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s. Howe,</w:t>
        <w:br/>
        <w:br/>
        <w:t xml:space="preserve">My name is Andrew Pipathsouk, but most people call me Pip. I am chairing a new event; a collaboration between student groups such as the Asian American Students Association (AASA) and Lambda Phi Epsilon, and a national organization, the Asian American Donor Program (AADP).  The primary purpose for the event is to educate and raise awareness about leukemia, the need for bone marrow donors, and to register people, especially minorities to be on the national registry. </w:t>
      </w:r>
    </w:p>
    <w:p>
      <w:pPr>
        <w:pStyle w:val="Normal"/>
        <w:rPr/>
      </w:pPr>
      <w:r>
        <w:rPr/>
        <w:br/>
        <w:t>Every year, Lambda Phi Epsilon does a bone marrow drive, but this year we want to greatly expand it.  We want the drive to become a large scale outdoor event, on the order of hundreds of participants entering and leaving throughout it.  We will draw people to the event by featuring performances by groups both on and off campus, free food, and raffles.</w:t>
        <w:br/>
        <w:br/>
        <w:t>Right now, I am doing a lot of the initial planning for the event, and would appreciate any advice you have to offer.  Our proposed date and time for the event is November 8</w:t>
      </w:r>
      <w:r>
        <w:rPr>
          <w:vertAlign w:val="superscript"/>
        </w:rPr>
        <w:t>th</w:t>
      </w:r>
      <w:r>
        <w:rPr/>
        <w:t>, 5:00pm-8:00pm.  Ideally we would like to have an outdoor venue—either the new White Plaza stage, or the Old Union Courtyard.  Do you think it would be possible to get either of the two on that date?—Is the date in conflict with any other large campus events?  Also, what are some of the OSA regulations for this type of event that we should be aware of?  We would very much like to work closely with the OSA to help ensure the success of the event.</w:t>
      </w:r>
    </w:p>
    <w:p>
      <w:pPr>
        <w:pStyle w:val="Normal"/>
        <w:rPr/>
      </w:pPr>
      <w:r>
        <w:rPr/>
        <w:br/>
        <w:t>Thank you very much for your time and looking forward to your response,</w:t>
        <w:br/>
        <w:br/>
        <w:t>Sincerely,</w:t>
        <w:br/>
        <w:t>Pi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4:16:00Z</dcterms:created>
  <dc:creator>Andrew Pipathsouk</dc:creator>
  <dc:description/>
  <cp:keywords/>
  <dc:language>en-US</dc:language>
  <cp:lastModifiedBy>Andrew Pipathsouk</cp:lastModifiedBy>
  <dcterms:modified xsi:type="dcterms:W3CDTF">2008-07-02T07:45:00Z</dcterms:modified>
  <cp:revision>8</cp:revision>
  <dc:subject/>
  <dc:title/>
</cp:coreProperties>
</file>