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هندسة المستوية</w:t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"/>
          <w:szCs w:val="2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359525</wp:posOffset>
                </wp:positionH>
                <wp:positionV relativeFrom="paragraph">
                  <wp:posOffset>121285</wp:posOffset>
                </wp:positionV>
                <wp:extent cx="1311275" cy="1292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120" cy="1292760"/>
                          <a:chOff x="0" y="0"/>
                          <a:chExt cx="1311120" cy="1292760"/>
                        </a:xfrm>
                      </wpg:grpSpPr>
                      <wps:wsp>
                        <wps:cNvSpPr txBox="1"/>
                        <wps:spPr>
                          <a:xfrm>
                            <a:off x="897840" y="6408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11120" cy="129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11120" cy="1292760"/>
                            </a:xfrm>
                          </wpg:grpSpPr>
                          <wps:wsp>
                            <wps:cNvSpPr/>
                            <wps:spPr>
                              <a:xfrm rot="18863400">
                                <a:off x="740880" y="413280"/>
                                <a:ext cx="47232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05">
                                    <a:moveTo>
                                      <a:pt x="0" y="104"/>
                                    </a:moveTo>
                                    <a:cubicBezTo>
                                      <a:pt x="1" y="104"/>
                                      <a:pt x="1" y="104"/>
                                      <a:pt x="1" y="104"/>
                                    </a:cubicBezTo>
                                    <a:cubicBezTo>
                                      <a:pt x="58" y="105"/>
                                      <a:pt x="105" y="58"/>
                                      <a:pt x="105" y="1"/>
                                    </a:cubicBezTo>
                                    <a:cubicBezTo>
                                      <a:pt x="105" y="1"/>
                                      <a:pt x="104" y="1"/>
                                      <a:pt x="104" y="0"/>
                                    </a:cubicBezTo>
                                    <a:lnTo>
                                      <a:pt x="1" y="1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63400">
                                <a:off x="189000" y="18900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78040" y="916200"/>
                              <a:ext cx="2811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65pt;margin-top:14.6pt;width:80.65pt;height:94.25pt" coordorigin="10313,292" coordsize="1613,18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29;top:292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13;top:489;width:1613;height:1688">
                  <v:group id="shape_0" style="position:absolute;left:10313;top:489;width:1613;height:1440">
                    <v:shape id="shape_0" coordsize="105,105" path="m0,104c1,104,1,104,1,104c58,105,105,58,105,1c105,1,104,1,104,0l1,1l0,104xe" fillcolor="white" stroked="t" o:allowincell="f" style="position:absolute;left:11182;top:842;width:743;height:743;mso-wrap-style:none;v-text-anchor:middle;rotation:314;mso-position-horizontal-relative:page">
                      <v:fill o:detectmouseclick="t" type="solid" color2="black"/>
                      <v:stroke color="blue" weight="28440" joinstyle="round" endcap="flat"/>
                      <w10:wrap type="none"/>
                    </v:shape>
                    <v:oval id="shape_0" fillcolor="white" stroked="t" o:allowincell="f" style="position:absolute;left:10313;top:489;width:1439;height:1439;mso-wrap-style:none;v-text-anchor:middle;rotation:314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11398;top:1634;width:442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/>
          <w:bCs/>
          <w:color w:val="0000FF"/>
          <w:sz w:val="32"/>
          <w:szCs w:val="32"/>
        </w:rPr>
        <w:t>1</w:t>
      </w:r>
      <w:r>
        <w:rPr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زاوية المركزية و قياس الأقواس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تمهيد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037965</wp:posOffset>
                </wp:positionH>
                <wp:positionV relativeFrom="paragraph">
                  <wp:posOffset>142875</wp:posOffset>
                </wp:positionV>
                <wp:extent cx="4572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11.25pt;width:36pt;height:27pt" coordorigin="6359,225" coordsize="720,540">
                <v:rect id="shape_0" coordorigin="245,10800" coordsize="20172,10800" path="l0,21600xee" stroked="t" o:allowincell="f" style="position:absolute;left:6529;top:301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359;top:22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ت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، ب 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فإن مجموعة نقط الدائرة من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إلى ب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 من  ب إلى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تسمى قوساً و يرمز له بالرمز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بالشكل المقابل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961765</wp:posOffset>
                </wp:positionH>
                <wp:positionV relativeFrom="paragraph">
                  <wp:posOffset>219075</wp:posOffset>
                </wp:positionV>
                <wp:extent cx="4572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95pt;margin-top:17.25pt;width:36pt;height:27pt" coordorigin="6239,345" coordsize="720,540">
                <v:rect id="shape_0" coordorigin="245,10800" coordsize="20172,10800" path="l0,21600xee" stroked="t" o:allowincell="f" style="position:absolute;left:6409;top:421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239;top:34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55">
                <wp:simplePos x="0" y="0"/>
                <wp:positionH relativeFrom="page">
                  <wp:posOffset>6202680</wp:posOffset>
                </wp:positionH>
                <wp:positionV relativeFrom="paragraph">
                  <wp:posOffset>123190</wp:posOffset>
                </wp:positionV>
                <wp:extent cx="1473200" cy="1292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120" cy="1292760"/>
                          <a:chOff x="0" y="0"/>
                          <a:chExt cx="1473120" cy="129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73120" cy="129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2000" y="0"/>
                              <a:ext cx="1311120" cy="1292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11120" cy="1292760"/>
                              </a:xfrm>
                            </wpg:grpSpPr>
                            <wps:wsp>
                              <wps:cNvSpPr/>
                              <wps:spPr>
                                <a:xfrm rot="18863400">
                                  <a:off x="740880" y="413280"/>
                                  <a:ext cx="472320" cy="47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05">
                                      <a:moveTo>
                                        <a:pt x="0" y="104"/>
                                      </a:moveTo>
                                      <a:cubicBezTo>
                                        <a:pt x="1" y="104"/>
                                        <a:pt x="1" y="104"/>
                                        <a:pt x="1" y="104"/>
                                      </a:cubicBezTo>
                                      <a:cubicBezTo>
                                        <a:pt x="58" y="105"/>
                                        <a:pt x="105" y="58"/>
                                        <a:pt x="105" y="1"/>
                                      </a:cubicBezTo>
                                      <a:cubicBezTo>
                                        <a:pt x="105" y="1"/>
                                        <a:pt x="104" y="1"/>
                                        <a:pt x="104" y="0"/>
                                      </a:cubicBezTo>
                                      <a:lnTo>
                                        <a:pt x="1" y="1"/>
                                      </a:lnTo>
                                      <a:lnTo>
                                        <a:pt x="0" y="1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63400">
                                  <a:off x="189000" y="18900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22800" y="208800"/>
                                <a:ext cx="47628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1350">
                                    <a:moveTo>
                                      <a:pt x="675" y="0"/>
                                    </a:moveTo>
                                    <a:lnTo>
                                      <a:pt x="0" y="630"/>
                                    </a:lnTo>
                                    <a:lnTo>
                                      <a:pt x="750" y="135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14840" y="16560"/>
                              <a:ext cx="2246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3200"/>
                              <a:ext cx="5695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●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5680" y="936000"/>
                              <a:ext cx="2811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4440" y="485280"/>
                            <a:ext cx="385560" cy="30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9680" y="0"/>
                              <a:ext cx="155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800"/>
                              <a:ext cx="27864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4pt;margin-top:11pt;width:108.3pt;height:99.55pt" coordorigin="9768,220" coordsize="2166,1991">
                <v:group id="shape_0" style="position:absolute;left:9768;top:220;width:2166;height:1991">
                  <v:group id="shape_0" style="position:absolute;left:10322;top:492;width:1613;height:1440">
                    <v:group id="shape_0" style="position:absolute;left:10322;top:492;width:1613;height:1440">
                      <v:shape id="shape_0" coordsize="105,105" path="m0,104c1,104,1,104,1,104c58,105,105,58,105,1c105,1,104,1,104,0l1,1l0,104xe" fillcolor="white" stroked="t" o:allowincell="f" style="position:absolute;left:11190;top:845;width:743;height:743;mso-wrap-style:none;v-text-anchor:middle;rotation:314;mso-position-horizontal-relative:page">
                        <v:fill o:detectmouseclick="t" type="solid" color2="black"/>
                        <v:stroke color="blue" weight="28440" joinstyle="round" endcap="flat"/>
                        <w10:wrap type="none"/>
                      </v:shape>
                      <v:oval id="shape_0" fillcolor="white" stroked="t" o:allowincell="f" style="position:absolute;left:10321;top:492;width:1439;height:1439;mso-wrap-style:none;v-text-anchor:middle;rotation:314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coordsize="750,1350" path="m675,0l0,630l750,1350e" stroked="t" o:allowincell="f" style="position:absolute;left:11004;top:523;width:749;height:1349;mso-wrap-style:none;v-text-anchor:middle;mso-position-horizontal-relative:page">
                      <v:fill o:detectmouseclick="t" on="false"/>
                      <v:stroke color="black" weight="12600" startarrow="block" endarrow="block" startarrowwidth="narrow" startarrowlength="short" endarrowwidth="narrow" endarrowlength="short" joinstyle="round" endcap="flat"/>
                      <w10:wrap type="none"/>
                    </v:shape>
                  </v:group>
                  <v:shape id="shape_0" stroked="f" o:allowincell="f" style="position:absolute;left:11366;top:220;width:353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68;top:1396;width:896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●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20;top:1668;width:442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578;top:958;width:607;height:472">
                  <v:shape id="shape_0" stroked="f" o:allowincell="f" style="position:absolute;left:10940;top:958;width:244;height:3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78;top:1018;width:438;height:41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rFonts w:cs="Al-KsorZulfiMath;Times New Roman"/>
          <w:bCs/>
          <w:color w:val="0000FF"/>
          <w:sz w:val="22"/>
          <w:sz w:val="22"/>
          <w:szCs w:val="28"/>
        </w:rPr>
        <w:t>۲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ضلعا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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 يقسمان الدائرة إلى قوسين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025900</wp:posOffset>
                </wp:positionH>
                <wp:positionV relativeFrom="paragraph">
                  <wp:posOffset>174625</wp:posOffset>
                </wp:positionV>
                <wp:extent cx="647700" cy="342900"/>
                <wp:effectExtent l="0" t="0" r="0" b="1041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080"/>
                          <a:chOff x="0" y="0"/>
                          <a:chExt cx="6476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53000" y="2844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pt;margin-top:13.75pt;width:51pt;height:27pt" coordorigin="6340,275" coordsize="1020,540">
                <v:rect id="shape_0" coordorigin="245,10800" coordsize="20172,10800" path="l0,21600xee" stroked="t" o:allowincell="f" style="position:absolute;left:6581;top:320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340;top:275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وس الأصغر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 ، و يرمز له بالرمز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503170</wp:posOffset>
                </wp:positionH>
                <wp:positionV relativeFrom="paragraph">
                  <wp:posOffset>204470</wp:posOffset>
                </wp:positionV>
                <wp:extent cx="45720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pt;margin-top:16.1pt;width:36pt;height:27pt" coordorigin="3942,322" coordsize="720,540">
                <v:rect id="shape_0" coordorigin="245,10800" coordsize="20172,10800" path="l0,21600xee" stroked="t" o:allowincell="f" style="position:absolute;left:4112;top:398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942;top:32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 القوس الأكبر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حـ ب ، و يرمز له بالرمز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03170</wp:posOffset>
                </wp:positionH>
                <wp:positionV relativeFrom="paragraph">
                  <wp:posOffset>153035</wp:posOffset>
                </wp:positionV>
                <wp:extent cx="647700" cy="342900"/>
                <wp:effectExtent l="0" t="0" r="0" b="1041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080"/>
                          <a:chOff x="0" y="0"/>
                          <a:chExt cx="6476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53000" y="2844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pt;margin-top:12.05pt;width:51pt;height:27pt" coordorigin="3942,241" coordsize="1020,540">
                <v:rect id="shape_0" coordorigin="245,10800" coordsize="20172,10800" path="l0,21600xee" stroked="t" o:allowincell="f" style="position:absolute;left:4183;top:286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942;top:241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نقط         تقع داخل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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نقط             تقع داخل 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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 المنعكسة </w: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947410</wp:posOffset>
                </wp:positionH>
                <wp:positionV relativeFrom="paragraph">
                  <wp:posOffset>-1905</wp:posOffset>
                </wp:positionV>
                <wp:extent cx="6610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-0.15pt" to="520.3pt,-0.15pt" stroked="t" o:allowincell="f" style="position:absolute;flip:x;mso-position-horizont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زاوية ال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هى الزاوية التى رأسها مركز الدائرة و يحمل كل من ضليعها نصف قطر فى الدائرة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195320</wp:posOffset>
                </wp:positionH>
                <wp:positionV relativeFrom="paragraph">
                  <wp:posOffset>124460</wp:posOffset>
                </wp:positionV>
                <wp:extent cx="457200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6pt;margin-top:9.8pt;width:36pt;height:27pt" coordorigin="5032,196" coordsize="720,540">
                <v:rect id="shape_0" coordorigin="245,10800" coordsize="20172,10800" path="l0,21600xee" stroked="t" o:allowincell="f" style="position:absolute;left:5202;top:27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032;top:1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سابق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86430</wp:posOffset>
                </wp:positionH>
                <wp:positionV relativeFrom="paragraph">
                  <wp:posOffset>159385</wp:posOffset>
                </wp:positionV>
                <wp:extent cx="647700" cy="342900"/>
                <wp:effectExtent l="0" t="0" r="0" b="1041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080"/>
                          <a:chOff x="0" y="0"/>
                          <a:chExt cx="6476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53000" y="2844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9pt;margin-top:12.55pt;width:51pt;height:27pt" coordorigin="5018,251" coordsize="1020,540">
                <v:rect id="shape_0" coordorigin="245,10800" coordsize="20172,10800" path="l0,21600xee" stroked="t" o:allowincell="f" style="position:absolute;left:5259;top:296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018;top:251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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 المركزية يقابلها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95170</wp:posOffset>
                </wp:positionH>
                <wp:positionV relativeFrom="paragraph">
                  <wp:posOffset>215900</wp:posOffset>
                </wp:positionV>
                <wp:extent cx="569595" cy="344805"/>
                <wp:effectExtent l="0" t="0" r="0" b="1022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ا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20" y="66600"/>
                            <a:ext cx="27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1">
                                <a:moveTo>
                                  <a:pt x="43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1pt;margin-top:17pt;width:44.85pt;height:27.15pt" coordorigin="3142,340" coordsize="897,543">
                <v:shape id="shape_0" stroked="f" o:allowincell="f" style="position:absolute;left:3142;top:34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ا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5,1" path="m435,0l0,0e" stroked="t" o:allowincell="f" style="position:absolute;left:3415;top:445;width:434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rFonts w:cs="Al-KsorZulfiMath;Times New Roman"/>
          <w:bCs/>
          <w:color w:val="0000FF"/>
          <w:sz w:val="28"/>
          <w:sz w:val="28"/>
          <w:szCs w:val="28"/>
        </w:rPr>
        <w:t>۲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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 المنعكس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ابل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544320</wp:posOffset>
                </wp:positionH>
                <wp:positionV relativeFrom="paragraph">
                  <wp:posOffset>156210</wp:posOffset>
                </wp:positionV>
                <wp:extent cx="457200" cy="342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pt;margin-top:12.3pt;width:36pt;height:27pt" coordorigin="2432,246" coordsize="720,540">
                <v:rect id="shape_0" coordorigin="245,10800" coordsize="20172,10800" path="l0,21600xee" stroked="t" o:allowincell="f" style="position:absolute;left:2602;top:32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32;top:24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315210</wp:posOffset>
                </wp:positionH>
                <wp:positionV relativeFrom="paragraph">
                  <wp:posOffset>173355</wp:posOffset>
                </wp:positionV>
                <wp:extent cx="647700" cy="342900"/>
                <wp:effectExtent l="0" t="0" r="0" b="1041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080"/>
                          <a:chOff x="0" y="0"/>
                          <a:chExt cx="6476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53000" y="2844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3pt;margin-top:13.65pt;width:51pt;height:27pt" coordorigin="3646,273" coordsize="1020,540">
                <v:rect id="shape_0" coordorigin="245,10800" coordsize="20172,10800" path="l0,21600xee" stroked="t" o:allowincell="f" style="position:absolute;left:3887;top:318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646;top:273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         قطر فى ا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أى إذا كانت 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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 مستقيم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يطابق             و يسمى كل منهما نصف دائرة </w: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365875</wp:posOffset>
                </wp:positionH>
                <wp:positionV relativeFrom="paragraph">
                  <wp:posOffset>62230</wp:posOffset>
                </wp:positionV>
                <wp:extent cx="965200" cy="1196975"/>
                <wp:effectExtent l="0" t="0" r="635" b="7239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1197000"/>
                          <a:chOff x="0" y="0"/>
                          <a:chExt cx="965160" cy="1197000"/>
                        </a:xfrm>
                      </wpg:grpSpPr>
                      <wps:wsp>
                        <wps:cNvSpPr/>
                        <wps:spPr>
                          <a:xfrm>
                            <a:off x="488880" y="182880"/>
                            <a:ext cx="47628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350">
                                <a:moveTo>
                                  <a:pt x="675" y="0"/>
                                </a:moveTo>
                                <a:lnTo>
                                  <a:pt x="0" y="630"/>
                                </a:lnTo>
                                <a:lnTo>
                                  <a:pt x="750" y="1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61560" cy="119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8280" y="0"/>
                              <a:ext cx="2246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480" y="125640"/>
                              <a:ext cx="803880" cy="91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03880" cy="91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3880" cy="918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120" y="327240"/>
                                  <a:ext cx="298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8200" y="338040"/>
                                <a:ext cx="27828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52120"/>
                              <a:ext cx="339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040" y="842760"/>
                              <a:ext cx="2811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25pt;margin-top:4.9pt;width:76pt;height:94.25pt" coordorigin="10025,98" coordsize="1520,1885">
                <v:shape id="shape_0" coordsize="750,1350" path="m675,0l0,630l750,1350e" stroked="t" o:allowincell="f" style="position:absolute;left:10795;top:386;width:749;height:1349;mso-wrap-style:none;v-text-anchor:middle;mso-position-horizontal-relative:page">
                  <v:fill o:detectmouseclick="t" on="false"/>
                  <v:stroke color="black" weight="12600" startarrow="block" endarrow="block" startarrowwidth="narrow" startarrowlength="short" endarrowwidth="narrow" endarrowlength="short" joinstyle="round" endcap="flat"/>
                  <w10:wrap type="none"/>
                </v:shape>
                <v:group id="shape_0" style="position:absolute;left:10025;top:98;width:1514;height:1885">
                  <v:shape id="shape_0" stroked="f" o:allowincell="f" style="position:absolute;left:11172;top:98;width:353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206;top:296;width:1266;height:1446">
                    <v:group id="shape_0" style="position:absolute;left:10206;top:296;width:1266;height:1446">
                      <v:oval id="shape_0" stroked="t" o:allowincell="f" style="position:absolute;left:10205;top:296;width:1265;height:1445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10569;top:811;width:46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0486;top:828;width:437;height:41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025;top:1440;width:534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96;top:1425;width:442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قياس ال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هو قياس الزاوية المركزية المقابلة له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957070</wp:posOffset>
                </wp:positionH>
                <wp:positionV relativeFrom="paragraph">
                  <wp:posOffset>162560</wp:posOffset>
                </wp:positionV>
                <wp:extent cx="457200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1pt;margin-top:12.8pt;width:36pt;height:27pt" coordorigin="3082,256" coordsize="720,540">
                <v:rect id="shape_0" coordorigin="245,10800" coordsize="20172,10800" path="l0,21600xee" stroked="t" o:allowincell="f" style="position:absolute;left:3252;top:33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082;top:25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ZA-SYMBOLS;Tahoma" w:cs="ZA-SYMBOLS;Tahoma" w:ascii="ZA-SYMBOLS;Tahoma" w:hAnsi="ZA-SYMBOLS;Tahoma"/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=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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  <w:t xml:space="preserve">                  </w:t>
      </w:r>
    </w:p>
    <w:p>
      <w:pPr>
        <w:pStyle w:val="Normal"/>
        <w:tabs>
          <w:tab w:val="clear" w:pos="720"/>
          <w:tab w:val="left" w:pos="7350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101080</wp:posOffset>
                </wp:positionH>
                <wp:positionV relativeFrom="paragraph">
                  <wp:posOffset>134620</wp:posOffset>
                </wp:positionV>
                <wp:extent cx="1344295" cy="1169035"/>
                <wp:effectExtent l="0" t="0" r="0" b="7239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240" cy="1168920"/>
                          <a:chOff x="0" y="0"/>
                          <a:chExt cx="1344240" cy="1168920"/>
                        </a:xfrm>
                      </wpg:grpSpPr>
                      <wps:wsp>
                        <wps:cNvSpPr txBox="1"/>
                        <wps:spPr>
                          <a:xfrm>
                            <a:off x="594360" y="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4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080" y="824400"/>
                            <a:ext cx="281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0400" y="233640"/>
                            <a:ext cx="936000" cy="93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6000" cy="93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36000" cy="93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8000" y="0"/>
                                  <a:ext cx="468000" cy="70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56">
                                      <a:moveTo>
                                        <a:pt x="89" y="156"/>
                                      </a:moveTo>
                                      <a:cubicBezTo>
                                        <a:pt x="99" y="140"/>
                                        <a:pt x="104" y="122"/>
                                        <a:pt x="104" y="104"/>
                                      </a:cubicBezTo>
                                      <a:cubicBezTo>
                                        <a:pt x="104" y="47"/>
                                        <a:pt x="57" y="1"/>
                                        <a:pt x="0" y="1"/>
                                      </a:cubicBezTo>
                                      <a:cubicBezTo>
                                        <a:pt x="0" y="0"/>
                                        <a:pt x="0" y="1"/>
                                        <a:pt x="0" y="1"/>
                                      </a:cubicBezTo>
                                      <a:lnTo>
                                        <a:pt x="0" y="104"/>
                                      </a:lnTo>
                                      <a:lnTo>
                                        <a:pt x="89" y="1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469800"/>
                                  <a:ext cx="805320" cy="46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9" h="103">
                                      <a:moveTo>
                                        <a:pt x="0" y="52"/>
                                      </a:moveTo>
                                      <a:cubicBezTo>
                                        <a:pt x="19" y="84"/>
                                        <a:pt x="53" y="103"/>
                                        <a:pt x="90" y="103"/>
                                      </a:cubicBezTo>
                                      <a:cubicBezTo>
                                        <a:pt x="127" y="103"/>
                                        <a:pt x="161" y="84"/>
                                        <a:pt x="179" y="52"/>
                                      </a:cubicBezTo>
                                      <a:lnTo>
                                        <a:pt x="90" y="0"/>
                                      </a:lnTo>
                                      <a:lnTo>
                                        <a:pt x="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68000" cy="70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55">
                                      <a:moveTo>
                                        <a:pt x="104" y="0"/>
                                      </a:moveTo>
                                      <a:cubicBezTo>
                                        <a:pt x="47" y="0"/>
                                        <a:pt x="1" y="46"/>
                                        <a:pt x="1" y="103"/>
                                      </a:cubicBezTo>
                                      <a:cubicBezTo>
                                        <a:pt x="0" y="121"/>
                                        <a:pt x="5" y="139"/>
                                        <a:pt x="14" y="155"/>
                                      </a:cubicBezTo>
                                      <a:lnTo>
                                        <a:pt x="104" y="103"/>
                                      </a:lnTo>
                                      <a:lnTo>
                                        <a:pt x="10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280" y="22320"/>
                                <a:ext cx="899640" cy="89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8480" y="319320"/>
                                  <a:ext cx="334080" cy="22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39040" y="341640"/>
                              <a:ext cx="27864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.4pt;margin-top:10.6pt;width:105.85pt;height:92.1pt" coordorigin="9608,212" coordsize="2117,1842">
                <v:shape id="shape_0" stroked="f" o:allowincell="f" style="position:absolute;left:10544;top:212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8;top:151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2;top:1510;width:442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71;top:580;width:1474;height:1473">
                  <v:group id="shape_0" style="position:absolute;left:9971;top:580;width:1474;height:1473">
                    <v:group id="shape_0" style="position:absolute;left:9971;top:580;width:1474;height:1473">
                      <v:shape id="shape_0" coordsize="104,156" path="m89,156c99,140,104,122,104,104c104,47,57,1,0,1c0,0,0,1,0,1l0,104l89,156xe" fillcolor="white" stroked="t" o:allowincell="f" style="position:absolute;left:10708;top:580;width:736;height:1110;mso-wrap-style:none;v-text-anchor:middle;mso-position-horizontal-relative:page">
                        <v:fill o:detectmouseclick="t" type="solid" color2="black"/>
                        <v:stroke color="blue" weight="19080" joinstyle="round" endcap="flat"/>
                        <w10:wrap type="none"/>
                      </v:shape>
                      <v:shape id="shape_0" coordsize="179,103" path="m0,52c19,84,53,103,90,103c127,103,161,84,179,52l90,0l0,52xe" stroked="t" o:allowincell="f" style="position:absolute;left:10070;top:1320;width:1267;height:732;mso-wrap-style:none;v-text-anchor:middle;mso-position-horizontal-relative:page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104,155" path="m104,0c47,0,1,46,1,103c0,121,5,139,14,155l104,103l104,0xe" stroked="f" o:allowincell="f" style="position:absolute;left:9971;top:587;width:736;height:1103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998;top:615;width:1417;height:1417">
                      <v:oval id="shape_0" fillcolor="white" stroked="t" o:allowincell="f" style="position:absolute;left:9998;top:615;width:1416;height:1416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fillcolor="white" stroked="f" o:allowincell="f" style="position:absolute;left:10405;top:1118;width:525;height:35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0347;top:1118;width:438;height:41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وسان المتجا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هما قوسان من دائرة يشتركان فى نقطة واحدة فقط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583690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1041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7pt;margin-top:13.55pt;width:36pt;height:27pt" coordorigin="2494,271" coordsize="720,540">
                <v:rect id="shape_0" coordorigin="245,10800" coordsize="20172,10800" path="l0,21600xee" stroked="t" o:allowincell="f" style="position:absolute;left:2664;top:347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94;top:2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72005</wp:posOffset>
                </wp:positionH>
                <wp:positionV relativeFrom="paragraph">
                  <wp:posOffset>175260</wp:posOffset>
                </wp:positionV>
                <wp:extent cx="647700" cy="342900"/>
                <wp:effectExtent l="0" t="0" r="0" b="1041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080"/>
                          <a:chOff x="0" y="0"/>
                          <a:chExt cx="6476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53000" y="2844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5pt;margin-top:13.8pt;width:51pt;height:27pt" coordorigin="3263,276" coordsize="1020,540">
                <v:rect id="shape_0" coordorigin="245,10800" coordsize="20172,10800" path="l0,21600xee" stroked="t" o:allowincell="f" style="position:absolute;left:3504;top:321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263;top:276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583690</wp:posOffset>
                </wp:positionH>
                <wp:positionV relativeFrom="paragraph">
                  <wp:posOffset>196215</wp:posOffset>
                </wp:positionV>
                <wp:extent cx="457200" cy="342900"/>
                <wp:effectExtent l="0" t="0" r="0" b="1041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7pt;margin-top:15.45pt;width:36pt;height:27pt" coordorigin="2494,309" coordsize="720,540">
                <v:rect id="shape_0" coordorigin="245,10800" coordsize="20172,10800" path="l0,21600xee" stroked="t" o:allowincell="f" style="position:absolute;left:2664;top:385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94;top:30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072005</wp:posOffset>
                </wp:positionH>
                <wp:positionV relativeFrom="paragraph">
                  <wp:posOffset>199390</wp:posOffset>
                </wp:positionV>
                <wp:extent cx="647700" cy="342900"/>
                <wp:effectExtent l="0" t="0" r="0" b="1041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080"/>
                          <a:chOff x="0" y="0"/>
                          <a:chExt cx="6476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53000" y="2844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5pt;margin-top:15.7pt;width:51pt;height:27pt" coordorigin="3263,314" coordsize="1020,540">
                <v:rect id="shape_0" coordorigin="245,10800" coordsize="20172,10800" path="l0,21600xee" stroked="t" o:allowincell="f" style="position:absolute;left:3504;top:359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263;top:314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774950</wp:posOffset>
                </wp:positionH>
                <wp:positionV relativeFrom="paragraph">
                  <wp:posOffset>200660</wp:posOffset>
                </wp:positionV>
                <wp:extent cx="647700" cy="342900"/>
                <wp:effectExtent l="0" t="0" r="0" b="7747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080"/>
                          <a:chOff x="0" y="0"/>
                          <a:chExt cx="6476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53000" y="2844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5pt;margin-top:15.8pt;width:51pt;height:27pt" coordorigin="4370,316" coordsize="1020,540">
                <v:rect id="shape_0" coordorigin="245,10800" coordsize="20172,10800" path="l0,21600xee" stroked="t" o:allowincell="f" style="position:absolute;left:4611;top:361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370;top:316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    قوسان من ا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مشتركان نقطة  ب  ،  و يكو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574165</wp:posOffset>
                </wp:positionH>
                <wp:positionV relativeFrom="paragraph">
                  <wp:posOffset>160655</wp:posOffset>
                </wp:positionV>
                <wp:extent cx="647700" cy="342900"/>
                <wp:effectExtent l="0" t="0" r="0" b="7747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080"/>
                          <a:chOff x="0" y="0"/>
                          <a:chExt cx="6476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53000" y="2844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95pt;margin-top:12.65pt;width:51pt;height:27pt" coordorigin="2479,253" coordsize="1020,540">
                <v:rect id="shape_0" coordorigin="245,10800" coordsize="20172,10800" path="l0,21600xee" stroked="t" o:allowincell="f" style="position:absolute;left:2720;top:298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79;top:253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219325</wp:posOffset>
                </wp:positionH>
                <wp:positionV relativeFrom="paragraph">
                  <wp:posOffset>165735</wp:posOffset>
                </wp:positionV>
                <wp:extent cx="457200" cy="342900"/>
                <wp:effectExtent l="0" t="0" r="0" b="1041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13.05pt;width:36pt;height:27pt" coordorigin="3495,261" coordsize="720,540">
                <v:rect id="shape_0" coordorigin="245,10800" coordsize="20172,10800" path="l0,21600xee" stroked="t" o:allowincell="f" style="position:absolute;left:3665;top:337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495;top:26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707640</wp:posOffset>
                </wp:positionH>
                <wp:positionV relativeFrom="paragraph">
                  <wp:posOffset>168910</wp:posOffset>
                </wp:positionV>
                <wp:extent cx="647700" cy="342900"/>
                <wp:effectExtent l="0" t="0" r="0" b="1041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080"/>
                          <a:chOff x="0" y="0"/>
                          <a:chExt cx="6476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53000" y="2844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2pt;margin-top:13.3pt;width:51pt;height:27pt" coordorigin="4264,266" coordsize="1020,540">
                <v:rect id="shape_0" coordorigin="245,10800" coordsize="20172,10800" path="l0,21600xee" stroked="t" o:allowincell="f" style="position:absolute;left:4505;top:311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264;top:266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        +            = </w:t>
      </w:r>
    </w:p>
    <w:p>
      <w:pPr>
        <w:pStyle w:val="Normal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       = </w: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73">
                <wp:simplePos x="0" y="0"/>
                <wp:positionH relativeFrom="page">
                  <wp:posOffset>5040630</wp:posOffset>
                </wp:positionH>
                <wp:positionV relativeFrom="paragraph">
                  <wp:posOffset>139700</wp:posOffset>
                </wp:positionV>
                <wp:extent cx="467995" cy="701040"/>
                <wp:effectExtent l="0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55">
                              <a:moveTo>
                                <a:pt x="104" y="0"/>
                              </a:moveTo>
                              <a:cubicBezTo>
                                <a:pt x="47" y="0"/>
                                <a:pt x="1" y="46"/>
                                <a:pt x="1" y="103"/>
                              </a:cubicBezTo>
                              <a:cubicBezTo>
                                <a:pt x="0" y="121"/>
                                <a:pt x="5" y="139"/>
                                <a:pt x="14" y="155"/>
                              </a:cubicBezTo>
                              <a:lnTo>
                                <a:pt x="104" y="103"/>
                              </a:lnTo>
                              <a:lnTo>
                                <a:pt x="104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55" path="m104,0c47,0,1,46,1,103c0,121,5,139,14,155l104,103l104,0xe" stroked="f" o:allowincell="f" style="position:absolute;margin-left:396.9pt;margin-top:11pt;width:36.8pt;height:55.15pt;mso-wrap-style:none;v-text-anchor:middle;mso-position-horizontal-relative:pag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129030</wp:posOffset>
                </wp:positionH>
                <wp:positionV relativeFrom="paragraph">
                  <wp:posOffset>154305</wp:posOffset>
                </wp:positionV>
                <wp:extent cx="569595" cy="344805"/>
                <wp:effectExtent l="0" t="0" r="0" b="1022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2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9pt;margin-top:12.15pt;width:44.85pt;height:27.15pt" coordorigin="1778,243" coordsize="897,543">
                <v:shape id="shape_0" stroked="f" o:allowincell="f" style="position:absolute;left:1778;top:24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1,335" to="2442,33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052185</wp:posOffset>
                </wp:positionH>
                <wp:positionV relativeFrom="paragraph">
                  <wp:posOffset>-2540</wp:posOffset>
                </wp:positionV>
                <wp:extent cx="1162685" cy="1360170"/>
                <wp:effectExtent l="698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800" cy="1360080"/>
                          <a:chOff x="0" y="0"/>
                          <a:chExt cx="1162800" cy="1360080"/>
                        </a:xfrm>
                      </wpg:grpSpPr>
                      <wps:wsp>
                        <wps:cNvSpPr txBox="1"/>
                        <wps:spPr>
                          <a:xfrm>
                            <a:off x="531360" y="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4312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1015200"/>
                            <a:ext cx="281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0400"/>
                            <a:ext cx="899640" cy="89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99640" cy="89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89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640" y="325080"/>
                                  <a:ext cx="40320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eastAsia="Times New Roman" w:ascii="ZA-SYMBOLS;Tahoma" w:hAnsi="ZA-SYMBOLS;Tahoma" w:cs="ZA-SYMBOLS;Tahoma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58480" y="38160"/>
                                <a:ext cx="344880" cy="80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7240" y="365760"/>
                              <a:ext cx="47628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570">
                                  <a:moveTo>
                                    <a:pt x="600" y="570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7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9960" y="8528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55pt;margin-top:-0.2pt;width:91.55pt;height:107.1pt" coordorigin="9531,-4" coordsize="1831,2142">
                <v:shape id="shape_0" stroked="f" o:allowincell="f" style="position:absolute;left:10368;top:-4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7;top:67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5;top:1595;width:442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531;top:359;width:1417;height:1417">
                  <v:group id="shape_0" style="position:absolute;left:9531;top:359;width:1417;height:1417">
                    <v:group id="shape_0" style="position:absolute;left:9531;top:359;width:1417;height:1417">
                      <v:oval id="shape_0" stroked="t" o:allowincell="f" style="position:absolute;left:9531;top:359;width:1416;height:1416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9757;top:871;width:634;height:41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9938,419" to="10480,1685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750,570" path="m600,570l0,135l750,0e" stroked="t" o:allowincell="f" style="position:absolute;left:10188;top:935;width:749;height:56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0586;top:1339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rFonts w:eastAsia="ZA-SYMBOLS;Tahoma" w:cs="ZA-SYMBOLS;Tahoma" w:ascii="ZA-SYMBOLS;Tahoma" w:hAnsi="ZA-SYMBOLS;Tahoma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،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) = 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،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) =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776730</wp:posOffset>
                </wp:positionH>
                <wp:positionV relativeFrom="paragraph">
                  <wp:posOffset>172085</wp:posOffset>
                </wp:positionV>
                <wp:extent cx="563880" cy="342900"/>
                <wp:effectExtent l="0" t="0" r="0" b="7429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" cy="343080"/>
                          <a:chOff x="0" y="0"/>
                          <a:chExt cx="56376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3920" y="48240"/>
                            <a:ext cx="2793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3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ب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9pt;margin-top:13.55pt;width:44.4pt;height:27pt" coordorigin="2798,271" coordsize="888,540">
                <v:rect id="shape_0" coordorigin="245,10800" coordsize="20172,10800" path="l0,21600xee" stroked="t" o:allowincell="f" style="position:absolute;left:3009;top:347;width:439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798;top:271;width:88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ب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يكو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76730</wp:posOffset>
                </wp:positionH>
                <wp:positionV relativeFrom="paragraph">
                  <wp:posOffset>205105</wp:posOffset>
                </wp:positionV>
                <wp:extent cx="563880" cy="342900"/>
                <wp:effectExtent l="0" t="0" r="0" b="7429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" cy="343080"/>
                          <a:chOff x="0" y="0"/>
                          <a:chExt cx="56376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3920" y="48240"/>
                            <a:ext cx="2793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3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9pt;margin-top:16.15pt;width:44.4pt;height:27pt" coordorigin="2798,323" coordsize="888,540">
                <v:rect id="shape_0" coordorigin="245,10800" coordsize="20172,10800" path="l0,21600xee" stroked="t" o:allowincell="f" style="position:absolute;left:3009;top:399;width:439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798;top:323;width:88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=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)  =  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                   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805940</wp:posOffset>
                </wp:positionH>
                <wp:positionV relativeFrom="paragraph">
                  <wp:posOffset>245110</wp:posOffset>
                </wp:positionV>
                <wp:extent cx="457200" cy="342900"/>
                <wp:effectExtent l="0" t="0" r="0" b="7747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19.3pt;width:36pt;height:27pt" coordorigin="2844,386" coordsize="720,540">
                <v:rect id="shape_0" coordorigin="245,10800" coordsize="20172,10800" path="l0,21600xee" stroked="t" o:allowincell="f" style="position:absolute;left:3014;top:46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844;top:38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rtl w:val="true"/>
        </w:rPr>
        <w:t xml:space="preserve">       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=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)  = 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748155</wp:posOffset>
                </wp:positionH>
                <wp:positionV relativeFrom="paragraph">
                  <wp:posOffset>201295</wp:posOffset>
                </wp:positionV>
                <wp:extent cx="563880" cy="342900"/>
                <wp:effectExtent l="0" t="0" r="0" b="7429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" cy="343080"/>
                          <a:chOff x="0" y="0"/>
                          <a:chExt cx="56376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3920" y="48240"/>
                            <a:ext cx="2793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3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15.85pt;width:44.4pt;height:27pt" coordorigin="2753,317" coordsize="888,540">
                <v:rect id="shape_0" coordorigin="245,10800" coordsize="20172,10800" path="l0,21600xee" stroked="t" o:allowincell="f" style="position:absolute;left:2964;top:393;width:439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753;top:317;width:88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ZA-SYMBOLS;Tahoma" w:cs="ZA-SYMBOLS;Tahoma" w:ascii="ZA-SYMBOLS;Tahoma" w:hAnsi="ZA-SYMBOLS;Tahoma"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=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)  = 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                    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797050</wp:posOffset>
                </wp:positionH>
                <wp:positionV relativeFrom="paragraph">
                  <wp:posOffset>222885</wp:posOffset>
                </wp:positionV>
                <wp:extent cx="457200" cy="342900"/>
                <wp:effectExtent l="0" t="0" r="0" b="1041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17.55pt;width:36pt;height:27pt" coordorigin="2830,351" coordsize="720,540">
                <v:rect id="shape_0" coordorigin="245,10800" coordsize="20172,10800" path="l0,21600xee" stroked="t" o:allowincell="f" style="position:absolute;left:3000;top:427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830;top:35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rtl w:val="true"/>
        </w:rPr>
        <w:t xml:space="preserve">       </w:t>
      </w:r>
      <w:r>
        <w:rPr>
          <w:bCs/>
          <w:sz w:val="22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=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حـ </w:t>
      </w:r>
      <w:r>
        <w:rPr>
          <w:b/>
          <w:bCs/>
          <w:sz w:val="28"/>
          <w:szCs w:val="28"/>
          <w:rtl w:val="true"/>
        </w:rPr>
        <w:t xml:space="preserve">)  =  </w:t>
      </w:r>
      <w:r>
        <w:rPr>
          <w:rFonts w:cs="Traditional Arabic"/>
          <w:bCs/>
          <w:sz w:val="34"/>
          <w:szCs w:val="28"/>
        </w:rPr>
        <w:t>1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rFonts w:cs="Traditional Arabic"/>
          <w:bCs/>
          <w:sz w:val="34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/>
      </w:pPr>
      <w:r>
        <w:rPr>
          <w:rFonts w:eastAsia="ZA-SYMBOLS;Tahoma" w:cs="ZA-SYMBOLS;Tahoma" w:ascii="ZA-SYMBOLS;Tahoma" w:hAnsi="ZA-SYMBOLS;Tahoma"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=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</w:t>
      </w:r>
      <w:r>
        <w:rPr>
          <w:b/>
          <w:bCs/>
          <w:sz w:val="28"/>
          <w:szCs w:val="28"/>
          <w:rtl w:val="true"/>
        </w:rPr>
        <w:t xml:space="preserve">)  =  </w:t>
      </w:r>
      <w:r>
        <w:rPr>
          <w:b/>
          <w:bCs/>
          <w:sz w:val="28"/>
          <w:szCs w:val="28"/>
        </w:rPr>
        <w:t>1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ZA-SYMBOLS;Tahoma" w:cs="ZA-SYMBOLS;Tahoma" w:ascii="ZA-SYMBOLS;Tahoma" w:hAnsi="ZA-SYMBOLS;Tahoma"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قياس نصف الدائرة </w:t>
      </w:r>
      <w:r>
        <w:rPr>
          <w:b/>
          <w:bCs/>
          <w:sz w:val="28"/>
          <w:szCs w:val="28"/>
          <w:rtl w:val="true"/>
        </w:rPr>
        <w:t xml:space="preserve">=   </w:t>
      </w:r>
      <w:r>
        <w:rPr>
          <w:b/>
          <w:bCs/>
          <w:sz w:val="28"/>
          <w:szCs w:val="28"/>
        </w:rPr>
        <w:t>1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ZA-SYMBOLS;Tahoma" w:cs="ZA-SYMBOLS;Tahoma" w:ascii="ZA-SYMBOLS;Tahoma" w:hAnsi="ZA-SYMBOLS;Tahoma"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قياس الدائرة </w:t>
      </w:r>
      <w:r>
        <w:rPr>
          <w:b/>
          <w:bCs/>
          <w:sz w:val="28"/>
          <w:szCs w:val="28"/>
          <w:rtl w:val="true"/>
        </w:rPr>
        <w:t xml:space="preserve">=   </w:t>
      </w:r>
      <w:r>
        <w:rPr>
          <w:b/>
          <w:bCs/>
          <w:sz w:val="28"/>
          <w:szCs w:val="28"/>
        </w:rPr>
        <w:t>3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                   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bidi="ar-EG"/>
        </w:rPr>
      </w:pPr>
      <w:r>
        <w:rPr>
          <w:b/>
          <w:bCs/>
          <w:color w:val="0000FF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طول ال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508250</wp:posOffset>
                </wp:positionH>
                <wp:positionV relativeFrom="paragraph">
                  <wp:posOffset>156845</wp:posOffset>
                </wp:positionV>
                <wp:extent cx="914400" cy="535305"/>
                <wp:effectExtent l="0" t="0" r="0" b="1162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35320"/>
                          <a:chOff x="0" y="0"/>
                          <a:chExt cx="914400" cy="53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قياس القو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9144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قياس الدائر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66600" y="2304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5pt;margin-top:12.35pt;width:72pt;height:42.15pt" coordorigin="3950,247" coordsize="1440,843">
                <v:group id="shape_0" style="position:absolute;left:3950;top:247;width:1440;height:843">
                  <v:shape id="shape_0" stroked="f" o:allowincell="f" style="position:absolute;left:3950;top:247;width:1439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قياس القو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0;top:547;width:1439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قياس الدائر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55,610" to="5321,61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Cs/>
          <w:color w:val="0000FF"/>
          <w:sz w:val="28"/>
          <w:szCs w:val="28"/>
          <w:rtl w:val="true"/>
        </w:rPr>
        <w:t>**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و جزء من محيط دائرة يتناسب مع قياسه   حيث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Cs/>
          <w:color w:val="0000FF"/>
          <w:sz w:val="28"/>
          <w:szCs w:val="28"/>
          <w:rtl w:val="true"/>
        </w:rPr>
        <w:t>**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القوس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l-KsorZulfiMath;Times New Roman"/>
          <w:bCs/>
          <w:sz w:val="28"/>
          <w:szCs w:val="28"/>
          <w:rtl w:val="true"/>
        </w:rPr>
        <w:t xml:space="preserve">                    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محيط الدائرة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طول القوس المقابل لزاوية مركزية قياسها  </w:t>
      </w:r>
      <w:r>
        <w:rPr>
          <w:rFonts w:cs="Traditional Arabic"/>
          <w:bCs/>
          <w:sz w:val="34"/>
          <w:szCs w:val="28"/>
        </w:rPr>
        <w:t>1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rFonts w:cs="Traditional Arabic"/>
          <w:bCs/>
          <w:sz w:val="34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فى دائرة طول نصف قطرها 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rFonts w:cs="Traditional Arabic"/>
          <w:bCs/>
          <w:sz w:val="34"/>
          <w:szCs w:val="28"/>
        </w:rPr>
        <w:t>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273300</wp:posOffset>
                </wp:positionH>
                <wp:positionV relativeFrom="paragraph">
                  <wp:posOffset>96520</wp:posOffset>
                </wp:positionV>
                <wp:extent cx="914400" cy="535305"/>
                <wp:effectExtent l="0" t="0" r="0" b="1162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35320"/>
                          <a:chOff x="0" y="0"/>
                          <a:chExt cx="914400" cy="53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قياس القو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9144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قياس الدائر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66600" y="2304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pt;margin-top:7.6pt;width:72pt;height:42.15pt" coordorigin="3580,152" coordsize="1440,843">
                <v:group id="shape_0" style="position:absolute;left:3580;top:152;width:1440;height:843">
                  <v:shape id="shape_0" stroked="f" o:allowincell="f" style="position:absolute;left:3580;top:152;width:1439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قياس القو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0;top:452;width:1439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قياس الدائر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85,515" to="4951,51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ل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القوس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l-KsorZulfiMath;Times New Roman"/>
          <w:bCs/>
          <w:sz w:val="28"/>
          <w:szCs w:val="28"/>
          <w:rtl w:val="true"/>
        </w:rPr>
        <w:t xml:space="preserve">                    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>محيط الدائ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8"/>
          <w:szCs w:val="18"/>
          <w:u w:val="single"/>
          <w:lang w:val="en-US" w:eastAsia="en-US"/>
        </w:rPr>
      </w:pPr>
      <w:r>
        <w:rPr>
          <w:b/>
          <w:bCs/>
          <w:sz w:val="18"/>
          <w:szCs w:val="1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30755</wp:posOffset>
                </wp:positionH>
                <wp:positionV relativeFrom="paragraph">
                  <wp:posOffset>93980</wp:posOffset>
                </wp:positionV>
                <wp:extent cx="617220" cy="53530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535320"/>
                          <a:chOff x="0" y="0"/>
                          <a:chExt cx="617400" cy="53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740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74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2"/>
                                    <w:rFonts w:ascii="Times New Roman" w:hAnsi="Times New Roman" w:eastAsia="Times New Roman" w:cs="Al-KsorZulfiMath;Times New Roman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3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6174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6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4280" y="2304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7.4pt;width:48.6pt;height:42.15pt" coordorigin="3513,148" coordsize="972,843">
                <v:group id="shape_0" style="position:absolute;left:3513;top:148;width:972;height:843">
                  <v:shape id="shape_0" stroked="f" o:allowincell="f" style="position:absolute;left:3513;top:148;width:971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2"/>
                              <w:rFonts w:ascii="Times New Roman" w:hAnsi="Times New Roman" w:eastAsia="Times New Roman" w:cs="Al-KsorZulfiMath;Times New Roman"/>
                              <w:color w:val="auto"/>
                              <w:lang w:val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3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3;top:448;width:971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6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583,511" to="4437,51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القوس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l-KsorZulfiMath;Times New Roman"/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Cs w:val="28"/>
          <w:rtl w:val="true"/>
        </w:rPr>
        <w:t xml:space="preserve">× 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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ن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rFonts w:cs="Al-KsorZulfiMath;Times New Roman"/>
          <w:bCs/>
          <w:sz w:val="30"/>
          <w:szCs w:val="36"/>
          <w:rtl w:val="true"/>
        </w:rPr>
        <w:t xml:space="preserve"> !</w:t>
      </w:r>
      <w:r>
        <w:rPr>
          <w:rFonts w:cs="Al-KsorZulfiMath;Times New Roman"/>
          <w:bCs/>
          <w:sz w:val="30"/>
          <w:sz w:val="30"/>
          <w:szCs w:val="36"/>
          <w:rtl w:val="true"/>
        </w:rPr>
        <w:t>؛</w:t>
      </w:r>
      <w:r>
        <w:rPr>
          <w:rFonts w:cs="Al-KsorZulfiMath;Times New Roman"/>
          <w:bCs/>
          <w:sz w:val="30"/>
          <w:szCs w:val="36"/>
        </w:rPr>
        <w:t>3</w:t>
      </w:r>
      <w:r>
        <w:rPr>
          <w:b/>
          <w:bCs/>
          <w:sz w:val="34"/>
          <w:szCs w:val="34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×  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bCs/>
          <w:sz w:val="22"/>
          <w:szCs w:val="28"/>
          <w:rtl w:val="true"/>
        </w:rPr>
        <w:t>×</w:t>
      </w:r>
      <w:r>
        <w:rPr>
          <w:bCs/>
          <w:sz w:val="28"/>
          <w:szCs w:val="34"/>
          <w:rtl w:val="true"/>
        </w:rPr>
        <w:t xml:space="preserve"> </w:t>
      </w:r>
      <w:r>
        <w:rPr>
          <w:rFonts w:cs="Al-KsorZulfiMath;Times New Roman"/>
          <w:bCs/>
          <w:sz w:val="30"/>
          <w:szCs w:val="36"/>
          <w:rtl w:val="true"/>
        </w:rPr>
        <w:t xml:space="preserve"> @</w:t>
      </w:r>
      <w:r>
        <w:rPr>
          <w:rFonts w:cs="Al-KsorZulfiMath;Times New Roman"/>
          <w:bCs/>
          <w:sz w:val="30"/>
          <w:sz w:val="30"/>
          <w:szCs w:val="36"/>
          <w:rtl w:val="true"/>
        </w:rPr>
        <w:t>؛</w:t>
      </w:r>
      <w:r>
        <w:rPr>
          <w:rFonts w:cs="Al-KsorZulfiMath;Times New Roman"/>
          <w:bCs/>
          <w:sz w:val="30"/>
          <w:szCs w:val="36"/>
        </w:rPr>
        <w:t>7</w:t>
      </w:r>
      <w:r>
        <w:rPr>
          <w:rFonts w:cs="Al-KsorZulfiMath;Times New Roman"/>
          <w:bCs/>
          <w:sz w:val="30"/>
          <w:szCs w:val="36"/>
          <w:rtl w:val="true"/>
        </w:rPr>
        <w:t>@</w:t>
      </w:r>
      <w:r>
        <w:rPr>
          <w:rFonts w:cs="Al-KsorZulfiMath;Times New Roman"/>
          <w:bCs/>
          <w:sz w:val="30"/>
          <w:sz w:val="30"/>
          <w:szCs w:val="36"/>
          <w:rtl w:val="true"/>
        </w:rPr>
        <w:t>؛</w:t>
      </w:r>
      <w:r>
        <w:rPr>
          <w:bCs/>
          <w:sz w:val="28"/>
          <w:sz w:val="28"/>
          <w:szCs w:val="34"/>
          <w:rtl w:val="true"/>
        </w:rPr>
        <w:t xml:space="preserve">  </w:t>
      </w:r>
      <w:r>
        <w:rPr>
          <w:bCs/>
          <w:sz w:val="22"/>
          <w:szCs w:val="28"/>
          <w:rtl w:val="true"/>
        </w:rPr>
        <w:t xml:space="preserve">× 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rFonts w:cs="Traditional Arabic"/>
          <w:bCs/>
          <w:sz w:val="34"/>
          <w:szCs w:val="28"/>
        </w:rPr>
        <w:t>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Cs/>
          <w:sz w:val="22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44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jc w:val="left"/>
        <w:rPr>
          <w:rFonts w:ascii="ZA-SYMBOLS;Tahoma" w:hAnsi="ZA-SYMBOLS;Tahoma" w:cs="ZA-SYMBOLS;Tahoma"/>
          <w:b/>
          <w:b/>
          <w:bCs/>
          <w:sz w:val="28"/>
          <w:szCs w:val="28"/>
        </w:rPr>
      </w:pP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نتائج ه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دائرة الواحد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و الدائر المتطابق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أقواس المتساوية فى القياس متساوية فى الطول و العكس صحيح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color w:val="0000FF"/>
          <w:sz w:val="28"/>
          <w:sz w:val="28"/>
          <w:szCs w:val="28"/>
        </w:rPr>
        <w:t>۲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دائرة الواحد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و الدائر المتطابق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قواس المتساوية فى القياس أوتارها متساوية فى الطول و العكس 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                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تران المتوازيان فى الدائرة يحصران قوسين متساويين فى القياس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bCs/>
          <w:szCs w:val="28"/>
          <w:rtl w:val="true"/>
        </w:rPr>
        <w:t>القوسان المحصوران بين وتر ومماس يوازيه فى الدائرة متساويان فى القياس</w:t>
      </w:r>
      <w:r>
        <w:rPr>
          <w:b/>
          <w:b/>
          <w:bCs/>
          <w:color w:val="0000FF"/>
          <w:rtl w:val="true"/>
        </w:rPr>
        <w:t xml:space="preserve">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283960</wp:posOffset>
                </wp:positionH>
                <wp:positionV relativeFrom="paragraph">
                  <wp:posOffset>83820</wp:posOffset>
                </wp:positionV>
                <wp:extent cx="1276350" cy="12325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232640"/>
                          <a:chOff x="0" y="0"/>
                          <a:chExt cx="1276200" cy="123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6200" cy="123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3480" y="670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670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3657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7372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520" y="95076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75996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7760" cy="123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9520" y="1908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16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596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14280" y="1810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720" y="186120"/>
                                <a:ext cx="695160" cy="5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930">
                                    <a:moveTo>
                                      <a:pt x="1080" y="0"/>
                                    </a:moveTo>
                                    <a:lnTo>
                                      <a:pt x="0" y="930"/>
                                    </a:lnTo>
                                    <a:lnTo>
                                      <a:pt x="1095" y="930"/>
                                    </a:lnTo>
                                    <a:lnTo>
                                      <a:pt x="75" y="1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8120" y="8895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400" y="8895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3240" y="94680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0" y="380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6720" y="7239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\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5040" y="3715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3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2600" y="1810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38120" y="203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8pt;margin-top:6.6pt;width:100.5pt;height:97.05pt" coordorigin="9896,132" coordsize="2010,1941">
                <v:group id="shape_0" style="position:absolute;left:9896;top:132;width:2010;height:1941">
                  <v:shape id="shape_0" stroked="f" o:allowincell="f" style="position:absolute;left:11366;top:118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10;top:118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36;top:70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96;top:129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226,1629" to="10405,1629" stroked="t" o:allowincell="f" style="position:absolute;mso-position-horizontal-relative:page">
                    <v:stroke color="black" weight="12600" endarrow="open" endarrowwidth="wide" endarrowlength="medium" joinstyle="miter" endcap="flat"/>
                    <v:fill o:detectmouseclick="t" on="false"/>
                    <w10:wrap type="none"/>
                  </v:line>
                  <v:line id="shape_0" from="10766,1329" to="10945,1329" stroked="t" o:allowincell="f" style="position:absolute;mso-position-horizontal-relative:page">
                    <v:stroke color="black" weight="12600" endarrow="open" endarrowwidth="wide" endarrowlength="medium" joinstyle="miter" endcap="flat"/>
                    <v:fill o:detectmouseclick="t" on="false"/>
                    <w10:wrap type="none"/>
                  </v:line>
                  <v:group id="shape_0" style="position:absolute;left:9896;top:132;width:1965;height:1941">
                    <v:oval id="shape_0" stroked="t" o:allowincell="f" style="position:absolute;left:10226;top:162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9956;top:132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291;top:132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391,417" to="11470,417" stroked="t" o:allowincell="f" style="position:absolute;flip:x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095,930" path="m1080,0l0,930l1095,930l75,15e" stroked="t" o:allowincell="f" style="position:absolute;left:10365;top:425;width:1094;height:92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f" o:allowincell="f" style="position:absolute;left:10586;top:1533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46;top:1533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043,1623" to="11662,1623" stroked="t" o:allowincell="f" style="position:absolute;mso-position-horizontal-relative:page">
                      <v:stroke color="black" weight="1260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406;top:732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946;top:1272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\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321;top:71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96;top:672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766,417" to="10945,417" stroked="t" o:allowincell="f" style="position:absolute;mso-position-horizontal-relative:page">
                      <v:stroke color="black" weight="12600" endarrow="open" endarrowwidth="wide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586;top:45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045970</wp:posOffset>
                </wp:positionH>
                <wp:positionV relativeFrom="paragraph">
                  <wp:posOffset>167005</wp:posOffset>
                </wp:positionV>
                <wp:extent cx="457200" cy="342900"/>
                <wp:effectExtent l="0" t="0" r="0" b="7747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1pt;margin-top:13.15pt;width:36pt;height:27pt" coordorigin="3222,263" coordsize="720,540">
                <v:rect id="shape_0" coordorigin="245,10800" coordsize="20172,10800" path="l0,21600xee" stroked="t" o:allowincell="f" style="position:absolute;left:3392;top:339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222;top:2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003550</wp:posOffset>
                </wp:positionH>
                <wp:positionV relativeFrom="paragraph">
                  <wp:posOffset>167005</wp:posOffset>
                </wp:positionV>
                <wp:extent cx="457200" cy="342900"/>
                <wp:effectExtent l="0" t="0" r="0" b="7747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pt;margin-top:13.15pt;width:36pt;height:27pt" coordorigin="4730,263" coordsize="720,540">
                <v:rect id="shape_0" coordorigin="245,10800" coordsize="20172,10800" path="l0,21600xee" stroked="t" o:allowincell="f" style="position:absolute;left:4900;top:339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730;top:2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076700</wp:posOffset>
                </wp:positionH>
                <wp:positionV relativeFrom="paragraph">
                  <wp:posOffset>167005</wp:posOffset>
                </wp:positionV>
                <wp:extent cx="457200" cy="342900"/>
                <wp:effectExtent l="0" t="0" r="0" b="7747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13.15pt;width:36pt;height:27pt" coordorigin="6420,263" coordsize="720,540">
                <v:rect id="shape_0" coordorigin="245,10800" coordsize="20172,10800" path="l0,21600xee" stroked="t" o:allowincell="f" style="position:absolute;left:6590;top:339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420;top:2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034280</wp:posOffset>
                </wp:positionH>
                <wp:positionV relativeFrom="paragraph">
                  <wp:posOffset>167005</wp:posOffset>
                </wp:positionV>
                <wp:extent cx="457200" cy="342900"/>
                <wp:effectExtent l="0" t="0" r="0" b="7747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pt;margin-top:13.15pt;width:36pt;height:27pt" coordorigin="7928,263" coordsize="720,540">
                <v:rect id="shape_0" coordorigin="245,10800" coordsize="20172,10800" path="l0,21600xee" stroked="t" o:allowincell="f" style="position:absolute;left:8098;top:339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928;top:2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فى الشكل المقابل نلاحظ </w:t>
      </w:r>
      <w:r>
        <w:rPr>
          <w:b/>
          <w:bCs/>
          <w:color w:val="0000FF"/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969770</wp:posOffset>
                </wp:positionH>
                <wp:positionV relativeFrom="paragraph">
                  <wp:posOffset>181610</wp:posOffset>
                </wp:positionV>
                <wp:extent cx="457200" cy="342900"/>
                <wp:effectExtent l="0" t="0" r="0" b="7747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pt;margin-top:14.3pt;width:36pt;height:27pt" coordorigin="3102,286" coordsize="720,540">
                <v:rect id="shape_0" coordorigin="245,10800" coordsize="20172,10800" path="l0,21600xee" stroked="t" o:allowincell="f" style="position:absolute;left:3272;top:36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102;top:28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27350</wp:posOffset>
                </wp:positionH>
                <wp:positionV relativeFrom="paragraph">
                  <wp:posOffset>181610</wp:posOffset>
                </wp:positionV>
                <wp:extent cx="457200" cy="342900"/>
                <wp:effectExtent l="0" t="0" r="0" b="774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5pt;margin-top:14.3pt;width:36pt;height:27pt" coordorigin="4610,286" coordsize="720,540">
                <v:rect id="shape_0" coordorigin="245,10800" coordsize="20172,10800" path="l0,21600xee" stroked="t" o:allowincell="f" style="position:absolute;left:4780;top:36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610;top:28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095750</wp:posOffset>
                </wp:positionH>
                <wp:positionV relativeFrom="paragraph">
                  <wp:posOffset>194310</wp:posOffset>
                </wp:positionV>
                <wp:extent cx="457200" cy="342900"/>
                <wp:effectExtent l="0" t="0" r="0" b="7747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pt;margin-top:15.3pt;width:36pt;height:27pt" coordorigin="6450,306" coordsize="720,540">
                <v:rect id="shape_0" coordorigin="245,10800" coordsize="20172,10800" path="l0,21600xee" stroked="t" o:allowincell="f" style="position:absolute;left:6620;top:38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450;top:30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053330</wp:posOffset>
                </wp:positionH>
                <wp:positionV relativeFrom="paragraph">
                  <wp:posOffset>194310</wp:posOffset>
                </wp:positionV>
                <wp:extent cx="457200" cy="342900"/>
                <wp:effectExtent l="0" t="0" r="0" b="7747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15.3pt;width:36pt;height:27pt" coordorigin="7958,306" coordsize="720,540">
                <v:rect id="shape_0" coordorigin="245,10800" coordsize="20172,10800" path="l0,21600xee" stroked="t" o:allowincell="f" style="position:absolute;left:8128;top:38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958;top:30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(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=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      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/>
          <w:bCs/>
          <w:sz w:val="28"/>
          <w:sz w:val="28"/>
          <w:szCs w:val="28"/>
          <w:rtl w:val="true"/>
        </w:rPr>
        <w:t>طول              و بالعكس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779145</wp:posOffset>
                </wp:positionH>
                <wp:positionV relativeFrom="paragraph">
                  <wp:posOffset>200660</wp:posOffset>
                </wp:positionV>
                <wp:extent cx="2068830" cy="68961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68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1.35pt;margin-top:15.8pt;width:162.85pt;height:54.2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077845</wp:posOffset>
                </wp:positionH>
                <wp:positionV relativeFrom="paragraph">
                  <wp:posOffset>200660</wp:posOffset>
                </wp:positionV>
                <wp:extent cx="2068830" cy="68961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68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2.35pt;margin-top:15.8pt;width:162.85pt;height:54.2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page">
                  <wp:posOffset>5341620</wp:posOffset>
                </wp:positionH>
                <wp:positionV relativeFrom="paragraph">
                  <wp:posOffset>200660</wp:posOffset>
                </wp:positionV>
                <wp:extent cx="2141855" cy="68961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000" cy="68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0.6pt;margin-top:15.8pt;width:168.6pt;height:54.2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007870</wp:posOffset>
                </wp:positionH>
                <wp:positionV relativeFrom="paragraph">
                  <wp:posOffset>190500</wp:posOffset>
                </wp:positionV>
                <wp:extent cx="457200" cy="342900"/>
                <wp:effectExtent l="0" t="0" r="0" b="7747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1pt;margin-top:15pt;width:36pt;height:27pt" coordorigin="3162,300" coordsize="720,540">
                <v:rect id="shape_0" coordorigin="245,10800" coordsize="20172,10800" path="l0,21600xee" stroked="t" o:allowincell="f" style="position:absolute;left:3332;top:37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162;top:30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994025</wp:posOffset>
                </wp:positionH>
                <wp:positionV relativeFrom="paragraph">
                  <wp:posOffset>190500</wp:posOffset>
                </wp:positionV>
                <wp:extent cx="457200" cy="342900"/>
                <wp:effectExtent l="0" t="0" r="0" b="7747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75pt;margin-top:15pt;width:36pt;height:27pt" coordorigin="4715,300" coordsize="720,540">
                <v:rect id="shape_0" coordorigin="245,10800" coordsize="20172,10800" path="l0,21600xee" stroked="t" o:allowincell="f" style="position:absolute;left:4885;top:37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715;top:30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060190</wp:posOffset>
                </wp:positionH>
                <wp:positionV relativeFrom="paragraph">
                  <wp:posOffset>183515</wp:posOffset>
                </wp:positionV>
                <wp:extent cx="569595" cy="344805"/>
                <wp:effectExtent l="0" t="0" r="0" b="7429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2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7pt;margin-top:14.45pt;width:44.85pt;height:27.15pt" coordorigin="6394,289" coordsize="897,543">
                <v:shape id="shape_0" stroked="f" o:allowincell="f" style="position:absolute;left:6394;top:28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7,381" to="7058,3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921885</wp:posOffset>
                </wp:positionH>
                <wp:positionV relativeFrom="paragraph">
                  <wp:posOffset>183515</wp:posOffset>
                </wp:positionV>
                <wp:extent cx="569595" cy="344805"/>
                <wp:effectExtent l="0" t="0" r="0" b="7239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2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55pt;margin-top:14.45pt;width:44.85pt;height:27.15pt" coordorigin="7751,289" coordsize="897,543">
                <v:shape id="shape_0" stroked="f" o:allowincell="f" style="position:absolute;left:7751;top:28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54,381" to="8415,3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      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              فإ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=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124325</wp:posOffset>
                </wp:positionH>
                <wp:positionV relativeFrom="paragraph">
                  <wp:posOffset>213995</wp:posOffset>
                </wp:positionV>
                <wp:extent cx="457200" cy="342900"/>
                <wp:effectExtent l="0" t="0" r="0" b="7747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75pt;margin-top:16.85pt;width:36pt;height:27pt" coordorigin="6495,337" coordsize="720,540">
                <v:rect id="shape_0" coordorigin="245,10800" coordsize="20172,10800" path="l0,21600xee" stroked="t" o:allowincell="f" style="position:absolute;left:6665;top:41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495;top:3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120005</wp:posOffset>
                </wp:positionH>
                <wp:positionV relativeFrom="paragraph">
                  <wp:posOffset>223520</wp:posOffset>
                </wp:positionV>
                <wp:extent cx="457200" cy="342900"/>
                <wp:effectExtent l="0" t="0" r="0" b="7747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15pt;margin-top:17.6pt;width:36pt;height:27pt" coordorigin="8063,352" coordsize="720,540">
                <v:rect id="shape_0" coordorigin="245,10800" coordsize="20172,10800" path="l0,21600xee" stroked="t" o:allowincell="f" style="position:absolute;left:8233;top:428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063;top:35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95170</wp:posOffset>
                </wp:positionH>
                <wp:positionV relativeFrom="paragraph">
                  <wp:posOffset>231140</wp:posOffset>
                </wp:positionV>
                <wp:extent cx="569595" cy="344805"/>
                <wp:effectExtent l="0" t="0" r="0" b="7429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2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1pt;margin-top:18.2pt;width:44.85pt;height:27.15pt" coordorigin="3142,364" coordsize="897,543">
                <v:shape id="shape_0" stroked="f" o:allowincell="f" style="position:absolute;left:3142;top:36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5,456" to="3806,4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856865</wp:posOffset>
                </wp:positionH>
                <wp:positionV relativeFrom="paragraph">
                  <wp:posOffset>231140</wp:posOffset>
                </wp:positionV>
                <wp:extent cx="569595" cy="344805"/>
                <wp:effectExtent l="0" t="0" r="0" b="7239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2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95pt;margin-top:18.2pt;width:44.85pt;height:27.15pt" coordorigin="4499,364" coordsize="897,543">
                <v:shape id="shape_0" stroked="f" o:allowincell="f" style="position:absolute;left:4499;top:36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02,456" to="5163,4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( </w:t>
      </w:r>
      <w:r>
        <w:rPr>
          <w:rFonts w:cs="Al-KsorZulfiMath;Times New Roman"/>
          <w:bCs/>
          <w:color w:val="0000FF"/>
          <w:sz w:val="28"/>
          <w:sz w:val="28"/>
          <w:szCs w:val="28"/>
        </w:rPr>
        <w:t>۲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79145</wp:posOffset>
                </wp:positionH>
                <wp:positionV relativeFrom="paragraph">
                  <wp:posOffset>200660</wp:posOffset>
                </wp:positionV>
                <wp:extent cx="2068830" cy="68961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68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1.35pt;margin-top:15.8pt;width:162.85pt;height:54.2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077845</wp:posOffset>
                </wp:positionH>
                <wp:positionV relativeFrom="paragraph">
                  <wp:posOffset>200660</wp:posOffset>
                </wp:positionV>
                <wp:extent cx="2068830" cy="68961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68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2.35pt;margin-top:15.8pt;width:162.85pt;height:54.2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page">
                  <wp:posOffset>5341620</wp:posOffset>
                </wp:positionH>
                <wp:positionV relativeFrom="paragraph">
                  <wp:posOffset>200660</wp:posOffset>
                </wp:positionV>
                <wp:extent cx="2141855" cy="689610"/>
                <wp:effectExtent l="635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000" cy="68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0.6pt;margin-top:15.8pt;width:168.6pt;height:54.2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=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      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/>
          <w:bCs/>
          <w:sz w:val="28"/>
          <w:sz w:val="28"/>
          <w:szCs w:val="28"/>
          <w:rtl w:val="true"/>
        </w:rPr>
        <w:t>طول              و بالعكس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79145</wp:posOffset>
                </wp:positionH>
                <wp:positionV relativeFrom="paragraph">
                  <wp:posOffset>200660</wp:posOffset>
                </wp:positionV>
                <wp:extent cx="2068830" cy="68961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68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1.35pt;margin-top:15.8pt;width:162.85pt;height:54.2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077845</wp:posOffset>
                </wp:positionH>
                <wp:positionV relativeFrom="paragraph">
                  <wp:posOffset>200660</wp:posOffset>
                </wp:positionV>
                <wp:extent cx="2068830" cy="68961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68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2.35pt;margin-top:15.8pt;width:162.85pt;height:54.2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page">
                  <wp:posOffset>5341620</wp:posOffset>
                </wp:positionH>
                <wp:positionV relativeFrom="paragraph">
                  <wp:posOffset>200660</wp:posOffset>
                </wp:positionV>
                <wp:extent cx="2141855" cy="68961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000" cy="68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0.6pt;margin-top:15.8pt;width:168.6pt;height:54.2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737995</wp:posOffset>
                </wp:positionH>
                <wp:positionV relativeFrom="paragraph">
                  <wp:posOffset>168275</wp:posOffset>
                </wp:positionV>
                <wp:extent cx="569595" cy="344805"/>
                <wp:effectExtent l="0" t="0" r="0" b="10096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2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5pt;margin-top:13.25pt;width:44.85pt;height:27.15pt" coordorigin="2737,265" coordsize="897,543">
                <v:shape id="shape_0" stroked="f" o:allowincell="f" style="position:absolute;left:2737;top:26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0,357" to="3401,35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158365</wp:posOffset>
                </wp:positionH>
                <wp:positionV relativeFrom="paragraph">
                  <wp:posOffset>169545</wp:posOffset>
                </wp:positionV>
                <wp:extent cx="569595" cy="344805"/>
                <wp:effectExtent l="0" t="0" r="0" b="7239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2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5pt;margin-top:13.35pt;width:44.85pt;height:27.15pt" coordorigin="3399,267" coordsize="897,543">
                <v:shape id="shape_0" stroked="f" o:allowincell="f" style="position:absolute;left:3399;top:26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1,359" to="4062,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272155</wp:posOffset>
                </wp:positionH>
                <wp:positionV relativeFrom="paragraph">
                  <wp:posOffset>171450</wp:posOffset>
                </wp:positionV>
                <wp:extent cx="457200" cy="342900"/>
                <wp:effectExtent l="0" t="0" r="0" b="7747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65pt;margin-top:13.5pt;width:36pt;height:27pt" coordorigin="5153,270" coordsize="720,540">
                <v:rect id="shape_0" coordorigin="245,10800" coordsize="20172,10800" path="l0,21600xee" stroked="t" o:allowincell="f" style="position:absolute;left:5323;top:34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153;top:27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229735</wp:posOffset>
                </wp:positionH>
                <wp:positionV relativeFrom="paragraph">
                  <wp:posOffset>171450</wp:posOffset>
                </wp:positionV>
                <wp:extent cx="457200" cy="342900"/>
                <wp:effectExtent l="0" t="0" r="0" b="7747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13.5pt;width:36pt;height:27pt" coordorigin="6661,270" coordsize="720,540">
                <v:rect id="shape_0" coordorigin="245,10800" coordsize="20172,10800" path="l0,21600xee" stroked="t" o:allowincell="f" style="position:absolute;left:6831;top:34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661;top:27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      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              فإ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=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642745</wp:posOffset>
                </wp:positionH>
                <wp:positionV relativeFrom="paragraph">
                  <wp:posOffset>167640</wp:posOffset>
                </wp:positionV>
                <wp:extent cx="569595" cy="344805"/>
                <wp:effectExtent l="0" t="0" r="0" b="819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2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5pt;margin-top:13.2pt;width:44.85pt;height:27.15pt" coordorigin="2587,264" coordsize="897,543">
                <v:shape id="shape_0" stroked="f" o:allowincell="f" style="position:absolute;left:2587;top:26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90,356" to="3251,3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20265</wp:posOffset>
                </wp:positionH>
                <wp:positionV relativeFrom="paragraph">
                  <wp:posOffset>168910</wp:posOffset>
                </wp:positionV>
                <wp:extent cx="569595" cy="344805"/>
                <wp:effectExtent l="0" t="0" r="0" b="7239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ه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2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13.3pt;width:44.85pt;height:27.15pt" coordorigin="3339,266" coordsize="897,543">
                <v:shape id="shape_0" stroked="f" o:allowincell="f" style="position:absolute;left:3339;top:26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ه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2,358" to="4003,35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231515</wp:posOffset>
                </wp:positionH>
                <wp:positionV relativeFrom="paragraph">
                  <wp:posOffset>208915</wp:posOffset>
                </wp:positionV>
                <wp:extent cx="535940" cy="342900"/>
                <wp:effectExtent l="0" t="0" r="0" b="8382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040" cy="343080"/>
                          <a:chOff x="0" y="0"/>
                          <a:chExt cx="5360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27080" y="48240"/>
                            <a:ext cx="265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6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ه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45pt;margin-top:16.45pt;width:42.2pt;height:27pt" coordorigin="5089,329" coordsize="844,540">
                <v:rect id="shape_0" coordorigin="245,10800" coordsize="20172,10800" path="l0,21600xee" stroked="t" o:allowincell="f" style="position:absolute;left:5289;top:405;width:417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089;top:329;width:84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ه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229735</wp:posOffset>
                </wp:positionH>
                <wp:positionV relativeFrom="paragraph">
                  <wp:posOffset>181610</wp:posOffset>
                </wp:positionV>
                <wp:extent cx="457200" cy="342900"/>
                <wp:effectExtent l="0" t="0" r="0" b="7747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ه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14.3pt;width:36pt;height:27pt" coordorigin="6661,286" coordsize="720,540">
                <v:rect id="shape_0" coordorigin="245,10800" coordsize="20172,10800" path="l0,21600xee" stroked="t" o:allowincell="f" style="position:absolute;left:6831;top:36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661;top:28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ه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b/>
          <w:bCs/>
          <w:sz w:val="28"/>
          <w:szCs w:val="28"/>
          <w:rtl w:val="true"/>
        </w:rPr>
        <w:t xml:space="preserve">:         //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=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bCs/>
          <w:szCs w:val="28"/>
          <w:rtl w:val="true"/>
        </w:rPr>
        <w:t>إذا كان</w:t>
      </w:r>
      <w:r>
        <w:rPr>
          <w:b/>
          <w:bCs/>
          <w:sz w:val="28"/>
          <w:szCs w:val="28"/>
          <w:rtl w:val="true"/>
        </w:rPr>
        <w:t xml:space="preserve">:         //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 )  =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143000</wp:posOffset>
                </wp:positionH>
                <wp:positionV relativeFrom="paragraph">
                  <wp:posOffset>163195</wp:posOffset>
                </wp:positionV>
                <wp:extent cx="684530" cy="344805"/>
                <wp:effectExtent l="0" t="0" r="0" b="10223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85pt;width:53.9pt;height:27.15pt" coordorigin="1800,257" coordsize="1078,543">
                <v:line id="shape_0" from="2253,349" to="2614,34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0;top:25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40840</wp:posOffset>
                </wp:positionH>
                <wp:positionV relativeFrom="paragraph">
                  <wp:posOffset>163195</wp:posOffset>
                </wp:positionV>
                <wp:extent cx="684530" cy="344805"/>
                <wp:effectExtent l="0" t="0" r="0" b="7239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pt;margin-top:12.85pt;width:53.9pt;height:27.15pt" coordorigin="2584,257" coordsize="1078,543">
                <v:line id="shape_0" from="3037,349" to="3398,34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84;top:25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176645</wp:posOffset>
                </wp:positionH>
                <wp:positionV relativeFrom="paragraph">
                  <wp:posOffset>20955</wp:posOffset>
                </wp:positionV>
                <wp:extent cx="1268730" cy="984250"/>
                <wp:effectExtent l="0" t="6985" r="0" b="431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8640" cy="984240"/>
                          <a:chOff x="0" y="0"/>
                          <a:chExt cx="1268640" cy="984240"/>
                        </a:xfrm>
                      </wpg:grpSpPr>
                      <wps:wsp>
                        <wps:cNvSpPr txBox="1"/>
                        <wps:spPr>
                          <a:xfrm>
                            <a:off x="996480" y="1656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6102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"/>
                            <a:ext cx="281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160" y="0"/>
                            <a:ext cx="899640" cy="89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9964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9640" cy="899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640" y="325080"/>
                                <a:ext cx="40320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eastAsia="Times New Roman" w:ascii="ZA-SYMBOLS;Tahoma" w:hAnsi="ZA-SYMBOLS;Tahoma" w:cs="ZA-SYMBOLS;Tahoma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5720" y="215280"/>
                              <a:ext cx="781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0" h="390">
                                  <a:moveTo>
                                    <a:pt x="12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85" y="390"/>
                                  </a:lnTo>
                                  <a:lnTo>
                                    <a:pt x="1230" y="0"/>
                                  </a:lnTo>
                                  <a:lnTo>
                                    <a:pt x="12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451440"/>
                              <a:ext cx="6951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5" h="453">
                                  <a:moveTo>
                                    <a:pt x="0" y="453"/>
                                  </a:moveTo>
                                  <a:lnTo>
                                    <a:pt x="495" y="0"/>
                                  </a:lnTo>
                                  <a:lnTo>
                                    <a:pt x="1095" y="453"/>
                                  </a:lnTo>
                                  <a:lnTo>
                                    <a:pt x="0" y="4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120" y="63936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35pt;margin-top:1.65pt;width:99.9pt;height:77.5pt" coordorigin="9727,33" coordsize="1998,1550">
                <v:shape id="shape_0" stroked="f" o:allowincell="f" style="position:absolute;left:11296;top:59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0;top:994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7;top:105;width:442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028;top:33;width:1417;height:1417">
                  <v:group id="shape_0" style="position:absolute;left:10028;top:33;width:1417;height:1417">
                    <v:oval id="shape_0" stroked="t" o:allowincell="f" style="position:absolute;left:10028;top:33;width:1416;height:1416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10254;top:545;width:634;height:41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eastAsia="Times New Roman" w:ascii="ZA-SYMBOLS;Tahoma" w:hAnsi="ZA-SYMBOLS;Tahoma" w:cs="ZA-SYMBOLS;Tahoma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1230,390" path="m1215,0l0,0l585,390l1230,0l1215,0xe" stroked="t" o:allowincell="f" style="position:absolute;left:10100;top:372;width:1229;height:38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5,453" path="m0,453l495,0l1095,453l0,453xe" stroked="t" o:allowincell="f" style="position:absolute;left:10190;top:744;width:1094;height:45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9765;top:104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شكل المقاب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644015</wp:posOffset>
                </wp:positionH>
                <wp:positionV relativeFrom="paragraph">
                  <wp:posOffset>199390</wp:posOffset>
                </wp:positionV>
                <wp:extent cx="457200" cy="342900"/>
                <wp:effectExtent l="0" t="0" r="0" b="7747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5pt;margin-top:15.7pt;width:36pt;height:27pt" coordorigin="2589,314" coordsize="720,540">
                <v:rect id="shape_0" coordorigin="245,10800" coordsize="20172,10800" path="l0,21600xee" stroked="t" o:allowincell="f" style="position:absolute;left:2759;top:390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589;top:31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453765</wp:posOffset>
                </wp:positionH>
                <wp:positionV relativeFrom="paragraph">
                  <wp:posOffset>163195</wp:posOffset>
                </wp:positionV>
                <wp:extent cx="457200" cy="342900"/>
                <wp:effectExtent l="0" t="0" r="0" b="10414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95pt;margin-top:12.85pt;width:36pt;height:27pt" coordorigin="5439,257" coordsize="720,540">
                <v:rect id="shape_0" coordorigin="245,10800" coordsize="20172,10800" path="l0,21600xee" stroked="t" o:allowincell="f" style="position:absolute;left:5609;top:33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439;top:2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  وتران متوازيان فى ا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،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حـ </w:t>
      </w:r>
      <w:r>
        <w:rPr>
          <w:b/>
          <w:bCs/>
          <w:sz w:val="28"/>
          <w:szCs w:val="28"/>
          <w:rtl w:val="true"/>
        </w:rPr>
        <w:t xml:space="preserve">) =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=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   أوجد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       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468755</wp:posOffset>
                </wp:positionH>
                <wp:positionV relativeFrom="paragraph">
                  <wp:posOffset>151130</wp:posOffset>
                </wp:positionV>
                <wp:extent cx="684530" cy="344805"/>
                <wp:effectExtent l="0" t="0" r="0" b="10223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11.9pt;width:53.9pt;height:27.15pt" coordorigin="2313,238" coordsize="1078,543">
                <v:line id="shape_0" from="2766,330" to="3127,3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13;top:23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995805</wp:posOffset>
                </wp:positionH>
                <wp:positionV relativeFrom="paragraph">
                  <wp:posOffset>151130</wp:posOffset>
                </wp:positionV>
                <wp:extent cx="684530" cy="344805"/>
                <wp:effectExtent l="0" t="0" r="0" b="7239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15pt;margin-top:11.9pt;width:53.9pt;height:27.15pt" coordorigin="3143,238" coordsize="1078,543">
                <v:line id="shape_0" from="3596,330" to="3957,3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43;top:23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584065</wp:posOffset>
                </wp:positionH>
                <wp:positionV relativeFrom="paragraph">
                  <wp:posOffset>173355</wp:posOffset>
                </wp:positionV>
                <wp:extent cx="457200" cy="342900"/>
                <wp:effectExtent l="0" t="0" r="0" b="7747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95pt;margin-top:13.65pt;width:36pt;height:27pt" coordorigin="7219,273" coordsize="720,540">
                <v:rect id="shape_0" coordorigin="245,10800" coordsize="20172,10800" path="l0,21600xee" stroked="t" o:allowincell="f" style="position:absolute;left:7389;top:349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219;top:27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ل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206625</wp:posOffset>
                </wp:positionH>
                <wp:positionV relativeFrom="paragraph">
                  <wp:posOffset>150495</wp:posOffset>
                </wp:positionV>
                <wp:extent cx="457200" cy="342900"/>
                <wp:effectExtent l="0" t="0" r="0" b="10414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75pt;margin-top:11.85pt;width:36pt;height:27pt" coordorigin="3475,237" coordsize="720,540">
                <v:rect id="shape_0" coordorigin="245,10800" coordsize="20172,10800" path="l0,21600xee" stroked="t" o:allowincell="f" style="position:absolute;left:3645;top:31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475;top:2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 xml:space="preserve">المعطيات </w:t>
      </w:r>
      <w:r>
        <w:rPr>
          <w:b/>
          <w:bCs/>
          <w:sz w:val="28"/>
          <w:szCs w:val="28"/>
          <w:rtl w:val="true"/>
        </w:rPr>
        <w:t xml:space="preserve">:         //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حـ </w:t>
      </w:r>
      <w:r>
        <w:rPr>
          <w:b/>
          <w:bCs/>
          <w:sz w:val="28"/>
          <w:szCs w:val="28"/>
          <w:rtl w:val="true"/>
        </w:rPr>
        <w:t xml:space="preserve">) =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،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=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طلوب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إيجاد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111375</wp:posOffset>
                </wp:positionH>
                <wp:positionV relativeFrom="paragraph">
                  <wp:posOffset>190500</wp:posOffset>
                </wp:positionV>
                <wp:extent cx="457200" cy="342900"/>
                <wp:effectExtent l="0" t="0" r="0" b="7747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15pt;width:36pt;height:27pt" coordorigin="3325,300" coordsize="720,540">
                <v:rect id="shape_0" coordorigin="245,10800" coordsize="20172,10800" path="l0,21600xee" stroked="t" o:allowincell="f" style="position:absolute;left:3495;top:37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325;top:30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 xml:space="preserve">البرهـــان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حـ </w:t>
      </w:r>
      <w:r>
        <w:rPr>
          <w:b/>
          <w:bCs/>
          <w:sz w:val="28"/>
          <w:szCs w:val="28"/>
          <w:rtl w:val="true"/>
        </w:rPr>
        <w:t xml:space="preserve">) =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760855</wp:posOffset>
                </wp:positionH>
                <wp:positionV relativeFrom="paragraph">
                  <wp:posOffset>197485</wp:posOffset>
                </wp:positionV>
                <wp:extent cx="684530" cy="344805"/>
                <wp:effectExtent l="0" t="0" r="0" b="10223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65pt;margin-top:15.55pt;width:53.9pt;height:27.15pt" coordorigin="2773,311" coordsize="1078,543">
                <v:line id="shape_0" from="3226,403" to="3587,4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73;top:31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287905</wp:posOffset>
                </wp:positionH>
                <wp:positionV relativeFrom="paragraph">
                  <wp:posOffset>197485</wp:posOffset>
                </wp:positionV>
                <wp:extent cx="684530" cy="344805"/>
                <wp:effectExtent l="0" t="0" r="0" b="7239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15pt;margin-top:15.55pt;width:53.9pt;height:27.15pt" coordorigin="3603,311" coordsize="1078,543">
                <v:line id="shape_0" from="4056,403" to="4417,4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3;top:31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) =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094230</wp:posOffset>
                </wp:positionH>
                <wp:positionV relativeFrom="paragraph">
                  <wp:posOffset>191135</wp:posOffset>
                </wp:positionV>
                <wp:extent cx="457200" cy="342900"/>
                <wp:effectExtent l="0" t="0" r="0" b="7747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9pt;margin-top:15.05pt;width:36pt;height:27pt" coordorigin="3298,301" coordsize="720,540">
                <v:rect id="shape_0" coordorigin="245,10800" coordsize="20172,10800" path="l0,21600xee" stroked="t" o:allowincell="f" style="position:absolute;left:3468;top:377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298;top:30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974975</wp:posOffset>
                </wp:positionH>
                <wp:positionV relativeFrom="paragraph">
                  <wp:posOffset>181610</wp:posOffset>
                </wp:positionV>
                <wp:extent cx="457200" cy="342900"/>
                <wp:effectExtent l="0" t="0" r="0" b="7747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5pt;margin-top:14.3pt;width:36pt;height:27pt" coordorigin="4685,286" coordsize="720,540">
                <v:rect id="shape_0" coordorigin="245,10800" coordsize="20172,10800" path="l0,21600xee" stroked="t" o:allowincell="f" style="position:absolute;left:4855;top:36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685;top:28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         //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084705</wp:posOffset>
                </wp:positionH>
                <wp:positionV relativeFrom="paragraph">
                  <wp:posOffset>182245</wp:posOffset>
                </wp:positionV>
                <wp:extent cx="457200" cy="342900"/>
                <wp:effectExtent l="0" t="0" r="0" b="7747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15pt;margin-top:14.35pt;width:36pt;height:27pt" coordorigin="3283,287" coordsize="720,540">
                <v:rect id="shape_0" coordorigin="245,10800" coordsize="20172,10800" path="l0,21600xee" stroked="t" o:allowincell="f" style="position:absolute;left:3453;top:36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283;top:28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965450</wp:posOffset>
                </wp:positionH>
                <wp:positionV relativeFrom="paragraph">
                  <wp:posOffset>172720</wp:posOffset>
                </wp:positionV>
                <wp:extent cx="457200" cy="342900"/>
                <wp:effectExtent l="0" t="0" r="0" b="7747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5pt;margin-top:13.6pt;width:36pt;height:27pt" coordorigin="4670,272" coordsize="720,540">
                <v:rect id="shape_0" coordorigin="245,10800" coordsize="20172,10800" path="l0,21600xee" stroked="t" o:allowincell="f" style="position:absolute;left:4840;top:348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670;top:27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767455</wp:posOffset>
                </wp:positionH>
                <wp:positionV relativeFrom="paragraph">
                  <wp:posOffset>200025</wp:posOffset>
                </wp:positionV>
                <wp:extent cx="457200" cy="342900"/>
                <wp:effectExtent l="0" t="0" r="0" b="7747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65pt;margin-top:15.75pt;width:36pt;height:27pt" coordorigin="5933,315" coordsize="720,540">
                <v:rect id="shape_0" coordorigin="245,10800" coordsize="20172,10800" path="l0,21600xee" stroked="t" o:allowincell="f" style="position:absolute;left:6103;top:391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933;top:31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) = 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) =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) +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) +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) =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rFonts w:cs="Traditional Arabic"/>
          <w:bCs/>
          <w:sz w:val="34"/>
          <w:szCs w:val="28"/>
        </w:rPr>
        <w:t>3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101215</wp:posOffset>
                </wp:positionH>
                <wp:positionV relativeFrom="paragraph">
                  <wp:posOffset>158750</wp:posOffset>
                </wp:positionV>
                <wp:extent cx="457200" cy="342900"/>
                <wp:effectExtent l="0" t="0" r="0" b="10414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45pt;margin-top:12.5pt;width:36pt;height:27pt" coordorigin="3309,250" coordsize="720,540">
                <v:rect id="shape_0" coordorigin="245,10800" coordsize="20172,10800" path="l0,21600xee" stroked="t" o:allowincell="f" style="position:absolute;left:3479;top:32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309;top:25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قياس الدائرة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3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) = </w:t>
      </w:r>
      <w:r>
        <w:rPr>
          <w:b/>
          <w:bCs/>
          <w:sz w:val="28"/>
          <w:szCs w:val="28"/>
        </w:rPr>
        <w:t>3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rFonts w:cs="Traditional Arabic"/>
          <w:bCs/>
          <w:sz w:val="34"/>
          <w:szCs w:val="28"/>
        </w:rPr>
        <w:t>3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1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تمارين</w:t>
      </w:r>
    </w:p>
    <w:p>
      <w:pPr>
        <w:pStyle w:val="Normal"/>
        <w:jc w:val="left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طول القوس المقابل لزاوية مركزية قياسها  </w:t>
      </w:r>
      <w:r>
        <w:rPr>
          <w:bCs/>
          <w:sz w:val="34"/>
          <w:szCs w:val="28"/>
        </w:rPr>
        <w:t>3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فى دائرة طول نصف قطرها </w:t>
      </w:r>
      <w:r>
        <w:rPr>
          <w:rFonts w:cs="Traditional Arabic"/>
          <w:bCs/>
          <w:sz w:val="34"/>
          <w:szCs w:val="28"/>
        </w:rPr>
        <w:t>4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قياس قوس من دائرة محيطها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إذا كان طول هذا القوس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قياس القوس الذى يمثل  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;Times New Roman"/>
          <w:bCs/>
          <w:sz w:val="30"/>
          <w:szCs w:val="36"/>
          <w:rtl w:val="true"/>
        </w:rPr>
        <w:t>@</w:t>
      </w:r>
      <w:r>
        <w:rPr>
          <w:rFonts w:cs="Al-KsorZulfiMath;Times New Roman"/>
          <w:bCs/>
          <w:sz w:val="30"/>
          <w:sz w:val="30"/>
          <w:szCs w:val="36"/>
          <w:rtl w:val="true"/>
        </w:rPr>
        <w:t>؛</w:t>
      </w:r>
      <w:r>
        <w:rPr>
          <w:rFonts w:cs="Al-KsorZulfiMath;Times New Roman"/>
          <w:bCs/>
          <w:sz w:val="30"/>
          <w:szCs w:val="36"/>
        </w:rPr>
        <w:t>5</w:t>
      </w:r>
      <w:r>
        <w:rPr>
          <w:b/>
          <w:bCs/>
          <w:sz w:val="34"/>
          <w:szCs w:val="34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قياس الدائرة  ثم أوجد طوله إذا كان نصف قطر الدائرة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033135</wp:posOffset>
                </wp:positionH>
                <wp:positionV relativeFrom="paragraph">
                  <wp:posOffset>113030</wp:posOffset>
                </wp:positionV>
                <wp:extent cx="1273810" cy="1223010"/>
                <wp:effectExtent l="0" t="0" r="0" b="431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3680" cy="1222920"/>
                          <a:chOff x="0" y="0"/>
                          <a:chExt cx="1273680" cy="1222920"/>
                        </a:xfrm>
                      </wpg:grpSpPr>
                      <wps:wsp>
                        <wps:cNvSpPr txBox="1"/>
                        <wps:spPr>
                          <a:xfrm>
                            <a:off x="1049040" y="54468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44520" cy="122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5040" y="848880"/>
                              <a:ext cx="339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040" y="0"/>
                              <a:ext cx="28116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8040"/>
                              <a:ext cx="339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7040" y="238680"/>
                              <a:ext cx="903600" cy="89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89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640" y="325080"/>
                                  <a:ext cx="40320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eastAsia="Times New Roman" w:ascii="ZA-SYMBOLS;Tahoma" w:hAnsi="ZA-SYMBOLS;Tahoma" w:cs="ZA-SYMBOLS;Tahoma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27320" y="245160"/>
                                <a:ext cx="26676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765">
                                    <a:moveTo>
                                      <a:pt x="30" y="765"/>
                                    </a:moveTo>
                                    <a:lnTo>
                                      <a:pt x="420" y="0"/>
                                    </a:lnTo>
                                    <a:lnTo>
                                      <a:pt x="0" y="330"/>
                                    </a:lnTo>
                                    <a:lnTo>
                                      <a:pt x="30" y="76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739080"/>
                                <a:ext cx="695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1">
                                    <a:moveTo>
                                      <a:pt x="0" y="0"/>
                                    </a:moveTo>
                                    <a:lnTo>
                                      <a:pt x="1095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880" y="0"/>
                                <a:ext cx="423720" cy="46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7" h="731">
                                    <a:moveTo>
                                      <a:pt x="0" y="0"/>
                                    </a:moveTo>
                                    <a:lnTo>
                                      <a:pt x="667" y="73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63640" y="247680"/>
                              <a:ext cx="28116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;Symbol" w:hAnsi="Aramath;Symbol" w:eastAsia="Aramath;Symbol" w:cs="Aramath;Symbol"/>
                                    <w:color w:val="auto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840" y="890280"/>
                              <a:ext cx="28116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05pt;margin-top:8.9pt;width:100.3pt;height:96.3pt" coordorigin="9501,178" coordsize="2006,1926">
                <v:shape id="shape_0" stroked="f" o:allowincell="f" style="position:absolute;left:11153;top:1036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501;top:178;width:1960;height:1926">
                  <v:shape id="shape_0" stroked="f" o:allowincell="f" style="position:absolute;left:10926;top:1515;width:534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6;top:178;width:442;height:51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1;top:1561;width:534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764;top:554;width:1423;height:1417">
                    <v:group id="shape_0" style="position:absolute;left:9764;top:554;width:1417;height:1417">
                      <v:oval id="shape_0" stroked="t" o:allowincell="f" style="position:absolute;left:9764;top:554;width:1416;height:1416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9990;top:1066;width:634;height:41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420,765" path="m30,765l420,0l0,330l30,765xe" stroked="t" o:allowincell="f" style="position:absolute;left:10437;top:940;width:419;height:764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95,1" path="m0,0l1095,0l0,0xe" stroked="t" o:allowincell="f" style="position:absolute;left:9926;top:1718;width:1094;height:0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67,731" path="m0,0l667,731e" stroked="t" o:allowincell="f" style="position:absolute;left:10520;top:554;width:666;height:730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10861;top:568;width:442;height:51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;Symbol" w:hAnsi="Aramath;Symbol" w:eastAsia="Aramath;Symbol" w:cs="Aramath;Symbol"/>
                              <w:color w:val="auto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77;top:1580;width:442;height:51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إذا كان طول نصف قطر الدائرة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، 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 سم </w:t>
      </w:r>
    </w:p>
    <w:p>
      <w:pPr>
        <w:pStyle w:val="Normal"/>
        <w:tabs>
          <w:tab w:val="clear" w:pos="720"/>
          <w:tab w:val="left" w:pos="784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389630</wp:posOffset>
                </wp:positionH>
                <wp:positionV relativeFrom="paragraph">
                  <wp:posOffset>142875</wp:posOffset>
                </wp:positionV>
                <wp:extent cx="684530" cy="344805"/>
                <wp:effectExtent l="0" t="0" r="0" b="10223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9pt;margin-top:11.25pt;width:53.9pt;height:27.15pt" coordorigin="5338,225" coordsize="1078,543">
                <v:line id="shape_0" from="5791,317" to="6152,31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38;top:225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738120</wp:posOffset>
                </wp:positionH>
                <wp:positionV relativeFrom="paragraph">
                  <wp:posOffset>133350</wp:posOffset>
                </wp:positionV>
                <wp:extent cx="684530" cy="34480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م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6pt;margin-top:10.5pt;width:53.9pt;height:27.15pt" coordorigin="4312,210" coordsize="1078,543">
                <v:line id="shape_0" from="4765,302" to="5126,30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12;top:21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م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71295</wp:posOffset>
                </wp:positionH>
                <wp:positionV relativeFrom="paragraph">
                  <wp:posOffset>143510</wp:posOffset>
                </wp:positionV>
                <wp:extent cx="457200" cy="342900"/>
                <wp:effectExtent l="0" t="0" r="0" b="10414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11.3pt;width:36pt;height:27pt" coordorigin="2317,226" coordsize="720,540">
                <v:rect id="shape_0" coordorigin="245,10800" coordsize="20172,10800" path="l0,21600xee" stroked="t" o:allowincell="f" style="position:absolute;left:2487;top:30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317;top:22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235200</wp:posOffset>
                </wp:positionH>
                <wp:positionV relativeFrom="paragraph">
                  <wp:posOffset>144145</wp:posOffset>
                </wp:positionV>
                <wp:extent cx="457200" cy="342900"/>
                <wp:effectExtent l="0" t="0" r="0" b="7747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pt;margin-top:11.35pt;width:36pt;height:27pt" coordorigin="3520,227" coordsize="720,540">
                <v:rect id="shape_0" coordorigin="245,10800" coordsize="20172,10800" path="l0,21600xee" stroked="t" o:allowincell="f" style="position:absolute;left:3690;top:30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520;top:22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692015</wp:posOffset>
                </wp:positionH>
                <wp:positionV relativeFrom="paragraph">
                  <wp:posOffset>143510</wp:posOffset>
                </wp:positionV>
                <wp:extent cx="684530" cy="344805"/>
                <wp:effectExtent l="0" t="0" r="0" b="7239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5pt;margin-top:11.3pt;width:53.9pt;height:27.15pt" coordorigin="7389,226" coordsize="1078,543">
                <v:line id="shape_0" from="7842,318" to="8203,31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89;top:226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040505</wp:posOffset>
                </wp:positionH>
                <wp:positionV relativeFrom="paragraph">
                  <wp:posOffset>133985</wp:posOffset>
                </wp:positionV>
                <wp:extent cx="684530" cy="344805"/>
                <wp:effectExtent l="0" t="0" r="0" b="1193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15pt;margin-top:10.55pt;width:53.9pt;height:27.15pt" coordorigin="6363,211" coordsize="1078,543">
                <v:line id="shape_0" from="6816,303" to="7177,3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63;top:21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     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         ،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</w:rPr>
        <w:t xml:space="preserve">            </w:t>
      </w:r>
      <w:r>
        <w:rPr>
          <w:b/>
          <w:b/>
          <w:bCs/>
          <w:sz w:val="28"/>
          <w:sz w:val="28"/>
          <w:szCs w:val="28"/>
        </w:rPr>
        <w:t xml:space="preserve">،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  <w:rtl w:val="true"/>
        </w:rPr>
        <w:t xml:space="preserve"> ص </w:t>
      </w:r>
      <w:r>
        <w:rPr>
          <w:b/>
          <w:bCs/>
          <w:sz w:val="28"/>
          <w:szCs w:val="28"/>
          <w:rtl w:val="true"/>
        </w:rPr>
        <w:t xml:space="preserve">) =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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ص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  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6057265</wp:posOffset>
                </wp:positionH>
                <wp:positionV relativeFrom="paragraph">
                  <wp:posOffset>186690</wp:posOffset>
                </wp:positionV>
                <wp:extent cx="1388745" cy="1405255"/>
                <wp:effectExtent l="0" t="0" r="0" b="7239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880" cy="1405080"/>
                          <a:chOff x="0" y="0"/>
                          <a:chExt cx="1388880" cy="1405080"/>
                        </a:xfrm>
                      </wpg:grpSpPr>
                      <wps:wsp>
                        <wps:cNvSpPr txBox="1"/>
                        <wps:spPr>
                          <a:xfrm>
                            <a:off x="1163880" y="54468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106056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880" y="0"/>
                            <a:ext cx="2811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836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1880" y="238680"/>
                            <a:ext cx="89964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640" cy="899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640" y="325080"/>
                              <a:ext cx="40320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5200" y="247680"/>
                            <a:ext cx="87624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1365">
                                <a:moveTo>
                                  <a:pt x="990" y="1365"/>
                                </a:moveTo>
                                <a:lnTo>
                                  <a:pt x="0" y="885"/>
                                </a:lnTo>
                                <a:lnTo>
                                  <a:pt x="735" y="0"/>
                                </a:lnTo>
                                <a:lnTo>
                                  <a:pt x="1380" y="690"/>
                                </a:lnTo>
                                <a:lnTo>
                                  <a:pt x="990" y="13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95pt;margin-top:14.7pt;width:109.35pt;height:110.65pt" coordorigin="9539,294" coordsize="2187,2213">
                <v:shape id="shape_0" stroked="f" o:allowincell="f" style="position:absolute;left:11372;top:1152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6;top:1964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5;top:294;width:442;height:5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9;top:131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83;top:670;width:1417;height:1417">
                  <v:oval id="shape_0" stroked="t" o:allowincell="f" style="position:absolute;left:9983;top:670;width:1416;height:141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0209;top:1182;width:634;height:41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380,1365" path="m990,1365l0,885l735,0l1380,690l990,1365xe" stroked="t" o:allowincell="f" style="position:absolute;left:10004;top:684;width:1379;height:136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19275</wp:posOffset>
                </wp:positionH>
                <wp:positionV relativeFrom="paragraph">
                  <wp:posOffset>153670</wp:posOffset>
                </wp:positionV>
                <wp:extent cx="684530" cy="344805"/>
                <wp:effectExtent l="0" t="0" r="0" b="7556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25pt;margin-top:12.1pt;width:53.9pt;height:27.15pt" coordorigin="2865,242" coordsize="1078,543">
                <v:line id="shape_0" from="3318,334" to="3679,33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65;top:24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فيها 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    ،  ء ح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ب حـ   </w:t>
      </w:r>
    </w:p>
    <w:p>
      <w:pPr>
        <w:pStyle w:val="Normal"/>
        <w:jc w:val="left"/>
        <w:rPr>
          <w:rFonts w:ascii="ZA-SYMBOLS;Tahoma" w:hAnsi="ZA-SYMBOLS;Tahoma" w:cs="ZA-SYMBOLS;Tahoma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ascii="ZA-SYMBOLS;Tahoma" w:hAnsi="ZA-SYMBOLS;Tahoma" w:cs="ZA-SYMBOLS;Tahoma"/>
          <w:b/>
          <w:b/>
          <w:bCs/>
          <w:sz w:val="28"/>
          <w:szCs w:val="28"/>
        </w:rPr>
      </w:pP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240280</wp:posOffset>
                </wp:positionH>
                <wp:positionV relativeFrom="paragraph">
                  <wp:posOffset>182880</wp:posOffset>
                </wp:positionV>
                <wp:extent cx="684530" cy="344805"/>
                <wp:effectExtent l="0" t="0" r="0" b="10223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14.4pt;width:53.9pt;height:27.15pt" coordorigin="3528,288" coordsize="1078,543">
                <v:line id="shape_0" from="3981,380" to="4342,3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28;top:28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729230</wp:posOffset>
                </wp:positionH>
                <wp:positionV relativeFrom="paragraph">
                  <wp:posOffset>172720</wp:posOffset>
                </wp:positionV>
                <wp:extent cx="684530" cy="344805"/>
                <wp:effectExtent l="0" t="0" r="0" b="7239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9pt;margin-top:13.6pt;width:53.9pt;height:27.15pt" coordorigin="4298,272" coordsize="1078,543">
                <v:line id="shape_0" from="4751,364" to="5112,3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98;top:27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023610</wp:posOffset>
                </wp:positionH>
                <wp:positionV relativeFrom="paragraph">
                  <wp:posOffset>115570</wp:posOffset>
                </wp:positionV>
                <wp:extent cx="1421765" cy="996950"/>
                <wp:effectExtent l="0" t="0" r="0" b="635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996840"/>
                          <a:chOff x="0" y="0"/>
                          <a:chExt cx="1421640" cy="996840"/>
                        </a:xfrm>
                      </wpg:grpSpPr>
                      <wps:wsp>
                        <wps:cNvSpPr txBox="1"/>
                        <wps:spPr>
                          <a:xfrm>
                            <a:off x="996480" y="936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678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0"/>
                            <a:ext cx="2811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1880" y="97200"/>
                            <a:ext cx="89964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640" cy="899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640" y="325080"/>
                              <a:ext cx="40320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6120" y="195120"/>
                            <a:ext cx="8762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405">
                                <a:moveTo>
                                  <a:pt x="0" y="405"/>
                                </a:moveTo>
                                <a:lnTo>
                                  <a:pt x="1380" y="405"/>
                                </a:lnTo>
                                <a:lnTo>
                                  <a:pt x="300" y="0"/>
                                </a:lnTo>
                                <a:lnTo>
                                  <a:pt x="1170" y="0"/>
                                </a:lnTo>
                                <a:lnTo>
                                  <a:pt x="0" y="4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3pt;margin-top:9.1pt;width:111.95pt;height:78.5pt" coordorigin="9486,182" coordsize="2239,1570">
                <v:shape id="shape_0" stroked="f" o:allowincell="f" style="position:absolute;left:11055;top:197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0;top:604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8;top:182;width:442;height:5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649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30;top:335;width:1417;height:1417">
                  <v:oval id="shape_0" stroked="t" o:allowincell="f" style="position:absolute;left:9930;top:335;width:1416;height:141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0156;top:847;width:634;height:41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380,405" path="m0,405l1380,405l300,0l1170,0l0,405xe" stroked="t" o:allowincell="f" style="position:absolute;left:9921;top:489;width:1379;height:40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فيها             </w:t>
      </w:r>
      <w:r>
        <w:rPr>
          <w:b/>
          <w:bCs/>
          <w:sz w:val="28"/>
          <w:szCs w:val="28"/>
          <w:rtl w:val="true"/>
        </w:rPr>
        <w:t xml:space="preserve">//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>: [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 xml:space="preserve">ا </w:t>
      </w:r>
      <w:r>
        <w:rPr>
          <w:b/>
          <w:b/>
          <w:bCs/>
          <w:sz w:val="28"/>
          <w:sz w:val="28"/>
          <w:szCs w:val="28"/>
          <w:rtl w:val="true"/>
        </w:rPr>
        <w:t xml:space="preserve">ح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ب ء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</w:t>
      </w:r>
      <w:r>
        <w:rPr>
          <w:b/>
          <w:bCs/>
          <w:sz w:val="28"/>
          <w:szCs w:val="28"/>
          <w:rtl w:val="true"/>
        </w:rPr>
        <w:t>[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b/>
          <w:bCs/>
          <w:sz w:val="28"/>
          <w:szCs w:val="28"/>
          <w:rtl w:val="true"/>
        </w:rPr>
        <w:t xml:space="preserve">]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 xml:space="preserve">ا 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ب حـ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52185</wp:posOffset>
                </wp:positionH>
                <wp:positionV relativeFrom="paragraph">
                  <wp:posOffset>197485</wp:posOffset>
                </wp:positionV>
                <wp:extent cx="1374775" cy="143637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840" cy="1436400"/>
                          <a:chOff x="0" y="0"/>
                          <a:chExt cx="1374840" cy="1436400"/>
                        </a:xfrm>
                      </wpg:grpSpPr>
                      <wps:wsp>
                        <wps:cNvSpPr txBox="1"/>
                        <wps:spPr>
                          <a:xfrm>
                            <a:off x="1149840" y="46944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284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2811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284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120" y="239400"/>
                            <a:ext cx="931680" cy="92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680" y="17280"/>
                              <a:ext cx="89964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9640" cy="899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640" y="325080"/>
                                <a:ext cx="40320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eastAsia="Times New Roman" w:ascii="ZA-SYMBOLS;Tahoma" w:hAnsi="ZA-SYMBOLS;Tahoma" w:cs="ZA-SYMBOLS;Tahoma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560" y="0"/>
                              <a:ext cx="92376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5" h="600">
                                  <a:moveTo>
                                    <a:pt x="0" y="600"/>
                                  </a:moveTo>
                                  <a:lnTo>
                                    <a:pt x="675" y="0"/>
                                  </a:lnTo>
                                  <a:lnTo>
                                    <a:pt x="1455" y="600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"/>
                              <a:ext cx="91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10080"/>
                              <a:ext cx="0" cy="91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5480" y="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3834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10915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55pt;margin-top:15.55pt;width:108.25pt;height:113.1pt" coordorigin="9531,311" coordsize="2165,2262">
                <v:shape id="shape_0" stroked="f" o:allowincell="f" style="position:absolute;left:11342;top:1051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8;top:356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1;top:1021;width:442;height:5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2;top:356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09;top:688;width:1466;height:1463">
                  <v:group id="shape_0" style="position:absolute;left:9945;top:715;width:1417;height:1417">
                    <v:oval id="shape_0" stroked="t" o:allowincell="f" style="position:absolute;left:9945;top:715;width:1416;height:1416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10171;top:1227;width:634;height:41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eastAsia="Times New Roman" w:ascii="ZA-SYMBOLS;Tahoma" w:hAnsi="ZA-SYMBOLS;Tahoma" w:cs="ZA-SYMBOLS;Tahoma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1455,600" path="m0,600l675,0l1455,600l0,600xe" stroked="t" o:allowincell="f" style="position:absolute;left:9921;top:688;width:1454;height:59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9909,704" to="11356,704" stroked="t" o:allowincell="f" style="position:absolute;flip:x;mso-position-horizontal-relative:pag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0603,704" to="10603,215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406;top:311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1;top:91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6;top:203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299585</wp:posOffset>
                </wp:positionH>
                <wp:positionV relativeFrom="paragraph">
                  <wp:posOffset>158115</wp:posOffset>
                </wp:positionV>
                <wp:extent cx="684530" cy="344805"/>
                <wp:effectExtent l="0" t="0" r="0" b="10223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5pt;margin-top:12.45pt;width:53.9pt;height:27.15pt" coordorigin="6771,249" coordsize="1078,543">
                <v:line id="shape_0" from="7224,341" to="7585,34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71;top:24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072640</wp:posOffset>
                </wp:positionH>
                <wp:positionV relativeFrom="paragraph">
                  <wp:posOffset>177165</wp:posOffset>
                </wp:positionV>
                <wp:extent cx="684530" cy="344805"/>
                <wp:effectExtent l="0" t="0" r="0" b="7239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6804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pt;margin-top:13.95pt;width:53.9pt;height:27.15pt" coordorigin="3264,279" coordsize="1078,543">
                <v:line id="shape_0" from="3717,386" to="4078,386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64;top:27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3772535</wp:posOffset>
                </wp:positionH>
                <wp:positionV relativeFrom="paragraph">
                  <wp:posOffset>186690</wp:posOffset>
                </wp:positionV>
                <wp:extent cx="684530" cy="344805"/>
                <wp:effectExtent l="0" t="0" r="0" b="7239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6804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14.7pt;width:53.9pt;height:27.15pt" coordorigin="5941,294" coordsize="1078,543">
                <v:line id="shape_0" from="6394,401" to="6755,401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941;top:29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048510</wp:posOffset>
                </wp:positionH>
                <wp:positionV relativeFrom="paragraph">
                  <wp:posOffset>172720</wp:posOffset>
                </wp:positionV>
                <wp:extent cx="684530" cy="344805"/>
                <wp:effectExtent l="0" t="0" r="0" b="10223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13.6pt;width:53.9pt;height:27.15pt" coordorigin="3226,272" coordsize="1078,543">
                <v:line id="shape_0" from="3679,364" to="4040,3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26;top:27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353820</wp:posOffset>
                </wp:positionH>
                <wp:positionV relativeFrom="paragraph">
                  <wp:posOffset>203200</wp:posOffset>
                </wp:positionV>
                <wp:extent cx="684530" cy="344805"/>
                <wp:effectExtent l="0" t="0" r="0" b="10160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>
                            <a:off x="172080" y="35640"/>
                            <a:ext cx="325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5">
                                <a:moveTo>
                                  <a:pt x="513" y="0"/>
                                </a:move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Aramath;Symbol" w:cs="Aramath;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Aramath;Symbol" w:cs="Aramath;Symbol" w:ascii="Times New Roman" w:hAnsi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pt;margin-top:16pt;width:53.9pt;height:27.15pt" coordorigin="2132,320" coordsize="1078,543">
                <v:shape id="shape_0" coordsize="513,5" path="m513,0l0,5e" stroked="t" o:allowincell="f" style="position:absolute;left:2403;top:376;width:512;height: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32;top:32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Aramath;Symbol" w:cs="Aramath;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Aramath;Symbol" w:cs="Aramath;Symbol" w:ascii="Times New Roman" w:hAnsi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117340</wp:posOffset>
                </wp:positionH>
                <wp:positionV relativeFrom="paragraph">
                  <wp:posOffset>163830</wp:posOffset>
                </wp:positionV>
                <wp:extent cx="684530" cy="344805"/>
                <wp:effectExtent l="0" t="0" r="0" b="10223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2pt;margin-top:12.9pt;width:53.9pt;height:27.15pt" coordorigin="6484,258" coordsize="1078,543">
                <v:line id="shape_0" from="6937,350" to="7298,35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84;top:25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فيها          مماس لها عند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  <w:rtl w:val="true"/>
        </w:rPr>
        <w:t xml:space="preserve">   ،          </w:t>
      </w:r>
      <w:r>
        <w:rPr>
          <w:b/>
          <w:bCs/>
          <w:sz w:val="28"/>
          <w:szCs w:val="28"/>
          <w:rtl w:val="true"/>
        </w:rPr>
        <w:t xml:space="preserve">//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654810</wp:posOffset>
                </wp:positionH>
                <wp:positionV relativeFrom="paragraph">
                  <wp:posOffset>213995</wp:posOffset>
                </wp:positionV>
                <wp:extent cx="684530" cy="344805"/>
                <wp:effectExtent l="0" t="0" r="0" b="10160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>
                            <a:off x="172080" y="35640"/>
                            <a:ext cx="325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5">
                                <a:moveTo>
                                  <a:pt x="513" y="0"/>
                                </a:move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Aramath;Symbol" w:cs="Aramath;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Aramath;Symbol" w:cs="Aramath;Symbol" w:ascii="Times New Roman" w:hAnsi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pt;margin-top:16.85pt;width:53.9pt;height:27.15pt" coordorigin="2606,337" coordsize="1078,543">
                <v:shape id="shape_0" coordsize="513,5" path="m513,0l0,5e" stroked="t" o:allowincell="f" style="position:absolute;left:2877;top:393;width:512;height: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06;top:33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Aramath;Symbol" w:cs="Aramath;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Aramath;Symbol" w:cs="Aramath;Symbol" w:ascii="Times New Roman" w:hAnsi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267835</wp:posOffset>
                </wp:positionH>
                <wp:positionV relativeFrom="paragraph">
                  <wp:posOffset>195580</wp:posOffset>
                </wp:positionV>
                <wp:extent cx="457200" cy="3429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05pt;margin-top:15.4pt;width:36pt;height:27pt" coordorigin="6721,308" coordsize="720,540">
                <v:rect id="shape_0" coordorigin="245,10800" coordsize="20172,10800" path="l0,21600xee" stroked="t" o:allowincell="f" style="position:absolute;left:6891;top:384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721;top:30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16525</wp:posOffset>
                </wp:positionH>
                <wp:positionV relativeFrom="paragraph">
                  <wp:posOffset>203835</wp:posOffset>
                </wp:positionV>
                <wp:extent cx="457200" cy="342900"/>
                <wp:effectExtent l="0" t="0" r="0" b="12128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75pt;margin-top:16.05pt;width:36pt;height:27pt" coordorigin="8215,321" coordsize="720,540">
                <v:rect id="shape_0" coordorigin="245,10800" coordsize="20172,10800" path="l0,21600xee" stroked="t" o:allowincell="f" style="position:absolute;left:8385;top:397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215;top:32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>:  [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]  </w:t>
      </w:r>
      <w:r>
        <w:rPr>
          <w:b/>
          <w:b/>
          <w:bCs/>
          <w:sz w:val="28"/>
          <w:sz w:val="28"/>
          <w:szCs w:val="28"/>
          <w:rtl w:val="true"/>
        </w:rPr>
        <w:t>ص منتصف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Cs/>
          <w:sz w:val="28"/>
          <w:szCs w:val="28"/>
          <w:rtl w:val="true"/>
        </w:rPr>
        <w:t>[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b/>
          <w:bCs/>
          <w:sz w:val="28"/>
          <w:szCs w:val="28"/>
          <w:rtl w:val="true"/>
        </w:rPr>
        <w:t xml:space="preserve">]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يمر بمركز الدائرة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=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)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509010</wp:posOffset>
                </wp:positionH>
                <wp:positionV relativeFrom="paragraph">
                  <wp:posOffset>149860</wp:posOffset>
                </wp:positionV>
                <wp:extent cx="457200" cy="342900"/>
                <wp:effectExtent l="0" t="0" r="0" b="10414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3pt;margin-top:11.8pt;width:36pt;height:27pt" coordorigin="5526,236" coordsize="720,540">
                <v:rect id="shape_0" coordorigin="245,10800" coordsize="20172,10800" path="l0,21600xee" stroked="t" o:allowincell="f" style="position:absolute;left:5696;top:31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526;top:23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921125</wp:posOffset>
                </wp:positionH>
                <wp:positionV relativeFrom="paragraph">
                  <wp:posOffset>158750</wp:posOffset>
                </wp:positionV>
                <wp:extent cx="574040" cy="342900"/>
                <wp:effectExtent l="0" t="0" r="0" b="7747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343080"/>
                          <a:chOff x="0" y="0"/>
                          <a:chExt cx="574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5720" y="48240"/>
                            <a:ext cx="284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4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75pt;margin-top:12.5pt;width:45.2pt;height:27pt" coordorigin="6175,250" coordsize="904,540">
                <v:rect id="shape_0" coordorigin="245,10800" coordsize="20172,10800" path="l0,21600xee" stroked="t" o:allowincell="f" style="position:absolute;left:6389;top:326;width:447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175;top:250;width:90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420870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7747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1pt;margin-top:11.65pt;width:36pt;height:27pt" coordorigin="6962,233" coordsize="720,540">
                <v:rect id="shape_0" coordorigin="245,10800" coordsize="20172,10800" path="l0,21600xee" stroked="t" o:allowincell="f" style="position:absolute;left:7132;top:309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962;top:23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430145</wp:posOffset>
                </wp:positionH>
                <wp:positionV relativeFrom="paragraph">
                  <wp:posOffset>213995</wp:posOffset>
                </wp:positionV>
                <wp:extent cx="647700" cy="342900"/>
                <wp:effectExtent l="0" t="0" r="0" b="7747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080"/>
                          <a:chOff x="0" y="0"/>
                          <a:chExt cx="6476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53000" y="2844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35pt;margin-top:16.85pt;width:51pt;height:27pt" coordorigin="3827,337" coordsize="1020,540">
                <v:rect id="shape_0" coordorigin="245,10800" coordsize="20172,10800" path="l0,21600xee" stroked="t" o:allowincell="f" style="position:absolute;left:4068;top:382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827;top:337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)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 xml:space="preserve">ا </w:t>
      </w:r>
      <w:r>
        <w:rPr>
          <w:b/>
          <w:b/>
          <w:bCs/>
          <w:sz w:val="28"/>
          <w:sz w:val="28"/>
          <w:szCs w:val="28"/>
          <w:rtl w:val="true"/>
        </w:rPr>
        <w:t xml:space="preserve"> ، ب ، حـ  ثلاث نقط على دائرة بحيث         </w:t>
      </w:r>
      <w:r>
        <w:rPr>
          <w:b/>
          <w:bCs/>
          <w:sz w:val="28"/>
          <w:szCs w:val="28"/>
          <w:rtl w:val="true"/>
        </w:rPr>
        <w:t xml:space="preserve">:          :       =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إذا كان طول نصف قطر الدائر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أوجد طول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088130</wp:posOffset>
                </wp:positionH>
                <wp:positionV relativeFrom="paragraph">
                  <wp:posOffset>165100</wp:posOffset>
                </wp:positionV>
                <wp:extent cx="684530" cy="344805"/>
                <wp:effectExtent l="0" t="0" r="0" b="10223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pt;margin-top:13pt;width:53.9pt;height:27.15pt" coordorigin="6438,260" coordsize="1078,543">
                <v:line id="shape_0" from="6891,352" to="7252,3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38;top:26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577080</wp:posOffset>
                </wp:positionH>
                <wp:positionV relativeFrom="paragraph">
                  <wp:posOffset>154940</wp:posOffset>
                </wp:positionV>
                <wp:extent cx="684530" cy="344805"/>
                <wp:effectExtent l="0" t="0" r="0" b="7239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4pt;margin-top:12.2pt;width:53.9pt;height:27.15pt" coordorigin="7208,244" coordsize="1078,543">
                <v:line id="shape_0" from="7661,336" to="8022,33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8;top:24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618740</wp:posOffset>
                </wp:positionH>
                <wp:positionV relativeFrom="paragraph">
                  <wp:posOffset>183515</wp:posOffset>
                </wp:positionV>
                <wp:extent cx="574040" cy="342900"/>
                <wp:effectExtent l="0" t="0" r="0" b="7747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343080"/>
                          <a:chOff x="0" y="0"/>
                          <a:chExt cx="574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5720" y="48240"/>
                            <a:ext cx="284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4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pt;margin-top:14.45pt;width:45.2pt;height:27pt" coordorigin="4124,289" coordsize="904,540">
                <v:rect id="shape_0" coordorigin="245,10800" coordsize="20172,10800" path="l0,21600xee" stroked="t" o:allowincell="f" style="position:absolute;left:4338;top:365;width:447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124;top:289;width:90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)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 xml:space="preserve">ا 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 ء شكل رباعى مرسوم داخل دائرة فإذا كان         </w:t>
      </w:r>
      <w:r>
        <w:rPr>
          <w:b/>
          <w:bCs/>
          <w:sz w:val="28"/>
          <w:szCs w:val="28"/>
          <w:rtl w:val="true"/>
        </w:rPr>
        <w:t xml:space="preserve">//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 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 xml:space="preserve">ا </w:t>
      </w:r>
      <w:r>
        <w:rPr>
          <w:b/>
          <w:b/>
          <w:bCs/>
          <w:sz w:val="28"/>
          <w:sz w:val="28"/>
          <w:szCs w:val="28"/>
          <w:rtl w:val="true"/>
        </w:rPr>
        <w:t xml:space="preserve"> حـ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/>
          <w:bCs/>
          <w:sz w:val="28"/>
          <w:sz w:val="28"/>
          <w:szCs w:val="28"/>
          <w:rtl w:val="true"/>
        </w:rPr>
        <w:t xml:space="preserve">ب ء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إذا كان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  <w:rtl w:val="true"/>
        </w:rPr>
        <w:t xml:space="preserve">  منتصف             أثبت أن 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 xml:space="preserve">ا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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257935</wp:posOffset>
                </wp:positionH>
                <wp:positionV relativeFrom="paragraph">
                  <wp:posOffset>182245</wp:posOffset>
                </wp:positionV>
                <wp:extent cx="684530" cy="344805"/>
                <wp:effectExtent l="0" t="0" r="0" b="10160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>
                            <a:off x="172080" y="35640"/>
                            <a:ext cx="325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5">
                                <a:moveTo>
                                  <a:pt x="513" y="0"/>
                                </a:move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Aramath;Symbol" w:cs="Aramath;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Aramath;Symbol" w:cs="Aramath;Symbol" w:ascii="Times New Roman" w:hAnsi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05pt;margin-top:14.35pt;width:53.9pt;height:27.15pt" coordorigin="1981,287" coordsize="1078,543">
                <v:shape id="shape_0" coordsize="513,5" path="m513,0l0,5e" stroked="t" o:allowincell="f" style="position:absolute;left:2252;top:343;width:512;height: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81;top:28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Aramath;Symbol" w:cs="Aramath;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Aramath;Symbol" w:cs="Aramath;Symbol" w:ascii="Times New Roman" w:hAnsi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886710</wp:posOffset>
                </wp:positionH>
                <wp:positionV relativeFrom="paragraph">
                  <wp:posOffset>153035</wp:posOffset>
                </wp:positionV>
                <wp:extent cx="684530" cy="344805"/>
                <wp:effectExtent l="0" t="0" r="0" b="10223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3pt;margin-top:12.05pt;width:53.9pt;height:27.15pt" coordorigin="4546,241" coordsize="1078,543">
                <v:line id="shape_0" from="4999,333" to="5360,33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46;top:24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921885</wp:posOffset>
                </wp:positionH>
                <wp:positionV relativeFrom="paragraph">
                  <wp:posOffset>182880</wp:posOffset>
                </wp:positionV>
                <wp:extent cx="684530" cy="344805"/>
                <wp:effectExtent l="0" t="0" r="0" b="10160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>
                            <a:off x="172080" y="35640"/>
                            <a:ext cx="325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5">
                                <a:moveTo>
                                  <a:pt x="513" y="0"/>
                                </a:move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Aramath;Symbol" w:cs="Aramath;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Aramath;Symbol" w:cs="Aramath;Symbol" w:ascii="Times New Roman" w:hAnsi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55pt;margin-top:14.4pt;width:53.9pt;height:27.15pt" coordorigin="7751,288" coordsize="1078,543">
                <v:shape id="shape_0" coordsize="513,5" path="m513,0l0,5e" stroked="t" o:allowincell="f" style="position:absolute;left:8022;top:344;width:512;height: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751;top:28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Aramath;Symbol" w:cs="Aramath;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Aramath;Symbol" w:cs="Aramath;Symbol" w:ascii="Times New Roman" w:hAnsi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668645</wp:posOffset>
                </wp:positionH>
                <wp:positionV relativeFrom="paragraph">
                  <wp:posOffset>148590</wp:posOffset>
                </wp:positionV>
                <wp:extent cx="684530" cy="344805"/>
                <wp:effectExtent l="0" t="0" r="0" b="1022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35pt;margin-top:11.7pt;width:53.9pt;height:27.15pt" coordorigin="8927,234" coordsize="1078,543">
                <v:line id="shape_0" from="9380,326" to="9741,32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27;top:23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)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،          وتر فى الدائرة عمودى على             أثبت أ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ص  منتصفا القوسين الأصغر و الأكبر على الترتيب الناتجان من تقسيم          للدائر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"/>
          <w:szCs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362700</wp:posOffset>
                </wp:positionH>
                <wp:positionV relativeFrom="paragraph">
                  <wp:posOffset>205740</wp:posOffset>
                </wp:positionV>
                <wp:extent cx="1028700" cy="1304925"/>
                <wp:effectExtent l="0" t="0" r="6985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05000"/>
                          <a:chOff x="0" y="0"/>
                          <a:chExt cx="1028880" cy="130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3050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209520"/>
                              <a:ext cx="91440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428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961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760" y="205200"/>
                              <a:ext cx="583560" cy="82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" h="1305">
                                  <a:moveTo>
                                    <a:pt x="0" y="1282"/>
                                  </a:moveTo>
                                  <a:lnTo>
                                    <a:pt x="334" y="0"/>
                                  </a:lnTo>
                                  <a:lnTo>
                                    <a:pt x="919" y="130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666720"/>
                              <a:ext cx="57168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585">
                                  <a:moveTo>
                                    <a:pt x="0" y="555"/>
                                  </a:moveTo>
                                  <a:lnTo>
                                    <a:pt x="465" y="0"/>
                                  </a:lnTo>
                                  <a:lnTo>
                                    <a:pt x="900" y="58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62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pt;margin-top:16.2pt;width:81pt;height:102.75pt" coordorigin="10020,324" coordsize="1620,2055">
                <v:group id="shape_0" style="position:absolute;left:10020;top:324;width:1620;height:2055">
                  <v:oval id="shape_0" fillcolor="white" stroked="t" o:allowincell="f" style="position:absolute;left:10200;top:654;width:1439;height:1439;mso-wrap-style:none;v-text-anchor:middle;mso-position-horizont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0020;top:180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33;top:32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00;top:183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9,1305" path="m0,1282l334,0l919,1305e" stroked="t" o:allowincell="f" style="position:absolute;left:10440;top:647;width:918;height:130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00,585" path="m0,555l465,0l900,585e" stroked="t" o:allowincell="f" style="position:absolute;left:10440;top:1374;width:899;height:58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560;top:13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rFonts w:cs="Al-KsorZulfiMath;Times New Roman"/>
          <w:bCs/>
          <w:color w:val="0000FF"/>
          <w:sz w:val="26"/>
          <w:sz w:val="26"/>
          <w:szCs w:val="32"/>
        </w:rPr>
        <w:t>۲</w:t>
      </w:r>
      <w:r>
        <w:rPr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زاوية المركزية و قياس الأقواس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زاوية المحيطي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هى الزاوية التى رأسها على الدائرة و يحمل كل ضلع من ضليعها وتراً فى الدائرة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077845</wp:posOffset>
                </wp:positionH>
                <wp:positionV relativeFrom="paragraph">
                  <wp:posOffset>148590</wp:posOffset>
                </wp:positionV>
                <wp:extent cx="457200" cy="342900"/>
                <wp:effectExtent l="0" t="0" r="0" b="10414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5pt;margin-top:11.7pt;width:36pt;height:27pt" coordorigin="4847,234" coordsize="720,540">
                <v:rect id="shape_0" coordorigin="245,10800" coordsize="20172,10800" path="l0,21600xee" stroked="t" o:allowincell="f" style="position:absolute;left:5017;top:310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847;top:23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فى الشكل المقابل ن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Cs/>
          <w:color w:val="0000FF"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حـ ب زاوية محيطية  ،           هو القوس المقابل ل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Cs/>
          <w:color w:val="0000FF"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لكل زاوية محيطية توجد زاوية مركزية واحدة تشترك معها فى القوس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Cs/>
          <w:color w:val="0000FF"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لكل زاوية مركزية  توجد أكثر من زاوية محيطية  تشترك معها فى القوس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أوجد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6147435</wp:posOffset>
                </wp:positionH>
                <wp:positionV relativeFrom="paragraph">
                  <wp:posOffset>104775</wp:posOffset>
                </wp:positionV>
                <wp:extent cx="1297940" cy="1101725"/>
                <wp:effectExtent l="0" t="635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800" cy="1101600"/>
                          <a:chOff x="0" y="0"/>
                          <a:chExt cx="1297800" cy="1101600"/>
                        </a:xfrm>
                      </wpg:grpSpPr>
                      <wps:wsp>
                        <wps:cNvSpPr txBox="1"/>
                        <wps:spPr>
                          <a:xfrm>
                            <a:off x="106200" y="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27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776520"/>
                            <a:ext cx="2811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2869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720"/>
                            <a:ext cx="904320" cy="89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9964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9640" cy="899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640" y="325080"/>
                                <a:ext cx="40320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eastAsia="Times New Roman" w:ascii="ZA-SYMBOLS;Tahoma" w:hAnsi="ZA-SYMBOLS;Tahoma" w:cs="ZA-SYMBOLS;Tahoma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4040" y="426600"/>
                              <a:ext cx="794880" cy="42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2" h="675">
                                  <a:moveTo>
                                    <a:pt x="862" y="675"/>
                                  </a:moveTo>
                                  <a:lnTo>
                                    <a:pt x="0" y="494"/>
                                  </a:lnTo>
                                  <a:lnTo>
                                    <a:pt x="525" y="44"/>
                                  </a:lnTo>
                                  <a:lnTo>
                                    <a:pt x="1252" y="0"/>
                                  </a:lnTo>
                                  <a:lnTo>
                                    <a:pt x="862" y="6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97280"/>
                              <a:ext cx="82872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5" h="1020">
                                  <a:moveTo>
                                    <a:pt x="1305" y="375"/>
                                  </a:moveTo>
                                  <a:lnTo>
                                    <a:pt x="45" y="85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85" y="1020"/>
                                  </a:lnTo>
                                  <a:lnTo>
                                    <a:pt x="1305" y="3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54680"/>
                              <a:ext cx="21924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630">
                                  <a:moveTo>
                                    <a:pt x="0" y="0"/>
                                  </a:moveTo>
                                  <a:lnTo>
                                    <a:pt x="345" y="6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05pt;margin-top:8.25pt;width:102.2pt;height:86.75pt" coordorigin="9681,165" coordsize="2044,1735">
                <v:shape id="shape_0" stroked="f" o:allowincell="f" style="position:absolute;left:9848;top:165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1;top:113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2;top:1388;width:442;height:5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0;top:617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69;top:166;width:1424;height:1417">
                  <v:group id="shape_0" style="position:absolute;left:9969;top:166;width:1417;height:1417">
                    <v:oval id="shape_0" stroked="t" o:allowincell="f" style="position:absolute;left:9969;top:166;width:1416;height:1416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10195;top:678;width:634;height:41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eastAsia="Times New Roman" w:ascii="ZA-SYMBOLS;Tahoma" w:hAnsi="ZA-SYMBOLS;Tahoma" w:cs="ZA-SYMBOLS;Tahoma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1252,675" path="m862,675l0,494l525,44l1252,0l862,675xe" stroked="t" o:allowincell="f" style="position:absolute;left:10133;top:838;width:1251;height:67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05,1020" path="m1305,375l45,855l0,0l885,1020l1305,375xe" stroked="t" o:allowincell="f" style="position:absolute;left:10088;top:477;width:1304;height:101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5,630" path="m0,0l345,630e" stroked="t" o:allowincell="f" style="position:absolute;left:10643;top:882;width:344;height:62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]  </w:t>
      </w:r>
      <w:r>
        <w:rPr>
          <w:b/>
          <w:b/>
          <w:bCs/>
          <w:sz w:val="28"/>
          <w:sz w:val="28"/>
          <w:szCs w:val="28"/>
          <w:rtl w:val="true"/>
        </w:rPr>
        <w:t xml:space="preserve">زاويتان محيطيتان و أذكر القوس المقابل لكل منهم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514850</wp:posOffset>
                </wp:positionH>
                <wp:positionV relativeFrom="paragraph">
                  <wp:posOffset>234950</wp:posOffset>
                </wp:positionV>
                <wp:extent cx="574040" cy="342900"/>
                <wp:effectExtent l="0" t="0" r="0" b="7747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343080"/>
                          <a:chOff x="0" y="0"/>
                          <a:chExt cx="574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5720" y="48240"/>
                            <a:ext cx="284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4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5pt;margin-top:18.5pt;width:45.2pt;height:27pt" coordorigin="7110,370" coordsize="904,540">
                <v:rect id="shape_0" coordorigin="245,10800" coordsize="20172,10800" path="l0,21600xee" stroked="t" o:allowincell="f" style="position:absolute;left:7324;top:446;width:447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110;top:370;width:90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[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b/>
          <w:bCs/>
          <w:sz w:val="28"/>
          <w:szCs w:val="28"/>
          <w:rtl w:val="true"/>
        </w:rPr>
        <w:t xml:space="preserve">]  </w:t>
      </w:r>
      <w:r>
        <w:rPr>
          <w:b/>
          <w:b/>
          <w:bCs/>
          <w:sz w:val="28"/>
          <w:sz w:val="28"/>
          <w:szCs w:val="28"/>
          <w:rtl w:val="true"/>
        </w:rPr>
        <w:t xml:space="preserve">زاويتان مركزيتان و أذكر القوس المقابل لكل منهم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]  </w:t>
      </w:r>
      <w:r>
        <w:rPr>
          <w:b/>
          <w:b/>
          <w:bCs/>
          <w:sz w:val="28"/>
          <w:sz w:val="28"/>
          <w:szCs w:val="28"/>
          <w:rtl w:val="true"/>
        </w:rPr>
        <w:t xml:space="preserve">زاوية مركزية و أخرى محيطية مشتركتان فى القوس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]  </w:t>
      </w:r>
      <w:r>
        <w:rPr>
          <w:b/>
          <w:b/>
          <w:bCs/>
          <w:sz w:val="28"/>
          <w:sz w:val="28"/>
          <w:szCs w:val="28"/>
          <w:rtl w:val="true"/>
        </w:rPr>
        <w:t xml:space="preserve">بإستخدام المنقلة أوجد قياس كل من الزاويتان السابق ذكرهما فى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]  </w:t>
      </w:r>
      <w:r>
        <w:rPr>
          <w:b/>
          <w:b/>
          <w:bCs/>
          <w:sz w:val="28"/>
          <w:sz w:val="28"/>
          <w:szCs w:val="28"/>
          <w:rtl w:val="true"/>
        </w:rPr>
        <w:t xml:space="preserve">أستنتج العلاقة بين قياس كل من الزاويتان السابق ذكرهما فى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]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ظري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قياس الزاوية المحيطية يساوى نصف قياس الزاوية المركزية المشتركة معها فى القوس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800080"/>
          <w:sz w:val="28"/>
          <w:sz w:val="28"/>
          <w:szCs w:val="28"/>
          <w:rtl w:val="true"/>
        </w:rPr>
        <w:t xml:space="preserve">المعطيات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زاوية محيطية ،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 زاوية مركزية فى دائرة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;Times New Roman"/>
          <w:bCs/>
          <w:sz w:val="28"/>
          <w:szCs w:val="28"/>
        </w:rPr>
      </w:pPr>
      <w:r>
        <w:rPr>
          <w:bCs/>
          <w:color w:val="800080"/>
          <w:sz w:val="28"/>
          <w:sz w:val="28"/>
          <w:szCs w:val="28"/>
          <w:rtl w:val="true"/>
        </w:rPr>
        <w:t>المطل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بره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 </w:t>
      </w:r>
      <w:r>
        <w:rPr>
          <w:bCs/>
          <w:sz w:val="28"/>
          <w:sz w:val="28"/>
          <w:szCs w:val="28"/>
          <w:rtl w:val="true"/>
        </w:rPr>
        <w:t xml:space="preserve">توجد ثلاث حالات لإثبات صحة النظرية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6378575</wp:posOffset>
                </wp:positionH>
                <wp:positionV relativeFrom="paragraph">
                  <wp:posOffset>105410</wp:posOffset>
                </wp:positionV>
                <wp:extent cx="1066800" cy="116459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164600"/>
                          <a:chOff x="0" y="0"/>
                          <a:chExt cx="1066680" cy="1164600"/>
                        </a:xfrm>
                      </wpg:grpSpPr>
                      <wps:wsp>
                        <wps:cNvSpPr/>
                        <wps:spPr>
                          <a:xfrm>
                            <a:off x="114480" y="6912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2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307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21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20" y="198000"/>
                            <a:ext cx="64080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1110">
                                <a:moveTo>
                                  <a:pt x="0" y="982"/>
                                </a:moveTo>
                                <a:lnTo>
                                  <a:pt x="1009" y="0"/>
                                </a:lnTo>
                                <a:lnTo>
                                  <a:pt x="964" y="1110"/>
                                </a:lnTo>
                                <a:lnTo>
                                  <a:pt x="469" y="4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25pt;margin-top:8.3pt;width:84pt;height:91.7pt" coordorigin="10045,166" coordsize="1680,1834">
                <v:oval id="shape_0" stroked="t" o:allowincell="f" style="position:absolute;left:10225;top:275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10045;top:143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5;top:16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20;top:65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5;top:1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09,1110" path="m0,982l1009,0l964,1110l469,495e" stroked="t" o:allowincell="f" style="position:absolute;left:10375;top:478;width:1008;height:110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إذا كانت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تنتمى لأحد ضلعى الزاوية المحيطية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إذا كانت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نقطة داخل الزاوية المحيطية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إذا كانت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نقطة خارج الزاوية المحيطية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 w:val="28"/>
          <w:szCs w:val="28"/>
          <w:rtl w:val="true"/>
        </w:rPr>
        <w:t xml:space="preserve">الحالة الأولى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إذا كانت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تنتمى لأحد ضلعى الزاوية المحيطية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م</w:t>
      </w:r>
      <w:r>
        <w:rPr>
          <w:bCs/>
          <w:sz w:val="28"/>
          <w:sz w:val="28"/>
          <w:szCs w:val="28"/>
          <w:rtl w:val="true"/>
        </w:rPr>
        <w:t xml:space="preserve"> ب خارجة عن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حـ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                              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حـ  </w:t>
      </w:r>
      <w:r>
        <w:rPr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نق</w:t>
      </w:r>
      <w:r>
        <w:rPr>
          <w:bCs/>
          <w:sz w:val="28"/>
          <w:sz w:val="28"/>
          <w:szCs w:val="28"/>
          <w:rtl w:val="true"/>
        </w:rPr>
        <w:t xml:space="preserve">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                     (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من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ينتج أ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;Times New Roman"/>
          <w:bCs/>
          <w:sz w:val="34"/>
          <w:szCs w:val="34"/>
          <w:rtl w:val="true"/>
        </w:rPr>
        <w:t xml:space="preserve"> !</w:t>
      </w:r>
      <w:r>
        <w:rPr>
          <w:rFonts w:cs="Al-KsorZulfiMath;Times New Roman"/>
          <w:bCs/>
          <w:sz w:val="34"/>
          <w:sz w:val="34"/>
          <w:szCs w:val="34"/>
          <w:rtl w:val="true"/>
        </w:rPr>
        <w:t>؛</w:t>
      </w:r>
      <w:r>
        <w:rPr>
          <w:rFonts w:cs="Al-KsorZulfiMath;Times New Roman"/>
          <w:bCs/>
          <w:sz w:val="34"/>
          <w:szCs w:val="34"/>
        </w:rPr>
        <w:t>2</w:t>
      </w:r>
      <w:r>
        <w:rPr>
          <w:rFonts w:cs="Al-KsorZulfiMath;Times New Roman"/>
          <w:bCs/>
          <w:sz w:val="34"/>
          <w:szCs w:val="34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>ملاحظ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قياس الزاوية المركزية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ضعف قياس الزاوية المحيطية المشتركة معها فى القوس  </w:t>
      </w:r>
    </w:p>
    <w:p>
      <w:pPr>
        <w:pStyle w:val="Normal"/>
        <w:jc w:val="left"/>
        <w:rPr>
          <w:b/>
          <w:b/>
          <w:bCs/>
          <w:color w:val="0000FF"/>
          <w:sz w:val="20"/>
          <w:szCs w:val="20"/>
          <w:lang w:val="en-US" w:eastAsia="en-US"/>
        </w:rPr>
      </w:pPr>
      <w:r>
        <w:rPr>
          <w:b/>
          <w:bCs/>
          <w:color w:val="0000FF"/>
          <w:sz w:val="20"/>
          <w:szCs w:val="2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066155</wp:posOffset>
                </wp:positionH>
                <wp:positionV relativeFrom="paragraph">
                  <wp:posOffset>81280</wp:posOffset>
                </wp:positionV>
                <wp:extent cx="1419225" cy="1095375"/>
                <wp:effectExtent l="0" t="0" r="0" b="698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095480"/>
                          <a:chOff x="0" y="0"/>
                          <a:chExt cx="1419120" cy="10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9120" cy="1095480"/>
                          </a:xfrm>
                        </wpg:grpSpPr>
                        <wps:wsp>
                          <wps:cNvSpPr/>
                          <wps:spPr>
                            <a:xfrm>
                              <a:off x="276120" y="18108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81080"/>
                              <a:ext cx="89532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0" h="758">
                                  <a:moveTo>
                                    <a:pt x="581" y="0"/>
                                  </a:moveTo>
                                  <a:lnTo>
                                    <a:pt x="1410" y="743"/>
                                  </a:lnTo>
                                  <a:lnTo>
                                    <a:pt x="0" y="758"/>
                                  </a:lnTo>
                                  <a:lnTo>
                                    <a:pt x="58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724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72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6400" y="524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40" y="496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4720" y="60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65pt;margin-top:6.4pt;width:111.75pt;height:86.25pt" coordorigin="9553,128" coordsize="2235,1725">
                <v:group id="shape_0" style="position:absolute;left:9553;top:128;width:2235;height:1725">
                  <v:oval id="shape_0" stroked="t" o:allowincell="f" style="position:absolute;left:9988;top:413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410,758" path="m581,0l1410,743l0,758l581,0xe" stroked="t" o:allowincell="f" style="position:absolute;left:9992;top:413;width:1409;height:757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10210;top:12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53;top:86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48;top:95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3;top:90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348;top:10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0000FF"/>
          <w:szCs w:val="28"/>
          <w:rtl w:val="true"/>
        </w:rPr>
        <w:t>نتائج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Cs w:val="28"/>
          <w:rtl w:val="true"/>
        </w:rPr>
        <w:t xml:space="preserve">          </w:t>
      </w:r>
      <w:r>
        <w:rPr>
          <w:bCs/>
          <w:color w:val="0000FF"/>
          <w:szCs w:val="28"/>
          <w:rtl w:val="true"/>
        </w:rPr>
        <w:t>*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ياس الزاوية المحيطية يساوى نصف قياس القوس المقابل لها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         </w:t>
      </w:r>
      <w:r>
        <w:rPr>
          <w:bCs/>
          <w:color w:val="0000FF"/>
          <w:szCs w:val="28"/>
          <w:rtl w:val="true"/>
        </w:rPr>
        <w:t>*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اوية المحيطية المرسومة فى نصف دائرة قائمة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            </w:t>
      </w:r>
      <w:r>
        <w:rPr>
          <w:bCs/>
          <w:szCs w:val="28"/>
          <w:rtl w:val="true"/>
        </w:rPr>
        <w:t xml:space="preserve">فى الشكل المقابل </w:t>
      </w:r>
      <w:r>
        <w:rPr>
          <w:bCs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;Times New Roman"/>
          <w:bCs/>
          <w:sz w:val="34"/>
          <w:szCs w:val="34"/>
          <w:rtl w:val="true"/>
        </w:rPr>
        <w:t xml:space="preserve"> !</w:t>
      </w:r>
      <w:r>
        <w:rPr>
          <w:rFonts w:cs="Al-KsorZulfiMath;Times New Roman"/>
          <w:bCs/>
          <w:sz w:val="34"/>
          <w:sz w:val="34"/>
          <w:szCs w:val="34"/>
          <w:rtl w:val="true"/>
        </w:rPr>
        <w:t>؛</w:t>
      </w:r>
      <w:r>
        <w:rPr>
          <w:rFonts w:cs="Al-KsorZulfiMath;Times New Roman"/>
          <w:bCs/>
          <w:sz w:val="34"/>
          <w:szCs w:val="34"/>
        </w:rPr>
        <w:t>2</w:t>
      </w:r>
      <w:r>
        <w:rPr>
          <w:rFonts w:cs="Al-KsorZulfiMath;Times New Roman"/>
          <w:bCs/>
          <w:sz w:val="34"/>
          <w:szCs w:val="34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>)</w:t>
      </w:r>
      <w:r>
        <w:rPr>
          <w:bCs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rFonts w:cs="Al-KsorZulfiMath;Times New Roman"/>
          <w:bCs/>
          <w:sz w:val="34"/>
          <w:szCs w:val="34"/>
          <w:rtl w:val="true"/>
        </w:rPr>
        <w:t xml:space="preserve"> !</w:t>
      </w:r>
      <w:r>
        <w:rPr>
          <w:rFonts w:cs="Al-KsorZulfiMath;Times New Roman"/>
          <w:bCs/>
          <w:sz w:val="34"/>
          <w:sz w:val="34"/>
          <w:szCs w:val="34"/>
          <w:rtl w:val="true"/>
        </w:rPr>
        <w:t>؛</w:t>
      </w:r>
      <w:r>
        <w:rPr>
          <w:rFonts w:cs="Al-KsorZulfiMath;Times New Roman"/>
          <w:bCs/>
          <w:sz w:val="34"/>
          <w:szCs w:val="34"/>
        </w:rPr>
        <w:t>2</w:t>
      </w:r>
      <w:r>
        <w:rPr>
          <w:bCs/>
          <w:szCs w:val="28"/>
          <w:rtl w:val="true"/>
        </w:rPr>
        <w:t xml:space="preserve"> × </w:t>
      </w:r>
      <w:r>
        <w:rPr>
          <w:bCs/>
          <w:szCs w:val="28"/>
        </w:rPr>
        <w:t>180</w:t>
      </w:r>
      <w:r>
        <w:rPr>
          <w:bCs/>
          <w:szCs w:val="28"/>
          <w:rtl w:val="true"/>
        </w:rPr>
        <w:t xml:space="preserve"> = </w:t>
      </w:r>
      <w:r>
        <w:rPr>
          <w:bCs/>
          <w:szCs w:val="28"/>
        </w:rPr>
        <w:t>9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Cs w:val="28"/>
          <w:rtl w:val="true"/>
        </w:rPr>
        <w:t xml:space="preserve">          </w:t>
      </w:r>
      <w:r>
        <w:rPr>
          <w:bCs/>
          <w:color w:val="0000FF"/>
          <w:szCs w:val="28"/>
          <w:rtl w:val="true"/>
        </w:rPr>
        <w:t>*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اوية المحيطية تقابل قوساً أقل من نصف دائرة تكون حادة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0000FF"/>
          <w:szCs w:val="28"/>
          <w:rtl w:val="true"/>
        </w:rPr>
        <w:t xml:space="preserve">          </w:t>
      </w:r>
      <w:r>
        <w:rPr>
          <w:bCs/>
          <w:color w:val="0000FF"/>
          <w:szCs w:val="28"/>
          <w:rtl w:val="true"/>
        </w:rPr>
        <w:t>*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اوية المحيطية تقابل قوساً أكبر من نصف دائرة تكون منفرج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864235</wp:posOffset>
                </wp:positionH>
                <wp:positionV relativeFrom="paragraph">
                  <wp:posOffset>131445</wp:posOffset>
                </wp:positionV>
                <wp:extent cx="6743700" cy="164655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646640"/>
                          <a:chOff x="0" y="0"/>
                          <a:chExt cx="6743880" cy="1646640"/>
                        </a:xfrm>
                      </wpg:grpSpPr>
                      <wps:wsp>
                        <wps:cNvSpPr/>
                        <wps:spPr>
                          <a:xfrm>
                            <a:off x="5353560" y="1605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1605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1605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1605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7640"/>
                            <a:ext cx="67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6240" y="114840"/>
                            <a:ext cx="1254600" cy="124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7880" y="249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Aramath;Symbol" w:hAnsi="Aramath;Symbol" w:eastAsia="Aramath;Symbol" w:cs="Aramath;Symbol"/>
                                    <w:color w:val="0000FF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54600" cy="124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3040" y="660600"/>
                                <a:ext cx="4856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0 ْ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5600" y="432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54600" cy="124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4880" y="21276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7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972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1880" y="8985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7440" y="192600"/>
                                <a:ext cx="75240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" h="1230">
                                    <a:moveTo>
                                      <a:pt x="0" y="1098"/>
                                    </a:moveTo>
                                    <a:lnTo>
                                      <a:pt x="570" y="0"/>
                                    </a:lnTo>
                                    <a:lnTo>
                                      <a:pt x="1185" y="1230"/>
                                    </a:lnTo>
                                    <a:lnTo>
                                      <a:pt x="536" y="727"/>
                                    </a:lnTo>
                                    <a:lnTo>
                                      <a:pt x="0" y="109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21920" y="144000"/>
                            <a:ext cx="1214280" cy="113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83560" y="249120"/>
                              <a:ext cx="485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14280" cy="1137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26680" y="5752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amath;Symbol" w:hAnsi="Aramath;Symbol" w:eastAsia="Aramath;Symbol" w:cs="Aramath;Symbol"/>
                                      <w:color w:val="0000FF"/>
                                      <w:lang w:val="en-US" w:bidi="ar-SA"/>
                                    </w:rPr>
                                    <w:t>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699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43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1560" y="7952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39400" y="115200"/>
                                <a:ext cx="91440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91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1160" y="34452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ZA-SYMBOLS;Tahoma" w:hAnsi="ZA-SYMBOLS;Tahoma" w:eastAsia="Times New Roman" w:cs="ZA-SYMBOLS;Tahoma"/>
                                          <w:color w:val="auto"/>
                                          <w:lang w:val="en-US" w:bidi="ar-SA"/>
                                        </w:rPr>
                                        <w:t>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200" y="94320"/>
                                  <a:ext cx="733320" cy="67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5" h="1065">
                                      <a:moveTo>
                                        <a:pt x="0" y="949"/>
                                      </a:moveTo>
                                      <a:lnTo>
                                        <a:pt x="1050" y="0"/>
                                      </a:lnTo>
                                      <a:lnTo>
                                        <a:pt x="1155" y="1065"/>
                                      </a:lnTo>
                                      <a:lnTo>
                                        <a:pt x="660" y="630"/>
                                      </a:lnTo>
                                      <a:lnTo>
                                        <a:pt x="0" y="94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872800" y="114840"/>
                            <a:ext cx="1031760" cy="12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9840" y="574920"/>
                              <a:ext cx="485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5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31760" cy="1205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3240" y="5752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amath;Symbol" w:hAnsi="Aramath;Symbol" w:eastAsia="Aramath;Symbol" w:cs="Aramath;Symbol"/>
                                      <w:color w:val="0000FF"/>
                                      <w:lang w:val="en-US" w:bidi="ar-SA"/>
                                    </w:rPr>
                                    <w:t>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625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1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9040" y="7952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7240" y="115200"/>
                                <a:ext cx="91440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91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1160" y="34452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ZA-SYMBOLS;Tahoma" w:hAnsi="ZA-SYMBOLS;Tahoma" w:eastAsia="Times New Roman" w:cs="ZA-SYMBOLS;Tahoma"/>
                                          <w:color w:val="auto"/>
                                          <w:lang w:val="en-US" w:bidi="ar-SA"/>
                                        </w:rPr>
                                        <w:t>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7200" y="104040"/>
                                  <a:ext cx="598320" cy="72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2" h="1140">
                                      <a:moveTo>
                                        <a:pt x="0" y="1140"/>
                                      </a:moveTo>
                                      <a:lnTo>
                                        <a:pt x="915" y="0"/>
                                      </a:lnTo>
                                      <a:lnTo>
                                        <a:pt x="942" y="1050"/>
                                      </a:lnTo>
                                      <a:lnTo>
                                        <a:pt x="447" y="61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428840" y="0"/>
                            <a:ext cx="1214280" cy="139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2320" y="871920"/>
                              <a:ext cx="485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14280" cy="139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8160" y="2782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amath;Symbol" w:hAnsi="Aramath;Symbol" w:eastAsia="Aramath;Symbol" w:cs="Aramath;Symbol"/>
                                      <w:color w:val="0000FF"/>
                                      <w:lang w:val="en-US" w:bidi="ar-SA"/>
                                    </w:rPr>
                                    <w:t>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14280" cy="139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74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972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1200" y="8996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39400" y="219600"/>
                                  <a:ext cx="914400" cy="91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1160" y="3448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ZA-SYMBOLS;Tahoma" w:hAnsi="ZA-SYMBOLS;Tahoma" w:eastAsia="Times New Roman" w:cs="ZA-SYMBOLS;Tahoma"/>
                                          <w:color w:val="auto"/>
                                          <w:lang w:val="en-US" w:bidi="ar-SA"/>
                                        </w:rPr>
                                        <w:t>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1240" y="209520"/>
                                  <a:ext cx="73332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5" h="1440">
                                      <a:moveTo>
                                        <a:pt x="0" y="1114"/>
                                      </a:moveTo>
                                      <a:lnTo>
                                        <a:pt x="571" y="0"/>
                                      </a:lnTo>
                                      <a:lnTo>
                                        <a:pt x="1155" y="1230"/>
                                      </a:lnTo>
                                      <a:lnTo>
                                        <a:pt x="556" y="1440"/>
                                      </a:lnTo>
                                      <a:lnTo>
                                        <a:pt x="0" y="111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40" y="10533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338480" cy="113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5680" y="192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Aramath;Symbol" w:hAnsi="Aramath;Symbol" w:eastAsia="Aramath;Symbol" w:cs="Aramath;Symbol"/>
                                    <w:color w:val="0000FF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38480" cy="113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0120" y="440640"/>
                                <a:ext cx="4856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0 ْ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78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5400" y="32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7200" y="219600"/>
                                <a:ext cx="91440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1160" y="344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4560" y="209520"/>
                                <a:ext cx="847800" cy="42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674">
                                    <a:moveTo>
                                      <a:pt x="0" y="524"/>
                                    </a:moveTo>
                                    <a:lnTo>
                                      <a:pt x="610" y="0"/>
                                    </a:lnTo>
                                    <a:lnTo>
                                      <a:pt x="1335" y="464"/>
                                    </a:lnTo>
                                    <a:lnTo>
                                      <a:pt x="630" y="674"/>
                                    </a:lnTo>
                                    <a:lnTo>
                                      <a:pt x="0" y="52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4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05pt;margin-top:10.35pt;width:530.95pt;height:129.6pt" coordorigin="1361,207" coordsize="10619,2592">
                <v:line id="shape_0" from="9792,460" to="9792,2799" stroked="t" o:allowincell="f" style="position:absolute;mso-position-horizontal-relative:page">
                  <v:stroke color="purple" weight="9360" dashstyle="longdashdotdot" joinstyle="miter" endcap="flat"/>
                  <v:fill o:detectmouseclick="t" on="false"/>
                  <w10:wrap type="none"/>
                </v:line>
                <v:line id="shape_0" from="7695,460" to="7695,2799" stroked="t" o:allowincell="f" style="position:absolute;mso-position-horizontal-relative:page">
                  <v:stroke color="purple" weight="9360" dashstyle="longdashdotdot" joinstyle="miter" endcap="flat"/>
                  <v:fill o:detectmouseclick="t" on="false"/>
                  <w10:wrap type="none"/>
                </v:line>
                <v:line id="shape_0" from="5704,460" to="5704,2799" stroked="t" o:allowincell="f" style="position:absolute;mso-position-horizontal-relative:page">
                  <v:stroke color="purple" weight="9360" dashstyle="longdashdotdot" joinstyle="miter" endcap="flat"/>
                  <v:fill o:detectmouseclick="t" on="false"/>
                  <w10:wrap type="none"/>
                </v:line>
                <v:line id="shape_0" from="3592,460" to="3592,2799" stroked="t" o:allowincell="f" style="position:absolute;mso-position-horizontal-relative:page">
                  <v:stroke color="purple" weight="9360" dashstyle="longdashdotdot" joinstyle="miter" endcap="flat"/>
                  <v:fill o:detectmouseclick="t" on="false"/>
                  <w10:wrap type="none"/>
                </v:line>
                <v:line id="shape_0" from="1361,2786" to="11980,2786" stroked="t" o:allowincell="f" style="position:absolute;flip:x;mso-position-horizontal-relative:page">
                  <v:stroke color="purple" weight="9360" joinstyle="miter" endcap="flat"/>
                  <v:fill o:detectmouseclick="t" on="false"/>
                  <w10:wrap type="none"/>
                </v:line>
                <v:group id="shape_0" style="position:absolute;left:9686;top:388;width:1976;height:1955">
                  <v:shape id="shape_0" stroked="f" o:allowincell="f" style="position:absolute;left:10470;top:78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Aramath;Symbol" w:hAnsi="Aramath;Symbol" w:eastAsia="Aramath;Symbol" w:cs="Aramath;Symbol"/>
                              <w:color w:val="0000FF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686;top:388;width:1976;height:1955">
                    <v:shape id="shape_0" stroked="f" o:allowincell="f" style="position:absolute;left:10289;top:1428;width:76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0 ْ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372;top:106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686;top:388;width:1976;height:1955">
                      <v:oval id="shape_0" stroked="t" o:allowincell="f" style="position:absolute;left:10087;top:723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9686;top:1549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410;top:388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122;top:1803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1185,1230" path="m0,1098l570,0l1185,1230l536,727l0,1098xe" stroked="t" o:allowincell="f" style="position:absolute;left:10170;top:691;width:1184;height:122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7695;top:434;width:1912;height:1793">
                  <v:shape id="shape_0" stroked="f" o:allowincell="f" style="position:absolute;left:8614;top:826;width:76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695;top:434;width:1912;height:1793">
                    <v:shape id="shape_0" stroked="f" o:allowincell="f" style="position:absolute;left:8524;top:134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amath;Symbol" w:hAnsi="Aramath;Symbol" w:eastAsia="Aramath;Symbol" w:cs="Aramath;Symbol"/>
                                <w:color w:val="0000FF"/>
                                <w:lang w:val="en-US" w:bidi="ar-SA"/>
                              </w:rPr>
                              <w:t>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95;top:1489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77;top:43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67;top:1686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072;top:615;width:1440;height:1440">
                      <v:group id="shape_0" style="position:absolute;left:8072;top:615;width:1440;height:1440">
                        <v:shape id="shape_0" stroked="f" o:allowincell="f" style="position:absolute;left:8373;top:1158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8072;top:615;width:1439;height:143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shape id="shape_0" coordsize="1155,1065" path="m0,949l1050,0l1155,1065l660,630l0,949xe" stroked="t" o:allowincell="f" style="position:absolute;left:8154;top:764;width:1154;height:106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</v:group>
                <v:group id="shape_0" style="position:absolute;left:5885;top:388;width:1625;height:1898">
                  <v:shape id="shape_0" stroked="f" o:allowincell="f" style="position:absolute;left:6562;top:1293;width:76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5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885;top:388;width:1625;height:1898">
                    <v:shape id="shape_0" stroked="f" o:allowincell="f" style="position:absolute;left:6457;top:129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amath;Symbol" w:hAnsi="Aramath;Symbol" w:eastAsia="Aramath;Symbol" w:cs="Aramath;Symbol"/>
                                <w:color w:val="0000FF"/>
                                <w:lang w:val="en-US" w:bidi="ar-SA"/>
                              </w:rPr>
                              <w:t>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85;top:1746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80;top:38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70;top:164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975;top:569;width:1440;height:1440">
                      <v:group id="shape_0" style="position:absolute;left:5975;top:569;width:1440;height:1440">
                        <v:shape id="shape_0" stroked="f" o:allowincell="f" style="position:absolute;left:6276;top:1112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5975;top:569;width:1439;height:143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shape id="shape_0" coordsize="942,1140" path="m0,1140l915,0l942,1050l447,615e" stroked="t" o:allowincell="f" style="position:absolute;left:6270;top:733;width:941;height:113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</v:group>
                <v:group id="shape_0" style="position:absolute;left:3611;top:207;width:1912;height:2199">
                  <v:shape id="shape_0" stroked="f" o:allowincell="f" style="position:absolute;left:4213;top:1580;width:76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11;top:207;width:1912;height:2199">
                    <v:shape id="shape_0" stroked="f" o:allowincell="f" style="position:absolute;left:4380;top:645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amath;Symbol" w:hAnsi="Aramath;Symbol" w:eastAsia="Aramath;Symbol" w:cs="Aramath;Symbol"/>
                                <w:color w:val="0000FF"/>
                                <w:lang w:val="en-US" w:bidi="ar-SA"/>
                              </w:rPr>
                              <w:t>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611;top:207;width:1912;height:2199">
                      <v:shape id="shape_0" stroked="f" o:allowincell="f" style="position:absolute;left:3611;top:142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35;top:20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83;top:1624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988;top:553;width:1440;height:1440">
                        <v:shape id="shape_0" stroked="f" o:allowincell="f" style="position:absolute;left:4289;top:1096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988;top:553;width:1439;height:143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shape id="shape_0" coordsize="1155,1440" path="m0,1114l571,0l1155,1230l556,1440l0,1114xe" stroked="t" o:allowincell="f" style="position:absolute;left:4070;top:537;width:1154;height:143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4305;top:1866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1481;top:207;width:2108;height:1786">
                  <v:shape id="shape_0" stroked="f" o:allowincell="f" style="position:absolute;left:2325;top:51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Aramath;Symbol" w:hAnsi="Aramath;Symbol" w:eastAsia="Aramath;Symbol" w:cs="Aramath;Symbol"/>
                              <w:color w:val="0000FF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81;top:207;width:2108;height:1786">
                    <v:shape id="shape_0" stroked="f" o:allowincell="f" style="position:absolute;left:2143;top:901;width:76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0 ْ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65;top:20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49;top:72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918;top:553;width:1440;height:1440">
                      <v:shape id="shape_0" stroked="f" o:allowincell="f" style="position:absolute;left:2219;top:1096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918;top:553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shape id="shape_0" coordsize="1335,674" path="m0,524l610,0l1335,464l630,674l0,524xe" stroked="t" o:allowincell="f" style="position:absolute;left:1961;top:537;width:1334;height:673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f" o:allowincell="f" style="position:absolute;left:1481;top:75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bCs/>
          <w:color w:val="0000FF"/>
          <w:sz w:val="28"/>
          <w:szCs w:val="28"/>
          <w:rtl w:val="true"/>
        </w:rPr>
        <w:t>(</w:t>
      </w:r>
      <w:r>
        <w:rPr>
          <w:rFonts w:cs="Al-KsorZulfiMath;Times New Roman"/>
          <w:bCs/>
          <w:color w:val="0000FF"/>
          <w:sz w:val="22"/>
          <w:sz w:val="22"/>
          <w:szCs w:val="28"/>
        </w:rPr>
        <w:t>۲</w:t>
      </w:r>
      <w:r>
        <w:rPr>
          <w:bCs/>
          <w:color w:val="0000FF"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فى الأشكال الآتية إذا كا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مركز دائرة أوجد قياس الزاوية المجهولة  </w:t>
      </w:r>
      <w:r>
        <w:rPr>
          <w:rFonts w:ascii="Aramath;Symbol" w:hAnsi="Aramath;Symbol" w:eastAsia="Aramath;Symbol" w:cs="Aramath;Symbol"/>
          <w:bCs/>
          <w:color w:val="0000FF"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بالدرجات </w:t>
      </w:r>
      <w:r>
        <w:rPr>
          <w:bCs/>
          <w:sz w:val="28"/>
          <w:szCs w:val="28"/>
          <w:rtl w:val="true"/>
        </w:rPr>
        <w:t>:</w:t>
      </w:r>
      <w:r>
        <w:rPr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  <w:r>
        <w:rPr>
          <w:rFonts w:eastAsia="Aramath;Symbol" w:cs="Aramath;Symbol" w:ascii="Aramath;Symbol" w:hAnsi="Aramath;Symbol"/>
          <w:bCs/>
          <w:sz w:val="28"/>
          <w:szCs w:val="28"/>
        </w:rPr>
        <w:t>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0000 </w:t>
      </w:r>
      <w:r>
        <w:rPr>
          <w:bCs/>
          <w:sz w:val="28"/>
          <w:sz w:val="28"/>
          <w:szCs w:val="28"/>
        </w:rPr>
        <w:t xml:space="preserve">ْ       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0000 </w:t>
      </w:r>
      <w:r>
        <w:rPr>
          <w:bCs/>
          <w:sz w:val="28"/>
          <w:sz w:val="28"/>
          <w:szCs w:val="28"/>
        </w:rPr>
        <w:t xml:space="preserve">ْ         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0000 </w:t>
      </w:r>
      <w:r>
        <w:rPr>
          <w:bCs/>
          <w:sz w:val="28"/>
          <w:sz w:val="28"/>
          <w:szCs w:val="28"/>
        </w:rPr>
        <w:t xml:space="preserve">ْ        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0000 </w:t>
      </w:r>
      <w:r>
        <w:rPr>
          <w:bCs/>
          <w:sz w:val="28"/>
          <w:sz w:val="28"/>
          <w:szCs w:val="28"/>
        </w:rPr>
        <w:t xml:space="preserve">ْ         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</w:rPr>
        <w:t xml:space="preserve"> </w:t>
      </w:r>
      <w:r>
        <w:rPr>
          <w:bCs/>
          <w:sz w:val="28"/>
          <w:szCs w:val="28"/>
        </w:rPr>
        <w:t>= 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143000</wp:posOffset>
                </wp:positionH>
                <wp:positionV relativeFrom="paragraph">
                  <wp:posOffset>120015</wp:posOffset>
                </wp:positionV>
                <wp:extent cx="1360170" cy="1158240"/>
                <wp:effectExtent l="0" t="0" r="0" b="2032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080" cy="1158120"/>
                          <a:chOff x="0" y="0"/>
                          <a:chExt cx="1360080" cy="115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0080" cy="115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23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6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7360" y="815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5880" y="23796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7960" y="315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640" y="4197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30840" y="245880"/>
                              <a:ext cx="75240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095">
                                  <a:moveTo>
                                    <a:pt x="555" y="0"/>
                                  </a:moveTo>
                                  <a:lnTo>
                                    <a:pt x="1185" y="1095"/>
                                  </a:lnTo>
                                  <a:lnTo>
                                    <a:pt x="0" y="10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9160" y="74628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9.45pt;width:107.1pt;height:91.2pt" coordorigin="1800,189" coordsize="2142,1824">
                <v:group id="shape_0" style="position:absolute;left:1800;top:189;width:2142;height:1824">
                  <v:shape id="shape_0" stroked="f" o:allowincell="f" style="position:absolute;left:2544;top:18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0;top:142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2;top:14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187;top:564;width:1440;height:1440">
                    <v:oval id="shape_0" stroked="t" o:allowincell="f" style="position:absolute;left:2187;top:564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2562;top:106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84;top:1225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1185,1095" path="m555,0l1185,1095l0,1095e" stroked="t" o:allowincell="f" style="position:absolute;left:2321;top:576;width:1184;height:109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2838;top:1364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814955</wp:posOffset>
                </wp:positionH>
                <wp:positionV relativeFrom="paragraph">
                  <wp:posOffset>81280</wp:posOffset>
                </wp:positionV>
                <wp:extent cx="1297305" cy="1130300"/>
                <wp:effectExtent l="0" t="0" r="0" b="254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440" cy="1130400"/>
                          <a:chOff x="0" y="0"/>
                          <a:chExt cx="1297440" cy="113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7440" cy="1130400"/>
                          </a:xfrm>
                        </wpg:grpSpPr>
                        <wps:wsp>
                          <wps:cNvSpPr/>
                          <wps:spPr>
                            <a:xfrm>
                              <a:off x="295920" y="208800"/>
                              <a:ext cx="771480" cy="7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5" h="1125">
                                  <a:moveTo>
                                    <a:pt x="600" y="0"/>
                                  </a:moveTo>
                                  <a:lnTo>
                                    <a:pt x="1215" y="1125"/>
                                  </a:lnTo>
                                  <a:lnTo>
                                    <a:pt x="0" y="1125"/>
                                  </a:lnTo>
                                  <a:lnTo>
                                    <a:pt x="6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0400" y="21132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8320" y="315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640" y="4197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57600" y="785520"/>
                              <a:ext cx="339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160" y="0"/>
                              <a:ext cx="339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5520"/>
                              <a:ext cx="339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51600" y="4406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7855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4406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65pt;margin-top:6.4pt;width:102.15pt;height:89pt" coordorigin="4433,128" coordsize="2043,1780">
                <v:group id="shape_0" style="position:absolute;left:4433;top:128;width:2043;height:1780">
                  <v:shape id="shape_0" coordsize="1215,1125" path="m600,0l1215,1125l0,1125l600,0xe" stroked="t" o:allowincell="f" style="position:absolute;left:4899;top:457;width:1214;height:112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4796;top:461;width:1440;height:1440">
                    <v:oval id="shape_0" stroked="t" o:allowincell="f" style="position:absolute;left:4796;top:461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5171;top:95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93;top:1122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941;top:1365;width:534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2;top:128;width:534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3;top:1365;width:534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59;top:822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36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5;top:822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\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471670</wp:posOffset>
                </wp:positionH>
                <wp:positionV relativeFrom="paragraph">
                  <wp:posOffset>62865</wp:posOffset>
                </wp:positionV>
                <wp:extent cx="1249680" cy="143573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435680"/>
                          <a:chOff x="0" y="0"/>
                          <a:chExt cx="1249560" cy="1435680"/>
                        </a:xfrm>
                      </wpg:grpSpPr>
                      <wps:wsp>
                        <wps:cNvSpPr txBox="1"/>
                        <wps:spPr>
                          <a:xfrm>
                            <a:off x="0" y="8038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0400" y="217800"/>
                            <a:ext cx="914400" cy="92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4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8320" y="3146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640" y="4194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4520" y="0"/>
                              <a:ext cx="743040" cy="74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0" h="1170">
                                  <a:moveTo>
                                    <a:pt x="0" y="1125"/>
                                  </a:moveTo>
                                  <a:lnTo>
                                    <a:pt x="615" y="0"/>
                                  </a:lnTo>
                                  <a:lnTo>
                                    <a:pt x="1170" y="1170"/>
                                  </a:lnTo>
                                  <a:lnTo>
                                    <a:pt x="540" y="765"/>
                                  </a:lnTo>
                                  <a:lnTo>
                                    <a:pt x="0" y="11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714240"/>
                              <a:ext cx="7239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" h="330">
                                  <a:moveTo>
                                    <a:pt x="1140" y="45"/>
                                  </a:moveTo>
                                  <a:lnTo>
                                    <a:pt x="510" y="3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7240" y="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8514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9568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9568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26748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10908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1pt;margin-top:4.95pt;width:98.4pt;height:113.05pt" coordorigin="7042,99" coordsize="1968,2261">
                <v:shape id="shape_0" stroked="f" o:allowincell="f" style="position:absolute;left:7042;top:136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05;top:442;width:1440;height:1459">
                  <v:group id="shape_0" style="position:absolute;left:7405;top:461;width:1440;height:1440">
                    <v:oval id="shape_0" stroked="t" o:allowincell="f" style="position:absolute;left:7405;top:461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7780;top:95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02;top:1122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1170,1170" path="m0,1125l615,0l1170,1170l540,765l0,1125xe" stroked="t" o:allowincell="f" style="position:absolute;left:7522;top:442;width:1169;height:116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40,330" path="m1140,45l510,330l0,0e" stroked="t" o:allowincell="f" style="position:absolute;left:7537;top:1567;width:1139;height:32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7841;top:99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5;top:144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3;top:1606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1606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2;top:520;width:72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1;top:1817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5836285</wp:posOffset>
                </wp:positionH>
                <wp:positionV relativeFrom="paragraph">
                  <wp:posOffset>24130</wp:posOffset>
                </wp:positionV>
                <wp:extent cx="1947545" cy="1302385"/>
                <wp:effectExtent l="0" t="0" r="0" b="1841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1302480"/>
                          <a:chOff x="0" y="0"/>
                          <a:chExt cx="1947600" cy="1302480"/>
                        </a:xfrm>
                      </wpg:grpSpPr>
                      <wpg:grpSp>
                        <wpg:cNvGrpSpPr/>
                        <wpg:grpSpPr>
                          <a:xfrm>
                            <a:off x="0" y="266040"/>
                            <a:ext cx="1947600" cy="103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58480" y="0"/>
                              <a:ext cx="1689120" cy="103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49280" y="614880"/>
                                <a:ext cx="33984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55920" cy="916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1160" y="2520"/>
                                  <a:ext cx="9144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320" y="3150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b/>
                                          <w:szCs w:val="3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8640" y="41976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ZA-SYMBOLS;Tahoma" w:hAnsi="ZA-SYMBOLS;Tahoma" w:eastAsia="Times New Roman" w:cs="ZA-SYMBOLS;Tahoma"/>
                                          <w:color w:val="auto"/>
                                          <w:lang w:val="en-US" w:bidi="ar-SA"/>
                                        </w:rPr>
                                        <w:t>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445760" cy="74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7" h="1170">
                                      <a:moveTo>
                                        <a:pt x="1185" y="1170"/>
                                      </a:moveTo>
                                      <a:lnTo>
                                        <a:pt x="1785" y="0"/>
                                      </a:lnTo>
                                      <a:lnTo>
                                        <a:pt x="0" y="1170"/>
                                      </a:lnTo>
                                      <a:lnTo>
                                        <a:pt x="2277" y="116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25600" y="691560"/>
                                <a:ext cx="33984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05880"/>
                              <a:ext cx="339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3720" y="81396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8809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200" y="4978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55pt;margin-top:1.9pt;width:153.35pt;height:102.55pt" coordorigin="9191,38" coordsize="3067,2051">
                <v:group id="shape_0" style="position:absolute;left:9191;top:457;width:3067;height:1632">
                  <v:group id="shape_0" style="position:absolute;left:9598;top:457;width:2660;height:1632">
                    <v:shape id="shape_0" stroked="f" o:allowincell="f" style="position:absolute;left:11723;top:1425;width:534;height:5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598;top:457;width:2450;height:1444">
                      <v:group id="shape_0" style="position:absolute;left:10608;top:461;width:1440;height:1440">
                        <v:oval id="shape_0" stroked="t" o:allowincell="f" style="position:absolute;left:10608;top:461;width:1439;height:143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shape id="shape_0" stroked="f" o:allowincell="f" style="position:absolute;left:10983;top:957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905;top:1122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2277,1170" path="m1185,1170l1785,0l0,1170l2277,1165e" stroked="t" o:allowincell="f" style="position:absolute;left:9598;top:457;width:2276;height:1169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0426;top:1546;width:534;height:5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191;top:1411;width:534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575;top:1320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6;top:142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9;top:822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\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2;top:38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bCs/>
          <w:color w:val="0000FF"/>
          <w:sz w:val="28"/>
          <w:szCs w:val="28"/>
          <w:rtl w:val="true"/>
        </w:rPr>
        <w:t>(</w:t>
      </w:r>
      <w:r>
        <w:rPr>
          <w:bCs/>
          <w:color w:val="0000FF"/>
          <w:sz w:val="22"/>
          <w:szCs w:val="28"/>
        </w:rPr>
        <w:t>3</w:t>
      </w:r>
      <w:r>
        <w:rPr>
          <w:bCs/>
          <w:color w:val="0000FF"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فى الأشكال الآتي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أكمل </w:t>
      </w:r>
      <w:r>
        <w:rPr>
          <w:bCs/>
          <w:sz w:val="28"/>
          <w:szCs w:val="28"/>
          <w:rtl w:val="true"/>
        </w:rPr>
        <w:t>:</w:t>
      </w:r>
      <w:r>
        <w:rPr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color w:val="0000FF"/>
          <w:sz w:val="28"/>
          <w:szCs w:val="28"/>
          <w:lang w:val="en-US" w:eastAsia="en-US"/>
        </w:rPr>
      </w:pPr>
      <w:r>
        <w:rPr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618105</wp:posOffset>
                </wp:positionH>
                <wp:positionV relativeFrom="paragraph">
                  <wp:posOffset>87630</wp:posOffset>
                </wp:positionV>
                <wp:extent cx="0" cy="137922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6.9pt" to="206.15pt,115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4342130</wp:posOffset>
                </wp:positionH>
                <wp:positionV relativeFrom="paragraph">
                  <wp:posOffset>87630</wp:posOffset>
                </wp:positionV>
                <wp:extent cx="0" cy="13792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6.9pt" to="341.9pt,115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836285</wp:posOffset>
                </wp:positionH>
                <wp:positionV relativeFrom="paragraph">
                  <wp:posOffset>87630</wp:posOffset>
                </wp:positionV>
                <wp:extent cx="0" cy="13792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6.9pt" to="459.55pt,115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18"/>
          <w:szCs w:val="18"/>
          <w:lang w:val="en-US" w:eastAsia="en-US"/>
        </w:rPr>
      </w:pPr>
      <w:r>
        <w:rPr>
          <w:b/>
          <w:bCs/>
          <w:color w:val="0000FF"/>
          <w:sz w:val="18"/>
          <w:szCs w:val="1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276985</wp:posOffset>
                </wp:positionH>
                <wp:positionV relativeFrom="paragraph">
                  <wp:posOffset>101600</wp:posOffset>
                </wp:positionV>
                <wp:extent cx="457200" cy="342900"/>
                <wp:effectExtent l="0" t="0" r="0" b="10414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5pt;margin-top:8pt;width:36pt;height:27pt" coordorigin="2011,160" coordsize="720,540">
                <v:rect id="shape_0" coordorigin="245,10800" coordsize="20172,10800" path="l0,21600xee" stroked="t" o:allowincell="f" style="position:absolute;left:2181;top:23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011;top:1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077845</wp:posOffset>
                </wp:positionH>
                <wp:positionV relativeFrom="paragraph">
                  <wp:posOffset>99695</wp:posOffset>
                </wp:positionV>
                <wp:extent cx="457200" cy="342900"/>
                <wp:effectExtent l="0" t="0" r="0" b="10414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5pt;margin-top:7.85pt;width:36pt;height:27pt" coordorigin="4847,157" coordsize="720,540">
                <v:rect id="shape_0" coordorigin="245,10800" coordsize="20172,10800" path="l0,21600xee" stroked="t" o:allowincell="f" style="position:absolute;left:5017;top:23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847;top: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689475</wp:posOffset>
                </wp:positionH>
                <wp:positionV relativeFrom="paragraph">
                  <wp:posOffset>99695</wp:posOffset>
                </wp:positionV>
                <wp:extent cx="457200" cy="342900"/>
                <wp:effectExtent l="0" t="0" r="0" b="10414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5pt;margin-top:7.85pt;width:36pt;height:27pt" coordorigin="7385,157" coordsize="720,540">
                <v:rect id="shape_0" coordorigin="245,10800" coordsize="20172,10800" path="l0,21600xee" stroked="t" o:allowincell="f" style="position:absolute;left:7555;top:23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385;top: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6250305</wp:posOffset>
                </wp:positionH>
                <wp:positionV relativeFrom="paragraph">
                  <wp:posOffset>99695</wp:posOffset>
                </wp:positionV>
                <wp:extent cx="457200" cy="342900"/>
                <wp:effectExtent l="0" t="0" r="0" b="10414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15pt;margin-top:7.85pt;width:36pt;height:27pt" coordorigin="9843,157" coordsize="720,540">
                <v:rect id="shape_0" coordorigin="245,10800" coordsize="20172,10800" path="l0,21600xee" stroked="t" o:allowincell="f" style="position:absolute;left:10013;top:23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843;top: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  <w:t xml:space="preserve">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</w:t>
      </w:r>
      <w:r>
        <w:rPr>
          <w:rFonts w:cs="Al-KsorZulfiMath;Times New Roman"/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>)</w:t>
      </w:r>
      <w:r>
        <w:rPr>
          <w:bCs/>
          <w:color w:val="0000FF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</w:t>
      </w:r>
      <w:r>
        <w:rPr>
          <w:rFonts w:cs="Al-KsorZulfiMath;Times New Roman"/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>)</w:t>
      </w:r>
      <w:r>
        <w:rPr>
          <w:bCs/>
          <w:color w:val="0000FF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</w:t>
      </w:r>
      <w:r>
        <w:rPr>
          <w:rFonts w:cs="Al-KsorZulfiMath;Times New Roman"/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>)</w:t>
      </w:r>
      <w:r>
        <w:rPr>
          <w:bCs/>
          <w:color w:val="0000FF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</w:t>
      </w:r>
      <w:r>
        <w:rPr>
          <w:rFonts w:cs="Al-KsorZulfiMath;Times New Roman"/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>)</w:t>
      </w:r>
      <w:r>
        <w:rPr>
          <w:bCs/>
          <w:color w:val="0000FF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Cs/>
          <w:color w:val="0000FF"/>
          <w:sz w:val="28"/>
          <w:szCs w:val="28"/>
          <w:lang w:val="en-US" w:eastAsia="en-US"/>
        </w:rPr>
      </w:pPr>
      <w:r>
        <w:rPr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913130</wp:posOffset>
                </wp:positionH>
                <wp:positionV relativeFrom="paragraph">
                  <wp:posOffset>93345</wp:posOffset>
                </wp:positionV>
                <wp:extent cx="666623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7.35pt" to="596.75pt,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913755</wp:posOffset>
                </wp:positionH>
                <wp:positionV relativeFrom="paragraph">
                  <wp:posOffset>114935</wp:posOffset>
                </wp:positionV>
                <wp:extent cx="1419225" cy="1095375"/>
                <wp:effectExtent l="0" t="0" r="0" b="698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095480"/>
                          <a:chOff x="0" y="0"/>
                          <a:chExt cx="1419120" cy="10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9120" cy="109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9120" cy="1095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9120" cy="10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6120" y="18108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181080"/>
                                  <a:ext cx="895320" cy="48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0" h="758">
                                      <a:moveTo>
                                        <a:pt x="581" y="0"/>
                                      </a:moveTo>
                                      <a:lnTo>
                                        <a:pt x="1410" y="743"/>
                                      </a:lnTo>
                                      <a:lnTo>
                                        <a:pt x="0" y="758"/>
                                      </a:lnTo>
                                      <a:lnTo>
                                        <a:pt x="58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67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6400" y="524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4440" y="496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4720" y="6008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39360" y="198720"/>
                              <a:ext cx="47520" cy="4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35">
                                  <a:moveTo>
                                    <a:pt x="0" y="0"/>
                                  </a:moveTo>
                                  <a:lnTo>
                                    <a:pt x="75" y="7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1360" y="45900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45900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65pt;margin-top:9.05pt;width:111.8pt;height:86.25pt" coordorigin="9313,181" coordsize="2236,1725">
                <v:group id="shape_0" style="position:absolute;left:9313;top:181;width:2236;height:1725">
                  <v:group id="shape_0" style="position:absolute;left:9313;top:181;width:2236;height:1725">
                    <v:group id="shape_0" style="position:absolute;left:9313;top:181;width:2236;height:1725">
                      <v:oval id="shape_0" stroked="t" o:allowincell="f" style="position:absolute;left:9748;top:466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410,758" path="m581,0l1410,743l0,758l581,0xe" stroked="t" o:allowincell="f" style="position:absolute;left:9752;top:466;width:1409;height:757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9970;top:18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13;top:91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08;top:100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123;top:962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0108;top:112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75,735" path="m0,0l75,735e" stroked="t" o:allowincell="f" style="position:absolute;left:10320;top:494;width:74;height:73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0433;top:904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9;top:904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 xml:space="preserve">مثال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شكل المقابل أوجد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353820</wp:posOffset>
                </wp:positionH>
                <wp:positionV relativeFrom="paragraph">
                  <wp:posOffset>128905</wp:posOffset>
                </wp:positionV>
                <wp:extent cx="684530" cy="344805"/>
                <wp:effectExtent l="0" t="0" r="0" b="7429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pt;margin-top:10.15pt;width:53.9pt;height:27.15pt" coordorigin="2132,203" coordsize="1078,543">
                <v:line id="shape_0" from="2585,295" to="2946,29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32;top:20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الحلــــــــــــــ</w:t>
      </w:r>
    </w:p>
    <w:p>
      <w:pPr>
        <w:pStyle w:val="Normal"/>
        <w:jc w:val="left"/>
        <w:rPr>
          <w:rFonts w:ascii="ZA-SYMBOLS;Tahoma" w:hAnsi="ZA-SYMBOLS;Tahoma" w:cs="ZA-SYMBOLS;Tahoma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= 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  <w:r>
        <w:rPr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 </w:t>
      </w:r>
      <w:r>
        <w:rPr>
          <w:b/>
          <w:b/>
          <w:bCs/>
          <w:sz w:val="28"/>
          <w:sz w:val="28"/>
          <w:szCs w:val="28"/>
          <w:rtl w:val="true"/>
        </w:rPr>
        <w:t>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</w:t>
      </w:r>
      <w:r>
        <w:rPr>
          <w:bCs/>
          <w:sz w:val="28"/>
          <w:szCs w:val="28"/>
          <w:rtl w:val="true"/>
        </w:rPr>
        <w:t xml:space="preserve">: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 حـ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 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 xml:space="preserve">  4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</w:rPr>
        <w:t xml:space="preserve"> +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</w:rPr>
        <w:t xml:space="preserve"> = 90 </w:t>
      </w:r>
      <w:r>
        <w:rPr>
          <w:b/>
          <w:b/>
          <w:bCs/>
          <w:sz w:val="28"/>
          <w:sz w:val="28"/>
          <w:szCs w:val="28"/>
        </w:rPr>
        <w:t xml:space="preserve">ْ   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 xml:space="preserve">  5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</w:rPr>
        <w:t xml:space="preserve"> = 90 </w:t>
      </w:r>
      <w:r>
        <w:rPr>
          <w:b/>
          <w:b/>
          <w:bCs/>
          <w:sz w:val="28"/>
          <w:sz w:val="28"/>
          <w:szCs w:val="28"/>
        </w:rPr>
        <w:t xml:space="preserve">ْ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 xml:space="preserve"> 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                    </w:t>
      </w:r>
    </w:p>
    <w:p>
      <w:pPr>
        <w:pStyle w:val="Normal"/>
        <w:jc w:val="left"/>
        <w:rPr>
          <w:bCs/>
          <w:szCs w:val="30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م </w:t>
      </w:r>
      <w:r>
        <w:rPr>
          <w:bCs/>
          <w:sz w:val="28"/>
          <w:szCs w:val="28"/>
          <w:rtl w:val="true"/>
        </w:rPr>
        <w:t xml:space="preserve">) =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Cs/>
          <w:sz w:val="34"/>
          <w:szCs w:val="28"/>
        </w:rPr>
        <w:t>7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bCs/>
          <w:sz w:val="22"/>
          <w:sz w:val="22"/>
          <w:szCs w:val="28"/>
          <w:rtl w:val="true"/>
        </w:rPr>
        <w:t xml:space="preserve"> 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∆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متساوى الساقين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م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م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cs="Traditional Arabic"/>
          <w:bCs/>
          <w:sz w:val="34"/>
          <w:szCs w:val="28"/>
        </w:rPr>
        <w:t>7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bCs/>
          <w:sz w:val="22"/>
          <w:sz w:val="22"/>
          <w:szCs w:val="28"/>
          <w:rtl w:val="true"/>
        </w:rPr>
        <w:t xml:space="preserve"> 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 xml:space="preserve">تمرين مشهور </w:t>
      </w:r>
      <w:r>
        <w:rPr>
          <w:bCs/>
          <w:color w:val="0000FF"/>
          <w:sz w:val="28"/>
          <w:szCs w:val="28"/>
          <w:rtl w:val="true"/>
        </w:rPr>
        <w:t xml:space="preserve">( </w:t>
      </w:r>
      <w:r>
        <w:rPr>
          <w:bCs/>
          <w:color w:val="0000FF"/>
          <w:sz w:val="28"/>
          <w:szCs w:val="28"/>
        </w:rPr>
        <w:t>1</w:t>
      </w:r>
      <w:r>
        <w:rPr>
          <w:bCs/>
          <w:color w:val="0000FF"/>
          <w:sz w:val="28"/>
          <w:szCs w:val="28"/>
          <w:rtl w:val="true"/>
        </w:rPr>
        <w:t xml:space="preserve"> )</w:t>
      </w:r>
      <w:r>
        <w:rPr>
          <w:bCs/>
          <w:sz w:val="28"/>
          <w:szCs w:val="28"/>
          <w:rtl w:val="true"/>
        </w:rPr>
        <w:t xml:space="preserve"> 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</w:t>
      </w:r>
      <w:r>
        <w:rPr>
          <w:bCs/>
          <w:sz w:val="28"/>
          <w:sz w:val="28"/>
          <w:szCs w:val="28"/>
          <w:rtl w:val="true"/>
        </w:rPr>
        <w:t>إذا تقاطع وتران فى نقطة داخل دائرة فإن قياس زاوية تقاطعهما يساوى نصف مجموع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468755</wp:posOffset>
                </wp:positionH>
                <wp:positionV relativeFrom="paragraph">
                  <wp:posOffset>133350</wp:posOffset>
                </wp:positionV>
                <wp:extent cx="684530" cy="344805"/>
                <wp:effectExtent l="0" t="0" r="0" b="10096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10.5pt;width:53.9pt;height:27.15pt" coordorigin="2313,210" coordsize="1078,543">
                <v:line id="shape_0" from="2766,302" to="3127,30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13;top:21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991360</wp:posOffset>
                </wp:positionH>
                <wp:positionV relativeFrom="paragraph">
                  <wp:posOffset>161925</wp:posOffset>
                </wp:positionV>
                <wp:extent cx="684530" cy="344805"/>
                <wp:effectExtent l="0" t="0" r="0" b="7239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8pt;margin-top:12.75pt;width:53.9pt;height:27.15pt" coordorigin="3136,255" coordsize="1078,543">
                <v:line id="shape_0" from="3589,347" to="3950,34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36;top:255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         </w:t>
      </w:r>
      <w:r>
        <w:rPr>
          <w:bCs/>
          <w:sz w:val="28"/>
          <w:sz w:val="28"/>
          <w:szCs w:val="28"/>
          <w:rtl w:val="true"/>
        </w:rPr>
        <w:t xml:space="preserve">قياس القوسين المقابلين لها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معطي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بلا</w:t>
      </w:r>
      <w:r>
        <w:rPr>
          <w:bCs/>
          <w:sz w:val="28"/>
          <w:sz w:val="28"/>
          <w:szCs w:val="28"/>
          <w:rtl w:val="true"/>
        </w:rPr>
        <w:t xml:space="preserve">         </w:t>
      </w:r>
      <w:r>
        <w:rPr>
          <w:bCs/>
          <w:sz w:val="28"/>
          <w:szCs w:val="28"/>
          <w:rtl w:val="true"/>
        </w:rPr>
        <w:t xml:space="preserve">= {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6374130</wp:posOffset>
                </wp:positionH>
                <wp:positionV relativeFrom="paragraph">
                  <wp:posOffset>217170</wp:posOffset>
                </wp:positionV>
                <wp:extent cx="1186180" cy="126238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200" cy="1262520"/>
                          <a:chOff x="0" y="0"/>
                          <a:chExt cx="1186200" cy="1262520"/>
                        </a:xfrm>
                      </wpg:grpSpPr>
                      <wps:wsp>
                        <wps:cNvSpPr/>
                        <wps:spPr>
                          <a:xfrm>
                            <a:off x="114480" y="939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22840"/>
                            <a:ext cx="66672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1230">
                                <a:moveTo>
                                  <a:pt x="1047" y="937"/>
                                </a:moveTo>
                                <a:lnTo>
                                  <a:pt x="0" y="0"/>
                                </a:lnTo>
                                <a:lnTo>
                                  <a:pt x="1050" y="90"/>
                                </a:lnTo>
                                <a:lnTo>
                                  <a:pt x="390" y="1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120" y="699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9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919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507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9pt;margin-top:17.1pt;width:93.4pt;height:99.4pt" coordorigin="10038,342" coordsize="1868,1988">
                <v:oval id="shape_0" fillcolor="white" stroked="t" o:allowincell="f" style="position:absolute;left:10218;top:490;width:1439;height:1439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1050,1230" path="m1047,937l0,0l1050,90l390,1230e" stroked="t" o:allowincell="f" style="position:absolute;left:10462;top:693;width:1049;height:122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1366;top:144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3;top:49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0;top:179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8;top:34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7;top:114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185160</wp:posOffset>
                </wp:positionH>
                <wp:positionV relativeFrom="paragraph">
                  <wp:posOffset>18415</wp:posOffset>
                </wp:positionV>
                <wp:extent cx="457200" cy="342900"/>
                <wp:effectExtent l="0" t="0" r="0" b="7747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pt;margin-top:1.45pt;width:36pt;height:27pt" coordorigin="5016,29" coordsize="720,540">
                <v:rect id="shape_0" coordorigin="245,10800" coordsize="20172,10800" path="l0,21600xee" stroked="t" o:allowincell="f" style="position:absolute;left:5186;top:105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016;top:2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4064000</wp:posOffset>
                </wp:positionH>
                <wp:positionV relativeFrom="paragraph">
                  <wp:posOffset>18415</wp:posOffset>
                </wp:positionV>
                <wp:extent cx="457200" cy="342900"/>
                <wp:effectExtent l="0" t="0" r="0" b="7429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pt;margin-top:1.45pt;width:36pt;height:27pt" coordorigin="6400,29" coordsize="720,540">
                <v:rect id="shape_0" coordorigin="245,10800" coordsize="20172,10800" path="l0,21600xee" stroked="t" o:allowincell="f" style="position:absolute;left:6570;top:105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400;top:2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388235</wp:posOffset>
                </wp:positionH>
                <wp:positionV relativeFrom="paragraph">
                  <wp:posOffset>283845</wp:posOffset>
                </wp:positionV>
                <wp:extent cx="684530" cy="344805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05pt;margin-top:22.35pt;width:53.9pt;height:27.15pt" coordorigin="3761,447" coordsize="1078,543">
                <v:line id="shape_0" from="4214,539" to="4575,5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1;top:44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مطل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bCs/>
          <w:sz w:val="28"/>
          <w:szCs w:val="28"/>
          <w:rtl w:val="true"/>
        </w:rPr>
        <w:t>[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ZA-SYMBOLS;Tahoma" w:ascii="ZA-SYMBOLS;Tahoma" w:hAnsi="ZA-SYMBOLS;Tahoma"/>
          <w:b/>
          <w:sz w:val="28"/>
          <w:szCs w:val="28"/>
          <w:rtl w:val="true"/>
        </w:rPr>
        <w:t xml:space="preserve">                   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 ) ]</w:t>
      </w:r>
    </w:p>
    <w:p>
      <w:pPr>
        <w:pStyle w:val="Normal"/>
        <w:jc w:val="left"/>
        <w:rPr/>
      </w:pPr>
      <w:r>
        <w:rPr>
          <w:rFonts w:eastAsia="ZA-SYMBOLS;Tahoma" w:cs="ZA-SYMBOLS;Tahoma" w:ascii="ZA-SYMBOLS;Tahoma" w:hAnsi="ZA-SYMBOLS;Tahoma"/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عمـــــ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نرســــــــــــــــم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برهان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حـ  خارجة عن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ء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216910</wp:posOffset>
                </wp:positionH>
                <wp:positionV relativeFrom="paragraph">
                  <wp:posOffset>38735</wp:posOffset>
                </wp:positionV>
                <wp:extent cx="457200" cy="342900"/>
                <wp:effectExtent l="0" t="0" r="0" b="7747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3.05pt;width:36pt;height:27pt" coordorigin="5066,61" coordsize="720,540">
                <v:rect id="shape_0" coordorigin="245,10800" coordsize="20172,10800" path="l0,21600xee" stroked="t" o:allowincell="f" style="position:absolute;left:5236;top:137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066;top:6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4248150</wp:posOffset>
                </wp:positionH>
                <wp:positionV relativeFrom="paragraph">
                  <wp:posOffset>38735</wp:posOffset>
                </wp:positionV>
                <wp:extent cx="457200" cy="342900"/>
                <wp:effectExtent l="0" t="0" r="0" b="7429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5pt;margin-top:3.05pt;width:36pt;height:27pt" coordorigin="6690,61" coordsize="720,540">
                <v:rect id="shape_0" coordorigin="245,10800" coordsize="20172,10800" path="l0,21600xee" stroked="t" o:allowincell="f" style="position:absolute;left:6860;top:137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690;top:6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                   </w:t>
      </w:r>
      <w:r>
        <w:rPr>
          <w:bCs/>
          <w:sz w:val="28"/>
          <w:szCs w:val="28"/>
          <w:rtl w:val="true"/>
        </w:rPr>
        <w:t xml:space="preserve">= 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Cs w:val="28"/>
          <w:rtl w:val="true"/>
        </w:rPr>
        <w:t xml:space="preserve"> ) + 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300095</wp:posOffset>
                </wp:positionH>
                <wp:positionV relativeFrom="paragraph">
                  <wp:posOffset>13970</wp:posOffset>
                </wp:positionV>
                <wp:extent cx="457200" cy="342900"/>
                <wp:effectExtent l="0" t="0" r="0" b="7747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1.1pt;width:36pt;height:27pt" coordorigin="5197,22" coordsize="720,540">
                <v:rect id="shape_0" coordorigin="245,10800" coordsize="20172,10800" path="l0,21600xee" stroked="t" o:allowincell="f" style="position:absolute;left:5367;top:98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197;top:2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4143375</wp:posOffset>
                </wp:positionH>
                <wp:positionV relativeFrom="paragraph">
                  <wp:posOffset>23495</wp:posOffset>
                </wp:positionV>
                <wp:extent cx="457200" cy="342900"/>
                <wp:effectExtent l="0" t="0" r="0" b="7429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25pt;margin-top:1.85pt;width:36pt;height:27pt" coordorigin="6525,37" coordsize="720,540">
                <v:rect id="shape_0" coordorigin="245,10800" coordsize="20172,10800" path="l0,21600xee" stroked="t" o:allowincell="f" style="position:absolute;left:6695;top:11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525;top: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                   </w:t>
      </w:r>
      <w:r>
        <w:rPr>
          <w:bCs/>
          <w:sz w:val="28"/>
          <w:szCs w:val="28"/>
          <w:rtl w:val="true"/>
        </w:rPr>
        <w:t xml:space="preserve">= 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bCs/>
          <w:sz w:val="28"/>
          <w:szCs w:val="28"/>
          <w:rtl w:val="true"/>
        </w:rPr>
        <w:t>[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 xml:space="preserve">                  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) ]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5550535</wp:posOffset>
                </wp:positionH>
                <wp:positionV relativeFrom="paragraph">
                  <wp:posOffset>147320</wp:posOffset>
                </wp:positionV>
                <wp:extent cx="1990725" cy="1203960"/>
                <wp:effectExtent l="0" t="0" r="0" b="2032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203840"/>
                          <a:chOff x="0" y="0"/>
                          <a:chExt cx="1990800" cy="1203840"/>
                        </a:xfrm>
                      </wpg:grpSpPr>
                      <wps:wsp>
                        <wps:cNvSpPr txBox="1"/>
                        <wps:spPr>
                          <a:xfrm>
                            <a:off x="86400" y="861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39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556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760" y="95400"/>
                            <a:ext cx="167904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7904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" y="109800"/>
                                <a:ext cx="152388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1200">
                                    <a:moveTo>
                                      <a:pt x="1035" y="75"/>
                                    </a:moveTo>
                                    <a:lnTo>
                                      <a:pt x="180" y="1200"/>
                                    </a:lnTo>
                                    <a:lnTo>
                                      <a:pt x="2400" y="13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0160" y="284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47720" y="154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05pt;margin-top:11.6pt;width:156.75pt;height:94.8pt" coordorigin="8741,232" coordsize="3135,1896">
                <v:shape id="shape_0" stroked="f" o:allowincell="f" style="position:absolute;left:8877;top:158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1;top:23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1;top:2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1;top:110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92;top:382;width:2644;height:1440">
                  <v:group id="shape_0" style="position:absolute;left:8892;top:382;width:2644;height:1440">
                    <v:oval id="shape_0" stroked="t" o:allowincell="f" style="position:absolute;left:8892;top:382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2400,1200" path="m1035,75l180,1200l2400,135l0,0e" stroked="t" o:allowincell="f" style="position:absolute;left:9136;top:555;width:2399;height:119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9207;top:83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336;top:4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 xml:space="preserve">تمرين مشهور </w:t>
      </w:r>
      <w:r>
        <w:rPr>
          <w:bCs/>
          <w:color w:val="0000FF"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color w:val="0000FF"/>
          <w:sz w:val="28"/>
          <w:sz w:val="28"/>
          <w:szCs w:val="28"/>
        </w:rPr>
        <w:t>۲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Cs/>
          <w:color w:val="0000FF"/>
          <w:sz w:val="28"/>
          <w:szCs w:val="28"/>
          <w:rtl w:val="true"/>
        </w:rPr>
        <w:t>)</w:t>
      </w:r>
      <w:r>
        <w:rPr>
          <w:bCs/>
          <w:sz w:val="28"/>
          <w:szCs w:val="28"/>
          <w:rtl w:val="true"/>
        </w:rPr>
        <w:t xml:space="preserve"> 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</w:t>
      </w:r>
      <w:r>
        <w:rPr>
          <w:bCs/>
          <w:sz w:val="28"/>
          <w:sz w:val="28"/>
          <w:szCs w:val="28"/>
          <w:rtl w:val="true"/>
        </w:rPr>
        <w:t xml:space="preserve">إذا تقاطع شعاعان حاملان لوترين فى دائرة خارجها فإن قياس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</w:t>
      </w:r>
      <w:r>
        <w:rPr>
          <w:bCs/>
          <w:sz w:val="28"/>
          <w:sz w:val="28"/>
          <w:szCs w:val="28"/>
          <w:rtl w:val="true"/>
        </w:rPr>
        <w:t>زاوية تقاطعهما يساوى نصف قياس القوس الأكبر مطروحاً منه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512570</wp:posOffset>
                </wp:positionH>
                <wp:positionV relativeFrom="paragraph">
                  <wp:posOffset>167640</wp:posOffset>
                </wp:positionV>
                <wp:extent cx="684530" cy="34480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ا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pt;margin-top:13.2pt;width:53.9pt;height:27.15pt" coordorigin="2382,264" coordsize="1078,543">
                <v:line id="shape_0" from="2880,355" to="3241,355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82;top:26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ا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010410</wp:posOffset>
                </wp:positionH>
                <wp:positionV relativeFrom="paragraph">
                  <wp:posOffset>158750</wp:posOffset>
                </wp:positionV>
                <wp:extent cx="684530" cy="34480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>
                            <a:off x="248760" y="57960"/>
                            <a:ext cx="298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16">
                                <a:moveTo>
                                  <a:pt x="47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3pt;margin-top:12.5pt;width:53.9pt;height:27.15pt" coordorigin="3166,250" coordsize="1078,543">
                <v:shape id="shape_0" coordsize="470,16" path="m470,0l0,16e" stroked="t" o:allowincell="f" style="position:absolute;left:3557;top:341;width:469;height:15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3166;top:25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    </w:t>
      </w:r>
      <w:r>
        <w:rPr>
          <w:bCs/>
          <w:sz w:val="28"/>
          <w:sz w:val="28"/>
          <w:szCs w:val="28"/>
          <w:rtl w:val="true"/>
        </w:rPr>
        <w:t xml:space="preserve">نصف قياس القوس الأصغر اللذين يحصرهما ضلعا هذه الزاوية 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معطي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بلا</w:t>
      </w:r>
      <w:r>
        <w:rPr>
          <w:bCs/>
          <w:sz w:val="28"/>
          <w:sz w:val="28"/>
          <w:szCs w:val="28"/>
          <w:rtl w:val="true"/>
        </w:rPr>
        <w:t xml:space="preserve">           </w:t>
      </w:r>
      <w:r>
        <w:rPr>
          <w:bCs/>
          <w:sz w:val="28"/>
          <w:szCs w:val="28"/>
          <w:rtl w:val="true"/>
        </w:rPr>
        <w:t xml:space="preserve">= {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176270</wp:posOffset>
                </wp:positionH>
                <wp:positionV relativeFrom="paragraph">
                  <wp:posOffset>31750</wp:posOffset>
                </wp:positionV>
                <wp:extent cx="457200" cy="342900"/>
                <wp:effectExtent l="0" t="0" r="0" b="7747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2.5pt;width:36pt;height:27pt" coordorigin="5002,50" coordsize="720,540">
                <v:rect id="shape_0" coordorigin="245,10800" coordsize="20172,10800" path="l0,21600xee" stroked="t" o:allowincell="f" style="position:absolute;left:5172;top:12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002;top:5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4038600</wp:posOffset>
                </wp:positionH>
                <wp:positionV relativeFrom="paragraph">
                  <wp:posOffset>41275</wp:posOffset>
                </wp:positionV>
                <wp:extent cx="457200" cy="342900"/>
                <wp:effectExtent l="0" t="0" r="0" b="7429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3.25pt;width:36pt;height:27pt" coordorigin="6360,65" coordsize="720,540">
                <v:rect id="shape_0" coordorigin="245,10800" coordsize="20172,10800" path="l0,21600xee" stroked="t" o:allowincell="f" style="position:absolute;left:6530;top:141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360;top:6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393315</wp:posOffset>
                </wp:positionH>
                <wp:positionV relativeFrom="paragraph">
                  <wp:posOffset>289560</wp:posOffset>
                </wp:positionV>
                <wp:extent cx="684530" cy="344805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5pt;margin-top:22.8pt;width:53.9pt;height:27.15pt" coordorigin="3769,456" coordsize="1078,543">
                <v:line id="shape_0" from="4222,548" to="4583,54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9;top:456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مطل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;Times New Roman"/>
          <w:bCs/>
          <w:sz w:val="36"/>
          <w:szCs w:val="36"/>
          <w:rtl w:val="true"/>
        </w:rPr>
        <w:t xml:space="preserve"> 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bCs/>
          <w:sz w:val="28"/>
          <w:szCs w:val="28"/>
          <w:rtl w:val="true"/>
        </w:rPr>
        <w:t>[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b/>
          <w:sz w:val="28"/>
          <w:szCs w:val="28"/>
          <w:rtl w:val="true"/>
        </w:rPr>
        <w:t xml:space="preserve">      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    ) ]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عمـــــ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نرســـــــــــــــم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برهان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خارجة عن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هـ ب حـ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حـ هـ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حـ هـ </w:t>
      </w:r>
      <w:r>
        <w:rPr>
          <w:bCs/>
          <w:sz w:val="28"/>
          <w:szCs w:val="28"/>
          <w:rtl w:val="true"/>
        </w:rPr>
        <w:t xml:space="preserve">)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2952750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7747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5pt;margin-top:0.9pt;width:36pt;height:27pt" coordorigin="4650,18" coordsize="720,540">
                <v:rect id="shape_0" coordorigin="245,10800" coordsize="20172,10800" path="l0,21600xee" stroked="t" o:allowincell="f" style="position:absolute;left:4820;top:94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650;top:1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409575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7429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pt;margin-top:2.4pt;width:36pt;height:27pt" coordorigin="6450,48" coordsize="720,540">
                <v:rect id="shape_0" coordorigin="245,10800" coordsize="20172,10800" path="l0,21600xee" stroked="t" o:allowincell="f" style="position:absolute;left:6620;top:124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450;top:4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;Times New Roman"/>
          <w:bCs/>
          <w:sz w:val="36"/>
          <w:szCs w:val="36"/>
          <w:rtl w:val="true"/>
        </w:rPr>
        <w:t xml:space="preserve"> 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     )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Al-KsorZulfiMath;Times New Roman"/>
          <w:bCs/>
          <w:sz w:val="36"/>
          <w:szCs w:val="36"/>
          <w:rtl w:val="true"/>
        </w:rPr>
        <w:t xml:space="preserve"> 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bCs/>
          <w:sz w:val="36"/>
          <w:szCs w:val="36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 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817620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7429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6pt;margin-top:3.5pt;width:36pt;height:27pt" coordorigin="6012,70" coordsize="720,540">
                <v:rect id="shape_0" coordorigin="245,10800" coordsize="20172,10800" path="l0,21600xee" stroked="t" o:allowincell="f" style="position:absolute;left:6182;top:14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012;top:7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938780</wp:posOffset>
                </wp:positionH>
                <wp:positionV relativeFrom="paragraph">
                  <wp:posOffset>15240</wp:posOffset>
                </wp:positionV>
                <wp:extent cx="457200" cy="342900"/>
                <wp:effectExtent l="0" t="0" r="0" b="7747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4pt;margin-top:1.2pt;width:36pt;height:27pt" coordorigin="4628,24" coordsize="720,540">
                <v:rect id="shape_0" coordorigin="245,10800" coordsize="20172,10800" path="l0,21600xee" stroked="t" o:allowincell="f" style="position:absolute;left:4798;top:100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628;top:2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          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bCs/>
          <w:sz w:val="28"/>
          <w:szCs w:val="28"/>
          <w:rtl w:val="true"/>
        </w:rPr>
        <w:t>[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    )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) ]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32"/>
        </w:rPr>
      </w:pPr>
      <w:r>
        <w:rPr>
          <w:bCs/>
          <w:sz w:val="28"/>
          <w:szCs w:val="3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4150995</wp:posOffset>
                </wp:positionH>
                <wp:positionV relativeFrom="paragraph">
                  <wp:posOffset>167005</wp:posOffset>
                </wp:positionV>
                <wp:extent cx="1894840" cy="125349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680" cy="1253520"/>
                          <a:chOff x="0" y="0"/>
                          <a:chExt cx="1894680" cy="125352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894680" cy="125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45600" y="0"/>
                              <a:ext cx="1549440" cy="1252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47880" y="3834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6360" y="673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3320" y="9097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1480" y="67320"/>
                                <a:ext cx="12096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127080"/>
                                  <a:ext cx="1076400" cy="77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5" h="1215">
                                      <a:moveTo>
                                        <a:pt x="0" y="0"/>
                                      </a:moveTo>
                                      <a:lnTo>
                                        <a:pt x="1695" y="0"/>
                                      </a:lnTo>
                                      <a:lnTo>
                                        <a:pt x="495" y="121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43120" y="229680"/>
                              <a:ext cx="6242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4560"/>
                              <a:ext cx="6242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28240" y="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85pt;margin-top:13.15pt;width:149.2pt;height:98.7pt" coordorigin="6537,263" coordsize="2984,1974">
                <v:group id="shape_0" style="position:absolute;left:6537;top:264;width:2984;height:1973">
                  <v:group id="shape_0" style="position:absolute;left:7082;top:264;width:2440;height:1973">
                    <v:shape id="shape_0" stroked="f" o:allowincell="f" style="position:absolute;left:8574;top:86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81;top:37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82;top:26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69;top:169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304;top:370;width:1905;height:1440">
                      <v:oval id="shape_0" fillcolor="white" stroked="t" o:allowincell="f" style="position:absolute;left:7304;top:370;width:1439;height:1439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coordsize="1695,1215" path="m0,0l1695,0l495,1215e" stroked="t" o:allowincell="f" style="position:absolute;left:7514;top:570;width:1694;height:121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shape id="shape_0" stroked="f" o:allowincell="f" style="position:absolute;left:7865;top:626;width:982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7;top:1169;width:982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314;top:263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5895975</wp:posOffset>
                </wp:positionH>
                <wp:positionV relativeFrom="paragraph">
                  <wp:posOffset>167005</wp:posOffset>
                </wp:positionV>
                <wp:extent cx="1894840" cy="1253490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680" cy="1253520"/>
                          <a:chOff x="0" y="0"/>
                          <a:chExt cx="1894680" cy="125352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894680" cy="125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1520" y="124200"/>
                              <a:ext cx="6242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94680" cy="1252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5600" y="0"/>
                                <a:ext cx="1549440" cy="125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47880" y="383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673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3320" y="909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1480" y="67320"/>
                                  <a:ext cx="12096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127080"/>
                                    <a:ext cx="1076400" cy="77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5" h="1215">
                                        <a:moveTo>
                                          <a:pt x="0" y="0"/>
                                        </a:moveTo>
                                        <a:lnTo>
                                          <a:pt x="1695" y="0"/>
                                        </a:lnTo>
                                        <a:lnTo>
                                          <a:pt x="495" y="12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843120" y="229680"/>
                                <a:ext cx="6242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74560"/>
                                <a:ext cx="6242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6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6"/>
                                      <w:bCs/>
                                      <w:sz w:val="20"/>
                                      <w:rFonts w:ascii="Times New Roman" w:hAnsi="Times New Roman" w:eastAsia="Times New Roman" w:cs="Al-KsorZulfiMath;Times New Roman"/>
                                      <w:color w:val="auto"/>
                                      <w:lang w:val="en-US" w:bidi="ar-SA"/>
                                    </w:rPr>
                                    <w:t>۲</w:t>
                                  </w:r>
                                  <w:r>
                                    <w:rPr>
                                      <w:kern w:val="2"/>
                                      <w:szCs w:val="26"/>
                                      <w:bCs/>
                                      <w:sz w:val="3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bCs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ْ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20680" y="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25pt;margin-top:13.15pt;width:149.2pt;height:98.7pt" coordorigin="9285,263" coordsize="2984,1974">
                <v:group id="shape_0" style="position:absolute;left:9285;top:264;width:2984;height:1973">
                  <v:shape id="shape_0" stroked="f" o:allowincell="f" style="position:absolute;left:11004;top:460;width:982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285;top:264;width:2984;height:1973">
                    <v:group id="shape_0" style="position:absolute;left:9829;top:264;width:2440;height:1973">
                      <v:shape id="shape_0" stroked="f" o:allowincell="f" style="position:absolute;left:11322;top:868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729;top:370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829;top:264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417;top:169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0052;top:370;width:1905;height:1440">
                        <v:oval id="shape_0" fillcolor="white" stroked="t" o:allowincell="f" style="position:absolute;left:10052;top:370;width:1439;height:1439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coordsize="1695,1215" path="m0,0l1695,0l495,1215e" stroked="t" o:allowincell="f" style="position:absolute;left:10262;top:570;width:1694;height:1214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10613;top:626;width:982;height:53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85;top:1169;width:982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6"/>
                                <w:bCs/>
                                <w:sz w:val="20"/>
                                <w:rFonts w:ascii="Times New Roman" w:hAnsi="Times New Roman" w:eastAsia="Times New Roman" w:cs="Al-KsorZulfiMath;Times New Roman"/>
                                <w:color w:val="auto"/>
                                <w:lang w:val="en-US" w:bidi="ar-SA"/>
                              </w:rPr>
                              <w:t>۲</w:t>
                            </w:r>
                            <w:r>
                              <w:rPr>
                                <w:kern w:val="2"/>
                                <w:szCs w:val="26"/>
                                <w:bCs/>
                                <w:sz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ْ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1050;top:263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فى الأشكال الآتية إذا كا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مركز دائرة أكمل </w:t>
      </w:r>
      <w:r>
        <w:rPr>
          <w:bCs/>
          <w:sz w:val="28"/>
          <w:szCs w:val="28"/>
          <w:rtl w:val="true"/>
        </w:rPr>
        <w:t>:</w:t>
      </w:r>
      <w:r>
        <w:rPr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color w:val="0000FF"/>
          <w:sz w:val="28"/>
          <w:szCs w:val="32"/>
          <w:lang w:val="en-US" w:eastAsia="en-US"/>
        </w:rPr>
      </w:pPr>
      <w:r>
        <w:rPr>
          <w:b/>
          <w:bCs/>
          <w:color w:val="0000FF"/>
          <w:sz w:val="2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930910</wp:posOffset>
                </wp:positionH>
                <wp:positionV relativeFrom="paragraph">
                  <wp:posOffset>62230</wp:posOffset>
                </wp:positionV>
                <wp:extent cx="6743700" cy="1733550"/>
                <wp:effectExtent l="0" t="635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733400"/>
                          <a:chOff x="0" y="0"/>
                          <a:chExt cx="6743880" cy="1733400"/>
                        </a:xfrm>
                      </wpg:grpSpPr>
                      <wps:wsp>
                        <wps:cNvSpPr/>
                        <wps:spPr>
                          <a:xfrm>
                            <a:off x="505656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3400"/>
                            <a:ext cx="67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936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4.9pt;width:530.95pt;height:136.4pt" coordorigin="1466,98" coordsize="10619,2728">
                <v:line id="shape_0" from="9429,98" to="9429,2797" stroked="t" o:allowincell="f" style="position:absolute;mso-position-horizontal-relative:page">
                  <v:stroke color="purple" weight="9360" dashstyle="longdashdotdot" joinstyle="miter" endcap="flat"/>
                  <v:fill o:detectmouseclick="t" on="false"/>
                  <w10:wrap type="none"/>
                </v:line>
                <v:line id="shape_0" from="1466,2828" to="12085,2828" stroked="t" o:allowincell="f" style="position:absolute;flip:x;mso-position-horizontal-relative:page">
                  <v:stroke color="purple" weight="9360" joinstyle="miter" endcap="flat"/>
                  <v:fill o:detectmouseclick="t" on="false"/>
                  <w10:wrap type="none"/>
                </v:line>
                <v:line id="shape_0" from="6970,98" to="6970,2797" stroked="t" o:allowincell="f" style="position:absolute;mso-position-horizontal-relative:page">
                  <v:stroke color="purple" weight="9360" dashstyle="longdashdotdot" joinstyle="miter" endcap="flat"/>
                  <v:fill o:detectmouseclick="t" on="false"/>
                  <w10:wrap type="none"/>
                </v:line>
                <v:line id="shape_0" from="4210,113" to="4210,2812" stroked="t" o:allowincell="f" style="position:absolute;mso-position-horizontal-relative:page">
                  <v:stroke color="purple" weight="9360" dashstyle="longdashdo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894080</wp:posOffset>
                </wp:positionH>
                <wp:positionV relativeFrom="paragraph">
                  <wp:posOffset>62230</wp:posOffset>
                </wp:positionV>
                <wp:extent cx="1849120" cy="1300480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1300320"/>
                          <a:chOff x="0" y="0"/>
                          <a:chExt cx="1848960" cy="1300320"/>
                        </a:xfrm>
                      </wpg:grpSpPr>
                      <wpg:grpSp>
                        <wpg:cNvGrpSpPr/>
                        <wpg:grpSpPr>
                          <a:xfrm>
                            <a:off x="507240" y="0"/>
                            <a:ext cx="1176120" cy="130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6160" y="785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6400" y="14364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" y="109080"/>
                                <a:ext cx="67644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960">
                                    <a:moveTo>
                                      <a:pt x="0" y="0"/>
                                    </a:moveTo>
                                    <a:lnTo>
                                      <a:pt x="1065" y="9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45160"/>
                                <a:ext cx="5526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1035">
                                    <a:moveTo>
                                      <a:pt x="870" y="0"/>
                                    </a:moveTo>
                                    <a:lnTo>
                                      <a:pt x="0" y="103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3400" y="191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720" y="957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00" y="631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98240" y="487800"/>
                            <a:ext cx="450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 ْ</w:t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bCs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7800"/>
                            <a:ext cx="680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 ْ</w:t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bCs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4.9pt;width:145.6pt;height:102.4pt" coordorigin="1408,98" coordsize="2912,2048">
                <v:group id="shape_0" style="position:absolute;left:2207;top:98;width:1852;height:2048">
                  <v:shape id="shape_0" stroked="f" o:allowincell="f" style="position:absolute;left:3429;top:133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9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3;top:324;width:1440;height:1440">
                    <v:oval id="shape_0" stroked="t" o:allowincell="f" style="position:absolute;left:2343;top:324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065,960" path="m0,0l1065,960e" stroked="t" o:allowincell="f" style="position:absolute;left:2587;top:496;width:1064;height:95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870,1035" path="m870,0l0,1035e" stroked="t" o:allowincell="f" style="position:absolute;left:2803;top:710;width:869;height:103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3519;top:40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9;top:160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6;top:109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10;top:866;width:709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 ْ</w:t>
                        </w:r>
                        <w:r>
                          <w:rPr>
                            <w:kern w:val="2"/>
                            <w:sz w:val="24"/>
                            <w:szCs w:val="26"/>
                            <w:bCs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;top:866;width:1071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0 ْ</w:t>
                        </w:r>
                        <w:r>
                          <w:rPr>
                            <w:kern w:val="2"/>
                            <w:sz w:val="24"/>
                            <w:szCs w:val="26"/>
                            <w:bCs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607945</wp:posOffset>
                </wp:positionH>
                <wp:positionV relativeFrom="paragraph">
                  <wp:posOffset>62230</wp:posOffset>
                </wp:positionV>
                <wp:extent cx="1849120" cy="1300480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1300320"/>
                          <a:chOff x="0" y="0"/>
                          <a:chExt cx="1848960" cy="130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8960" cy="130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507240" y="0"/>
                              <a:ext cx="1176120" cy="1300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76160" y="7855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6400" y="143640"/>
                                <a:ext cx="9144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60" y="109080"/>
                                  <a:ext cx="6764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5" h="960">
                                      <a:moveTo>
                                        <a:pt x="0" y="0"/>
                                      </a:moveTo>
                                      <a:lnTo>
                                        <a:pt x="1065" y="9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320" y="245160"/>
                                  <a:ext cx="55260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0" h="1035">
                                      <a:moveTo>
                                        <a:pt x="870" y="0"/>
                                      </a:moveTo>
                                      <a:lnTo>
                                        <a:pt x="0" y="103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33400" y="191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3720" y="957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7600" y="631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98240" y="487800"/>
                              <a:ext cx="4507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 ْ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7800"/>
                              <a:ext cx="6807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9760" y="546120"/>
                            <a:ext cx="572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35pt;margin-top:4.9pt;width:145.6pt;height:102.4pt" coordorigin="4107,98" coordsize="2912,2048">
                <v:group id="shape_0" style="position:absolute;left:4107;top:98;width:2912;height:2048">
                  <v:group id="shape_0" style="position:absolute;left:4906;top:98;width:1852;height:2048">
                    <v:shape id="shape_0" stroked="f" o:allowincell="f" style="position:absolute;left:6128;top:1335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06;top:9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042;top:324;width:1440;height:1440">
                      <v:oval id="shape_0" stroked="t" o:allowincell="f" style="position:absolute;left:5042;top:324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065,960" path="m0,0l1065,960e" stroked="t" o:allowincell="f" style="position:absolute;left:5286;top:496;width:1064;height:95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870,1035" path="m870,0l0,1035e" stroked="t" o:allowincell="f" style="position:absolute;left:5502;top:710;width:869;height:103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stroked="f" o:allowincell="f" style="position:absolute;left:6218;top:40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48;top:1606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05;top:1093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309;top:866;width:709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 ْ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7;top:866;width:1071;height:542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93;top:958;width:90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32"/>
        </w:rPr>
      </w:pPr>
      <w:r>
        <w:rPr>
          <w:bCs/>
          <w:sz w:val="28"/>
          <w:szCs w:val="3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32"/>
        </w:rPr>
      </w:pPr>
      <w:r>
        <w:rPr>
          <w:bCs/>
          <w:sz w:val="28"/>
          <w:szCs w:val="3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32"/>
        </w:rPr>
      </w:pPr>
      <w:r>
        <w:rPr>
          <w:bCs/>
          <w:sz w:val="28"/>
          <w:szCs w:val="3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32"/>
        </w:rPr>
      </w:pPr>
      <w:r>
        <w:rPr>
          <w:bCs/>
          <w:sz w:val="28"/>
          <w:szCs w:val="3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96545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5pt;margin-top:12.6pt;width:36pt;height:27pt" coordorigin="4670,252" coordsize="720,540">
                <v:rect id="shape_0" coordorigin="245,10800" coordsize="20172,10800" path="l0,21600xee" stroked="t" o:allowincell="f" style="position:absolute;left:4840;top:328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670;top:25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6251575</wp:posOffset>
                </wp:positionH>
                <wp:positionV relativeFrom="paragraph">
                  <wp:posOffset>167640</wp:posOffset>
                </wp:positionV>
                <wp:extent cx="571500" cy="342900"/>
                <wp:effectExtent l="0" t="0" r="0" b="8382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5360" y="48240"/>
                            <a:ext cx="283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25pt;margin-top:13.2pt;width:45pt;height:27pt" coordorigin="9845,264" coordsize="900,540">
                <v:rect id="shape_0" coordorigin="245,10800" coordsize="20172,10800" path="l0,21600xee" stroked="t" o:allowincell="f" style="position:absolute;left:10058;top:340;width:44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845;top:264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    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       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>مث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5656580</wp:posOffset>
                </wp:positionH>
                <wp:positionV relativeFrom="paragraph">
                  <wp:posOffset>228600</wp:posOffset>
                </wp:positionV>
                <wp:extent cx="1788795" cy="113601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840" cy="1136160"/>
                          <a:chOff x="0" y="0"/>
                          <a:chExt cx="1788840" cy="1136160"/>
                        </a:xfrm>
                      </wpg:grpSpPr>
                      <wps:wsp>
                        <wps:cNvSpPr txBox="1"/>
                        <wps:spPr>
                          <a:xfrm>
                            <a:off x="919440" y="132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760" y="324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79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5626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480" y="67320"/>
                            <a:ext cx="14580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25640"/>
                              <a:ext cx="132444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6" h="1095">
                                  <a:moveTo>
                                    <a:pt x="0" y="2"/>
                                  </a:moveTo>
                                  <a:lnTo>
                                    <a:pt x="2086" y="420"/>
                                  </a:lnTo>
                                  <a:lnTo>
                                    <a:pt x="76" y="1095"/>
                                  </a:lnTo>
                                  <a:lnTo>
                                    <a:pt x="541" y="55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278280"/>
                              <a:ext cx="4478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465">
                                  <a:moveTo>
                                    <a:pt x="705" y="465"/>
                                  </a:moveTo>
                                  <a:lnTo>
                                    <a:pt x="0" y="315"/>
                                  </a:lnTo>
                                  <a:lnTo>
                                    <a:pt x="61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360" y="419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45pt;margin-top:18pt;width:140.85pt;height:89.45pt" coordorigin="8909,360" coordsize="2817,1789">
                <v:shape id="shape_0" stroked="f" o:allowincell="f" style="position:absolute;left:10356;top:56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5;top:87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8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4;top:160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5;top:1246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131;top:466;width:2297;height:1440">
                  <v:oval id="shape_0" stroked="t" o:allowincell="f" style="position:absolute;left:9131;top:466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2086,1095" path="m0,2l2086,420l76,1095l541,555l16,0l0,2xe" stroked="t" o:allowincell="f" style="position:absolute;left:9341;top:664;width:2085;height:109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05,465" path="m705,465l0,315l615,0e" stroked="t" o:allowincell="f" style="position:absolute;left:9867;top:904;width:704;height:46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9376;top:102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1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353820</wp:posOffset>
                </wp:positionH>
                <wp:positionV relativeFrom="paragraph">
                  <wp:posOffset>151130</wp:posOffset>
                </wp:positionV>
                <wp:extent cx="684530" cy="344805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>
                            <a:off x="248760" y="57960"/>
                            <a:ext cx="298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16">
                                <a:moveTo>
                                  <a:pt x="47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pt;margin-top:11.9pt;width:53.9pt;height:27.15pt" coordorigin="2132,238" coordsize="1078,543">
                <v:shape id="shape_0" coordsize="470,16" path="m470,0l0,16e" stroked="t" o:allowincell="f" style="position:absolute;left:2524;top:329;width:469;height:15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2132;top:23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947545</wp:posOffset>
                </wp:positionH>
                <wp:positionV relativeFrom="paragraph">
                  <wp:posOffset>151765</wp:posOffset>
                </wp:positionV>
                <wp:extent cx="684530" cy="344805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>
                            <a:off x="248760" y="57960"/>
                            <a:ext cx="298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16">
                                <a:moveTo>
                                  <a:pt x="47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 ه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5pt;margin-top:11.95pt;width:53.9pt;height:27.15pt" coordorigin="3067,239" coordsize="1078,543">
                <v:shape id="shape_0" coordsize="470,16" path="m470,0l0,16e" stroked="t" o:allowincell="f" style="position:absolute;left:3459;top:331;width:469;height:15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3067;top:23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 ه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الحل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Cs w:val="28"/>
          <w:rtl w:val="true"/>
        </w:rPr>
        <w:t xml:space="preserve">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بلا</w:t>
      </w:r>
      <w:r>
        <w:rPr>
          <w:bCs/>
          <w:sz w:val="28"/>
          <w:sz w:val="28"/>
          <w:szCs w:val="28"/>
          <w:rtl w:val="true"/>
        </w:rPr>
        <w:t xml:space="preserve">           </w:t>
      </w:r>
      <w:r>
        <w:rPr>
          <w:bCs/>
          <w:sz w:val="28"/>
          <w:szCs w:val="28"/>
          <w:rtl w:val="true"/>
        </w:rPr>
        <w:t xml:space="preserve">= {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تقع خارج الدائر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080385</wp:posOffset>
                </wp:positionH>
                <wp:positionV relativeFrom="paragraph">
                  <wp:posOffset>52705</wp:posOffset>
                </wp:positionV>
                <wp:extent cx="457200" cy="342900"/>
                <wp:effectExtent l="0" t="0" r="0" b="7429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5pt;margin-top:4.15pt;width:36pt;height:27pt" coordorigin="4851,83" coordsize="720,540">
                <v:rect id="shape_0" coordorigin="245,10800" coordsize="20172,10800" path="l0,21600xee" stroked="t" o:allowincell="f" style="position:absolute;left:5021;top:159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851;top:8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3973830</wp:posOffset>
                </wp:positionH>
                <wp:positionV relativeFrom="paragraph">
                  <wp:posOffset>52705</wp:posOffset>
                </wp:positionV>
                <wp:extent cx="598170" cy="342900"/>
                <wp:effectExtent l="0" t="0" r="0" b="8382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320" cy="343080"/>
                          <a:chOff x="0" y="0"/>
                          <a:chExt cx="59832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1120" y="48240"/>
                            <a:ext cx="296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8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9pt;margin-top:4.15pt;width:47.1pt;height:27pt" coordorigin="6258,83" coordsize="942,540">
                <v:rect id="shape_0" coordorigin="245,10800" coordsize="20172,10800" path="l0,21600xee" stroked="t" o:allowincell="f" style="position:absolute;left:6480;top:159;width:46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258;top:83;width:94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ا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bCs/>
          <w:sz w:val="28"/>
          <w:szCs w:val="28"/>
          <w:rtl w:val="true"/>
        </w:rPr>
        <w:t>[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     )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   ) ]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3653155</wp:posOffset>
                </wp:positionH>
                <wp:positionV relativeFrom="paragraph">
                  <wp:posOffset>48895</wp:posOffset>
                </wp:positionV>
                <wp:extent cx="598170" cy="342900"/>
                <wp:effectExtent l="0" t="0" r="0" b="8382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320" cy="343080"/>
                          <a:chOff x="0" y="0"/>
                          <a:chExt cx="59832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1120" y="48240"/>
                            <a:ext cx="296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8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65pt;margin-top:3.85pt;width:47.1pt;height:27pt" coordorigin="5753,77" coordsize="942,540">
                <v:rect id="shape_0" coordorigin="245,10800" coordsize="20172,10800" path="l0,21600xee" stroked="t" o:allowincell="f" style="position:absolute;left:5975;top:153;width:46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753;top:77;width:94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55750</wp:posOffset>
                </wp:positionH>
                <wp:positionV relativeFrom="paragraph">
                  <wp:posOffset>326390</wp:posOffset>
                </wp:positionV>
                <wp:extent cx="598170" cy="342900"/>
                <wp:effectExtent l="0" t="0" r="0" b="8382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320" cy="343080"/>
                          <a:chOff x="0" y="0"/>
                          <a:chExt cx="59832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1120" y="48240"/>
                            <a:ext cx="296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8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pt;margin-top:25.7pt;width:47.1pt;height:27pt" coordorigin="2450,514" coordsize="942,540">
                <v:rect id="shape_0" coordorigin="245,10800" coordsize="20172,10800" path="l0,21600xee" stroked="t" o:allowincell="f" style="position:absolute;left:2673;top:590;width:46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50;top:514;width:94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        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[ </w:t>
      </w:r>
      <w:r>
        <w:rPr>
          <w:bCs/>
          <w:sz w:val="28"/>
          <w:szCs w:val="28"/>
        </w:rPr>
        <w:t>1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   ) ]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      ) =  </w:t>
      </w:r>
      <w:r>
        <w:rPr>
          <w:bCs/>
          <w:sz w:val="28"/>
          <w:szCs w:val="28"/>
        </w:rPr>
        <w:t>1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= 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040380</wp:posOffset>
                </wp:positionH>
                <wp:positionV relativeFrom="paragraph">
                  <wp:posOffset>33655</wp:posOffset>
                </wp:positionV>
                <wp:extent cx="598170" cy="342900"/>
                <wp:effectExtent l="0" t="0" r="0" b="8382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320" cy="343080"/>
                          <a:chOff x="0" y="0"/>
                          <a:chExt cx="59832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1120" y="48240"/>
                            <a:ext cx="296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8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4pt;margin-top:2.65pt;width:47.1pt;height:27pt" coordorigin="4788,53" coordsize="942,540">
                <v:rect id="shape_0" coordorigin="245,10800" coordsize="20172,10800" path="l0,21600xee" stroked="t" o:allowincell="f" style="position:absolute;left:5011;top:129;width:46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788;top:53;width:94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bCs/>
          <w:sz w:val="28"/>
          <w:szCs w:val="28"/>
          <w:rtl w:val="true"/>
        </w:rPr>
        <w:t xml:space="preserve">)  = 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 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rFonts w:cs="Al-KsorZulfiMath;Times New Roman"/>
          <w:bCs/>
          <w:szCs w:val="30"/>
        </w:rPr>
        <w:t>۲</w:t>
      </w:r>
      <w:r>
        <w:rPr>
          <w:rFonts w:cs="Traditional Arabic"/>
          <w:bCs/>
          <w:sz w:val="36"/>
          <w:szCs w:val="30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تمارين</w:t>
      </w:r>
    </w:p>
    <w:p>
      <w:pPr>
        <w:pStyle w:val="Normal"/>
        <w:jc w:val="left"/>
        <w:rPr>
          <w:b/>
          <w:b/>
          <w:bCs/>
          <w:color w:val="0000FF"/>
          <w:sz w:val="18"/>
          <w:szCs w:val="18"/>
          <w:lang w:val="en-US" w:eastAsia="en-US"/>
        </w:rPr>
      </w:pPr>
      <w:r>
        <w:rPr>
          <w:b/>
          <w:bCs/>
          <w:color w:val="0000FF"/>
          <w:sz w:val="18"/>
          <w:szCs w:val="1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5761355</wp:posOffset>
                </wp:positionH>
                <wp:positionV relativeFrom="paragraph">
                  <wp:posOffset>12700</wp:posOffset>
                </wp:positionV>
                <wp:extent cx="1419225" cy="1095375"/>
                <wp:effectExtent l="0" t="0" r="0" b="698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095480"/>
                          <a:chOff x="0" y="0"/>
                          <a:chExt cx="1419120" cy="10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9120" cy="109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9120" cy="1095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9120" cy="10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6120" y="18108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181080"/>
                                  <a:ext cx="895320" cy="48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0" h="758">
                                      <a:moveTo>
                                        <a:pt x="581" y="0"/>
                                      </a:moveTo>
                                      <a:lnTo>
                                        <a:pt x="1410" y="743"/>
                                      </a:lnTo>
                                      <a:lnTo>
                                        <a:pt x="0" y="758"/>
                                      </a:lnTo>
                                      <a:lnTo>
                                        <a:pt x="58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67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6400" y="524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4440" y="496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4720" y="6008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39360" y="198720"/>
                              <a:ext cx="47520" cy="4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35">
                                  <a:moveTo>
                                    <a:pt x="0" y="0"/>
                                  </a:moveTo>
                                  <a:lnTo>
                                    <a:pt x="75" y="7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1360" y="45900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45900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16"/>
                                  <w:szCs w:val="22"/>
                                  <w:rFonts w:eastAsia="Times New Roman" w:cs="Al-KsorZulfiMath;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0"/>
                                  <w:b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65pt;margin-top:1pt;width:111.75pt;height:86.25pt" coordorigin="9073,20" coordsize="2235,1725">
                <v:group id="shape_0" style="position:absolute;left:9073;top:20;width:2235;height:1725">
                  <v:group id="shape_0" style="position:absolute;left:9073;top:20;width:2235;height:1725">
                    <v:group id="shape_0" style="position:absolute;left:9073;top:20;width:2235;height:1725">
                      <v:oval id="shape_0" stroked="t" o:allowincell="f" style="position:absolute;left:9508;top:305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410,758" path="m581,0l1410,743l0,758l581,0xe" stroked="t" o:allowincell="f" style="position:absolute;left:9512;top:305;width:1409;height:757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9730;top:20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73;top:756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768;top:846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883;top:80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868;top:966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75,735" path="m0,0l75,735e" stroked="f" o:allowincell="f" style="position:absolute;left:10080;top:333;width:74;height:734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193;top:743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9;top:743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bCs/>
                            <w:sz w:val="16"/>
                            <w:szCs w:val="22"/>
                            <w:rFonts w:eastAsia="Times New Roman" w:cs="Al-KsorZulfiMath;Times New Roman" w:ascii="Times New Roman" w:hAnsi="Times New Roman"/>
                            <w:color w:val="auto"/>
                            <w:lang w:val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0"/>
                            <w:b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643880</wp:posOffset>
                </wp:positionH>
                <wp:positionV relativeFrom="paragraph">
                  <wp:posOffset>115570</wp:posOffset>
                </wp:positionV>
                <wp:extent cx="1849120" cy="1300480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1300320"/>
                          <a:chOff x="0" y="0"/>
                          <a:chExt cx="1848960" cy="1300320"/>
                        </a:xfrm>
                      </wpg:grpSpPr>
                      <wpg:grpSp>
                        <wpg:cNvGrpSpPr/>
                        <wpg:grpSpPr>
                          <a:xfrm>
                            <a:off x="507240" y="0"/>
                            <a:ext cx="1176120" cy="130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6160" y="785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6400" y="14364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" y="109080"/>
                                <a:ext cx="67644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960">
                                    <a:moveTo>
                                      <a:pt x="0" y="0"/>
                                    </a:moveTo>
                                    <a:lnTo>
                                      <a:pt x="1065" y="9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45160"/>
                                <a:ext cx="5526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1035">
                                    <a:moveTo>
                                      <a:pt x="870" y="0"/>
                                    </a:moveTo>
                                    <a:lnTo>
                                      <a:pt x="0" y="103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3400" y="191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720" y="957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00" y="631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98240" y="487800"/>
                            <a:ext cx="450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87800"/>
                            <a:ext cx="680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.4pt;margin-top:9.1pt;width:145.6pt;height:102.4pt" coordorigin="8888,182" coordsize="2912,2048">
                <v:group id="shape_0" style="position:absolute;left:9687;top:182;width:1852;height:2048">
                  <v:shape id="shape_0" stroked="f" o:allowincell="f" style="position:absolute;left:10909;top:141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87;top:18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823;top:408;width:1440;height:1440">
                    <v:oval id="shape_0" stroked="t" o:allowincell="f" style="position:absolute;left:9823;top:408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065,960" path="m0,0l1065,960e" stroked="t" o:allowincell="f" style="position:absolute;left:10067;top:580;width:1064;height:95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870,1035" path="m870,0l0,1035e" stroked="t" o:allowincell="f" style="position:absolute;left:10283;top:794;width:869;height:103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10999;top:48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29;top:169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86;top:1177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090;top:950;width:709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8;top:950;width:1071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713480</wp:posOffset>
                </wp:positionH>
                <wp:positionV relativeFrom="paragraph">
                  <wp:posOffset>240030</wp:posOffset>
                </wp:positionV>
                <wp:extent cx="723900" cy="342900"/>
                <wp:effectExtent l="0" t="0" r="0" b="10414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343080"/>
                          <a:chOff x="0" y="0"/>
                          <a:chExt cx="72396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70640" y="48240"/>
                            <a:ext cx="3589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ء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4pt;margin-top:18.9pt;width:57pt;height:27pt" coordorigin="5848,378" coordsize="1140,540">
                <v:rect id="shape_0" coordorigin="245,10800" coordsize="20172,10800" path="l0,21600xee" stroked="t" o:allowincell="f" style="position:absolute;left:6117;top:454;width:564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848;top:378;width:11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ء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816100</wp:posOffset>
                </wp:positionH>
                <wp:positionV relativeFrom="paragraph">
                  <wp:posOffset>221615</wp:posOffset>
                </wp:positionV>
                <wp:extent cx="457200" cy="342900"/>
                <wp:effectExtent l="0" t="0" r="0" b="7747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pt;margin-top:17.45pt;width:36pt;height:27pt" coordorigin="2860,349" coordsize="720,540">
                <v:rect id="shape_0" coordorigin="245,10800" coordsize="20172,10800" path="l0,21600xee" stroked="t" o:allowincell="f" style="position:absolute;left:3030;top:425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860;top:34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هـ 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;Times New Roman"/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cs="Al-KsorZulfiMath;Times New Roman"/>
          <w:bCs/>
          <w:sz w:val="22"/>
          <w:sz w:val="22"/>
          <w:szCs w:val="28"/>
        </w:rPr>
        <w:t>۲۲</w:t>
      </w:r>
      <w:r>
        <w:rPr>
          <w:rFonts w:cs="Traditional Arabic"/>
          <w:bCs/>
          <w:sz w:val="34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;Times New Roman"/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5491480</wp:posOffset>
                </wp:positionH>
                <wp:positionV relativeFrom="paragraph">
                  <wp:posOffset>87630</wp:posOffset>
                </wp:positionV>
                <wp:extent cx="1978025" cy="115824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200" cy="1158120"/>
                          <a:chOff x="0" y="0"/>
                          <a:chExt cx="1978200" cy="1158120"/>
                        </a:xfrm>
                      </wpg:grpSpPr>
                      <wps:wsp>
                        <wps:cNvSpPr txBox="1"/>
                        <wps:spPr>
                          <a:xfrm>
                            <a:off x="910440" y="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6984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813600"/>
                            <a:ext cx="281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95760"/>
                            <a:ext cx="1607760" cy="91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7760" cy="9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600" y="171000"/>
                                <a:ext cx="140004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5" h="945">
                                    <a:moveTo>
                                      <a:pt x="1095" y="0"/>
                                    </a:moveTo>
                                    <a:lnTo>
                                      <a:pt x="0" y="945"/>
                                    </a:lnTo>
                                    <a:lnTo>
                                      <a:pt x="2205" y="915"/>
                                    </a:lnTo>
                                    <a:lnTo>
                                      <a:pt x="109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7760" cy="91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6920" cy="918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6920" cy="91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6920" cy="9183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3520" y="327240"/>
                                      <a:ext cx="3402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03040" y="338040"/>
                                    <a:ext cx="317520" cy="26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ZA-SYMBOLS;Tahoma" w:hAnsi="ZA-SYMBOLS;Tahoma" w:eastAsia="Times New Roman" w:cs="ZA-SYMBOLS;Tahoma"/>
                                          <w:color w:val="auto"/>
                                          <w:lang w:val="en-US" w:bidi="ar-SA"/>
                                        </w:rPr>
                                        <w:t>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0840" y="0"/>
                                  <a:ext cx="916920" cy="918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6920" cy="91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6920" cy="9183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3520" y="327240"/>
                                      <a:ext cx="3402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03400" y="338040"/>
                                    <a:ext cx="317520" cy="26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ZA-SYMBOLS;Tahoma" w:hAnsi="ZA-SYMBOLS;Tahoma" w:eastAsia="Times New Roman" w:cs="ZA-SYMBOLS;Tahoma"/>
                                          <w:color w:val="auto"/>
                                          <w:lang w:val="en-US" w:bidi="ar-SA"/>
                                        </w:rPr>
                                        <w:t>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95600" y="161280"/>
                              <a:ext cx="20880" cy="58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23">
                                  <a:moveTo>
                                    <a:pt x="33" y="0"/>
                                  </a:moveTo>
                                  <a:lnTo>
                                    <a:pt x="0" y="9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372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4pt;margin-top:6.9pt;width:155.75pt;height:91.2pt" coordorigin="8648,138" coordsize="3115,1824">
                <v:shape id="shape_0" stroked="f" o:allowincell="f" style="position:absolute;left:10082;top:138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8;top:1238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1419;width:442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936;top:289;width:2531;height:1446">
                  <v:group id="shape_0" style="position:absolute;left:8936;top:289;width:2531;height:1446">
                    <v:shape id="shape_0" coordsize="2205,945" path="m1095,0l0,945l2205,915l1095,0xe" stroked="t" o:allowincell="f" style="position:absolute;left:9112;top:558;width:2204;height:94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8936;top:289;width:2531;height:1446">
                      <v:group id="shape_0" style="position:absolute;left:8936;top:289;width:1444;height:1446">
                        <v:group id="shape_0" style="position:absolute;left:8936;top:289;width:1444;height:1446">
                          <v:oval id="shape_0" stroked="t" o:allowincell="f" style="position:absolute;left:8936;top:289;width:1443;height:1445;mso-wrap-style:none;v-text-anchor:middle;mso-position-horizontal-relative:pag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shape id="shape_0" stroked="f" o:allowincell="f" style="position:absolute;left:9351;top:804;width:535;height:35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9256;top:821;width:499;height:412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024;top:289;width:1444;height:1446">
                        <v:group id="shape_0" style="position:absolute;left:10024;top:289;width:1444;height:1446">
                          <v:oval id="shape_0" stroked="t" o:allowincell="f" style="position:absolute;left:10024;top:289;width:1443;height:1445;mso-wrap-style:none;v-text-anchor:middle;mso-position-horizontal-relative:pag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shape id="shape_0" stroked="f" o:allowincell="f" style="position:absolute;left:10439;top:804;width:535;height:35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344;top:821;width:499;height:412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ن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coordsize="33,923" path="m33,0l0,923e" stroked="t" o:allowincell="f" style="position:absolute;left:10189;top:543;width:32;height:92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8648;top:1299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772535</wp:posOffset>
                </wp:positionH>
                <wp:positionV relativeFrom="paragraph">
                  <wp:posOffset>173355</wp:posOffset>
                </wp:positionV>
                <wp:extent cx="684530" cy="34480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13.65pt;width:53.9pt;height:27.15pt" coordorigin="5941,273" coordsize="1078,543">
                <v:line id="shape_0" from="6394,365" to="6755,36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1;top:27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ZA-SYMBOLS;Tahoma" w:hAnsi="ZA-SYMBOLS;Tahoma" w:cs="ZA-SYMBOLS;Tahoma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325245</wp:posOffset>
                </wp:positionH>
                <wp:positionV relativeFrom="paragraph">
                  <wp:posOffset>159385</wp:posOffset>
                </wp:positionV>
                <wp:extent cx="684530" cy="344805"/>
                <wp:effectExtent l="0" t="0" r="0" b="10541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5pt;margin-top:12.55pt;width:53.9pt;height:27.15pt" coordorigin="2087,251" coordsize="1078,543">
                <v:line id="shape_0" from="2540,343" to="2901,34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87;top:25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 دائرتان متقاطعتان فى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، ب  رسم             قطر فى ا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قطر فى ا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 xml:space="preserve"> أثبت أ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قط  حـ  ،  ب   ،  ء  على إستقامة واحد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459095</wp:posOffset>
                </wp:positionH>
                <wp:positionV relativeFrom="paragraph">
                  <wp:posOffset>154940</wp:posOffset>
                </wp:positionV>
                <wp:extent cx="2101215" cy="1151255"/>
                <wp:effectExtent l="0" t="0" r="0" b="698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320" cy="1151280"/>
                          <a:chOff x="0" y="0"/>
                          <a:chExt cx="2101320" cy="1151280"/>
                        </a:xfrm>
                      </wpg:grpSpPr>
                      <wps:wsp>
                        <wps:cNvSpPr txBox="1"/>
                        <wps:spPr>
                          <a:xfrm>
                            <a:off x="1001520" y="13716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936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584280"/>
                            <a:ext cx="281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3600" y="232920"/>
                            <a:ext cx="1622520" cy="918360"/>
                          </a:xfrm>
                        </wpg:grpSpPr>
                        <wps:wsp>
                          <wps:cNvSpPr/>
                          <wps:spPr>
                            <a:xfrm>
                              <a:off x="3240" y="12960"/>
                              <a:ext cx="161928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0" h="750">
                                  <a:moveTo>
                                    <a:pt x="2550" y="750"/>
                                  </a:moveTo>
                                  <a:lnTo>
                                    <a:pt x="675" y="0"/>
                                  </a:lnTo>
                                  <a:lnTo>
                                    <a:pt x="720" y="720"/>
                                  </a:lnTo>
                                  <a:lnTo>
                                    <a:pt x="0" y="630"/>
                                  </a:lnTo>
                                  <a:lnTo>
                                    <a:pt x="1935" y="0"/>
                                  </a:lnTo>
                                  <a:lnTo>
                                    <a:pt x="1815" y="735"/>
                                  </a:lnTo>
                                  <a:lnTo>
                                    <a:pt x="2550" y="7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7760" cy="91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6920" cy="91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6920" cy="91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6920" cy="9183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3520" y="327240"/>
                                    <a:ext cx="3402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3400" y="338040"/>
                                  <a:ext cx="31752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0840" y="0"/>
                                <a:ext cx="916920" cy="91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6920" cy="91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6920" cy="9183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3520" y="327240"/>
                                    <a:ext cx="3402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3400" y="338040"/>
                                  <a:ext cx="31752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48816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0"/>
                            <a:ext cx="281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85pt;margin-top:12.2pt;width:165.45pt;height:90.65pt" coordorigin="8597,244" coordsize="3309,1813">
                <v:shape id="shape_0" stroked="f" o:allowincell="f" style="position:absolute;left:10174;top:460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6;top:259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63;top:1164;width:442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28;top:611;width:2555;height:1446">
                  <v:shape id="shape_0" coordsize="2550,750" path="m2550,750l675,0l720,720l0,630l1935,0l1815,735l2550,750xe" stroked="t" o:allowincell="f" style="position:absolute;left:9033;top:631;width:2549;height:74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9028;top:611;width:2532;height:1446">
                    <v:group id="shape_0" style="position:absolute;left:9028;top:611;width:1444;height:1446">
                      <v:group id="shape_0" style="position:absolute;left:9028;top:611;width:1444;height:1446">
                        <v:oval id="shape_0" stroked="t" o:allowincell="f" style="position:absolute;left:9028;top:611;width:1443;height:1445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shape id="shape_0" stroked="f" o:allowincell="f" style="position:absolute;left:9443;top:1126;width:535;height:35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9348;top:1143;width:499;height:41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116;top:611;width:1444;height:1446">
                      <v:group id="shape_0" style="position:absolute;left:10116;top:611;width:1444;height:1446">
                        <v:oval id="shape_0" stroked="t" o:allowincell="f" style="position:absolute;left:10116;top:611;width:1443;height:1445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shape id="shape_0" stroked="f" o:allowincell="f" style="position:absolute;left:10531;top:1126;width:535;height:35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0436;top:1143;width:499;height:41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8597;top:1013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9;top:244;width:442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=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ن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5934075</wp:posOffset>
                </wp:positionH>
                <wp:positionV relativeFrom="paragraph">
                  <wp:posOffset>95885</wp:posOffset>
                </wp:positionV>
                <wp:extent cx="1281430" cy="146494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1464840"/>
                          <a:chOff x="0" y="0"/>
                          <a:chExt cx="1281600" cy="1464840"/>
                        </a:xfrm>
                      </wpg:grpSpPr>
                      <wps:wsp>
                        <wps:cNvSpPr txBox="1"/>
                        <wps:spPr>
                          <a:xfrm>
                            <a:off x="938520" y="921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8760" y="266760"/>
                            <a:ext cx="914400" cy="927000"/>
                          </a:xfrm>
                        </wpg:grpSpPr>
                        <wps:wsp>
                          <wps:cNvSpPr/>
                          <wps:spPr>
                            <a:xfrm>
                              <a:off x="0" y="1260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9360"/>
                              <a:ext cx="78120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0" h="1095">
                                  <a:moveTo>
                                    <a:pt x="0" y="1095"/>
                                  </a:moveTo>
                                  <a:lnTo>
                                    <a:pt x="660" y="0"/>
                                  </a:lnTo>
                                  <a:lnTo>
                                    <a:pt x="1230" y="1095"/>
                                  </a:lnTo>
                                  <a:lnTo>
                                    <a:pt x="0" y="10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72396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" h="1440">
                                  <a:moveTo>
                                    <a:pt x="660" y="0"/>
                                  </a:moveTo>
                                  <a:lnTo>
                                    <a:pt x="645" y="1440"/>
                                  </a:lnTo>
                                  <a:lnTo>
                                    <a:pt x="0" y="1110"/>
                                  </a:lnTo>
                                  <a:lnTo>
                                    <a:pt x="1140" y="25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3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" y="1122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565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25pt;margin-top:7.55pt;width:100.9pt;height:115.35pt" coordorigin="9345,151" coordsize="2018,2307">
                <v:shape id="shape_0" stroked="f" o:allowincell="f" style="position:absolute;left:10823;top:160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4;top:15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737;top:571;width:1440;height:1460">
                  <v:oval id="shape_0" stroked="t" o:allowincell="f" style="position:absolute;left:9737;top:591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230,1095" path="m0,1095l660,0l1230,1095l0,1095xe" stroked="t" o:allowincell="f" style="position:absolute;left:9822;top:586;width:1229;height:109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140,1440" path="m660,0l645,1440l0,1110l1140,255e" stroked="t" o:allowincell="f" style="position:absolute;left:9822;top:571;width:1139;height:143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9345;top:146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8;top:191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0;top:10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3197860</wp:posOffset>
                </wp:positionH>
                <wp:positionV relativeFrom="paragraph">
                  <wp:posOffset>148590</wp:posOffset>
                </wp:positionV>
                <wp:extent cx="684530" cy="34480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ا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11.7pt;width:53.9pt;height:27.15pt" coordorigin="5036,234" coordsize="1078,543">
                <v:line id="shape_0" from="5534,325" to="5895,325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036;top:23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ا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402080</wp:posOffset>
                </wp:positionH>
                <wp:positionV relativeFrom="paragraph">
                  <wp:posOffset>191770</wp:posOffset>
                </wp:positionV>
                <wp:extent cx="684530" cy="344805"/>
                <wp:effectExtent l="0" t="0" r="0" b="8191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ه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pt;margin-top:15.1pt;width:53.9pt;height:27.15pt" coordorigin="2208,302" coordsize="1078,543">
                <v:line id="shape_0" from="2706,393" to="3067,393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08;top:30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ه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3307715</wp:posOffset>
                </wp:positionH>
                <wp:positionV relativeFrom="paragraph">
                  <wp:posOffset>241300</wp:posOffset>
                </wp:positionV>
                <wp:extent cx="684530" cy="34480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45pt;margin-top:19pt;width:53.9pt;height:27.15pt" coordorigin="5209,380" coordsize="1078,543">
                <v:line id="shape_0" from="5662,472" to="6023,47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09;top:38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 حـ مثلث مرسوم داخل دائرة ،         ينصف  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 و يقطع الدائرة فى  ء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  ينصف   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ـ   و يقطع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فى  هـ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ثلث حـ ء هـ  متساوى الساقين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5261610</wp:posOffset>
                </wp:positionH>
                <wp:positionV relativeFrom="paragraph">
                  <wp:posOffset>67945</wp:posOffset>
                </wp:positionV>
                <wp:extent cx="1788795" cy="113601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840" cy="1136160"/>
                          <a:chOff x="0" y="0"/>
                          <a:chExt cx="1788840" cy="1136160"/>
                        </a:xfrm>
                      </wpg:grpSpPr>
                      <wps:wsp>
                        <wps:cNvSpPr txBox="1"/>
                        <wps:spPr>
                          <a:xfrm>
                            <a:off x="919440" y="132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760" y="324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79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5626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480" y="67320"/>
                            <a:ext cx="14580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25640"/>
                              <a:ext cx="132444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6" h="1095">
                                  <a:moveTo>
                                    <a:pt x="0" y="2"/>
                                  </a:moveTo>
                                  <a:lnTo>
                                    <a:pt x="2086" y="420"/>
                                  </a:lnTo>
                                  <a:lnTo>
                                    <a:pt x="76" y="1095"/>
                                  </a:lnTo>
                                  <a:lnTo>
                                    <a:pt x="541" y="55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278280"/>
                              <a:ext cx="4478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465">
                                  <a:moveTo>
                                    <a:pt x="705" y="465"/>
                                  </a:moveTo>
                                  <a:lnTo>
                                    <a:pt x="0" y="315"/>
                                  </a:lnTo>
                                  <a:lnTo>
                                    <a:pt x="61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360" y="419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3pt;margin-top:5.35pt;width:140.85pt;height:89.45pt" coordorigin="8286,107" coordsize="2817,1789">
                <v:shape id="shape_0" stroked="f" o:allowincell="f" style="position:absolute;left:9734;top:31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3;top: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6;top:10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2;top:135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3;top:993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09;top:213;width:2297;height:1440">
                  <v:oval id="shape_0" stroked="t" o:allowincell="f" style="position:absolute;left:8509;top:213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2086,1095" path="m0,2l2086,420l76,1095l541,555l16,0l0,2xe" stroked="t" o:allowincell="f" style="position:absolute;left:8719;top:411;width:2085;height:109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05,465" path="m705,465l0,315l615,0e" stroked="t" o:allowincell="f" style="position:absolute;left:9245;top:651;width:704;height:46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8755;top:76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قطة خارج ا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أثبت أ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= 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163320</wp:posOffset>
                </wp:positionH>
                <wp:positionV relativeFrom="paragraph">
                  <wp:posOffset>145415</wp:posOffset>
                </wp:positionV>
                <wp:extent cx="684530" cy="344805"/>
                <wp:effectExtent l="0" t="0" r="0" b="10223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6pt;margin-top:11.45pt;width:53.9pt;height:27.15pt" coordorigin="1832,229" coordsize="1078,543">
                <v:line id="shape_0" from="2285,321" to="2646,3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2;top:22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884930</wp:posOffset>
                </wp:positionH>
                <wp:positionV relativeFrom="paragraph">
                  <wp:posOffset>157480</wp:posOffset>
                </wp:positionV>
                <wp:extent cx="457200" cy="342900"/>
                <wp:effectExtent l="0" t="0" r="0" b="10414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12.4pt;width:36pt;height:27pt" coordorigin="6118,248" coordsize="720,540">
                <v:rect id="shape_0" coordorigin="245,10800" coordsize="20172,10800" path="l0,21600xee" stroked="t" o:allowincell="f" style="position:absolute;left:6288;top:324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118;top:24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4226560</wp:posOffset>
                </wp:positionH>
                <wp:positionV relativeFrom="paragraph">
                  <wp:posOffset>238125</wp:posOffset>
                </wp:positionV>
                <wp:extent cx="684530" cy="344805"/>
                <wp:effectExtent l="0" t="0" r="0" b="75565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8pt;margin-top:18.75pt;width:53.9pt;height:27.15pt" coordorigin="6656,375" coordsize="1078,543">
                <v:line id="shape_0" from="7109,467" to="7470,46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56;top:375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)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دائرة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، أخذت نقطة  حـ 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بحيث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ب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ثم أستنتج العلاقة بين طول            ، طول نصف قطر الدائر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"/>
          <w:szCs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6044565</wp:posOffset>
                </wp:positionH>
                <wp:positionV relativeFrom="paragraph">
                  <wp:posOffset>208280</wp:posOffset>
                </wp:positionV>
                <wp:extent cx="1170940" cy="1300480"/>
                <wp:effectExtent l="0" t="0" r="6985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080" cy="1300320"/>
                          <a:chOff x="0" y="0"/>
                          <a:chExt cx="1171080" cy="1300320"/>
                        </a:xfrm>
                      </wpg:grpSpPr>
                      <wps:wsp>
                        <wps:cNvSpPr txBox="1"/>
                        <wps:spPr>
                          <a:xfrm>
                            <a:off x="804600" y="86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957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7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572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80" y="21852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89360"/>
                            <a:ext cx="69516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1320">
                                <a:moveTo>
                                  <a:pt x="600" y="705"/>
                                </a:moveTo>
                                <a:lnTo>
                                  <a:pt x="15" y="1065"/>
                                </a:lnTo>
                                <a:lnTo>
                                  <a:pt x="285" y="105"/>
                                </a:lnTo>
                                <a:lnTo>
                                  <a:pt x="1080" y="1305"/>
                                </a:lnTo>
                                <a:lnTo>
                                  <a:pt x="600" y="0"/>
                                </a:lnTo>
                                <a:lnTo>
                                  <a:pt x="15" y="1065"/>
                                </a:lnTo>
                                <a:lnTo>
                                  <a:pt x="0" y="1095"/>
                                </a:lnTo>
                                <a:lnTo>
                                  <a:pt x="1020" y="150"/>
                                </a:lnTo>
                                <a:lnTo>
                                  <a:pt x="1095" y="1320"/>
                                </a:lnTo>
                                <a:lnTo>
                                  <a:pt x="600" y="7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95pt;margin-top:16.4pt;width:92.2pt;height:102.4pt" coordorigin="9519,328" coordsize="1844,2048">
                <v:shape id="shape_0" stroked="f" o:allowincell="f" style="position:absolute;left:10786;top:46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6;top:18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9;top:14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3;top:32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5;top:418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923;top:672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coordsize="1095,1320" path="m600,705l15,1065l285,105l1080,1305l600,0l15,1065l0,1095l1020,150l1095,1320l600,705xe" stroked="t" o:allowincell="f" style="position:absolute;left:9981;top:626;width:1094;height:131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/>
          <w:bCs/>
          <w:color w:val="0000FF"/>
          <w:sz w:val="32"/>
          <w:szCs w:val="32"/>
        </w:rPr>
        <w:t>3</w:t>
      </w:r>
      <w:r>
        <w:rPr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زاويا المحيطية المرسومة على نفس القوس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تمهيد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رسم شكلاً كالشكل المقابل ثم أوجد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b/>
          <w:b/>
          <w:bCs/>
          <w:sz w:val="28"/>
          <w:sz w:val="28"/>
          <w:szCs w:val="28"/>
          <w:rtl w:val="true"/>
        </w:rPr>
        <w:t xml:space="preserve">بإستخدام المنقلة قياس كل من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 xml:space="preserve">)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6460490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19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;Tahoma" w:hAnsi="ZA-SYMBOLS;Tahoma" w:cs="ZA-SYMBOLS;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ZA-SYMBOLS;Tahoma" w:hAnsi="ZA-SYMBOLS;Tahoma" w:cs="ZA-SYMBOLS;Tahoma"/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50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;Tahoma" w:hAnsi="ZA-SYMBOLS;Tahoma" w:cs="ZA-SYMBOLS;Tahoma"/>
                          <w:b/>
                          <w:b/>
                          <w:bCs/>
                        </w:rPr>
                      </w:pPr>
                      <w:r>
                        <w:rPr>
                          <w:rFonts w:ascii="ZA-SYMBOLS;Tahoma" w:hAnsi="ZA-SYMBOLS;Tahoma" w:cs="ZA-SYMBOLS;Tahoma"/>
                          <w:b/>
                          <w:b/>
                          <w:bCs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[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b/>
          <w:bCs/>
          <w:sz w:val="28"/>
          <w:szCs w:val="28"/>
          <w:rtl w:val="true"/>
        </w:rPr>
        <w:t xml:space="preserve">]  </w:t>
      </w:r>
      <w:r>
        <w:rPr>
          <w:b/>
          <w:b/>
          <w:bCs/>
          <w:sz w:val="28"/>
          <w:sz w:val="28"/>
          <w:szCs w:val="28"/>
          <w:rtl w:val="true"/>
        </w:rPr>
        <w:t xml:space="preserve">أستنتج علاقة تربط بين قياسات الزوايا حـ ، ء ، هـ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0000FF"/>
          <w:sz w:val="28"/>
          <w:sz w:val="28"/>
          <w:szCs w:val="28"/>
          <w:rtl w:val="true"/>
        </w:rPr>
        <w:t xml:space="preserve">نظرية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6074410</wp:posOffset>
                </wp:positionH>
                <wp:positionV relativeFrom="paragraph">
                  <wp:posOffset>216535</wp:posOffset>
                </wp:positionV>
                <wp:extent cx="1162050" cy="128714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1287000"/>
                          <a:chOff x="0" y="0"/>
                          <a:chExt cx="1162080" cy="1287000"/>
                        </a:xfrm>
                      </wpg:grpSpPr>
                      <wps:wsp>
                        <wps:cNvSpPr/>
                        <wps:spPr>
                          <a:xfrm>
                            <a:off x="133200" y="200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05200"/>
                            <a:ext cx="66672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1290">
                                <a:moveTo>
                                  <a:pt x="11" y="1167"/>
                                </a:moveTo>
                                <a:lnTo>
                                  <a:pt x="1050" y="209"/>
                                </a:lnTo>
                                <a:lnTo>
                                  <a:pt x="990" y="1290"/>
                                </a:lnTo>
                                <a:lnTo>
                                  <a:pt x="240" y="60"/>
                                </a:lnTo>
                                <a:lnTo>
                                  <a:pt x="0" y="1200"/>
                                </a:lnTo>
                                <a:lnTo>
                                  <a:pt x="705" y="0"/>
                                </a:lnTo>
                                <a:lnTo>
                                  <a:pt x="975" y="1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44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4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42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6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17.05pt;width:91.5pt;height:101.35pt" coordorigin="9566,341" coordsize="1830,2027">
                <v:oval id="shape_0" fillcolor="white" stroked="t" o:allowincell="f" style="position:absolute;left:9776;top:656;width:1439;height:1439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1050,1290" path="m11,1167l1050,209l990,1290l240,60l0,1200l705,0l975,1290e" stroked="t" o:allowincell="f" style="position:absolute;left:9945;top:664;width:1049;height:128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0646;top:182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6;top:4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56;top:56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6;top:3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17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الزوايا المحيطية التى تحصر نفس القوس فى الدائرة الواحدة متساوية فى القياس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4804410</wp:posOffset>
                </wp:positionH>
                <wp:positionV relativeFrom="paragraph">
                  <wp:posOffset>150495</wp:posOffset>
                </wp:positionV>
                <wp:extent cx="457200" cy="342900"/>
                <wp:effectExtent l="0" t="0" r="0" b="10414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3pt;margin-top:11.85pt;width:36pt;height:27pt" coordorigin="7566,237" coordsize="720,540">
                <v:rect id="shape_0" coordorigin="245,10800" coordsize="20172,10800" path="l0,21600xee" stroked="t" o:allowincell="f" style="position:absolute;left:7736;top:31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566;top:2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 xml:space="preserve">المعطيات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،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 ،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 زاويا محيطية مشتركة فى القوس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;Times New Roman"/>
          <w:bCs/>
          <w:sz w:val="28"/>
          <w:szCs w:val="28"/>
        </w:rPr>
      </w:pPr>
      <w:r>
        <w:rPr>
          <w:bCs/>
          <w:color w:val="800080"/>
          <w:sz w:val="28"/>
          <w:sz w:val="28"/>
          <w:szCs w:val="28"/>
          <w:rtl w:val="true"/>
        </w:rPr>
        <w:t>المطل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bCs/>
          <w:sz w:val="28"/>
          <w:szCs w:val="28"/>
          <w:rtl w:val="true"/>
        </w:rPr>
        <w:t>)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984500</wp:posOffset>
                </wp:positionH>
                <wp:positionV relativeFrom="paragraph">
                  <wp:posOffset>23495</wp:posOffset>
                </wp:positionV>
                <wp:extent cx="457200" cy="342900"/>
                <wp:effectExtent l="0" t="0" r="0" b="10414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pt;margin-top:1.85pt;width:36pt;height:27pt" coordorigin="4700,37" coordsize="720,540">
                <v:rect id="shape_0" coordorigin="245,10800" coordsize="20172,10800" path="l0,21600xee" stroked="t" o:allowincell="f" style="position:absolute;left:4870;top:11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700;top: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بره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cs="Al-KsorZulfiMath;Times New Roman"/>
          <w:bCs/>
          <w:sz w:val="36"/>
          <w:szCs w:val="36"/>
          <w:rtl w:val="true"/>
        </w:rPr>
        <w:t xml:space="preserve"> 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022600</wp:posOffset>
                </wp:positionH>
                <wp:positionV relativeFrom="paragraph">
                  <wp:posOffset>29210</wp:posOffset>
                </wp:positionV>
                <wp:extent cx="457200" cy="342900"/>
                <wp:effectExtent l="0" t="0" r="0" b="10414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pt;margin-top:2.3pt;width:36pt;height:27pt" coordorigin="4760,46" coordsize="720,540">
                <v:rect id="shape_0" coordorigin="245,10800" coordsize="20172,10800" path="l0,21600xee" stroked="t" o:allowincell="f" style="position:absolute;left:4930;top:12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760;top:4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3013075</wp:posOffset>
                </wp:positionH>
                <wp:positionV relativeFrom="paragraph">
                  <wp:posOffset>345440</wp:posOffset>
                </wp:positionV>
                <wp:extent cx="457200" cy="342900"/>
                <wp:effectExtent l="0" t="0" r="0" b="10414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25pt;margin-top:27.2pt;width:36pt;height:27pt" coordorigin="4745,544" coordsize="720,540">
                <v:rect id="shape_0" coordorigin="245,10800" coordsize="20172,10800" path="l0,21600xee" stroked="t" o:allowincell="f" style="position:absolute;left:4915;top:620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745;top:54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cs="Al-KsorZulfiMath;Times New Roman"/>
          <w:bCs/>
          <w:sz w:val="36"/>
          <w:szCs w:val="36"/>
          <w:rtl w:val="true"/>
        </w:rPr>
        <w:t xml:space="preserve"> 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 xml:space="preserve">               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bCs/>
          <w:sz w:val="28"/>
          <w:szCs w:val="28"/>
          <w:rtl w:val="true"/>
        </w:rPr>
        <w:t>)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87315</wp:posOffset>
                </wp:positionH>
                <wp:positionV relativeFrom="paragraph">
                  <wp:posOffset>165100</wp:posOffset>
                </wp:positionV>
                <wp:extent cx="1453515" cy="133921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3680" cy="1339200"/>
                          <a:chOff x="0" y="0"/>
                          <a:chExt cx="1453680" cy="1339200"/>
                        </a:xfrm>
                      </wpg:grpSpPr>
                      <wps:wsp>
                        <wps:cNvSpPr txBox="1"/>
                        <wps:spPr>
                          <a:xfrm>
                            <a:off x="0" y="450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996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450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421560"/>
                            <a:ext cx="485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4"/>
                                  <w:bCs/>
                                  <w:rFonts w:ascii="Aramath;Symbol" w:hAnsi="Aramath;Symbol" w:eastAsia="Aramath;Symbol" w:cs="Aramath;Symbol"/>
                                  <w:color w:val="0000FF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6000" y="193680"/>
                            <a:ext cx="940320" cy="921960"/>
                          </a:xfrm>
                        </wpg:grpSpPr>
                        <wps:wsp>
                          <wps:cNvSpPr/>
                          <wps:spPr>
                            <a:xfrm>
                              <a:off x="378360" y="0"/>
                              <a:ext cx="53352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1355">
                                  <a:moveTo>
                                    <a:pt x="0" y="0"/>
                                  </a:moveTo>
                                  <a:lnTo>
                                    <a:pt x="488" y="1355"/>
                                  </a:lnTo>
                                  <a:lnTo>
                                    <a:pt x="840" y="67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360"/>
                              <a:ext cx="93348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0" h="645">
                                  <a:moveTo>
                                    <a:pt x="1470" y="645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0" y="645"/>
                                  </a:lnTo>
                                  <a:lnTo>
                                    <a:pt x="1470" y="6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56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3000" y="258480"/>
                                <a:ext cx="448200" cy="41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66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45pt;margin-top:13pt;width:114.45pt;height:105.5pt" coordorigin="8169,260" coordsize="2289,2110">
                <v:shape id="shape_0" stroked="f" o:allowincell="f" style="position:absolute;left:8169;top:9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6;top:18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8;top:9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8;top:2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4;top:924;width:76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4"/>
                            <w:bCs/>
                            <w:rFonts w:ascii="Aramath;Symbol" w:hAnsi="Aramath;Symbol" w:eastAsia="Aramath;Symbol" w:cs="Aramath;Symbol"/>
                            <w:color w:val="0000FF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51;top:565;width:1482;height:1452">
                  <v:shape id="shape_0" coordsize="840,1355" path="m0,0l488,1355l840,675e" stroked="t" o:allowincell="f" style="position:absolute;left:9247;top:565;width:839;height:135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470,645" path="m1470,645l585,0l0,645l1470,645xe" stroked="t" o:allowincell="f" style="position:absolute;left:8662;top:580;width:1469;height:64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8651;top:577;width:1440;height:1440">
                    <v:oval id="shape_0" stroked="t" o:allowincell="f" style="position:absolute;left:8651;top:577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8892;top:984;width:707;height:661">
                      <v:shape id="shape_0" stroked="f" o:allowincell="f" style="position:absolute;left:8892;top:11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58;top:984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فى الأشكال الآتية إذا كا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مركز دائرة أوجد قيمة كل من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 ،  ص  بالدرجات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  <w:lang w:val="en-US" w:eastAsia="en-US"/>
        </w:rPr>
      </w:pPr>
      <w:r>
        <w:rPr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4149090</wp:posOffset>
                </wp:positionH>
                <wp:positionV relativeFrom="paragraph">
                  <wp:posOffset>139700</wp:posOffset>
                </wp:positionV>
                <wp:extent cx="1270" cy="465074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65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7324">
                              <a:moveTo>
                                <a:pt x="2" y="0"/>
                              </a:moveTo>
                              <a:lnTo>
                                <a:pt x="0" y="73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0080"/>
                          </a:solidFill>
                          <a:prstDash val="lgDashDot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7324" path="m2,0l0,7324e" stroked="t" o:allowincell="f" style="position:absolute;margin-left:326.7pt;margin-top:11pt;width:0.05pt;height:366.15pt;mso-wrap-style:none;v-text-anchor:middle;mso-position-horizontal-relative:page">
                <v:fill o:detectmouseclick="t" on="false"/>
                <v:stroke color="purple" weight="9360" dashstyle="longdashdotdo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825625</wp:posOffset>
                </wp:positionH>
                <wp:positionV relativeFrom="paragraph">
                  <wp:posOffset>54610</wp:posOffset>
                </wp:positionV>
                <wp:extent cx="1252220" cy="1194435"/>
                <wp:effectExtent l="0" t="0" r="0" b="2032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080" cy="1194480"/>
                          <a:chOff x="0" y="0"/>
                          <a:chExt cx="1252080" cy="1194480"/>
                        </a:xfrm>
                      </wpg:grpSpPr>
                      <wps:wsp>
                        <wps:cNvSpPr txBox="1"/>
                        <wps:spPr>
                          <a:xfrm>
                            <a:off x="563760" y="603360"/>
                            <a:ext cx="485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52080" cy="119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5520" y="258480"/>
                              <a:ext cx="485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4"/>
                                    <w:bCs/>
                                    <w:rFonts w:ascii="Aramath;Symbol" w:hAnsi="Aramath;Symbol" w:eastAsia="Aramath;Symbol" w:cs="Aramath;Symbol"/>
                                    <w:color w:val="0000FF"/>
                                    <w:lang w:val="en-US" w:bidi="ar-SA"/>
                                  </w:rPr>
                                  <w:t>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4"/>
                                    <w:bCs/>
                                    <w:rFonts w:eastAsia="Aramath;Symbol" w:cs="Aramath;Symbol" w:ascii="Times New Roman" w:hAnsi="Times New Roman"/>
                                    <w:color w:val="0000FF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52080" cy="119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9040" y="183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52080" cy="119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803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80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19600" y="200520"/>
                                  <a:ext cx="9144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960" y="9720"/>
                                    <a:ext cx="733320" cy="75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5" h="1185">
                                        <a:moveTo>
                                          <a:pt x="960" y="90"/>
                                        </a:moveTo>
                                        <a:lnTo>
                                          <a:pt x="1155" y="1185"/>
                                        </a:lnTo>
                                        <a:lnTo>
                                          <a:pt x="420" y="0"/>
                                        </a:lnTo>
                                        <a:lnTo>
                                          <a:pt x="0" y="1095"/>
                                        </a:lnTo>
                                        <a:lnTo>
                                          <a:pt x="96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914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3000" y="258480"/>
                                      <a:ext cx="448200" cy="4197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7704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/>
                                              <w:bCs/>
                                              <w:rFonts w:ascii="ZA-SYMBOLS;Tahoma" w:hAnsi="ZA-SYMBOLS;Tahoma" w:eastAsia="Times New Roman" w:cs="ZA-SYMBOLS;Tahoma"/>
                                              <w:color w:val="auto"/>
                                              <w:lang w:val="en-US" w:bidi="ar-SA"/>
                                            </w:rPr>
                                            <w:t>م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5480" y="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4"/>
                                              <w:b/>
                                              <w:szCs w:val="3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09360" y="851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75pt;margin-top:4.3pt;width:98.6pt;height:94.05pt" coordorigin="2875,86" coordsize="1972,1881">
                <v:shape id="shape_0" stroked="f" o:allowincell="f" style="position:absolute;left:3763;top:1036;width:76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75;top:86;width:1972;height:1881">
                  <v:shape id="shape_0" stroked="f" o:allowincell="f" style="position:absolute;left:3687;top:493;width:76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14"/>
                              <w:bCs/>
                              <w:rFonts w:ascii="Aramath;Symbol" w:hAnsi="Aramath;Symbol" w:eastAsia="Aramath;Symbol" w:cs="Aramath;Symbol"/>
                              <w:color w:val="0000FF"/>
                              <w:lang w:val="en-US" w:bidi="ar-SA"/>
                            </w:rPr>
                            <w:t>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4"/>
                              <w:bCs/>
                              <w:rFonts w:eastAsia="Aramath;Symbol" w:cs="Aramath;Symbol" w:ascii="Times New Roman" w:hAnsi="Times New Roman"/>
                              <w:color w:val="0000FF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875;top:86;width:1972;height:1881">
                    <v:shape id="shape_0" stroked="f" o:allowincell="f" style="position:absolute;left:3960;top:115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875;top:86;width:1972;height:1881">
                      <v:shape id="shape_0" stroked="f" o:allowincell="f" style="position:absolute;left:2875;top:1352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02;top:86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221;top:402;width:1440;height:1440">
                        <v:shape id="shape_0" coordsize="1155,1185" path="m960,90l1155,1185l420,0l0,1095l960,90xe" stroked="t" o:allowincell="f" style="position:absolute;left:3312;top:417;width:1154;height:1184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group id="shape_0" style="position:absolute;left:3221;top:402;width:1440;height:1440">
                          <v:oval id="shape_0" stroked="t" o:allowincell="f" style="position:absolute;left:3221;top:402;width:1439;height:1439;mso-wrap-style:none;v-text-anchor:middle;mso-position-horizontal-relative:pag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group id="shape_0" style="position:absolute;left:3462;top:809;width:706;height:662">
                            <v:shape id="shape_0" stroked="f" o:allowincell="f" style="position:absolute;left:3462;top:930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628;top:809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shape id="shape_0" stroked="f" o:allowincell="f" style="position:absolute;left:4307;top:142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4692015</wp:posOffset>
                </wp:positionH>
                <wp:positionV relativeFrom="paragraph">
                  <wp:posOffset>158115</wp:posOffset>
                </wp:positionV>
                <wp:extent cx="684530" cy="344805"/>
                <wp:effectExtent l="0" t="0" r="0" b="102235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;Tahoma" w:hAnsi="ZA-SYMBOLS;Tahoma" w:eastAsia="Times New Roman" w:cs="ZA-SYMBOLS;Tahoma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5pt;margin-top:12.45pt;width:53.9pt;height:27.15pt" coordorigin="7389,249" coordsize="1078,543">
                <v:line id="shape_0" from="7842,341" to="8203,34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89;top:24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;Tahoma" w:hAnsi="ZA-SYMBOLS;Tahoma" w:eastAsia="Times New Roman" w:cs="ZA-SYMBOLS;Tahoma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eastAsia="ZA-SYMBOLS;Tahoma" w:cs="ZA-SYMBOLS;Tahoma" w:ascii="ZA-SYMBOLS;Tahoma" w:hAnsi="ZA-SYMBOLS;Tahoma"/>
          <w:bCs/>
          <w:sz w:val="28"/>
          <w:szCs w:val="28"/>
          <w:rtl w:val="true"/>
        </w:rPr>
        <w:t xml:space="preserve">  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                         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eastAsia="ZA-SYMBOLS;Tahoma" w:cs="ZA-SYMBOLS;Tahoma" w:ascii="ZA-SYMBOLS;Tahoma" w:hAnsi="ZA-SYMBOLS;Tahoma"/>
          <w:bCs/>
          <w:sz w:val="28"/>
          <w:szCs w:val="28"/>
          <w:rtl w:val="true"/>
        </w:rPr>
        <w:t xml:space="preserve">   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ْ                                        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 </w:t>
      </w:r>
      <w:r>
        <w:rPr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ْ                                     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4545330</wp:posOffset>
                </wp:positionH>
                <wp:positionV relativeFrom="paragraph">
                  <wp:posOffset>38100</wp:posOffset>
                </wp:positionV>
                <wp:extent cx="1865630" cy="1185545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185480"/>
                          <a:chOff x="0" y="0"/>
                          <a:chExt cx="1865520" cy="1185480"/>
                        </a:xfrm>
                      </wpg:grpSpPr>
                      <wps:wsp>
                        <wps:cNvSpPr txBox="1"/>
                        <wps:spPr>
                          <a:xfrm>
                            <a:off x="937800" y="31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79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2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612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507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640" y="178560"/>
                            <a:ext cx="14940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400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40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5640" y="65160"/>
                                  <a:ext cx="1368360" cy="72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5" h="1140">
                                      <a:moveTo>
                                        <a:pt x="1090" y="984"/>
                                      </a:moveTo>
                                      <a:lnTo>
                                        <a:pt x="135" y="0"/>
                                      </a:lnTo>
                                      <a:lnTo>
                                        <a:pt x="2155" y="834"/>
                                      </a:lnTo>
                                      <a:lnTo>
                                        <a:pt x="0" y="1140"/>
                                      </a:lnTo>
                                      <a:lnTo>
                                        <a:pt x="1245" y="48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3000" y="258480"/>
                                    <a:ext cx="448200" cy="419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7668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/>
                                            <w:bCs/>
                                            <w:rFonts w:ascii="ZA-SYMBOLS;Tahoma" w:hAnsi="ZA-SYMBOLS;Tahoma" w:eastAsia="Times New Roman" w:cs="ZA-SYMBOLS;Tahoma"/>
                                            <w:color w:val="auto"/>
                                            <w:lang w:val="en-US" w:bidi="ar-SA"/>
                                          </w:rPr>
                                          <w:t>م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5480" y="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4"/>
                                            <w:b/>
                                            <w:szCs w:val="3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86200" y="453240"/>
                                <a:ext cx="4856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14"/>
                                      <w:bCs/>
                                      <w:rFonts w:ascii="Aramath;Symbol" w:hAnsi="Aramath;Symbol" w:eastAsia="Aramath;Symbol" w:cs="Aramath;Symbol"/>
                                      <w:color w:val="0000FF"/>
                                      <w:lang w:val="en-US" w:bidi="ar-SA"/>
                                    </w:rPr>
                                    <w:t>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49280" y="243000"/>
                              <a:ext cx="485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9pt;margin-top:3pt;width:146.9pt;height:93.35pt" coordorigin="7158,60" coordsize="2938,1867">
                <v:shape id="shape_0" stroked="f" o:allowincell="f" style="position:absolute;left:8635;top:55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4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0;top:131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8;top:138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6;top:10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2;top:85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84;top:341;width:2353;height:1440">
                  <v:group id="shape_0" style="position:absolute;left:7384;top:341;width:2353;height:1440">
                    <v:group id="shape_0" style="position:absolute;left:7384;top:341;width:2353;height:1440">
                      <v:shape id="shape_0" coordsize="2155,1140" path="m1090,984l135,0l2155,834l0,1140l1245,480e" stroked="t" o:allowincell="f" style="position:absolute;left:7582;top:444;width:2154;height:113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group id="shape_0" style="position:absolute;left:7384;top:341;width:1440;height:1440">
                        <v:oval id="shape_0" stroked="t" o:allowincell="f" style="position:absolute;left:7384;top:341;width:1439;height:143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group id="shape_0" style="position:absolute;left:7625;top:748;width:707;height:661">
                          <v:shape id="shape_0" stroked="f" o:allowincell="f" style="position:absolute;left:7625;top:869;width:53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791;top:748;width:53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  <v:shape id="shape_0" stroked="f" o:allowincell="f" style="position:absolute;left:7835;top:1055;width:76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14"/>
                                <w:bCs/>
                                <w:rFonts w:ascii="Aramath;Symbol" w:hAnsi="Aramath;Symbol" w:eastAsia="Aramath;Symbol" w:cs="Aramath;Symbol"/>
                                <w:color w:val="0000FF"/>
                                <w:lang w:val="en-US" w:bidi="ar-SA"/>
                              </w:rPr>
                              <w:t>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092;top:724;width:76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873250</wp:posOffset>
                </wp:positionH>
                <wp:positionV relativeFrom="paragraph">
                  <wp:posOffset>38100</wp:posOffset>
                </wp:positionV>
                <wp:extent cx="1319530" cy="1143635"/>
                <wp:effectExtent l="0" t="0" r="0" b="698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1143720"/>
                          <a:chOff x="0" y="0"/>
                          <a:chExt cx="1319400" cy="1143720"/>
                        </a:xfrm>
                      </wpg:grpSpPr>
                      <wps:wsp>
                        <wps:cNvSpPr txBox="1"/>
                        <wps:spPr>
                          <a:xfrm>
                            <a:off x="517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3840"/>
                            <a:ext cx="1319400" cy="101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855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4040"/>
                              <a:ext cx="1319400" cy="91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6680" y="5378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184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39400" y="0"/>
                                <a:ext cx="916200" cy="91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6200" cy="915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0" cy="915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" y="81360"/>
                                      <a:ext cx="819000" cy="598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0" h="943">
                                          <a:moveTo>
                                            <a:pt x="1290" y="943"/>
                                          </a:moveTo>
                                          <a:lnTo>
                                            <a:pt x="1060" y="0"/>
                                          </a:lnTo>
                                          <a:lnTo>
                                            <a:pt x="0" y="91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0"/>
                                      <a:ext cx="828720" cy="67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05" h="1058">
                                          <a:moveTo>
                                            <a:pt x="686" y="0"/>
                                          </a:moveTo>
                                          <a:lnTo>
                                            <a:pt x="1305" y="1058"/>
                                          </a:lnTo>
                                          <a:lnTo>
                                            <a:pt x="0" y="1043"/>
                                          </a:lnTo>
                                          <a:lnTo>
                                            <a:pt x="68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914400" cy="914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14400" cy="9144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53000" y="258480"/>
                                        <a:ext cx="448200" cy="4197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7668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/>
                                                <w:bCs/>
                                                <w:rFonts w:ascii="ZA-SYMBOLS;Tahoma" w:hAnsi="ZA-SYMBOLS;Tahoma" w:eastAsia="Times New Roman" w:cs="ZA-SYMBOLS;Tahoma"/>
                                                <w:color w:val="auto"/>
                                                <w:lang w:val="en-US" w:bidi="ar-SA"/>
                                              </w:rPr>
                                              <w:t>م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48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4"/>
                                                <w:b/>
                                                <w:szCs w:val="3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30560" y="461160"/>
                                    <a:ext cx="48564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14"/>
                                          <w:bCs/>
                                          <w:rFonts w:ascii="Aramath;Symbol" w:hAnsi="Aramath;Symbol" w:eastAsia="Aramath;Symbol" w:cs="Aramath;Symbol"/>
                                          <w:color w:val="0000FF"/>
                                          <w:lang w:val="en-US" w:bidi="ar-SA"/>
                                        </w:rPr>
                                        <w:t>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25080" y="87840"/>
                                  <a:ext cx="4856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b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>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5pt;margin-top:3pt;width:103.9pt;height:90.05pt" coordorigin="2950,60" coordsize="2078,1801">
                <v:shape id="shape_0" stroked="f" o:allowincell="f" style="position:absolute;left:3765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50;top:255;width:2078;height:1606">
                  <v:shape id="shape_0" stroked="f" o:allowincell="f" style="position:absolute;left:4187;top:25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950;top:419;width:2078;height:1442">
                    <v:shape id="shape_0" stroked="f" o:allowincell="f" style="position:absolute;left:4488;top:1266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50;top:1235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327;top:419;width:1443;height:1442">
                      <v:group id="shape_0" style="position:absolute;left:3327;top:419;width:1443;height:1442">
                        <v:group id="shape_0" style="position:absolute;left:3327;top:419;width:1440;height:1442">
                          <v:shape id="shape_0" coordsize="1290,943" path="m1290,943l1060,0l0,913e" stroked="t" o:allowincell="f" style="position:absolute;left:3399;top:547;width:1289;height:942;mso-wrap-style:none;v-text-anchor:middle;mso-position-horizont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305,1058" path="m686,0l1305,1058l0,1043l686,0xe" stroked="t" o:allowincell="f" style="position:absolute;left:3387;top:419;width:1304;height:1057;mso-wrap-style:none;v-text-anchor:middle;mso-position-horizont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group id="shape_0" style="position:absolute;left:3327;top:421;width:1440;height:1440">
                            <v:oval id="shape_0" stroked="t" o:allowincell="f" style="position:absolute;left:3327;top:421;width:1439;height:1439;mso-wrap-style:none;v-text-anchor:middle;mso-position-horizontal-relative:page">
                              <v:fill o:detectmouseclick="t" on="false"/>
                              <v:stroke color="black" weight="12600" joinstyle="miter" endcap="flat"/>
                              <w10:wrap type="none"/>
                            </v:oval>
                            <v:group id="shape_0" style="position:absolute;left:3568;top:828;width:706;height:661">
                              <v:shape id="shape_0" stroked="f" o:allowincell="f" style="position:absolute;left:3568;top:949;width:539;height:53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ZA-SYMBOLS;Tahoma" w:hAnsi="ZA-SYMBOLS;Tahoma" w:eastAsia="Times New Roman" w:cs="ZA-SYMBOLS;Tahoma"/>
                                          <w:color w:val="auto"/>
                                          <w:lang w:val="en-US" w:bidi="ar-SA"/>
                                        </w:rPr>
                                        <w:t>م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734;top:828;width:539;height:53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b/>
                                          <w:szCs w:val="3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shape id="shape_0" stroked="f" o:allowincell="f" style="position:absolute;left:4005;top:1145;width:764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4"/>
                                    <w:bCs/>
                                    <w:rFonts w:ascii="Aramath;Symbol" w:hAnsi="Aramath;Symbol" w:eastAsia="Aramath;Symbol" w:cs="Aramath;Symbol"/>
                                    <w:color w:val="0000FF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839;top:557;width:764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894715</wp:posOffset>
                </wp:positionH>
                <wp:positionV relativeFrom="paragraph">
                  <wp:posOffset>38100</wp:posOffset>
                </wp:positionV>
                <wp:extent cx="6781165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3pt" to="604.35pt,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Cs w:val="28"/>
          <w:rtl w:val="true"/>
        </w:rPr>
        <w:t>∆</w:t>
      </w:r>
      <w:r>
        <w:rPr>
          <w:rFonts w:eastAsia="ZA-SYMBOLS;Tahoma" w:cs="ZA-SYMBOLS;Tahoma" w:ascii="ZA-SYMBOLS;Tahoma" w:hAnsi="ZA-SYMBOLS;Tahoma"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متساوى  الأضلاع</w:t>
      </w:r>
      <w:r>
        <w:rPr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ق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          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هـ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ZA-SYMBOLS;Tahoma" w:cs="ZA-SYMBOLS;Tahoma" w:ascii="ZA-SYMBOLS;Tahoma" w:hAnsi="ZA-SYMBOLS;Tahoma"/>
          <w:bCs/>
          <w:sz w:val="28"/>
          <w:szCs w:val="28"/>
          <w:rtl w:val="true"/>
        </w:rPr>
        <w:t xml:space="preserve">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ْ                              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ء  </w:t>
      </w:r>
      <w:r>
        <w:rPr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حـ ء ب </w:t>
      </w:r>
      <w:r>
        <w:rPr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00</w:t>
      </w:r>
      <w:r>
        <w:rPr>
          <w:b/>
          <w:bCs/>
          <w:sz w:val="28"/>
          <w:szCs w:val="28"/>
          <w:rtl w:val="true"/>
        </w:rPr>
        <w:t xml:space="preserve">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ب و ء  </w:t>
      </w:r>
      <w:r>
        <w:rPr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5941060</wp:posOffset>
                </wp:positionH>
                <wp:positionV relativeFrom="paragraph">
                  <wp:posOffset>16510</wp:posOffset>
                </wp:positionV>
                <wp:extent cx="1849120" cy="130048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1300320"/>
                          <a:chOff x="0" y="0"/>
                          <a:chExt cx="1848960" cy="130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8960" cy="130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507240" y="0"/>
                              <a:ext cx="1176120" cy="1300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76160" y="7855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6400" y="143640"/>
                                <a:ext cx="9144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60" y="109080"/>
                                  <a:ext cx="6764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5" h="960">
                                      <a:moveTo>
                                        <a:pt x="0" y="0"/>
                                      </a:moveTo>
                                      <a:lnTo>
                                        <a:pt x="1065" y="9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320" y="245160"/>
                                  <a:ext cx="55260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0" h="1035">
                                      <a:moveTo>
                                        <a:pt x="870" y="0"/>
                                      </a:moveTo>
                                      <a:lnTo>
                                        <a:pt x="0" y="103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33400" y="191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3720" y="957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7600" y="631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98240" y="487800"/>
                              <a:ext cx="4507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7800"/>
                              <a:ext cx="6807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9920" y="380880"/>
                            <a:ext cx="1908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65">
                                <a:moveTo>
                                  <a:pt x="30" y="0"/>
                                </a:moveTo>
                                <a:lnTo>
                                  <a:pt x="0" y="7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266760"/>
                            <a:ext cx="12384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15">
                                <a:moveTo>
                                  <a:pt x="0" y="0"/>
                                </a:moveTo>
                                <a:lnTo>
                                  <a:pt x="195" y="12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8pt;margin-top:1.3pt;width:145.6pt;height:102.4pt" coordorigin="9356,26" coordsize="2912,2048">
                <v:group id="shape_0" style="position:absolute;left:9356;top:26;width:2912;height:2048">
                  <v:group id="shape_0" style="position:absolute;left:10155;top:26;width:1852;height:2048">
                    <v:shape id="shape_0" stroked="f" o:allowincell="f" style="position:absolute;left:11377;top:1263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155;top:26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0291;top:252;width:1440;height:1440">
                      <v:oval id="shape_0" stroked="t" o:allowincell="f" style="position:absolute;left:10291;top:252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065,960" path="m0,0l1065,960e" stroked="t" o:allowincell="f" style="position:absolute;left:10535;top:424;width:1064;height:95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870,1035" path="m870,0l0,1035e" stroked="t" o:allowincell="f" style="position:absolute;left:10751;top:638;width:869;height:103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stroked="f" o:allowincell="f" style="position:absolute;left:11467;top:32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397;top:153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954;top:1021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1558;top:794;width:709;height:542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56;top:794;width:1071;height:542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0,765" path="m30,0l0,765e" stroked="t" o:allowincell="f" style="position:absolute;left:11608;top:626;width:29;height:76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95,1215" path="m0,0l195,1215e" stroked="t" o:allowincell="f" style="position:absolute;left:10558;top:446;width:194;height:121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 xml:space="preserve">تمرين مشهور </w:t>
      </w:r>
      <w:r>
        <w:rPr>
          <w:bCs/>
          <w:color w:val="0000FF"/>
          <w:sz w:val="28"/>
          <w:szCs w:val="28"/>
          <w:rtl w:val="true"/>
        </w:rPr>
        <w:t xml:space="preserve">( </w:t>
      </w:r>
      <w:r>
        <w:rPr>
          <w:bCs/>
          <w:color w:val="0000FF"/>
          <w:sz w:val="28"/>
          <w:szCs w:val="28"/>
        </w:rPr>
        <w:t>3</w:t>
      </w:r>
      <w:r>
        <w:rPr>
          <w:bCs/>
          <w:color w:val="0000FF"/>
          <w:sz w:val="28"/>
          <w:szCs w:val="28"/>
          <w:rtl w:val="true"/>
        </w:rPr>
        <w:t xml:space="preserve"> )</w:t>
      </w:r>
      <w:r>
        <w:rPr>
          <w:bCs/>
          <w:sz w:val="28"/>
          <w:szCs w:val="28"/>
          <w:rtl w:val="true"/>
        </w:rPr>
        <w:t xml:space="preserve"> 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</w:t>
      </w:r>
      <w:r>
        <w:rPr>
          <w:bCs/>
          <w:sz w:val="28"/>
          <w:sz w:val="28"/>
          <w:szCs w:val="28"/>
          <w:rtl w:val="true"/>
        </w:rPr>
        <w:t xml:space="preserve">إذا تقاطع وتران داخل دائرة فإن حاصل ضرب طولا جزئى الوتر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468755</wp:posOffset>
                </wp:positionH>
                <wp:positionV relativeFrom="paragraph">
                  <wp:posOffset>181610</wp:posOffset>
                </wp:positionV>
                <wp:extent cx="684530" cy="34480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14.3pt;width:53.9pt;height:27.15pt" coordorigin="2313,286" coordsize="1078,543">
                <v:line id="shape_0" from="2766,378" to="3127,37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13;top:286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048510</wp:posOffset>
                </wp:positionH>
                <wp:positionV relativeFrom="paragraph">
                  <wp:posOffset>181610</wp:posOffset>
                </wp:positionV>
                <wp:extent cx="684530" cy="344805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14.3pt;width:53.9pt;height:27.15pt" coordorigin="3226,286" coordsize="1078,543">
                <v:line id="shape_0" from="3679,378" to="4040,37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26;top:286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   </w:t>
      </w:r>
      <w:r>
        <w:rPr>
          <w:bCs/>
          <w:sz w:val="28"/>
          <w:sz w:val="28"/>
          <w:szCs w:val="28"/>
          <w:rtl w:val="true"/>
        </w:rPr>
        <w:t xml:space="preserve">الأول يساوى حاصل ضرب طولا جزئى الوتر الثانى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معطي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بلا</w:t>
      </w:r>
      <w:r>
        <w:rPr>
          <w:bCs/>
          <w:sz w:val="28"/>
          <w:sz w:val="28"/>
          <w:szCs w:val="28"/>
          <w:rtl w:val="true"/>
        </w:rPr>
        <w:t xml:space="preserve">           </w:t>
      </w:r>
      <w:r>
        <w:rPr>
          <w:bCs/>
          <w:sz w:val="28"/>
          <w:szCs w:val="28"/>
          <w:rtl w:val="true"/>
        </w:rPr>
        <w:t xml:space="preserve">= {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618105</wp:posOffset>
                </wp:positionH>
                <wp:positionV relativeFrom="paragraph">
                  <wp:posOffset>169545</wp:posOffset>
                </wp:positionV>
                <wp:extent cx="684530" cy="344805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5pt;margin-top:13.35pt;width:53.9pt;height:27.15pt" coordorigin="4123,267" coordsize="1078,543">
                <v:line id="shape_0" from="4576,359" to="4937,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3;top:26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48510</wp:posOffset>
                </wp:positionH>
                <wp:positionV relativeFrom="paragraph">
                  <wp:posOffset>178435</wp:posOffset>
                </wp:positionV>
                <wp:extent cx="684530" cy="344805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14.05pt;width:53.9pt;height:27.15pt" coordorigin="3226,281" coordsize="1078,543">
                <v:line id="shape_0" from="3679,373" to="4040,37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26;top:28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مطل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إثبات أن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هـ ب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هـ حـ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هـ ء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800080"/>
          <w:sz w:val="28"/>
          <w:sz w:val="28"/>
          <w:szCs w:val="28"/>
          <w:rtl w:val="true"/>
        </w:rPr>
        <w:t>العمـــــ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نرســـــــم          ،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5379085</wp:posOffset>
                </wp:positionH>
                <wp:positionV relativeFrom="paragraph">
                  <wp:posOffset>176530</wp:posOffset>
                </wp:positionV>
                <wp:extent cx="457200" cy="342900"/>
                <wp:effectExtent l="0" t="0" r="0" b="7429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5pt;margin-top:13.9pt;width:36pt;height:27pt" coordorigin="8471,278" coordsize="720,540">
                <v:rect id="shape_0" coordorigin="245,10800" coordsize="20172,10800" path="l0,21600xee" stroked="t" o:allowincell="f" style="position:absolute;left:8641;top:354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471;top:27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برهان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فى 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 هـ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، هـ حـ ب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5360035</wp:posOffset>
                </wp:positionH>
                <wp:positionV relativeFrom="paragraph">
                  <wp:posOffset>234950</wp:posOffset>
                </wp:positionV>
                <wp:extent cx="457200" cy="342900"/>
                <wp:effectExtent l="0" t="0" r="0" b="7747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05pt;margin-top:18.5pt;width:36pt;height:27pt" coordorigin="8441,370" coordsize="720,540">
                <v:rect id="shape_0" coordorigin="245,10800" coordsize="20172,10800" path="l0,21600xee" stroked="t" o:allowincell="f" style="position:absolute;left:8611;top:44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441;top:37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  </w:t>
      </w:r>
      <w:r>
        <w:rPr>
          <w:bCs/>
          <w:sz w:val="28"/>
          <w:sz w:val="28"/>
          <w:szCs w:val="28"/>
          <w:rtl w:val="true"/>
        </w:rPr>
        <w:t xml:space="preserve">لأنهما زاويتان محيطيتان مشتركتان ف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bCs/>
          <w:sz w:val="28"/>
          <w:szCs w:val="28"/>
          <w:rtl w:val="true"/>
        </w:rPr>
        <w:t xml:space="preserve">)   </w:t>
      </w:r>
      <w:r>
        <w:rPr>
          <w:bCs/>
          <w:sz w:val="28"/>
          <w:sz w:val="28"/>
          <w:szCs w:val="28"/>
          <w:rtl w:val="true"/>
        </w:rPr>
        <w:t xml:space="preserve">لأنهما زاويتان محيطيتان مشتركتان فى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300220</wp:posOffset>
                </wp:positionH>
                <wp:positionV relativeFrom="paragraph">
                  <wp:posOffset>129540</wp:posOffset>
                </wp:positionV>
                <wp:extent cx="569595" cy="544830"/>
                <wp:effectExtent l="0" t="0" r="0" b="7556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544680"/>
                          <a:chOff x="0" y="0"/>
                          <a:chExt cx="569520" cy="544680"/>
                        </a:xfrm>
                      </wpg:grpSpPr>
                      <wps:wsp>
                        <wps:cNvSpPr/>
                        <wps:spPr>
                          <a:xfrm flipH="1">
                            <a:off x="106200" y="26856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9520" cy="54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95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ه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 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0160"/>
                              <a:ext cx="5695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هـ حـ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6pt;margin-top:10.2pt;width:44.85pt;height:42.9pt" coordorigin="6772,204" coordsize="897,858">
                <v:line id="shape_0" from="6939,627" to="7392,6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772;top:204;width:897;height:858">
                  <v:shape id="shape_0" stroked="f" o:allowincell="f" style="position:absolute;left:6772;top:204;width:896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هـ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 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2;top:519;width:896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هـ حـ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4812030</wp:posOffset>
                </wp:positionH>
                <wp:positionV relativeFrom="paragraph">
                  <wp:posOffset>139065</wp:posOffset>
                </wp:positionV>
                <wp:extent cx="569595" cy="544830"/>
                <wp:effectExtent l="0" t="0" r="0" b="102235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544680"/>
                          <a:chOff x="0" y="0"/>
                          <a:chExt cx="569520" cy="544680"/>
                        </a:xfrm>
                      </wpg:grpSpPr>
                      <wps:wsp>
                        <wps:cNvSpPr/>
                        <wps:spPr>
                          <a:xfrm flipH="1">
                            <a:off x="124920" y="25920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9520" cy="54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95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ه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0160"/>
                              <a:ext cx="5695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هـ 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pt;margin-top:10.95pt;width:44.85pt;height:42.9pt" coordorigin="7578,219" coordsize="897,858">
                <v:line id="shape_0" from="7775,627" to="8228,6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78;top:219;width:897;height:858">
                  <v:shape id="shape_0" stroked="f" o:allowincell="f" style="position:absolute;left:7578;top:219;width:896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هـ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8;top:534;width:896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هـ 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ء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هـ ب </w:t>
      </w:r>
      <w:r>
        <w:rPr>
          <w:bCs/>
          <w:sz w:val="28"/>
          <w:szCs w:val="28"/>
          <w:rtl w:val="true"/>
        </w:rPr>
        <w:t xml:space="preserve">)              </w:t>
      </w:r>
      <w:r>
        <w:rPr>
          <w:bCs/>
          <w:sz w:val="28"/>
          <w:sz w:val="28"/>
          <w:szCs w:val="28"/>
          <w:rtl w:val="true"/>
        </w:rPr>
        <w:t xml:space="preserve">بالتقابل بالرأس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تشابه المثلثان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، هـ حـ ب    </w:t>
      </w:r>
      <w:r>
        <w:rPr>
          <w:b/>
          <w:b/>
          <w:bCs/>
          <w:sz w:val="28"/>
          <w:sz w:val="28"/>
          <w:szCs w:val="28"/>
          <w:rtl w:val="true"/>
        </w:rPr>
        <w:t xml:space="preserve">و ينتج أن </w:t>
      </w:r>
      <w:r>
        <w:rPr>
          <w:b/>
          <w:bCs/>
          <w:sz w:val="28"/>
          <w:szCs w:val="28"/>
          <w:rtl w:val="true"/>
        </w:rPr>
        <w:t xml:space="preserve">:          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هـ ب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هـ حـ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هـ ء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5579745</wp:posOffset>
                </wp:positionH>
                <wp:positionV relativeFrom="paragraph">
                  <wp:posOffset>180975</wp:posOffset>
                </wp:positionV>
                <wp:extent cx="1865630" cy="1185545"/>
                <wp:effectExtent l="0" t="0" r="0" b="2032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185480"/>
                          <a:chOff x="0" y="0"/>
                          <a:chExt cx="1865520" cy="1185480"/>
                        </a:xfrm>
                      </wpg:grpSpPr>
                      <wps:wsp>
                        <wps:cNvSpPr txBox="1"/>
                        <wps:spPr>
                          <a:xfrm>
                            <a:off x="937800" y="31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79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2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612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507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640" y="178560"/>
                            <a:ext cx="14940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400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40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5640" y="65160"/>
                                  <a:ext cx="1368360" cy="72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5" h="1140">
                                      <a:moveTo>
                                        <a:pt x="1090" y="984"/>
                                      </a:moveTo>
                                      <a:lnTo>
                                        <a:pt x="135" y="0"/>
                                      </a:lnTo>
                                      <a:lnTo>
                                        <a:pt x="2155" y="834"/>
                                      </a:lnTo>
                                      <a:lnTo>
                                        <a:pt x="0" y="1140"/>
                                      </a:lnTo>
                                      <a:lnTo>
                                        <a:pt x="1245" y="48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3000" y="258480"/>
                                    <a:ext cx="448200" cy="419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7668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5480" y="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86200" y="453240"/>
                                <a:ext cx="4856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49280" y="243000"/>
                              <a:ext cx="485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35pt;margin-top:14.25pt;width:146.9pt;height:93.4pt" coordorigin="8787,285" coordsize="2938,1868">
                <v:shape id="shape_0" stroked="f" o:allowincell="f" style="position:absolute;left:10264;top:7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3;top:2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9;top:15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61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5;top:125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1;top:108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13;top:566;width:2353;height:1440">
                  <v:group id="shape_0" style="position:absolute;left:9013;top:566;width:2353;height:1440">
                    <v:group id="shape_0" style="position:absolute;left:9013;top:566;width:2353;height:1440">
                      <v:shape id="shape_0" coordsize="2155,1140" path="m1090,984l135,0l2155,834l0,1140l1245,480e" stroked="t" o:allowincell="f" style="position:absolute;left:9211;top:669;width:2154;height:113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group id="shape_0" style="position:absolute;left:9013;top:566;width:1440;height:1440">
                        <v:oval id="shape_0" stroked="t" o:allowincell="f" style="position:absolute;left:9013;top:566;width:1439;height:143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group id="shape_0" style="position:absolute;left:9254;top:973;width:706;height:661">
                          <v:shape id="shape_0" stroked="f" o:allowincell="f" style="position:absolute;left:9254;top:1094;width:539;height:539;mso-wrap-style:none;v-text-anchor:middle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9420;top:973;width:539;height:539;mso-wrap-style:none;v-text-anchor:middle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  <v:shape id="shape_0" stroked="f" o:allowincell="f" style="position:absolute;left:9464;top:1280;width:764;height:53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721;top:949;width:764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316355</wp:posOffset>
                </wp:positionH>
                <wp:positionV relativeFrom="paragraph">
                  <wp:posOffset>161290</wp:posOffset>
                </wp:positionV>
                <wp:extent cx="684530" cy="344805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65pt;margin-top:12.7pt;width:53.9pt;height:27.15pt" coordorigin="2073,254" coordsize="1078,543">
                <v:line id="shape_0" from="2526,346" to="2887,34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73;top:25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1772285</wp:posOffset>
                </wp:positionH>
                <wp:positionV relativeFrom="paragraph">
                  <wp:posOffset>161290</wp:posOffset>
                </wp:positionV>
                <wp:extent cx="684530" cy="344805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5pt;margin-top:12.7pt;width:53.9pt;height:27.15pt" coordorigin="2791,254" coordsize="1078,543">
                <v:line id="shape_0" from="3244,346" to="3605,34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91;top:25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255010</wp:posOffset>
                </wp:positionH>
                <wp:positionV relativeFrom="paragraph">
                  <wp:posOffset>161290</wp:posOffset>
                </wp:positionV>
                <wp:extent cx="684530" cy="344805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ا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3pt;margin-top:12.7pt;width:53.9pt;height:27.15pt" coordorigin="5126,254" coordsize="1078,543">
                <v:line id="shape_0" from="5624,345" to="5985,345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26;top:25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ا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3887470</wp:posOffset>
                </wp:positionH>
                <wp:positionV relativeFrom="paragraph">
                  <wp:posOffset>161290</wp:posOffset>
                </wp:positionV>
                <wp:extent cx="684530" cy="344805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1pt;margin-top:12.7pt;width:53.9pt;height:27.15pt" coordorigin="6122,254" coordsize="1078,543">
                <v:line id="shape_0" from="6620,345" to="6981,345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22;top:25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 xml:space="preserve">تمرين مشهور </w:t>
      </w:r>
      <w:r>
        <w:rPr>
          <w:bCs/>
          <w:color w:val="0000FF"/>
          <w:sz w:val="28"/>
          <w:szCs w:val="28"/>
          <w:rtl w:val="true"/>
        </w:rPr>
        <w:t xml:space="preserve">( </w:t>
      </w:r>
      <w:r>
        <w:rPr>
          <w:bCs/>
          <w:color w:val="0000FF"/>
          <w:sz w:val="28"/>
          <w:szCs w:val="28"/>
        </w:rPr>
        <w:t>4</w:t>
      </w:r>
      <w:r>
        <w:rPr>
          <w:bCs/>
          <w:color w:val="0000FF"/>
          <w:sz w:val="28"/>
          <w:szCs w:val="28"/>
          <w:rtl w:val="true"/>
        </w:rPr>
        <w:t xml:space="preserve"> )</w:t>
      </w:r>
      <w:r>
        <w:rPr>
          <w:bCs/>
          <w:sz w:val="28"/>
          <w:szCs w:val="28"/>
          <w:rtl w:val="true"/>
        </w:rPr>
        <w:t xml:space="preserve"> 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</w:t>
      </w:r>
      <w:r>
        <w:rPr>
          <w:bCs/>
          <w:sz w:val="28"/>
          <w:sz w:val="28"/>
          <w:szCs w:val="28"/>
          <w:rtl w:val="true"/>
        </w:rPr>
        <w:t xml:space="preserve">،          وتران فى دائرة  ،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بلا</w:t>
      </w:r>
      <w:r>
        <w:rPr>
          <w:bCs/>
          <w:sz w:val="28"/>
          <w:sz w:val="28"/>
          <w:szCs w:val="28"/>
          <w:rtl w:val="true"/>
        </w:rPr>
        <w:t xml:space="preserve">           </w:t>
      </w:r>
      <w:r>
        <w:rPr>
          <w:bCs/>
          <w:sz w:val="28"/>
          <w:szCs w:val="28"/>
          <w:rtl w:val="true"/>
        </w:rPr>
        <w:t xml:space="preserve">= {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468755</wp:posOffset>
                </wp:positionH>
                <wp:positionV relativeFrom="paragraph">
                  <wp:posOffset>167640</wp:posOffset>
                </wp:positionV>
                <wp:extent cx="684530" cy="344805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ا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13.2pt;width:53.9pt;height:27.15pt" coordorigin="2313,264" coordsize="1078,543">
                <v:line id="shape_0" from="2811,355" to="3172,355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13;top:26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ا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101215</wp:posOffset>
                </wp:positionH>
                <wp:positionV relativeFrom="paragraph">
                  <wp:posOffset>167640</wp:posOffset>
                </wp:positionV>
                <wp:extent cx="684530" cy="34480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45pt;margin-top:13.2pt;width:53.9pt;height:27.15pt" coordorigin="3309,264" coordsize="1078,543">
                <v:line id="shape_0" from="3807,355" to="4168,355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309;top:26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أثبت أن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هـ ب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هـ حـ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هـ ء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معطي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بلا</w:t>
      </w:r>
      <w:r>
        <w:rPr>
          <w:bCs/>
          <w:sz w:val="28"/>
          <w:sz w:val="28"/>
          <w:szCs w:val="28"/>
          <w:rtl w:val="true"/>
        </w:rPr>
        <w:t xml:space="preserve">           </w:t>
      </w:r>
      <w:r>
        <w:rPr>
          <w:bCs/>
          <w:sz w:val="28"/>
          <w:szCs w:val="28"/>
          <w:rtl w:val="true"/>
        </w:rPr>
        <w:t xml:space="preserve">= {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18105</wp:posOffset>
                </wp:positionH>
                <wp:positionV relativeFrom="paragraph">
                  <wp:posOffset>169545</wp:posOffset>
                </wp:positionV>
                <wp:extent cx="684530" cy="344805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5pt;margin-top:13.35pt;width:53.9pt;height:27.15pt" coordorigin="4123,267" coordsize="1078,543">
                <v:line id="shape_0" from="4576,359" to="4937,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3;top:26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2048510</wp:posOffset>
                </wp:positionH>
                <wp:positionV relativeFrom="paragraph">
                  <wp:posOffset>178435</wp:posOffset>
                </wp:positionV>
                <wp:extent cx="684530" cy="34480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14.05pt;width:53.9pt;height:27.15pt" coordorigin="3226,281" coordsize="1078,543">
                <v:line id="shape_0" from="3679,373" to="4040,37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26;top:28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مطل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إثبات أن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هـ ب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هـ حـ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هـ ء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800080"/>
          <w:sz w:val="28"/>
          <w:sz w:val="28"/>
          <w:szCs w:val="28"/>
          <w:rtl w:val="true"/>
        </w:rPr>
        <w:t>العمـــــ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نرســـــــم          ،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379085</wp:posOffset>
                </wp:positionH>
                <wp:positionV relativeFrom="paragraph">
                  <wp:posOffset>176530</wp:posOffset>
                </wp:positionV>
                <wp:extent cx="457200" cy="342900"/>
                <wp:effectExtent l="0" t="0" r="0" b="7429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5pt;margin-top:13.9pt;width:36pt;height:27pt" coordorigin="8471,278" coordsize="720,540">
                <v:rect id="shape_0" coordorigin="245,10800" coordsize="20172,10800" path="l0,21600xee" stroked="t" o:allowincell="f" style="position:absolute;left:8641;top:354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471;top:27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برهان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فى 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 هـ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، هـ حـ ب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5953760</wp:posOffset>
                </wp:positionH>
                <wp:positionV relativeFrom="paragraph">
                  <wp:posOffset>234950</wp:posOffset>
                </wp:positionV>
                <wp:extent cx="457200" cy="342900"/>
                <wp:effectExtent l="0" t="0" r="0" b="7747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8pt;margin-top:18.5pt;width:36pt;height:27pt" coordorigin="9376,370" coordsize="720,540">
                <v:rect id="shape_0" coordorigin="245,10800" coordsize="20172,10800" path="l0,21600xee" stroked="t" o:allowincell="f" style="position:absolute;left:9546;top:44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376;top:37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  </w:t>
      </w:r>
      <w:r>
        <w:rPr>
          <w:bCs/>
          <w:sz w:val="28"/>
          <w:sz w:val="28"/>
          <w:szCs w:val="28"/>
          <w:rtl w:val="true"/>
        </w:rPr>
        <w:t xml:space="preserve">لأنهما زاويتان محيطيتان مشتركتان ف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حـ </w:t>
      </w:r>
      <w:r>
        <w:rPr>
          <w:bCs/>
          <w:sz w:val="28"/>
          <w:szCs w:val="28"/>
          <w:rtl w:val="true"/>
        </w:rPr>
        <w:t xml:space="preserve">)   </w:t>
      </w:r>
      <w:r>
        <w:rPr>
          <w:bCs/>
          <w:sz w:val="28"/>
          <w:sz w:val="28"/>
          <w:szCs w:val="28"/>
          <w:rtl w:val="true"/>
        </w:rPr>
        <w:t xml:space="preserve">لأنهما زاويتان محيطيتان مشتركتان فى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300220</wp:posOffset>
                </wp:positionH>
                <wp:positionV relativeFrom="paragraph">
                  <wp:posOffset>129540</wp:posOffset>
                </wp:positionV>
                <wp:extent cx="569595" cy="544830"/>
                <wp:effectExtent l="0" t="0" r="0" b="75565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544680"/>
                          <a:chOff x="0" y="0"/>
                          <a:chExt cx="569520" cy="544680"/>
                        </a:xfrm>
                      </wpg:grpSpPr>
                      <wps:wsp>
                        <wps:cNvSpPr/>
                        <wps:spPr>
                          <a:xfrm flipH="1">
                            <a:off x="106200" y="26856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9520" cy="54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95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ه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 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0160"/>
                              <a:ext cx="5695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هـ حـ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6pt;margin-top:10.2pt;width:44.85pt;height:42.9pt" coordorigin="6772,204" coordsize="897,858">
                <v:line id="shape_0" from="6939,627" to="7392,6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772;top:204;width:897;height:858">
                  <v:shape id="shape_0" stroked="f" o:allowincell="f" style="position:absolute;left:6772;top:204;width:896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هـ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 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2;top:519;width:896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هـ حـ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4812030</wp:posOffset>
                </wp:positionH>
                <wp:positionV relativeFrom="paragraph">
                  <wp:posOffset>139065</wp:posOffset>
                </wp:positionV>
                <wp:extent cx="569595" cy="544830"/>
                <wp:effectExtent l="0" t="0" r="0" b="10223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544680"/>
                          <a:chOff x="0" y="0"/>
                          <a:chExt cx="569520" cy="544680"/>
                        </a:xfrm>
                      </wpg:grpSpPr>
                      <wps:wsp>
                        <wps:cNvSpPr/>
                        <wps:spPr>
                          <a:xfrm flipH="1">
                            <a:off x="124920" y="25920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9520" cy="54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95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ه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0160"/>
                              <a:ext cx="5695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هـ 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pt;margin-top:10.95pt;width:44.85pt;height:42.9pt" coordorigin="7578,219" coordsize="897,858">
                <v:line id="shape_0" from="7775,627" to="8228,6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78;top:219;width:897;height:858">
                  <v:shape id="shape_0" stroked="f" o:allowincell="f" style="position:absolute;left:7578;top:219;width:896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هـ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8;top:534;width:896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هـ 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 مشتركة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تشابه المثلثان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، هـ حـ ب    </w:t>
      </w:r>
      <w:r>
        <w:rPr>
          <w:b/>
          <w:b/>
          <w:bCs/>
          <w:sz w:val="28"/>
          <w:sz w:val="28"/>
          <w:szCs w:val="28"/>
          <w:rtl w:val="true"/>
        </w:rPr>
        <w:t xml:space="preserve">و ينتج أن </w:t>
      </w:r>
      <w:r>
        <w:rPr>
          <w:b/>
          <w:bCs/>
          <w:sz w:val="28"/>
          <w:szCs w:val="28"/>
          <w:rtl w:val="true"/>
        </w:rPr>
        <w:t xml:space="preserve">:          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هـ ب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هـ حـ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هـ ء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123950</wp:posOffset>
                </wp:positionH>
                <wp:positionV relativeFrom="paragraph">
                  <wp:posOffset>199390</wp:posOffset>
                </wp:positionV>
                <wp:extent cx="1281430" cy="1339215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1339200"/>
                          <a:chOff x="0" y="0"/>
                          <a:chExt cx="1281600" cy="133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1600" cy="133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03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996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520" y="13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24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920" y="195120"/>
                              <a:ext cx="24768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350">
                                  <a:moveTo>
                                    <a:pt x="0" y="0"/>
                                  </a:moveTo>
                                  <a:lnTo>
                                    <a:pt x="390" y="13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6000" y="20124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3000" y="258480"/>
                                <a:ext cx="448200" cy="41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66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97360" y="318600"/>
                              <a:ext cx="79056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5" h="465">
                                  <a:moveTo>
                                    <a:pt x="1245" y="0"/>
                                  </a:moveTo>
                                  <a:lnTo>
                                    <a:pt x="0" y="46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8200" y="306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15.7pt;width:100.85pt;height:105.5pt" coordorigin="1770,314" coordsize="2017,2110">
                <v:group id="shape_0" style="position:absolute;left:1770;top:314;width:2017;height:2110">
                  <v:shape id="shape_0" stroked="f" o:allowincell="f" style="position:absolute;left:1770;top:10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7;top:18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8;top:52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9;top:31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0,1350" path="m0,0l390,1350e" stroked="t" o:allowincell="f" style="position:absolute;left:2973;top:621;width:389;height:134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2252;top:631;width:1440;height:1440">
                    <v:oval id="shape_0" stroked="t" o:allowincell="f" style="position:absolute;left:2252;top:631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2493;top:1038;width:706;height:661">
                      <v:shape id="shape_0" stroked="f" o:allowincell="f" style="position:absolute;left:2493;top:1159;width:5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59;top:1038;width:5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245,465" path="m1245,0l0,465e" stroked="t" o:allowincell="f" style="position:absolute;left:2238;top:816;width:1244;height:46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2901;top:7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فى الأشكال الآتية إذا كا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مركز دائ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أكمل ما يلى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2388235</wp:posOffset>
                </wp:positionH>
                <wp:positionV relativeFrom="paragraph">
                  <wp:posOffset>94615</wp:posOffset>
                </wp:positionV>
                <wp:extent cx="0" cy="2413635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7.45pt" to="188.05pt,197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388235</wp:posOffset>
                </wp:positionH>
                <wp:positionV relativeFrom="paragraph">
                  <wp:posOffset>58420</wp:posOffset>
                </wp:positionV>
                <wp:extent cx="1865630" cy="1185545"/>
                <wp:effectExtent l="0" t="0" r="0" b="2032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185480"/>
                          <a:chOff x="0" y="0"/>
                          <a:chExt cx="1865520" cy="1185480"/>
                        </a:xfrm>
                      </wpg:grpSpPr>
                      <wps:wsp>
                        <wps:cNvSpPr txBox="1"/>
                        <wps:spPr>
                          <a:xfrm>
                            <a:off x="937800" y="31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79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2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612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480" y="160560"/>
                            <a:ext cx="14940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126000" y="65520"/>
                              <a:ext cx="136836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5" h="1140">
                                  <a:moveTo>
                                    <a:pt x="135" y="0"/>
                                  </a:moveTo>
                                  <a:lnTo>
                                    <a:pt x="2155" y="834"/>
                                  </a:lnTo>
                                  <a:lnTo>
                                    <a:pt x="0" y="11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3000" y="258480"/>
                                <a:ext cx="448200" cy="41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7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05pt;margin-top:4.6pt;width:146.9pt;height:93.35pt" coordorigin="3761,92" coordsize="2938,1867">
                <v:shape id="shape_0" stroked="f" o:allowincell="f" style="position:absolute;left:5238;top:59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7;top: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134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1;top:141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105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84;top:345;width:2353;height:1440">
                  <v:shape id="shape_0" coordsize="2155,1140" path="m135,0l2155,834l0,1140e" stroked="t" o:allowincell="f" style="position:absolute;left:4182;top:448;width:2154;height:113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3984;top:345;width:1440;height:1440">
                    <v:oval id="shape_0" stroked="t" o:allowincell="f" style="position:absolute;left:3984;top:345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4225;top:752;width:706;height:661">
                      <v:shape id="shape_0" stroked="f" o:allowincell="f" style="position:absolute;left:4225;top:873;width:5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91;top:752;width:5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4227195</wp:posOffset>
                </wp:positionH>
                <wp:positionV relativeFrom="paragraph">
                  <wp:posOffset>94615</wp:posOffset>
                </wp:positionV>
                <wp:extent cx="0" cy="2413635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7.45pt" to="332.85pt,197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112260</wp:posOffset>
                </wp:positionH>
                <wp:positionV relativeFrom="paragraph">
                  <wp:posOffset>56515</wp:posOffset>
                </wp:positionV>
                <wp:extent cx="1849120" cy="130048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1300320"/>
                          <a:chOff x="0" y="0"/>
                          <a:chExt cx="1848960" cy="1300320"/>
                        </a:xfrm>
                      </wpg:grpSpPr>
                      <wpg:grpSp>
                        <wpg:cNvGrpSpPr/>
                        <wpg:grpSpPr>
                          <a:xfrm>
                            <a:off x="507240" y="0"/>
                            <a:ext cx="1176120" cy="130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6160" y="785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6400" y="14364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" y="109080"/>
                                <a:ext cx="67644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960">
                                    <a:moveTo>
                                      <a:pt x="0" y="0"/>
                                    </a:moveTo>
                                    <a:lnTo>
                                      <a:pt x="1065" y="9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45160"/>
                                <a:ext cx="5526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1035">
                                    <a:moveTo>
                                      <a:pt x="870" y="0"/>
                                    </a:moveTo>
                                    <a:lnTo>
                                      <a:pt x="0" y="103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3400" y="191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720" y="957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00" y="631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98240" y="487800"/>
                            <a:ext cx="450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87800"/>
                            <a:ext cx="680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8pt;margin-top:4.45pt;width:145.6pt;height:102.4pt" coordorigin="6476,89" coordsize="2912,2048">
                <v:group id="shape_0" style="position:absolute;left:7275;top:89;width:1852;height:2048">
                  <v:shape id="shape_0" stroked="f" o:allowincell="f" style="position:absolute;left:8497;top:132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5;top:8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411;top:315;width:1440;height:1440">
                    <v:oval id="shape_0" stroked="t" o:allowincell="f" style="position:absolute;left:7411;top:315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065,960" path="m0,0l1065,960e" stroked="t" o:allowincell="f" style="position:absolute;left:7655;top:487;width:1064;height:95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870,1035" path="m870,0l0,1035e" stroked="t" o:allowincell="f" style="position:absolute;left:7871;top:701;width:869;height:103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8587;top:39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7;top:1597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4;top:108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78;top:857;width:709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6;top:857;width:1071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836285</wp:posOffset>
                </wp:positionH>
                <wp:positionV relativeFrom="paragraph">
                  <wp:posOffset>94615</wp:posOffset>
                </wp:positionV>
                <wp:extent cx="0" cy="2413635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7.45pt" to="459.55pt,197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5809615</wp:posOffset>
                </wp:positionH>
                <wp:positionV relativeFrom="paragraph">
                  <wp:posOffset>55880</wp:posOffset>
                </wp:positionV>
                <wp:extent cx="1865630" cy="1185545"/>
                <wp:effectExtent l="0" t="0" r="0" b="2032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185480"/>
                          <a:chOff x="0" y="0"/>
                          <a:chExt cx="1865520" cy="1185480"/>
                        </a:xfrm>
                      </wpg:grpSpPr>
                      <wps:wsp>
                        <wps:cNvSpPr txBox="1"/>
                        <wps:spPr>
                          <a:xfrm>
                            <a:off x="937800" y="31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79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2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612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480" y="160560"/>
                            <a:ext cx="14940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126000" y="65520"/>
                              <a:ext cx="136836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5" h="1140">
                                  <a:moveTo>
                                    <a:pt x="135" y="0"/>
                                  </a:moveTo>
                                  <a:lnTo>
                                    <a:pt x="2155" y="834"/>
                                  </a:lnTo>
                                  <a:lnTo>
                                    <a:pt x="0" y="11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3000" y="258480"/>
                                <a:ext cx="448200" cy="41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7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45pt;margin-top:4.4pt;width:146.9pt;height:93.35pt" coordorigin="9149,88" coordsize="2938,1867">
                <v:shape id="shape_0" stroked="f" o:allowincell="f" style="position:absolute;left:10626;top:58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5;top:8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1;top:13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9;top:141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7;top:105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72;top:341;width:2353;height:1440">
                  <v:shape id="shape_0" coordsize="2155,1140" path="m135,0l2155,834l0,1140e" stroked="t" o:allowincell="f" style="position:absolute;left:9570;top:444;width:2154;height:113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9372;top:341;width:1440;height:1440">
                    <v:oval id="shape_0" stroked="t" o:allowincell="f" style="position:absolute;left:9372;top:341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9613;top:748;width:706;height:661">
                      <v:shape id="shape_0" stroked="f" o:allowincell="f" style="position:absolute;left:9613;top:869;width:5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779;top:748;width:5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هـ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               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              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هـ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                  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3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ب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               ، ب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              ، ب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ب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هـ حـ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              ، هـ حـ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            ، هـ حـ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ء حـ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1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هـ ء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0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           حـ ء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0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      ، هـ ء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هـ ء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4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= 0000                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</w:rPr>
        <w:t xml:space="preserve"> = 000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>نتيج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الزوايا المحيطية التى تحصر أقواساً متساوية فى القياس فى الدائرة الواحدة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 xml:space="preserve">أو فى عدة دوائر </w:t>
      </w:r>
      <w:r>
        <w:rPr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6254750</wp:posOffset>
                </wp:positionH>
                <wp:positionV relativeFrom="paragraph">
                  <wp:posOffset>3810</wp:posOffset>
                </wp:positionV>
                <wp:extent cx="1190625" cy="139573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1395720"/>
                          <a:chOff x="0" y="0"/>
                          <a:chExt cx="1190520" cy="139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0520" cy="13957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22212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360" y="10530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7800" y="1148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974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6640" y="313200"/>
                              <a:ext cx="343080" cy="80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275">
                                  <a:moveTo>
                                    <a:pt x="0" y="1275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500" y="117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217800"/>
                              <a:ext cx="409680" cy="81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1290">
                                  <a:moveTo>
                                    <a:pt x="0" y="825"/>
                                  </a:moveTo>
                                  <a:lnTo>
                                    <a:pt x="645" y="0"/>
                                  </a:lnTo>
                                  <a:lnTo>
                                    <a:pt x="255" y="12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880" y="957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2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9720" y="555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0.3pt;width:93.75pt;height:109.95pt" coordorigin="9850,6" coordsize="1875,2199">
                <v:group id="shape_0" style="position:absolute;left:9850;top:6;width:1875;height:2199">
                  <v:oval id="shape_0" stroked="t" o:allowincell="f" style="position:absolute;left:10270;top:356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0559;top:166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85;top:187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70;top:154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40,1275" path="m0,1275l540,0l500,1170e" stroked="t" o:allowincell="f" style="position:absolute;left:10884;top:499;width:539;height:127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45,1290" path="m0,825l645,0l255,1290e" stroked="t" o:allowincell="f" style="position:absolute;left:10284;top:349;width:644;height:128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10152;top:151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50;top:97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74;top: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574;top:88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متساوية فى القياس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3029585</wp:posOffset>
                </wp:positionH>
                <wp:positionV relativeFrom="paragraph">
                  <wp:posOffset>182245</wp:posOffset>
                </wp:positionV>
                <wp:extent cx="457200" cy="342900"/>
                <wp:effectExtent l="0" t="0" r="0" b="10414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5pt;margin-top:14.35pt;width:36pt;height:27pt" coordorigin="4771,287" coordsize="720,540">
                <v:rect id="shape_0" coordorigin="245,10800" coordsize="20172,10800" path="l0,21600xee" stroked="t" o:allowincell="f" style="position:absolute;left:4941;top:36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771;top:28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3932555</wp:posOffset>
                </wp:positionH>
                <wp:positionV relativeFrom="paragraph">
                  <wp:posOffset>182245</wp:posOffset>
                </wp:positionV>
                <wp:extent cx="457200" cy="342900"/>
                <wp:effectExtent l="0" t="0" r="0" b="8382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5pt;margin-top:14.35pt;width:36pt;height:27pt" coordorigin="6193,287" coordsize="720,540">
                <v:rect id="shape_0" coordorigin="245,10800" coordsize="20172,10800" path="l0,21600xee" stroked="t" o:allowincell="f" style="position:absolute;left:6363;top:36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193;top:28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ascii="ZA-SYMBOLS;Tahoma" w:hAnsi="ZA-SYMBOLS;Tahoma" w:cs="ZA-SYMBOLS;Tahoma"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;Times New Roman"/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;Times New Roman"/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فى الدائرة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</w:t>
      </w:r>
      <w:r>
        <w:rPr>
          <w:bCs/>
          <w:sz w:val="28"/>
          <w:sz w:val="28"/>
          <w:szCs w:val="28"/>
          <w:rtl w:val="true"/>
        </w:rPr>
        <w:t xml:space="preserve">فإ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و </w:t>
      </w:r>
      <w:r>
        <w:rPr>
          <w:bCs/>
          <w:sz w:val="28"/>
          <w:szCs w:val="28"/>
          <w:rtl w:val="true"/>
        </w:rPr>
        <w:t xml:space="preserve">)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96025</wp:posOffset>
                </wp:positionH>
                <wp:positionV relativeFrom="paragraph">
                  <wp:posOffset>72390</wp:posOffset>
                </wp:positionV>
                <wp:extent cx="914400" cy="1320165"/>
                <wp:effectExtent l="6350" t="0" r="6985" b="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20120"/>
                          <a:chOff x="0" y="0"/>
                          <a:chExt cx="914400" cy="1320120"/>
                        </a:xfrm>
                      </wpg:grpSpPr>
                      <wpg:grpSp>
                        <wpg:cNvGrpSpPr/>
                        <wpg:grpSpPr>
                          <a:xfrm>
                            <a:off x="0" y="12888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90720"/>
                              <a:ext cx="343080" cy="80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275">
                                  <a:moveTo>
                                    <a:pt x="0" y="1275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500" y="117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1360" y="91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97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412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75pt;margin-top:5.7pt;width:72pt;height:103.95pt" coordorigin="9915,114" coordsize="1440,2079">
                <v:group id="shape_0" style="position:absolute;left:9915;top:317;width:1440;height:1440">
                  <v:oval id="shape_0" stroked="t" o:allowincell="f" style="position:absolute;left:9915;top:317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540,1275" path="m0,1275l540,0l500,1170e" stroked="t" o:allowincell="f" style="position:absolute;left:10529;top:460;width:539;height:127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752;top:154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3;top:165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7;top:1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76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5146675</wp:posOffset>
                </wp:positionH>
                <wp:positionV relativeFrom="paragraph">
                  <wp:posOffset>-3810</wp:posOffset>
                </wp:positionV>
                <wp:extent cx="1196975" cy="1321435"/>
                <wp:effectExtent l="0" t="0" r="6985" b="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7000" cy="1321560"/>
                          <a:chOff x="0" y="0"/>
                          <a:chExt cx="1197000" cy="1321560"/>
                        </a:xfrm>
                      </wpg:grpSpPr>
                      <wpg:grpSp>
                        <wpg:cNvGrpSpPr/>
                        <wpg:grpSpPr>
                          <a:xfrm>
                            <a:off x="282600" y="204480"/>
                            <a:ext cx="914400" cy="918720"/>
                          </a:xfrm>
                        </wpg:grpSpPr>
                        <wps:wsp>
                          <wps:cNvSpPr/>
                          <wps:spPr>
                            <a:xfrm>
                              <a:off x="0" y="432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0"/>
                              <a:ext cx="409680" cy="81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1290">
                                  <a:moveTo>
                                    <a:pt x="0" y="825"/>
                                  </a:moveTo>
                                  <a:lnTo>
                                    <a:pt x="645" y="0"/>
                                  </a:lnTo>
                                  <a:lnTo>
                                    <a:pt x="255" y="12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4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536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978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25pt;margin-top:-0.3pt;width:94.25pt;height:104pt" coordorigin="8105,-6" coordsize="1885,2080">
                <v:group id="shape_0" style="position:absolute;left:8550;top:316;width:1440;height:1446">
                  <v:oval id="shape_0" stroked="t" o:allowincell="f" style="position:absolute;left:8550;top:323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645,1290" path="m0,825l645,0l255,1290e" stroked="t" o:allowincell="f" style="position:absolute;left:8564;top:316;width:644;height:128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8105;top:89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4;top:-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0;top:83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5;top:15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، 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2981960</wp:posOffset>
                </wp:positionH>
                <wp:positionV relativeFrom="paragraph">
                  <wp:posOffset>167005</wp:posOffset>
                </wp:positionV>
                <wp:extent cx="457200" cy="342900"/>
                <wp:effectExtent l="0" t="0" r="0" b="10414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8pt;margin-top:13.15pt;width:36pt;height:27pt" coordorigin="4696,263" coordsize="720,540">
                <v:rect id="shape_0" coordorigin="245,10800" coordsize="20172,10800" path="l0,21600xee" stroked="t" o:allowincell="f" style="position:absolute;left:4866;top:339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696;top:2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90398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8382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4pt;margin-top:16.2pt;width:36pt;height:27pt" coordorigin="6148,324" coordsize="720,540">
                <v:rect id="shape_0" coordorigin="245,10800" coordsize="20172,10800" path="l0,21600xee" stroked="t" o:allowincell="f" style="position:absolute;left:6318;top:400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148;top:32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            </w:t>
      </w:r>
      <w:r>
        <w:rPr>
          <w:bCs/>
          <w:sz w:val="28"/>
          <w:sz w:val="28"/>
          <w:szCs w:val="28"/>
          <w:rtl w:val="true"/>
        </w:rPr>
        <w:t xml:space="preserve">لأى دائرتي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ن</w:t>
      </w:r>
      <w:r>
        <w:rPr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;Times New Roman"/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;Times New Roman"/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Cs w:val="28"/>
          <w:rtl w:val="true"/>
        </w:rPr>
        <w:t xml:space="preserve">)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</w:t>
      </w:r>
      <w:r>
        <w:rPr>
          <w:bCs/>
          <w:sz w:val="28"/>
          <w:sz w:val="28"/>
          <w:szCs w:val="28"/>
          <w:rtl w:val="true"/>
        </w:rPr>
        <w:t xml:space="preserve">فإ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و </w:t>
      </w:r>
      <w:r>
        <w:rPr>
          <w:bCs/>
          <w:sz w:val="28"/>
          <w:szCs w:val="28"/>
          <w:rtl w:val="true"/>
        </w:rPr>
        <w:t xml:space="preserve">)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>عكس النتيجة السابقة صح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فى الدائرة الواحدة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 xml:space="preserve">أو فى عدة دوائر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زوايا المحيطية المتساوية فى القياس تحصر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       </w:t>
      </w:r>
      <w:r>
        <w:rPr>
          <w:bCs/>
          <w:sz w:val="28"/>
          <w:sz w:val="28"/>
          <w:szCs w:val="28"/>
          <w:rtl w:val="true"/>
        </w:rPr>
        <w:t xml:space="preserve">أقواساً متساوية فى القياس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2962910</wp:posOffset>
                </wp:positionH>
                <wp:positionV relativeFrom="paragraph">
                  <wp:posOffset>109855</wp:posOffset>
                </wp:positionV>
                <wp:extent cx="1190625" cy="1395730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1395720"/>
                          <a:chOff x="0" y="0"/>
                          <a:chExt cx="1190520" cy="139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0520" cy="139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0520" cy="139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22212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0360" y="1053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7800" y="1148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38080" y="974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56640" y="313200"/>
                                <a:ext cx="34308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275">
                                    <a:moveTo>
                                      <a:pt x="0" y="1275"/>
                                    </a:moveTo>
                                    <a:lnTo>
                                      <a:pt x="540" y="0"/>
                                    </a:lnTo>
                                    <a:lnTo>
                                      <a:pt x="500" y="117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760" y="217800"/>
                                <a:ext cx="40968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1290">
                                    <a:moveTo>
                                      <a:pt x="0" y="825"/>
                                    </a:moveTo>
                                    <a:lnTo>
                                      <a:pt x="645" y="0"/>
                                    </a:lnTo>
                                    <a:lnTo>
                                      <a:pt x="255" y="129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1880" y="957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127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97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9720" y="555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1800" y="9766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7758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3pt;margin-top:8.65pt;width:93.75pt;height:109.9pt" coordorigin="4666,173" coordsize="1875,2198">
                <v:group id="shape_0" style="position:absolute;left:4666;top:173;width:1875;height:2198">
                  <v:group id="shape_0" style="position:absolute;left:4666;top:173;width:1875;height:2198">
                    <v:oval id="shape_0" stroked="t" o:allowincell="f" style="position:absolute;left:5086;top:523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5375;top:1831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01;top:35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86;top:170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540,1275" path="m0,1275l540,0l500,1170e" stroked="t" o:allowincell="f" style="position:absolute;left:5700;top:666;width:539;height:127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45,1290" path="m0,825l645,0l255,1290e" stroked="t" o:allowincell="f" style="position:absolute;left:5100;top:516;width:644;height:128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f" o:allowincell="f" style="position:absolute;left:4968;top:1681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66;top:113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90;top:173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390;top:104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61;top:1711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4;top:139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308090</wp:posOffset>
                </wp:positionH>
                <wp:positionV relativeFrom="paragraph">
                  <wp:posOffset>177165</wp:posOffset>
                </wp:positionV>
                <wp:extent cx="1367155" cy="1252855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280" cy="1252800"/>
                          <a:chOff x="0" y="0"/>
                          <a:chExt cx="1367280" cy="125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7280" cy="125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240" y="852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1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920" y="910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3520" y="204480"/>
                              <a:ext cx="914400" cy="91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600" y="0"/>
                                <a:ext cx="657360" cy="77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1217">
                                    <a:moveTo>
                                      <a:pt x="0" y="1202"/>
                                    </a:moveTo>
                                    <a:lnTo>
                                      <a:pt x="483" y="0"/>
                                    </a:lnTo>
                                    <a:lnTo>
                                      <a:pt x="1035" y="1217"/>
                                    </a:lnTo>
                                    <a:lnTo>
                                      <a:pt x="0" y="12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320"/>
                                <a:ext cx="9144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160" y="3272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40" y="6480"/>
                                <a:ext cx="905040" cy="35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562">
                                    <a:moveTo>
                                      <a:pt x="0" y="562"/>
                                    </a:moveTo>
                                    <a:lnTo>
                                      <a:pt x="645" y="0"/>
                                    </a:lnTo>
                                    <a:lnTo>
                                      <a:pt x="1425" y="547"/>
                                    </a:lnTo>
                                    <a:lnTo>
                                      <a:pt x="0" y="56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24200" y="4312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15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03360" y="967680"/>
                            <a:ext cx="11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555480"/>
                            <a:ext cx="11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7pt;margin-top:13.95pt;width:107.65pt;height:98.65pt" coordorigin="9934,279" coordsize="2153,1973">
                <v:group id="shape_0" style="position:absolute;left:9934;top:279;width:2153;height:1973">
                  <v:shape id="shape_0" stroked="f" o:allowincell="f" style="position:absolute;left:10024;top:162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02;top:27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21;top:171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349;top:601;width:1440;height:1447">
                    <v:shape id="shape_0" coordsize="1035,1217" path="m0,1202l483,0l1035,1217l0,1202xe" stroked="t" o:allowincell="f" style="position:absolute;left:10524;top:601;width:1034;height:1216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10349;top:608;width:1440;height:1440">
                      <v:oval id="shape_0" stroked="t" o:allowincell="f" style="position:absolute;left:10349;top:608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10749;top:1123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1425,562" path="m0,562l645,0l1425,547l0,562xe" stroked="t" o:allowincell="f" style="position:absolute;left:10359;top:611;width:1424;height:561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11547;top:95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34;top:94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884,1803" to="11064,1803" stroked="t" o:allowincell="f" style="position:absolute;mso-position-horizontal-relative:page">
                  <v:stroke color="black" weight="19080" endarrow="open" endarrowwidth="narrow" endarrowlength="short" joinstyle="miter" endcap="flat"/>
                  <v:fill o:detectmouseclick="t" on="false"/>
                  <w10:wrap type="none"/>
                </v:line>
                <v:line id="shape_0" from="10884,1154" to="11064,1154" stroked="t" o:allowincell="f" style="position:absolute;mso-position-horizontal-relative:page">
                  <v:stroke color="black" weight="1908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فى الأشكال الآتية أكمل ما يلى أوجد قيمة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112260</wp:posOffset>
                </wp:positionH>
                <wp:positionV relativeFrom="paragraph">
                  <wp:posOffset>87630</wp:posOffset>
                </wp:positionV>
                <wp:extent cx="0" cy="114935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6.9pt" to="323.8pt,9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ZA-SYMBOLS;Tahoma" w:cs="ZA-SYMBOLS;Tahoma" w:ascii="ZA-SYMBOLS;Tahoma" w:hAnsi="ZA-SYMBOLS;Tahoma"/>
          <w:bCs/>
          <w:sz w:val="28"/>
          <w:szCs w:val="28"/>
          <w:rtl w:val="true"/>
        </w:rPr>
        <w:t xml:space="preserve">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6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ْ                  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ء حـ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40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و </w:t>
      </w:r>
      <w:r>
        <w:rPr>
          <w:bCs/>
          <w:sz w:val="28"/>
          <w:szCs w:val="28"/>
          <w:rtl w:val="true"/>
        </w:rPr>
        <w:t>) 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                                        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ب حـ ه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/>
      </w:pP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= 0000 </w:t>
      </w:r>
      <w:r>
        <w:rPr>
          <w:b/>
          <w:b/>
          <w:bCs/>
          <w:sz w:val="28"/>
          <w:sz w:val="28"/>
          <w:szCs w:val="28"/>
        </w:rPr>
        <w:t xml:space="preserve">ْ                                                  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</w:rPr>
        <w:t xml:space="preserve">     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0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779780</wp:posOffset>
                </wp:positionH>
                <wp:positionV relativeFrom="paragraph">
                  <wp:posOffset>78105</wp:posOffset>
                </wp:positionV>
                <wp:extent cx="6781165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6.15pt" to="595.3pt,6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6068060</wp:posOffset>
                </wp:positionH>
                <wp:positionV relativeFrom="paragraph">
                  <wp:posOffset>158750</wp:posOffset>
                </wp:positionV>
                <wp:extent cx="1243330" cy="1223010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440" cy="1222920"/>
                          <a:chOff x="0" y="0"/>
                          <a:chExt cx="1243440" cy="1222920"/>
                        </a:xfrm>
                      </wpg:grpSpPr>
                      <wps:wsp>
                        <wps:cNvSpPr txBox="1"/>
                        <wps:spPr>
                          <a:xfrm>
                            <a:off x="0" y="813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107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88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7680" y="21456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3960"/>
                              <a:ext cx="733320" cy="74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" h="1170">
                                  <a:moveTo>
                                    <a:pt x="1155" y="1170"/>
                                  </a:moveTo>
                                  <a:lnTo>
                                    <a:pt x="0" y="1125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1020" y="120"/>
                                  </a:lnTo>
                                  <a:lnTo>
                                    <a:pt x="1155" y="1170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1020" y="135"/>
                                  </a:lnTo>
                                  <a:lnTo>
                                    <a:pt x="30" y="112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5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8pt;margin-top:12.5pt;width:97.9pt;height:96.3pt" coordorigin="9556,250" coordsize="1958,1926">
                <v:shape id="shape_0" stroked="f" o:allowincell="f" style="position:absolute;left:9556;top:153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1;top:41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4;top:16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46;top:588;width:1440;height:1440">
                  <v:oval id="shape_0" stroked="t" o:allowincell="f" style="position:absolute;left:9946;top:588;width:1439;height:1439;mso-wrap-style:none;v-text-anchor:middle;mso-position-horizontal-relative:page">
                    <v:fill o:detectmouseclick="t" on="false"/>
                    <v:stroke color="black" weight="12600" dashstyle="dash" joinstyle="miter" endcap="flat"/>
                    <w10:wrap type="none"/>
                  </v:oval>
                  <v:shape id="shape_0" coordsize="1155,1170" path="m1155,1170l0,1125l405,0l1020,120l1155,1170l405,0l1020,135l30,1125e" stroked="t" o:allowincell="f" style="position:absolute;left:10049;top:594;width:1154;height:116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069;top:25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عكس النظرية السابقة صح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إذا تساوى قياسا زاويتين مرسومتين على قاعدة واحدة وفى جهة واحدة منها فإنه تمر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        </w:t>
      </w:r>
      <w:r>
        <w:rPr>
          <w:bCs/>
          <w:sz w:val="28"/>
          <w:sz w:val="28"/>
          <w:szCs w:val="28"/>
          <w:rtl w:val="true"/>
        </w:rPr>
        <w:t>برأسيهما دائرة واحدة تكون هذه القاعدة وتراً في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3867785</wp:posOffset>
                </wp:positionH>
                <wp:positionV relativeFrom="paragraph">
                  <wp:posOffset>141605</wp:posOffset>
                </wp:positionV>
                <wp:extent cx="684530" cy="344805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5pt;margin-top:11.15pt;width:53.9pt;height:27.15pt" coordorigin="6091,223" coordsize="1078,543">
                <v:line id="shape_0" from="6544,315" to="6905,31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91;top:22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حـ   ، 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ء  مرسومتان على القاعدة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و فى جهة واحدة من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4547870</wp:posOffset>
                </wp:positionH>
                <wp:positionV relativeFrom="paragraph">
                  <wp:posOffset>229235</wp:posOffset>
                </wp:positionV>
                <wp:extent cx="684530" cy="344805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1pt;margin-top:18.05pt;width:53.9pt;height:27.15pt" coordorigin="7162,361" coordsize="1078,543">
                <v:line id="shape_0" from="7615,453" to="7976,4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62;top:36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إذا كا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Cs/>
          <w:sz w:val="28"/>
          <w:sz w:val="28"/>
          <w:szCs w:val="28"/>
          <w:rtl w:val="true"/>
        </w:rPr>
        <w:t xml:space="preserve">النقط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، ب ، حـ ، ء تمر بها دائرة واحدة يكون          وتراً في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033135</wp:posOffset>
                </wp:positionH>
                <wp:positionV relativeFrom="paragraph">
                  <wp:posOffset>88900</wp:posOffset>
                </wp:positionV>
                <wp:extent cx="1642110" cy="1484630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1484640"/>
                          <a:chOff x="0" y="0"/>
                          <a:chExt cx="1641960" cy="1484640"/>
                        </a:xfrm>
                      </wpg:grpSpPr>
                      <wps:wsp>
                        <wps:cNvSpPr txBox="1"/>
                        <wps:spPr>
                          <a:xfrm>
                            <a:off x="1139760" y="113976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360" y="164520"/>
                            <a:ext cx="1123920" cy="10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920" cy="109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718">
                                  <a:moveTo>
                                    <a:pt x="0" y="1718"/>
                                  </a:moveTo>
                                  <a:lnTo>
                                    <a:pt x="1424" y="1718"/>
                                  </a:lnTo>
                                  <a:lnTo>
                                    <a:pt x="1770" y="0"/>
                                  </a:lnTo>
                                  <a:lnTo>
                                    <a:pt x="255" y="360"/>
                                  </a:lnTo>
                                  <a:lnTo>
                                    <a:pt x="0" y="17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257040"/>
                              <a:ext cx="743040" cy="83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0" h="1320">
                                  <a:moveTo>
                                    <a:pt x="0" y="0"/>
                                  </a:moveTo>
                                  <a:lnTo>
                                    <a:pt x="1170" y="13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112392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695">
                                  <a:moveTo>
                                    <a:pt x="0" y="1695"/>
                                  </a:moveTo>
                                  <a:lnTo>
                                    <a:pt x="177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113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2203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7758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05pt;margin-top:7pt;width:129.3pt;height:116.9pt" coordorigin="9501,140" coordsize="2586,2338">
                <v:shape id="shape_0" stroked="f" o:allowincell="f" style="position:absolute;left:11296;top:193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012;top:399;width:1770;height:1725">
                  <v:shape id="shape_0" coordsize="1770,1718" path="m0,1718l1424,1718l1770,0l255,360l0,1718xe" stroked="t" o:allowincell="f" style="position:absolute;left:10012;top:399;width:1769;height:171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70,1320" path="m0,0l1170,1320e" stroked="t" o:allowincell="f" style="position:absolute;left:10282;top:804;width:1169;height:131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70,1695" path="m0,1695l1770,0e" stroked="t" o:allowincell="f" style="position:absolute;left:10012;top:429;width:1769;height:169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9501;top:189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8;top:487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362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14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مث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 ء شكل رباعى فيه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ء حـ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ب </w:t>
      </w:r>
      <w:r>
        <w:rPr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5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ب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1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بين هل يمكن أن تمر دائرة بالنقط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، ب ، حـ ، ء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>الحل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ب</w:t>
      </w:r>
      <w:r>
        <w:rPr>
          <w:b/>
          <w:b/>
          <w:bCs/>
          <w:sz w:val="28"/>
          <w:sz w:val="28"/>
          <w:szCs w:val="28"/>
          <w:rtl w:val="true"/>
        </w:rPr>
        <w:t xml:space="preserve">  خارجة عن </w:t>
      </w:r>
      <w:r>
        <w:rPr>
          <w:b/>
          <w:b/>
          <w:bCs/>
          <w:sz w:val="28"/>
          <w:sz w:val="28"/>
          <w:szCs w:val="28"/>
          <w:rtl w:val="true"/>
        </w:rPr>
        <w:t>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ء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ء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ا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1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5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</w:t>
      </w:r>
      <w:r>
        <w:rPr>
          <w:b/>
          <w:b/>
          <w:bCs/>
          <w:sz w:val="28"/>
          <w:sz w:val="28"/>
          <w:szCs w:val="28"/>
          <w:rtl w:val="true"/>
        </w:rPr>
        <w:t>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ء </w:t>
      </w:r>
      <w:r>
        <w:rPr>
          <w:bCs/>
          <w:sz w:val="28"/>
          <w:szCs w:val="28"/>
          <w:rtl w:val="true"/>
        </w:rPr>
        <w:t xml:space="preserve">: 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ء حـ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ء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 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ء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3197860</wp:posOffset>
                </wp:positionH>
                <wp:positionV relativeFrom="paragraph">
                  <wp:posOffset>192405</wp:posOffset>
                </wp:positionV>
                <wp:extent cx="684530" cy="344805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15.15pt;width:53.9pt;height:27.15pt" coordorigin="5036,303" coordsize="1078,543">
                <v:line id="shape_0" from="5489,395" to="5850,39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36;top:30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ء </w:t>
      </w:r>
      <w:r>
        <w:rPr>
          <w:bCs/>
          <w:sz w:val="28"/>
          <w:szCs w:val="28"/>
          <w:rtl w:val="true"/>
        </w:rPr>
        <w:t>) 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ء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 هما مرسومتان على قاعدة واحدة           و فى جهة واحدة من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يمكن أن تمر دائرة بالنقط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، ب ، حـ ، ء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تمارين</w:t>
      </w:r>
    </w:p>
    <w:p>
      <w:pPr>
        <w:pStyle w:val="Normal"/>
        <w:jc w:val="left"/>
        <w:rPr>
          <w:b/>
          <w:b/>
          <w:bCs/>
          <w:color w:val="0000FF"/>
          <w:sz w:val="18"/>
          <w:szCs w:val="18"/>
          <w:lang w:val="en-US" w:eastAsia="en-US"/>
        </w:rPr>
      </w:pPr>
      <w:r>
        <w:rPr>
          <w:b/>
          <w:bCs/>
          <w:color w:val="0000FF"/>
          <w:sz w:val="18"/>
          <w:szCs w:val="1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5763260</wp:posOffset>
                </wp:positionH>
                <wp:positionV relativeFrom="paragraph">
                  <wp:posOffset>14605</wp:posOffset>
                </wp:positionV>
                <wp:extent cx="1419225" cy="1376680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376640"/>
                          <a:chOff x="0" y="0"/>
                          <a:chExt cx="1419120" cy="137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9120" cy="109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9120" cy="1095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9120" cy="10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6120" y="18108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181080"/>
                                  <a:ext cx="895320" cy="48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0" h="758">
                                      <a:moveTo>
                                        <a:pt x="581" y="0"/>
                                      </a:moveTo>
                                      <a:lnTo>
                                        <a:pt x="1410" y="743"/>
                                      </a:lnTo>
                                      <a:lnTo>
                                        <a:pt x="0" y="758"/>
                                      </a:lnTo>
                                      <a:lnTo>
                                        <a:pt x="58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67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6400" y="524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4440" y="496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4720" y="6008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22440" y="206280"/>
                              <a:ext cx="571680" cy="88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395">
                                  <a:moveTo>
                                    <a:pt x="45" y="0"/>
                                  </a:moveTo>
                                  <a:lnTo>
                                    <a:pt x="0" y="1395"/>
                                  </a:lnTo>
                                  <a:lnTo>
                                    <a:pt x="900" y="69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6240" y="103176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8pt;margin-top:1.15pt;width:111.75pt;height:108.4pt" coordorigin="9076,23" coordsize="2235,2168">
                <v:group id="shape_0" style="position:absolute;left:9076;top:23;width:2235;height:1725">
                  <v:group id="shape_0" style="position:absolute;left:9076;top:23;width:2235;height:1725">
                    <v:group id="shape_0" style="position:absolute;left:9076;top:23;width:2235;height:1725">
                      <v:oval id="shape_0" stroked="t" o:allowincell="f" style="position:absolute;left:9511;top:308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410,758" path="m581,0l1410,743l0,758l581,0xe" stroked="t" o:allowincell="f" style="position:absolute;left:9515;top:308;width:1409;height:757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9733;top:23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76;top:759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771;top:849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886;top:804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871;top:969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900,1395" path="m45,0l0,1395l900,690e" stroked="t" o:allowincell="f" style="position:absolute;left:10056;top:348;width:899;height:139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9747;top:1648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495415</wp:posOffset>
                </wp:positionH>
                <wp:positionV relativeFrom="paragraph">
                  <wp:posOffset>81915</wp:posOffset>
                </wp:positionV>
                <wp:extent cx="47625" cy="466725"/>
                <wp:effectExtent l="635" t="635" r="63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35">
                              <a:moveTo>
                                <a:pt x="0" y="0"/>
                              </a:moveTo>
                              <a:lnTo>
                                <a:pt x="75" y="735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35" path="m0,0l75,735e" stroked="f" o:allowincell="f" style="position:absolute;margin-left:511.45pt;margin-top:6.45pt;width:3.7pt;height:36.7pt;mso-wrap-style:none;v-text-anchor:middle;mso-position-horizontal-relative:pag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1152525</wp:posOffset>
                </wp:positionH>
                <wp:positionV relativeFrom="paragraph">
                  <wp:posOffset>149225</wp:posOffset>
                </wp:positionV>
                <wp:extent cx="684530" cy="344805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75pt;margin-top:11.75pt;width:53.9pt;height:27.15pt" coordorigin="1815,235" coordsize="1078,543">
                <v:line id="shape_0" from="2268,327" to="2629,3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15;top:235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أوجد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ء ب 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ب ء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796280</wp:posOffset>
                </wp:positionH>
                <wp:positionV relativeFrom="paragraph">
                  <wp:posOffset>125730</wp:posOffset>
                </wp:positionV>
                <wp:extent cx="1419225" cy="1095375"/>
                <wp:effectExtent l="0" t="0" r="0" b="6985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095480"/>
                          <a:chOff x="0" y="0"/>
                          <a:chExt cx="1419120" cy="10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9120" cy="109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9120" cy="1095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9120" cy="10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6120" y="18108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181080"/>
                                  <a:ext cx="895320" cy="48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0" h="758">
                                      <a:moveTo>
                                        <a:pt x="581" y="0"/>
                                      </a:moveTo>
                                      <a:lnTo>
                                        <a:pt x="1410" y="743"/>
                                      </a:lnTo>
                                      <a:lnTo>
                                        <a:pt x="0" y="758"/>
                                      </a:lnTo>
                                      <a:lnTo>
                                        <a:pt x="58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67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6400" y="524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4440" y="496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4720" y="6008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83680" y="180360"/>
                              <a:ext cx="733320" cy="4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" h="735">
                                  <a:moveTo>
                                    <a:pt x="600" y="0"/>
                                  </a:moveTo>
                                  <a:lnTo>
                                    <a:pt x="1155" y="195"/>
                                  </a:lnTo>
                                  <a:lnTo>
                                    <a:pt x="0" y="7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0280" y="10296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4pt;margin-top:9.9pt;width:111.75pt;height:86.25pt" coordorigin="9128,198" coordsize="2235,1725">
                <v:group id="shape_0" style="position:absolute;left:9128;top:198;width:2235;height:1725">
                  <v:group id="shape_0" style="position:absolute;left:9128;top:198;width:2235;height:1725">
                    <v:group id="shape_0" style="position:absolute;left:9128;top:198;width:2235;height:1725">
                      <v:oval id="shape_0" stroked="t" o:allowincell="f" style="position:absolute;left:9563;top:483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410,758" path="m581,0l1410,743l0,758l581,0xe" stroked="t" o:allowincell="f" style="position:absolute;left:9567;top:483;width:1409;height:757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9785;top:198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28;top:934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823;top:1024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38;top:979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923;top:114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1155,735" path="m600,0l1155,195l0,735e" stroked="t" o:allowincell="f" style="position:absolute;left:9575;top:482;width:1154;height:73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0530;top:36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157605</wp:posOffset>
                </wp:positionH>
                <wp:positionV relativeFrom="paragraph">
                  <wp:posOffset>212725</wp:posOffset>
                </wp:positionV>
                <wp:extent cx="684530" cy="344805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15pt;margin-top:16.75pt;width:53.9pt;height:27.15pt" coordorigin="1823,335" coordsize="1078,543">
                <v:line id="shape_0" from="2276,427" to="2637,4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23;top:335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rFonts w:cs="Traditional Arabic"/>
          <w:bCs/>
          <w:sz w:val="34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أوجد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ب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5826125</wp:posOffset>
                </wp:positionH>
                <wp:positionV relativeFrom="paragraph">
                  <wp:posOffset>51435</wp:posOffset>
                </wp:positionV>
                <wp:extent cx="1849120" cy="130048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1300320"/>
                          <a:chOff x="0" y="0"/>
                          <a:chExt cx="1848960" cy="1300320"/>
                        </a:xfrm>
                      </wpg:grpSpPr>
                      <wpg:grpSp>
                        <wpg:cNvGrpSpPr/>
                        <wpg:grpSpPr>
                          <a:xfrm>
                            <a:off x="507240" y="0"/>
                            <a:ext cx="1176120" cy="130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6160" y="785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6400" y="14364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" y="109080"/>
                                <a:ext cx="67644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960">
                                    <a:moveTo>
                                      <a:pt x="0" y="0"/>
                                    </a:moveTo>
                                    <a:lnTo>
                                      <a:pt x="1065" y="9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45160"/>
                                <a:ext cx="5526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1035">
                                    <a:moveTo>
                                      <a:pt x="870" y="0"/>
                                    </a:moveTo>
                                    <a:lnTo>
                                      <a:pt x="0" y="103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3400" y="191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720" y="957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00" y="631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98240" y="487800"/>
                            <a:ext cx="450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87800"/>
                            <a:ext cx="680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75pt;margin-top:4.05pt;width:145.6pt;height:102.4pt" coordorigin="9175,81" coordsize="2912,2048">
                <v:group id="shape_0" style="position:absolute;left:9974;top:81;width:1852;height:2048">
                  <v:shape id="shape_0" stroked="f" o:allowincell="f" style="position:absolute;left:11196;top:131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74;top:8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110;top:307;width:1440;height:1440">
                    <v:oval id="shape_0" stroked="t" o:allowincell="f" style="position:absolute;left:10110;top:307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065,960" path="m0,0l1065,960e" stroked="t" o:allowincell="f" style="position:absolute;left:10354;top:479;width:1064;height:95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870,1035" path="m870,0l0,1035e" stroked="t" o:allowincell="f" style="position:absolute;left:10570;top:693;width:869;height:103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11286;top:3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16;top:158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73;top:107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377;top:849;width:709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5;top:849;width:1071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495415</wp:posOffset>
                </wp:positionH>
                <wp:positionV relativeFrom="paragraph">
                  <wp:posOffset>81915</wp:posOffset>
                </wp:positionV>
                <wp:extent cx="47625" cy="466725"/>
                <wp:effectExtent l="635" t="635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35">
                              <a:moveTo>
                                <a:pt x="0" y="0"/>
                              </a:moveTo>
                              <a:lnTo>
                                <a:pt x="75" y="735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35" path="m0,0l75,735e" stroked="f" o:allowincell="f" style="position:absolute;margin-left:511.45pt;margin-top:6.45pt;width:3.7pt;height:36.7pt;mso-wrap-style:none;v-text-anchor:middle;mso-position-horizontal-relative:pag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933575</wp:posOffset>
                </wp:positionH>
                <wp:positionV relativeFrom="paragraph">
                  <wp:posOffset>207010</wp:posOffset>
                </wp:positionV>
                <wp:extent cx="684530" cy="34480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ه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25pt;margin-top:16.3pt;width:53.9pt;height:27.15pt" coordorigin="3045,326" coordsize="1078,543">
                <v:line id="shape_0" from="3498,418" to="3859,41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45;top:326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ه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ب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سم   ،  حـ هـ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 ،   ء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6049645</wp:posOffset>
                </wp:positionH>
                <wp:positionV relativeFrom="paragraph">
                  <wp:posOffset>120650</wp:posOffset>
                </wp:positionV>
                <wp:extent cx="1223645" cy="1434465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3640" cy="1434600"/>
                          <a:chOff x="0" y="0"/>
                          <a:chExt cx="1223640" cy="1434600"/>
                        </a:xfrm>
                      </wpg:grpSpPr>
                      <wps:wsp>
                        <wps:cNvSpPr/>
                        <wps:spPr>
                          <a:xfrm>
                            <a:off x="284400" y="98316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1">
                                <a:moveTo>
                                  <a:pt x="117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23640" cy="143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2480" y="611640"/>
                              <a:ext cx="297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2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23640" cy="143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6120" y="254520"/>
                                <a:ext cx="9360" cy="90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425">
                                    <a:moveTo>
                                      <a:pt x="0" y="0"/>
                                    </a:moveTo>
                                    <a:lnTo>
                                      <a:pt x="15" y="142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23640" cy="1434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80920" y="896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1160" y="25416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2120" y="1091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61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4480" y="7873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ه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3920" y="7963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35pt;margin-top:9.5pt;width:96.4pt;height:112.95pt" coordorigin="9527,190" coordsize="1928,2259">
                <v:shape id="shape_0" coordsize="1170,1" path="m1170,0l0,0e" stroked="t" o:allowincell="f" style="position:absolute;left:9975;top:1738;width:1169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9527;top:190;width:1928;height:2259">
                  <v:shape id="shape_0" stroked="f" o:allowincell="f" style="position:absolute;left:10161;top:1153;width:46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2"/>
                              <w:b/>
                              <w:bCs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527;top:190;width:1928;height:2259">
                    <v:shape id="shape_0" coordsize="15,1425" path="m0,0l15,1425e" stroked="t" o:allowincell="f" style="position:absolute;left:10529;top:591;width:14;height:142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9527;top:190;width:1928;height:2259">
                      <v:shape id="shape_0" stroked="f" o:allowincell="f" style="position:absolute;left:10915;top:160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235;top:190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9828;top:590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10161;top:1909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27;top:154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416;top:1430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163;top:1444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6495415</wp:posOffset>
                </wp:positionH>
                <wp:positionV relativeFrom="paragraph">
                  <wp:posOffset>81915</wp:posOffset>
                </wp:positionV>
                <wp:extent cx="47625" cy="466725"/>
                <wp:effectExtent l="635" t="635" r="63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35">
                              <a:moveTo>
                                <a:pt x="0" y="0"/>
                              </a:moveTo>
                              <a:lnTo>
                                <a:pt x="75" y="735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35" path="m0,0l75,735e" stroked="f" o:allowincell="f" style="position:absolute;margin-left:511.45pt;margin-top:6.45pt;width:3.7pt;height:36.7pt;mso-wrap-style:none;v-text-anchor:middle;mso-position-horizontal-relative:pag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111250</wp:posOffset>
                </wp:positionH>
                <wp:positionV relativeFrom="paragraph">
                  <wp:posOffset>160655</wp:posOffset>
                </wp:positionV>
                <wp:extent cx="684530" cy="344805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2.65pt;width:53.9pt;height:27.15pt" coordorigin="1750,253" coordsize="1078,543">
                <v:line id="shape_0" from="2203,345" to="2564,3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50;top:25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618105</wp:posOffset>
                </wp:positionH>
                <wp:positionV relativeFrom="paragraph">
                  <wp:posOffset>160655</wp:posOffset>
                </wp:positionV>
                <wp:extent cx="684530" cy="344805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5pt;margin-top:12.65pt;width:53.9pt;height:27.15pt" coordorigin="4123,253" coordsize="1078,543">
                <v:line id="shape_0" from="4576,345" to="4937,3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3;top:25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3197860</wp:posOffset>
                </wp:positionH>
                <wp:positionV relativeFrom="paragraph">
                  <wp:posOffset>160655</wp:posOffset>
                </wp:positionV>
                <wp:extent cx="684530" cy="344805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12.65pt;width:53.9pt;height:27.15pt" coordorigin="5036,253" coordsize="1078,543">
                <v:line id="shape_0" from="5489,345" to="5850,3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36;top:25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،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حـ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،  ب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حة سطح ا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م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</w:t>
      </w:r>
      <w:r>
        <w:rPr>
          <w:b/>
          <w:bCs/>
          <w:sz w:val="28"/>
          <w:szCs w:val="28"/>
        </w:rPr>
        <w:t xml:space="preserve">  = 14 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3</w:t>
      </w:r>
      <w:r>
        <w:rPr>
          <w:b/>
          <w:bCs/>
          <w:sz w:val="28"/>
          <w:szCs w:val="28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5349875</wp:posOffset>
                </wp:positionH>
                <wp:positionV relativeFrom="paragraph">
                  <wp:posOffset>27940</wp:posOffset>
                </wp:positionV>
                <wp:extent cx="1865630" cy="1185545"/>
                <wp:effectExtent l="0" t="0" r="0" b="2032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185480"/>
                          <a:chOff x="0" y="0"/>
                          <a:chExt cx="1865520" cy="1185480"/>
                        </a:xfrm>
                      </wpg:grpSpPr>
                      <wps:wsp>
                        <wps:cNvSpPr txBox="1"/>
                        <wps:spPr>
                          <a:xfrm>
                            <a:off x="937800" y="31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79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2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612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480" y="160560"/>
                            <a:ext cx="14940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126000" y="65520"/>
                              <a:ext cx="136836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5" h="1140">
                                  <a:moveTo>
                                    <a:pt x="135" y="0"/>
                                  </a:moveTo>
                                  <a:lnTo>
                                    <a:pt x="2155" y="834"/>
                                  </a:lnTo>
                                  <a:lnTo>
                                    <a:pt x="0" y="11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3000" y="258480"/>
                                <a:ext cx="448200" cy="41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7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25pt;margin-top:2.2pt;width:146.9pt;height:93.4pt" coordorigin="8425,44" coordsize="2938,1868">
                <v:shape id="shape_0" stroked="f" o:allowincell="f" style="position:absolute;left:9902;top:54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1;top:4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7;top:12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5;top:137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3;top:100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48;top:297;width:2353;height:1440">
                  <v:shape id="shape_0" coordsize="2155,1140" path="m135,0l2155,834l0,1140e" stroked="t" o:allowincell="f" style="position:absolute;left:8846;top:400;width:2154;height:113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8648;top:297;width:1440;height:1440">
                    <v:oval id="shape_0" stroked="t" o:allowincell="f" style="position:absolute;left:8648;top:297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8889;top:704;width:706;height:662">
                      <v:shape id="shape_0" stroked="f" o:allowincell="f" style="position:absolute;left:8889;top:825;width:5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55;top:704;width:5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6495415</wp:posOffset>
                </wp:positionH>
                <wp:positionV relativeFrom="paragraph">
                  <wp:posOffset>81915</wp:posOffset>
                </wp:positionV>
                <wp:extent cx="47625" cy="466725"/>
                <wp:effectExtent l="635" t="635" r="63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35">
                              <a:moveTo>
                                <a:pt x="0" y="0"/>
                              </a:moveTo>
                              <a:lnTo>
                                <a:pt x="75" y="735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35" path="m0,0l75,735e" stroked="f" o:allowincell="f" style="position:absolute;margin-left:511.45pt;margin-top:6.45pt;width:3.7pt;height:36.7pt;mso-wrap-style:none;v-text-anchor:middle;mso-position-horizontal-relative:pag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818640</wp:posOffset>
                </wp:positionH>
                <wp:positionV relativeFrom="paragraph">
                  <wp:posOffset>193040</wp:posOffset>
                </wp:positionV>
                <wp:extent cx="684530" cy="344805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ء ه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2pt;margin-top:15.2pt;width:53.9pt;height:27.15pt" coordorigin="2864,304" coordsize="1078,543">
                <v:line id="shape_0" from="3317,396" to="3678,39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64;top:30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ء ه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حـ ء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،  ب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سم  ،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 طول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6043295</wp:posOffset>
                </wp:positionH>
                <wp:positionV relativeFrom="paragraph">
                  <wp:posOffset>86995</wp:posOffset>
                </wp:positionV>
                <wp:extent cx="1479550" cy="1264285"/>
                <wp:effectExtent l="0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0" cy="1264320"/>
                          <a:chOff x="0" y="0"/>
                          <a:chExt cx="1479600" cy="1264320"/>
                        </a:xfrm>
                      </wpg:grpSpPr>
                      <wps:wsp>
                        <wps:cNvSpPr txBox="1"/>
                        <wps:spPr>
                          <a:xfrm>
                            <a:off x="1139760" y="9194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360" y="172800"/>
                            <a:ext cx="914400" cy="86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4320" cy="86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4" h="1358">
                                  <a:moveTo>
                                    <a:pt x="0" y="1358"/>
                                  </a:moveTo>
                                  <a:lnTo>
                                    <a:pt x="1424" y="1358"/>
                                  </a:lnTo>
                                  <a:lnTo>
                                    <a:pt x="1411" y="1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0" y="13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720"/>
                              <a:ext cx="742320" cy="86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9" h="1364">
                                  <a:moveTo>
                                    <a:pt x="0" y="0"/>
                                  </a:moveTo>
                                  <a:lnTo>
                                    <a:pt x="1169" y="13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"/>
                              <a:ext cx="896040" cy="85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1349">
                                  <a:moveTo>
                                    <a:pt x="0" y="1349"/>
                                  </a:moveTo>
                                  <a:lnTo>
                                    <a:pt x="141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10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554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475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85pt;margin-top:6.85pt;width:116.5pt;height:99.55pt" coordorigin="9517,137" coordsize="2330,1991">
                <v:shape id="shape_0" stroked="f" o:allowincell="f" style="position:absolute;left:11312;top:158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028;top:409;width:1440;height:1365">
                  <v:shape id="shape_0" coordsize="1424,1358" path="m0,1358l1424,1358l1411,1l255,0l0,1358xe" stroked="t" o:allowincell="f" style="position:absolute;left:10028;top:409;width:1423;height:135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69,1364" path="m0,0l1169,1364e" stroked="t" o:allowincell="f" style="position:absolute;left:10299;top:410;width:1168;height:1363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11,1349" path="m0,1349l1411,0e" stroked="t" o:allowincell="f" style="position:absolute;left:10028;top:425;width:1410;height:1348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9517;top:154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4;top:137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2;top:1012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8;top:212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6495415</wp:posOffset>
                </wp:positionH>
                <wp:positionV relativeFrom="paragraph">
                  <wp:posOffset>81915</wp:posOffset>
                </wp:positionV>
                <wp:extent cx="47625" cy="466725"/>
                <wp:effectExtent l="635" t="635" r="63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35">
                              <a:moveTo>
                                <a:pt x="0" y="0"/>
                              </a:moveTo>
                              <a:lnTo>
                                <a:pt x="75" y="735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35" path="m0,0l75,735e" stroked="f" o:allowincell="f" style="position:absolute;margin-left:511.45pt;margin-top:6.45pt;width:3.7pt;height:36.7pt;mso-wrap-style:none;v-text-anchor:middle;mso-position-horizontal-relative:pag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1129030</wp:posOffset>
                </wp:positionH>
                <wp:positionV relativeFrom="paragraph">
                  <wp:posOffset>168910</wp:posOffset>
                </wp:positionV>
                <wp:extent cx="684530" cy="344805"/>
                <wp:effectExtent l="0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9pt;margin-top:13.3pt;width:53.9pt;height:27.15pt" coordorigin="1778,266" coordsize="1078,543">
                <v:line id="shape_0" from="2231,358" to="2592,35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78;top:266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1617345</wp:posOffset>
                </wp:positionH>
                <wp:positionV relativeFrom="paragraph">
                  <wp:posOffset>169545</wp:posOffset>
                </wp:positionV>
                <wp:extent cx="684530" cy="344805"/>
                <wp:effectExtent l="0" t="0" r="0" b="75565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5pt;margin-top:13.35pt;width:53.9pt;height:27.15pt" coordorigin="2547,267" coordsize="1078,543">
                <v:line id="shape_0" from="3000,359" to="3361,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47;top:26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Cs/>
          <w:sz w:val="28"/>
          <w:szCs w:val="28"/>
          <w:rtl w:val="true"/>
        </w:rPr>
        <w:t xml:space="preserve">//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ب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1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 xml:space="preserve">  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بين هل يمكن أن تمر دائرة بالنقط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، ب ، حـ ، ء</w:t>
      </w:r>
      <w:r>
        <w:rPr>
          <w:b/>
          <w:b/>
          <w:bCs/>
          <w:sz w:val="28"/>
          <w:sz w:val="28"/>
          <w:szCs w:val="28"/>
          <w:rtl w:val="true"/>
        </w:rPr>
        <w:t xml:space="preserve"> ؟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5333365</wp:posOffset>
                </wp:positionH>
                <wp:positionV relativeFrom="paragraph">
                  <wp:posOffset>139065</wp:posOffset>
                </wp:positionV>
                <wp:extent cx="684530" cy="344805"/>
                <wp:effectExtent l="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و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95pt;margin-top:10.95pt;width:53.9pt;height:27.15pt" coordorigin="8399,219" coordsize="1078,543">
                <v:line id="shape_0" from="8852,311" to="9213,31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99;top:21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و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6296025</wp:posOffset>
                </wp:positionH>
                <wp:positionV relativeFrom="paragraph">
                  <wp:posOffset>139065</wp:posOffset>
                </wp:positionV>
                <wp:extent cx="684530" cy="344805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ء و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75pt;margin-top:10.95pt;width:53.9pt;height:27.15pt" coordorigin="9915,219" coordsize="1078,543">
                <v:line id="shape_0" from="10368,311" to="10729,31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15;top:21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ء و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1588770</wp:posOffset>
                </wp:positionH>
                <wp:positionV relativeFrom="paragraph">
                  <wp:posOffset>165100</wp:posOffset>
                </wp:positionV>
                <wp:extent cx="684530" cy="34480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pt;margin-top:13pt;width:53.9pt;height:27.15pt" coordorigin="2502,260" coordsize="1078,543">
                <v:line id="shape_0" from="2955,352" to="3316,3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02;top:26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2011680</wp:posOffset>
                </wp:positionH>
                <wp:positionV relativeFrom="paragraph">
                  <wp:posOffset>165100</wp:posOffset>
                </wp:positionV>
                <wp:extent cx="721360" cy="344805"/>
                <wp:effectExtent l="0" t="0" r="0" b="10287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344880"/>
                          <a:chOff x="0" y="0"/>
                          <a:chExt cx="72144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144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2400" y="58320"/>
                              <a:ext cx="24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14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Aramath;Symbol" w:hAnsi="Aramath;Symbol" w:eastAsia="Aramath;Symbol" w:cs="Aramath;Symbol"/>
                                    <w:color w:val="auto"/>
                                    <w:lang w:val="en-US" w:bidi="ar-SA"/>
                                  </w:rPr>
                                  <w:t>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Aramath;Symbol" w:cs="Aramath;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ص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4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4pt;margin-top:13pt;width:56.8pt;height:27.15pt" coordorigin="3168,260" coordsize="1136,543">
                <v:group id="shape_0" style="position:absolute;left:3168;top:260;width:1136;height:543">
                  <v:line id="shape_0" from="3644,352" to="4024,35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68;top:260;width:1135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Aramath;Symbol" w:hAnsi="Aramath;Symbol" w:eastAsia="Aramath;Symbol" w:cs="Aramath;Symbol"/>
                              <w:color w:val="auto"/>
                              <w:lang w:val="en-US" w:bidi="ar-SA"/>
                            </w:rPr>
                            <w:t>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Aramath;Symbol" w:cs="Aramath;Symbol" w:ascii="Times New Roman" w:hAnsi="Times New Roman"/>
                              <w:color w:val="auto"/>
                              <w:lang w:val="en-US" w:bidi="ar-SA"/>
                            </w:rPr>
                            <w:t xml:space="preserve"> 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80,352" to="3741,3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مرسوم داخل دائرة ، تقاطع قطراه فى و   ،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،  ص </w:t>
      </w:r>
      <w:r>
        <w:rPr>
          <w:rFonts w:cs="ZA-SYMBOLS;Tahoma" w:ascii="ZA-SYMBOLS;Tahoma" w:hAnsi="ZA-SYMBOLS;Tahoma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بحيث         </w:t>
      </w:r>
      <w:r>
        <w:rPr>
          <w:b/>
          <w:bCs/>
          <w:sz w:val="28"/>
          <w:szCs w:val="28"/>
          <w:rtl w:val="true"/>
        </w:rPr>
        <w:t xml:space="preserve">//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ثبت أنه من الممكن رسم دائرة تمر بالنقط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  <w:rtl w:val="true"/>
        </w:rPr>
        <w:t xml:space="preserve"> ، ب ، حـ ، ص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center"/>
        <w:rPr>
          <w:bCs/>
          <w:color w:val="0000FF"/>
          <w:sz w:val="32"/>
          <w:szCs w:val="32"/>
        </w:rPr>
      </w:pPr>
      <w:r>
        <w:rPr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center"/>
        <w:rPr>
          <w:bCs/>
          <w:color w:val="0000FF"/>
          <w:sz w:val="32"/>
          <w:szCs w:val="32"/>
        </w:rPr>
      </w:pPr>
      <w:r>
        <w:rPr>
          <w:bCs/>
          <w:color w:val="0000FF"/>
          <w:sz w:val="32"/>
          <w:sz w:val="32"/>
          <w:szCs w:val="32"/>
          <w:rtl w:val="true"/>
        </w:rPr>
        <w:t>تمارين عامة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أكمل ما يأتى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زاوية المركزية فى دائرة يقع رأسها عند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وكل من ضلعيها يحمل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الزاوية التى يقع رأسها على الدائرة وكل من ضلعيها يحمل وتراً فى الدائرة تسمى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وتران المتوازيان فى الدائرة يحصران قوسان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فى الدائرة الواحدة أو الدوائر المتطابقة الأقواس المتساوية فى القياس تكون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)  </w:t>
      </w:r>
      <w:r>
        <w:rPr>
          <w:bCs/>
          <w:sz w:val="28"/>
          <w:sz w:val="28"/>
          <w:szCs w:val="28"/>
          <w:rtl w:val="true"/>
        </w:rPr>
        <w:t xml:space="preserve">قياس القوس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ينما  طول القوس هو جزء من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قياس نصف الدائرة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بينما طول نصف الدائرة 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كان دائرة محيطها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36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سم فإن قياس قوس فيها طوله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سم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قياس القوس الذى يمثل 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3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قياس  الدائرة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كان قياس زاوية محيطية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فإن قياس القوس المقابل لها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كان قياس زاوية مركزية </w:t>
      </w:r>
      <w:r>
        <w:rPr>
          <w:bCs/>
          <w:sz w:val="28"/>
          <w:szCs w:val="28"/>
        </w:rPr>
        <w:t>1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فإن قياس الزاوية المحيطية المشتركة معها فى القوس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طول القوس المقابل لزاوية محيطية قائمة فى دائرة محيطها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سم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007735</wp:posOffset>
                </wp:positionH>
                <wp:positionV relativeFrom="paragraph">
                  <wp:posOffset>66675</wp:posOffset>
                </wp:positionV>
                <wp:extent cx="1343025" cy="1355725"/>
                <wp:effectExtent l="0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1355760"/>
                          <a:chOff x="0" y="0"/>
                          <a:chExt cx="1343160" cy="135576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744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19044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14560"/>
                            <a:ext cx="809640" cy="88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1395">
                                <a:moveTo>
                                  <a:pt x="555" y="1395"/>
                                </a:moveTo>
                                <a:lnTo>
                                  <a:pt x="0" y="945"/>
                                </a:lnTo>
                                <a:lnTo>
                                  <a:pt x="840" y="0"/>
                                </a:lnTo>
                                <a:lnTo>
                                  <a:pt x="1275" y="1050"/>
                                </a:lnTo>
                                <a:lnTo>
                                  <a:pt x="570" y="1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1012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" y="638640"/>
                            <a:ext cx="8002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360">
                                <a:moveTo>
                                  <a:pt x="0" y="255"/>
                                </a:moveTo>
                                <a:lnTo>
                                  <a:pt x="600" y="0"/>
                                </a:lnTo>
                                <a:lnTo>
                                  <a:pt x="1260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262080"/>
                            <a:ext cx="81900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990">
                                <a:moveTo>
                                  <a:pt x="0" y="870"/>
                                </a:moveTo>
                                <a:lnTo>
                                  <a:pt x="315" y="0"/>
                                </a:lnTo>
                                <a:lnTo>
                                  <a:pt x="1290" y="9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5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42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05pt;margin-top:5.25pt;width:105.75pt;height:106.75pt" coordorigin="9461,105" coordsize="2115,2135">
                <v:shape id="shape_0" stroked="f" o:allowincell="f" style="position:absolute;left:9461;top:112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6;top:127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911;top:405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coordsize="1275,1395" path="m555,1395l0,945l840,0l1275,1050l570,1380e" stroked="t" o:allowincell="f" style="position:absolute;left:9975;top:443;width:1274;height:139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0196;top:17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0,360" path="m0,255l600,0l1260,360e" stroked="t" o:allowincell="f" style="position:absolute;left:9975;top:1111;width:1259;height:35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90,990" path="m0,870l315,0l1290,990e" stroked="t" o:allowincell="f" style="position:absolute;left:9960;top:518;width:1289;height:98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0511;top:1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5;top:105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1;top:77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إذا كانت الزاوية المحيطية تقابل قوساً أكبر من نصف الدائرة فإنها تكون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 بإستخدام الأشكال المقابلة أكمل ما يأتى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فإن </w:t>
      </w:r>
      <w:r>
        <w:rPr>
          <w:bCs/>
          <w:sz w:val="28"/>
          <w:szCs w:val="28"/>
          <w:rtl w:val="true"/>
        </w:rPr>
        <w:t>:  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و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150610</wp:posOffset>
                </wp:positionH>
                <wp:positionV relativeFrom="paragraph">
                  <wp:posOffset>182880</wp:posOffset>
                </wp:positionV>
                <wp:extent cx="1095375" cy="1251585"/>
                <wp:effectExtent l="0" t="0" r="6985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251720"/>
                          <a:chOff x="0" y="0"/>
                          <a:chExt cx="1095480" cy="1251720"/>
                        </a:xfrm>
                      </wpg:grpSpPr>
                      <wps:wsp>
                        <wps:cNvSpPr txBox="1"/>
                        <wps:spPr>
                          <a:xfrm>
                            <a:off x="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908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18540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3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20" y="224280"/>
                            <a:ext cx="60948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230">
                                <a:moveTo>
                                  <a:pt x="0" y="1140"/>
                                </a:moveTo>
                                <a:lnTo>
                                  <a:pt x="825" y="0"/>
                                </a:lnTo>
                                <a:lnTo>
                                  <a:pt x="960" y="123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300240"/>
                            <a:ext cx="61920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1110">
                                <a:moveTo>
                                  <a:pt x="0" y="1005"/>
                                </a:moveTo>
                                <a:lnTo>
                                  <a:pt x="45" y="0"/>
                                </a:lnTo>
                                <a:lnTo>
                                  <a:pt x="975" y="1110"/>
                                </a:lnTo>
                                <a:lnTo>
                                  <a:pt x="0" y="10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11880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485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00" y="659160"/>
                            <a:ext cx="3142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450">
                                <a:moveTo>
                                  <a:pt x="0" y="450"/>
                                </a:moveTo>
                                <a:lnTo>
                                  <a:pt x="4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3pt;margin-top:14.4pt;width:86.25pt;height:98.55pt" coordorigin="9686,288" coordsize="1725,1971">
                <v:shape id="shape_0" stroked="f" o:allowincell="f" style="position:absolute;left:9686;top:156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1;top:171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971;top:580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10721;top:28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60,1230" path="m0,1140l825,0l960,1230l0,1140xe" stroked="t" o:allowincell="f" style="position:absolute;left:10155;top:641;width:959;height:122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75,1110" path="m0,1005l45,0l975,1110l0,1005xe" stroked="t" o:allowincell="f" style="position:absolute;left:10155;top:761;width:974;height:110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9910;top:475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6;top:105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95,450" path="m0,450l495,0e" stroked="t" o:allowincell="f" style="position:absolute;left:10185;top:1326;width:494;height:44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م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فإن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حـ </w:t>
      </w:r>
      <w:r>
        <w:rPr>
          <w:bCs/>
          <w:sz w:val="28"/>
          <w:szCs w:val="28"/>
          <w:rtl w:val="true"/>
        </w:rPr>
        <w:t xml:space="preserve">) 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5636260</wp:posOffset>
                </wp:positionH>
                <wp:positionV relativeFrom="paragraph">
                  <wp:posOffset>165735</wp:posOffset>
                </wp:positionV>
                <wp:extent cx="1694815" cy="1116965"/>
                <wp:effectExtent l="0" t="0" r="0" b="6985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4880" cy="1117080"/>
                          <a:chOff x="0" y="0"/>
                          <a:chExt cx="1694880" cy="1117080"/>
                        </a:xfrm>
                      </wpg:grpSpPr>
                      <wps:wsp>
                        <wps:cNvSpPr txBox="1"/>
                        <wps:spPr>
                          <a:xfrm>
                            <a:off x="933480" y="200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6760" y="202680"/>
                            <a:ext cx="12502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125028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9" h="630">
                                  <a:moveTo>
                                    <a:pt x="1429" y="630"/>
                                  </a:moveTo>
                                  <a:lnTo>
                                    <a:pt x="1234" y="225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1969" y="600"/>
                                  </a:lnTo>
                                  <a:lnTo>
                                    <a:pt x="769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37480" y="47628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531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0"/>
                            <a:ext cx="32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8pt;margin-top:13.05pt;width:133.45pt;height:87.95pt" coordorigin="8876,261" coordsize="2669,1759">
                <v:shape id="shape_0" stroked="f" o:allowincell="f" style="position:absolute;left:10346;top:5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6;top:96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110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296;top:580;width:1969;height:1440">
                  <v:oval id="shape_0" stroked="t" o:allowincell="f" style="position:absolute;left:9296;top:580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969,630" path="m1429,630l1234,225l0,607l1969,600l769,0e" stroked="t" o:allowincell="f" style="position:absolute;left:9296;top:599;width:1968;height:62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1140;top:1011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1;top:109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3;top:261;width:51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426845</wp:posOffset>
                </wp:positionH>
                <wp:positionV relativeFrom="paragraph">
                  <wp:posOffset>142875</wp:posOffset>
                </wp:positionV>
                <wp:extent cx="684530" cy="34480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5pt;margin-top:11.25pt;width:53.9pt;height:27.15pt" coordorigin="2247,225" coordsize="1078,543">
                <v:line id="shape_0" from="2700,317" to="3061,31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47;top:225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              </w:t>
      </w:r>
      <w:r>
        <w:rPr>
          <w:bCs/>
          <w:sz w:val="28"/>
          <w:sz w:val="28"/>
          <w:szCs w:val="28"/>
          <w:rtl w:val="true"/>
        </w:rPr>
        <w:t xml:space="preserve">قطر 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 ،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ه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فإن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حـ  ب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(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ء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أختر الإجابة الصحيحة من بين الأقواس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قياس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6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الدائرة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                                          ( 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3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eastAsia="Aramath;Symbol" w:cs="Aramath;Symbol" w:ascii="Aramath;Symbol" w:hAnsi="Aramath;Symbol"/>
          <w:bCs/>
          <w:sz w:val="28"/>
          <w:szCs w:val="28"/>
        </w:rPr>
        <w:t>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نق</w:t>
      </w:r>
      <w:r>
        <w:rPr>
          <w:bCs/>
          <w:sz w:val="28"/>
          <w:sz w:val="28"/>
          <w:szCs w:val="28"/>
          <w:rtl w:val="true"/>
        </w:rPr>
        <w:t xml:space="preserve">    ،  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،  </w: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0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، 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طول ربع محيط الدائرة التى طول نصف قطرها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ن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، 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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نق</w:t>
      </w:r>
      <w:r>
        <w:rPr>
          <w:bCs/>
          <w:sz w:val="28"/>
          <w:sz w:val="28"/>
          <w:szCs w:val="28"/>
          <w:rtl w:val="true"/>
        </w:rPr>
        <w:t xml:space="preserve">    ، 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eastAsia="Aramath;Symbol" w:cs="Aramath;Symbol" w:ascii="Aramath;Symbol" w:hAnsi="Aramath;Symbol"/>
          <w:bCs/>
          <w:sz w:val="28"/>
          <w:szCs w:val="28"/>
        </w:rPr>
        <w:t>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نق</w:t>
      </w:r>
      <w:r>
        <w:rPr>
          <w:bCs/>
          <w:sz w:val="28"/>
          <w:sz w:val="28"/>
          <w:szCs w:val="28"/>
          <w:rtl w:val="true"/>
        </w:rPr>
        <w:t xml:space="preserve">  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 </w:t>
      </w:r>
      <w:r>
        <w:rPr>
          <w:bCs/>
          <w:sz w:val="28"/>
          <w:sz w:val="28"/>
          <w:szCs w:val="28"/>
          <w:rtl w:val="true"/>
        </w:rPr>
        <w:t xml:space="preserve">الزاوية المحيطية التى تقابل قوساً أصغر من فى الدائرة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bCs/>
          <w:sz w:val="28"/>
          <w:szCs w:val="28"/>
          <w:rtl w:val="true"/>
        </w:rPr>
        <w:t xml:space="preserve">(  </w:t>
      </w:r>
      <w:r>
        <w:rPr>
          <w:bCs/>
          <w:sz w:val="28"/>
          <w:sz w:val="28"/>
          <w:szCs w:val="28"/>
          <w:rtl w:val="true"/>
        </w:rPr>
        <w:t xml:space="preserve">حادة   ،  قائمة   ،  منفرجة   ،  مستقيمة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قياس الزاوية المركزية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المقابل لها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</w:t>
      </w:r>
      <w:r>
        <w:rPr>
          <w:bCs/>
          <w:sz w:val="28"/>
          <w:szCs w:val="28"/>
          <w:rtl w:val="true"/>
        </w:rPr>
        <w:t xml:space="preserve">(  </w:t>
      </w:r>
      <w:r>
        <w:rPr>
          <w:bCs/>
          <w:sz w:val="28"/>
          <w:sz w:val="28"/>
          <w:szCs w:val="28"/>
          <w:rtl w:val="true"/>
        </w:rPr>
        <w:t xml:space="preserve">ضعف قياس القوس   ،  نصف قياس القوس  ،   قياس القوس   ،  ربع قياس القوس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قياس الزاوية المركزية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قياس الزاوية المحيطية المشتركتين فى نفس القوس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bCs/>
          <w:sz w:val="28"/>
          <w:szCs w:val="28"/>
          <w:rtl w:val="true"/>
        </w:rPr>
        <w:t xml:space="preserve">(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: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  ، 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،  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: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)  </w:t>
      </w:r>
      <w:r>
        <w:rPr>
          <w:bCs/>
          <w:sz w:val="28"/>
          <w:sz w:val="28"/>
          <w:szCs w:val="28"/>
          <w:rtl w:val="true"/>
        </w:rPr>
        <w:t xml:space="preserve">فى أى دائرة الزاوية المحيطية التى قياسها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ْ يكون قياس الزاوية المركزية المشتركة معها فى القوس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                                                 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</w:rPr>
        <w:t xml:space="preserve">   ، 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 ، 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eastAsia="Aramath;Symbol" w:cs="Aramath;Symbol" w:ascii="Aramath;Symbol" w:hAnsi="Aramath;Symbol"/>
          <w:bCs/>
          <w:sz w:val="28"/>
          <w:szCs w:val="28"/>
        </w:rPr>
        <w:t>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،  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4</w:t>
      </w:r>
      <w:r>
        <w:rPr>
          <w:rFonts w:cs="Al-KsorZulfiMath;Times New Roman"/>
          <w:bCs/>
          <w:sz w:val="36"/>
          <w:szCs w:val="36"/>
          <w:rtl w:val="true"/>
        </w:rPr>
        <w:t xml:space="preserve">  </w:t>
      </w:r>
      <w:r>
        <w:rPr>
          <w:rFonts w:eastAsia="Aramath;Symbol" w:cs="Aramath;Symbol" w:ascii="Aramath;Symbol" w:hAnsi="Aramath;Symbol"/>
          <w:bCs/>
          <w:sz w:val="28"/>
          <w:szCs w:val="28"/>
        </w:rPr>
        <w:t></w:t>
      </w:r>
      <w:r>
        <w:rPr>
          <w:bCs/>
          <w:sz w:val="28"/>
          <w:szCs w:val="28"/>
          <w:rtl w:val="true"/>
        </w:rPr>
        <w:t xml:space="preserve">  )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)  </w:t>
      </w:r>
      <w:r>
        <w:rPr>
          <w:bCs/>
          <w:sz w:val="28"/>
          <w:sz w:val="28"/>
          <w:szCs w:val="28"/>
          <w:rtl w:val="true"/>
        </w:rPr>
        <w:t xml:space="preserve">قياس الزاوية المحيطية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المقابل لها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</w:t>
      </w:r>
      <w:r>
        <w:rPr>
          <w:bCs/>
          <w:sz w:val="28"/>
          <w:szCs w:val="28"/>
          <w:rtl w:val="true"/>
        </w:rPr>
        <w:t xml:space="preserve">(  </w:t>
      </w:r>
      <w:r>
        <w:rPr>
          <w:bCs/>
          <w:sz w:val="28"/>
          <w:sz w:val="28"/>
          <w:szCs w:val="28"/>
          <w:rtl w:val="true"/>
        </w:rPr>
        <w:t xml:space="preserve">ضعف قياس القوس   ،  نصف قياس القوس  ،   قياس القوس   ،  ربع قياس القوس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زاوية المحيطية المرسومة فى نصف دائرة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bCs/>
          <w:sz w:val="28"/>
          <w:szCs w:val="28"/>
          <w:rtl w:val="true"/>
        </w:rPr>
        <w:t xml:space="preserve">(  </w:t>
      </w:r>
      <w:r>
        <w:rPr>
          <w:bCs/>
          <w:sz w:val="28"/>
          <w:sz w:val="28"/>
          <w:szCs w:val="28"/>
          <w:rtl w:val="true"/>
        </w:rPr>
        <w:t xml:space="preserve">حادة   ،  قائمة   ،  منفرجة   ،  مستقيمة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زوايا المحيطية التى تحصر نفس القوس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                        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 xml:space="preserve">متكاملة   ،   متساوية فى القياس   ،  متناظرة   ،  متبادلة  </w:t>
      </w:r>
      <w:r>
        <w:rPr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طول القوس المقابل لزاوية مركزية قياسها </w: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لدائرة نصف قطرها </w:t>
      </w:r>
      <w:r>
        <w:rPr>
          <w:rFonts w:cs="Traditional Arabic"/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.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م هو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سم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  <w:rtl w:val="true"/>
        </w:rPr>
        <w:t xml:space="preserve">(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،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,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4</w:t>
      </w:r>
      <w:r>
        <w:rPr>
          <w:rFonts w:cs="Al-KsorZulfiMath;Times New Roman"/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كانت زاوية مركزية قياسها </w:t>
      </w:r>
      <w:r>
        <w:rPr>
          <w:bCs/>
          <w:sz w:val="28"/>
          <w:szCs w:val="28"/>
        </w:rPr>
        <w:t>13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فى دائرة طول نصف قطرها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سم فإن طول قوسها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5912485</wp:posOffset>
                </wp:positionH>
                <wp:positionV relativeFrom="paragraph">
                  <wp:posOffset>273050</wp:posOffset>
                </wp:positionV>
                <wp:extent cx="1257300" cy="1402080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02200"/>
                          <a:chOff x="0" y="0"/>
                          <a:chExt cx="1257480" cy="140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1402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3800" y="1059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57480" cy="1200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21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857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7040" y="228600"/>
                                <a:ext cx="9144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0600"/>
                                  <a:ext cx="752400" cy="50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5" h="795">
                                      <a:moveTo>
                                        <a:pt x="1185" y="510"/>
                                      </a:moveTo>
                                      <a:lnTo>
                                        <a:pt x="570" y="0"/>
                                      </a:lnTo>
                                      <a:lnTo>
                                        <a:pt x="0" y="495"/>
                                      </a:lnTo>
                                      <a:lnTo>
                                        <a:pt x="630" y="795"/>
                                      </a:lnTo>
                                      <a:lnTo>
                                        <a:pt x="1185" y="52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51680" y="47520"/>
                                <a:ext cx="257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4154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6480" y="0"/>
                                <a:ext cx="257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7440" y="224280"/>
                            <a:ext cx="75240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125">
                                <a:moveTo>
                                  <a:pt x="0" y="1095"/>
                                </a:moveTo>
                                <a:lnTo>
                                  <a:pt x="465" y="0"/>
                                </a:lnTo>
                                <a:lnTo>
                                  <a:pt x="1185" y="1125"/>
                                </a:lnTo>
                                <a:lnTo>
                                  <a:pt x="855" y="60"/>
                                </a:lnTo>
                                <a:lnTo>
                                  <a:pt x="0" y="10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55pt;margin-top:21.5pt;width:99pt;height:110.35pt" coordorigin="9311,430" coordsize="1980,2207">
                <v:group id="shape_0" style="position:absolute;left:9311;top:430;width:1980;height:2207">
                  <v:shape id="shape_0" stroked="f" o:allowincell="f" style="position:absolute;left:10136;top:209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311;top:430;width:1980;height:1891">
                    <v:shape id="shape_0" stroked="f" o:allowincell="f" style="position:absolute;left:9311;top:163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751;top:1781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716;top:790;width:1440;height:1440">
                      <v:oval id="shape_0" stroked="t" o:allowincell="f" style="position:absolute;left:9716;top:790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185,795" path="m1185,510l570,0l0,495l630,795l1185,525e" stroked="t" o:allowincell="f" style="position:absolute;left:9810;top:1405;width:1184;height:79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stroked="f" o:allowincell="f" style="position:absolute;left:10495;top:505;width:40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31;top:108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30;top:430;width:40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coordsize="1185,1125" path="m0,1095l465,0l1185,1125l855,60l0,1095e" stroked="t" o:allowincell="f" style="position:absolute;left:9795;top:783;width:1184;height:112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449770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0" t="0" r="0" b="7747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15pt;margin-top:24.5pt;width:36pt;height:27pt" coordorigin="7083,490" coordsize="720,540">
                <v:rect id="shape_0" coordorigin="245,10800" coordsize="20172,10800" path="l0,21600xee" stroked="t" o:allowincell="f" style="position:absolute;left:7253;top:56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083;top:49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664585</wp:posOffset>
                </wp:positionH>
                <wp:positionV relativeFrom="paragraph">
                  <wp:posOffset>310515</wp:posOffset>
                </wp:positionV>
                <wp:extent cx="457200" cy="342900"/>
                <wp:effectExtent l="0" t="0" r="0" b="7747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55pt;margin-top:24.45pt;width:36pt;height:27pt" coordorigin="5771,489" coordsize="720,540">
                <v:rect id="shape_0" coordorigin="245,10800" coordsize="20172,10800" path="l0,21600xee" stroked="t" o:allowincell="f" style="position:absolute;left:5941;top:565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771;top:48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  <w:rtl w:val="true"/>
        </w:rPr>
        <w:t xml:space="preserve">( 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eastAsia="Aramath;Symbol" w:cs="Aramath;Symbol" w:ascii="Aramath;Symbol" w:hAnsi="Aramath;Symbol"/>
          <w:bCs/>
          <w:sz w:val="28"/>
          <w:szCs w:val="28"/>
        </w:rPr>
        <w:t>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 w:val="28"/>
          <w:szCs w:val="28"/>
        </w:rPr>
        <w:t xml:space="preserve">،   </w:t>
      </w:r>
      <w:r>
        <w:rPr>
          <w:bCs/>
          <w:sz w:val="28"/>
          <w:szCs w:val="28"/>
        </w:rPr>
        <w:t xml:space="preserve">3 </w:t>
      </w:r>
      <w:r>
        <w:rPr>
          <w:rFonts w:eastAsia="Aramath;Symbol" w:cs="Aramath;Symbol" w:ascii="Aramath;Symbol" w:hAnsi="Aramath;Symbol"/>
          <w:bCs/>
          <w:sz w:val="28"/>
          <w:szCs w:val="28"/>
        </w:rPr>
        <w:t>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36"/>
          <w:szCs w:val="36"/>
          <w:rtl w:val="true"/>
        </w:rPr>
        <w:t>^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3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</w:t>
      </w:r>
      <w:r>
        <w:rPr>
          <w:bCs/>
          <w:sz w:val="28"/>
          <w:sz w:val="28"/>
          <w:szCs w:val="28"/>
        </w:rPr>
        <w:t xml:space="preserve">   ،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إذا كان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م</w:t>
      </w:r>
      <w:r>
        <w:rPr>
          <w:bCs/>
          <w:sz w:val="28"/>
          <w:sz w:val="28"/>
          <w:szCs w:val="28"/>
          <w:rtl w:val="true"/>
        </w:rPr>
        <w:t xml:space="preserve"> دائرة  ، و </w:t>
      </w:r>
      <w:r>
        <w:rPr>
          <w:rFonts w:cs="ZA-SYMBOLS;Tahoma" w:ascii="ZA-SYMBOLS;Tahoma" w:hAnsi="ZA-SYMBOLS;Tahoma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، ب </w:t>
      </w:r>
      <w:r>
        <w:rPr>
          <w:rFonts w:cs="ZA-SYMBOLS;Tahoma" w:ascii="ZA-SYMBOLS;Tahoma" w:hAnsi="ZA-SYMBOLS;Tahoma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فإن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و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35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11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140</w:t>
      </w:r>
      <w:r>
        <w:rPr>
          <w:bCs/>
          <w:sz w:val="28"/>
          <w:szCs w:val="28"/>
          <w:rtl w:val="true"/>
        </w:rPr>
        <w:t xml:space="preserve">  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35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11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140</w:t>
      </w:r>
      <w:r>
        <w:rPr>
          <w:bCs/>
          <w:sz w:val="28"/>
          <w:szCs w:val="28"/>
          <w:rtl w:val="true"/>
        </w:rPr>
        <w:t xml:space="preserve">  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5942965</wp:posOffset>
                </wp:positionH>
                <wp:positionV relativeFrom="paragraph">
                  <wp:posOffset>87630</wp:posOffset>
                </wp:positionV>
                <wp:extent cx="1130935" cy="1316355"/>
                <wp:effectExtent l="0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760" cy="1316520"/>
                          <a:chOff x="0" y="0"/>
                          <a:chExt cx="1130760" cy="1316520"/>
                        </a:xfrm>
                      </wpg:grpSpPr>
                      <wps:wsp>
                        <wps:cNvSpPr txBox="1"/>
                        <wps:spPr>
                          <a:xfrm>
                            <a:off x="873720" y="77220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10600" cy="13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74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381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120" y="96588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2000" y="117360"/>
                              <a:ext cx="9360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913320"/>
                                <a:ext cx="923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5" h="1">
                                    <a:moveTo>
                                      <a:pt x="145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141120"/>
                                <a:ext cx="62856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1035">
                                    <a:moveTo>
                                      <a:pt x="15" y="0"/>
                                    </a:moveTo>
                                    <a:lnTo>
                                      <a:pt x="990" y="15"/>
                                    </a:lnTo>
                                    <a:lnTo>
                                      <a:pt x="990" y="1035"/>
                                    </a:lnTo>
                                    <a:lnTo>
                                      <a:pt x="0" y="1020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7600" y="965880"/>
                              <a:ext cx="433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2"/>
                                    <w:bCs/>
                                    <w:rFonts w:ascii="Aramath;Symbol" w:hAnsi="Aramath;Symbol" w:eastAsia="Aramath;Symbol" w:cs="Aramath;Symbol"/>
                                    <w:color w:val="auto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040" y="973440"/>
                              <a:ext cx="466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95pt;margin-top:6.9pt;width:89.05pt;height:103.65pt" coordorigin="9359,138" coordsize="1781,2073">
                <v:shape id="shape_0" stroked="f" o:allowincell="f" style="position:absolute;left:10735;top:1354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59;top:138;width:1749;height:2073">
                  <v:shape id="shape_0" stroked="f" o:allowincell="f" style="position:absolute;left:9359;top:135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59;top:19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34;top:13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53;top:1659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614;top:323;width:1474;height:1440">
                    <v:oval id="shape_0" stroked="t" o:allowincell="f" style="position:absolute;left:9614;top:323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455,1" path="m1455,0l0,0e" stroked="t" o:allowincell="f" style="position:absolute;left:9633;top:1761;width:1454;height:0;mso-wrap-style:none;v-text-anchor:middle;mso-position-horizontal-relative:page">
                      <v:fill o:detectmouseclick="t" on="false"/>
                      <v:stroke color="black" weight="12600" startarrow="block" endarrow="block" startarrowwidth="narrow" startarrowlength="short" endarrowwidth="narrow" endarrowlength="short" joinstyle="round" endcap="flat"/>
                      <w10:wrap type="none"/>
                    </v:shape>
                    <v:shape id="shape_0" coordsize="990,1035" path="m15,0l990,15l990,1035l0,1020l15,0xe" stroked="t" o:allowincell="f" style="position:absolute;left:9839;top:545;width:989;height:103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9875;top:1659;width:682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2"/>
                              <w:bCs/>
                              <w:rFonts w:ascii="Aramath;Symbol" w:hAnsi="Aramath;Symbol" w:eastAsia="Aramath;Symbol" w:cs="Aramath;Symbol"/>
                              <w:color w:val="auto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73;top:1671;width:73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845685</wp:posOffset>
                </wp:positionH>
                <wp:positionV relativeFrom="paragraph">
                  <wp:posOffset>182880</wp:posOffset>
                </wp:positionV>
                <wp:extent cx="454660" cy="344805"/>
                <wp:effectExtent l="0" t="0" r="0" b="116205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80" cy="344880"/>
                          <a:chOff x="0" y="0"/>
                          <a:chExt cx="454680" cy="344880"/>
                        </a:xfrm>
                      </wpg:grpSpPr>
                      <wps:wsp>
                        <wps:cNvSpPr/>
                        <wps:spPr>
                          <a:xfrm>
                            <a:off x="126360" y="48240"/>
                            <a:ext cx="257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5">
                                <a:moveTo>
                                  <a:pt x="405" y="0"/>
                                </a:move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 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55pt;margin-top:14.4pt;width:35.8pt;height:27.15pt" coordorigin="7631,288" coordsize="716,543">
                <v:shape id="shape_0" coordsize="405,15" path="m405,0l0,15e" stroked="t" o:allowincell="f" style="position:absolute;left:7830;top:364;width:404;height:14;mso-wrap-style:none;v-text-anchor:middle;mso-position-horizontal-relative:pag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7631;top:288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 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5295900</wp:posOffset>
                </wp:positionH>
                <wp:positionV relativeFrom="paragraph">
                  <wp:posOffset>172720</wp:posOffset>
                </wp:positionV>
                <wp:extent cx="569595" cy="344805"/>
                <wp:effectExtent l="0" t="0" r="0" b="7239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/>
                        <wps:spPr>
                          <a:xfrm flipH="1">
                            <a:off x="163080" y="68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pt;margin-top:13.6pt;width:44.85pt;height:27.15pt" coordorigin="8340,272" coordsize="897,543">
                <v:line id="shape_0" from="8597,379" to="9136,37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40;top:272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ب حـ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277620</wp:posOffset>
                </wp:positionH>
                <wp:positionV relativeFrom="paragraph">
                  <wp:posOffset>178435</wp:posOffset>
                </wp:positionV>
                <wp:extent cx="454660" cy="344805"/>
                <wp:effectExtent l="0" t="0" r="0" b="116205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80" cy="344880"/>
                          <a:chOff x="0" y="0"/>
                          <a:chExt cx="454680" cy="344880"/>
                        </a:xfrm>
                      </wpg:grpSpPr>
                      <wps:wsp>
                        <wps:cNvSpPr/>
                        <wps:spPr>
                          <a:xfrm>
                            <a:off x="126360" y="48240"/>
                            <a:ext cx="257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5">
                                <a:moveTo>
                                  <a:pt x="405" y="0"/>
                                </a:move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 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6pt;margin-top:14.05pt;width:35.8pt;height:27.15pt" coordorigin="2012,281" coordsize="716,543">
                <v:shape id="shape_0" coordsize="405,15" path="m405,0l0,15e" stroked="t" o:allowincell="f" style="position:absolute;left:2211;top:357;width:404;height:14;mso-wrap-style:none;v-text-anchor:middle;mso-position-horizontal-relative:pag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2012;top:281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 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إذا كان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ا</w:t>
      </w:r>
      <w:r>
        <w:rPr>
          <w:bCs/>
          <w:sz w:val="28"/>
          <w:sz w:val="28"/>
          <w:szCs w:val="28"/>
          <w:rtl w:val="true"/>
        </w:rPr>
        <w:t xml:space="preserve"> ب حـ ء مربع مرسوم داخل دائرة ،       </w:t>
      </w:r>
      <w:r>
        <w:rPr>
          <w:bCs/>
          <w:sz w:val="28"/>
          <w:szCs w:val="28"/>
          <w:rtl w:val="true"/>
        </w:rPr>
        <w:t xml:space="preserve">//            </w:t>
      </w:r>
      <w:r>
        <w:rPr>
          <w:bCs/>
          <w:sz w:val="28"/>
          <w:sz w:val="28"/>
          <w:szCs w:val="28"/>
          <w:rtl w:val="true"/>
        </w:rPr>
        <w:t xml:space="preserve">،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1453515</wp:posOffset>
                </wp:positionH>
                <wp:positionV relativeFrom="paragraph">
                  <wp:posOffset>179705</wp:posOffset>
                </wp:positionV>
                <wp:extent cx="599440" cy="342900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343080"/>
                          <a:chOff x="0" y="0"/>
                          <a:chExt cx="5994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2200" y="48240"/>
                            <a:ext cx="2973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9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5pt;margin-top:14.15pt;width:47.2pt;height:27pt" coordorigin="2289,283" coordsize="944,540">
                <v:rect id="shape_0" coordorigin="245,10800" coordsize="20172,10800" path="l0,21600xee" stroked="t" o:allowincell="f" style="position:absolute;left:2513;top:359;width:467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289;top:283;width:94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،         يمس الدائرة  عند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فإن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       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 </w:t>
      </w:r>
      <w:r>
        <w:rPr>
          <w:bCs/>
          <w:sz w:val="28"/>
          <w:szCs w:val="28"/>
          <w:rtl w:val="true"/>
        </w:rPr>
        <w:t xml:space="preserve">(  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cs="Traditional Arabic"/>
          <w:bCs/>
          <w:sz w:val="28"/>
          <w:szCs w:val="28"/>
        </w:rPr>
        <w:t>5</w:t>
      </w:r>
      <w:r>
        <w:rPr>
          <w:rFonts w:cs="Traditional Arabic"/>
          <w:bCs/>
          <w:sz w:val="28"/>
          <w:szCs w:val="28"/>
          <w:rtl w:val="true"/>
        </w:rPr>
        <w:t>,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28"/>
          <w:sz w:val="28"/>
          <w:szCs w:val="28"/>
        </w:rPr>
        <w:t>۲۲</w:t>
      </w:r>
      <w:r>
        <w:rPr>
          <w:bCs/>
          <w:sz w:val="28"/>
          <w:sz w:val="28"/>
          <w:szCs w:val="28"/>
          <w:rtl w:val="true"/>
        </w:rPr>
        <w:t xml:space="preserve">  ،  </w:t>
      </w:r>
      <w:r>
        <w:rPr>
          <w:bCs/>
          <w:sz w:val="28"/>
          <w:szCs w:val="28"/>
        </w:rPr>
        <w:t>135</w:t>
      </w:r>
      <w:r>
        <w:rPr>
          <w:bCs/>
          <w:sz w:val="28"/>
          <w:szCs w:val="28"/>
          <w:rtl w:val="true"/>
        </w:rPr>
        <w:t xml:space="preserve">  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</w:t>
      </w:r>
      <w:r>
        <w:rPr>
          <w:bCs/>
          <w:sz w:val="28"/>
          <w:szCs w:val="28"/>
          <w:rtl w:val="true"/>
        </w:rPr>
        <w:t xml:space="preserve">(  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cs="Traditional Arabic"/>
          <w:bCs/>
          <w:sz w:val="28"/>
          <w:szCs w:val="28"/>
        </w:rPr>
        <w:t>5</w:t>
      </w:r>
      <w:r>
        <w:rPr>
          <w:rFonts w:cs="Traditional Arabic"/>
          <w:bCs/>
          <w:sz w:val="28"/>
          <w:szCs w:val="28"/>
          <w:rtl w:val="true"/>
        </w:rPr>
        <w:t>,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28"/>
          <w:sz w:val="28"/>
          <w:szCs w:val="28"/>
        </w:rPr>
        <w:t>۲۲</w:t>
      </w:r>
      <w:r>
        <w:rPr>
          <w:bCs/>
          <w:sz w:val="28"/>
          <w:sz w:val="28"/>
          <w:szCs w:val="28"/>
          <w:rtl w:val="true"/>
        </w:rPr>
        <w:t xml:space="preserve">  ،  </w:t>
      </w:r>
      <w:r>
        <w:rPr>
          <w:bCs/>
          <w:sz w:val="28"/>
          <w:szCs w:val="28"/>
        </w:rPr>
        <w:t>135</w:t>
      </w:r>
      <w:r>
        <w:rPr>
          <w:bCs/>
          <w:sz w:val="28"/>
          <w:szCs w:val="28"/>
          <w:rtl w:val="true"/>
        </w:rPr>
        <w:t xml:space="preserve">  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902960</wp:posOffset>
                </wp:positionH>
                <wp:positionV relativeFrom="paragraph">
                  <wp:posOffset>68580</wp:posOffset>
                </wp:positionV>
                <wp:extent cx="1257300" cy="140906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09040"/>
                          <a:chOff x="0" y="0"/>
                          <a:chExt cx="1257480" cy="1409040"/>
                        </a:xfrm>
                      </wpg:grpSpPr>
                      <wps:wsp>
                        <wps:cNvSpPr txBox="1"/>
                        <wps:spPr>
                          <a:xfrm>
                            <a:off x="485640" y="1066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57480" cy="117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62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8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840" y="398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" y="205200"/>
                              <a:ext cx="914400" cy="92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840" y="396720"/>
                                <a:ext cx="752400" cy="53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" h="835">
                                    <a:moveTo>
                                      <a:pt x="1185" y="510"/>
                                    </a:moveTo>
                                    <a:lnTo>
                                      <a:pt x="570" y="0"/>
                                    </a:lnTo>
                                    <a:lnTo>
                                      <a:pt x="0" y="495"/>
                                    </a:lnTo>
                                    <a:lnTo>
                                      <a:pt x="615" y="835"/>
                                    </a:lnTo>
                                    <a:lnTo>
                                      <a:pt x="1185" y="52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78120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1155">
                                    <a:moveTo>
                                      <a:pt x="1230" y="1155"/>
                                    </a:moveTo>
                                    <a:lnTo>
                                      <a:pt x="585" y="0"/>
                                    </a:lnTo>
                                    <a:lnTo>
                                      <a:pt x="0" y="111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8370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8pt;margin-top:5.4pt;width:99pt;height:111pt" coordorigin="9296,108" coordsize="1980,2220">
                <v:shape id="shape_0" stroked="f" o:allowincell="f" style="position:absolute;left:10061;top:178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296;top:108;width:1980;height:1859">
                  <v:shape id="shape_0" stroked="f" o:allowincell="f" style="position:absolute;left:10046;top:10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96;top:136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01;top:73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656;top:431;width:1440;height:1459">
                    <v:shape id="shape_0" coordsize="1185,835" path="m1185,510l570,0l0,495l615,835l1185,525e" stroked="t" o:allowincell="f" style="position:absolute;left:9780;top:1056;width:1184;height:83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oval id="shape_0" stroked="t" o:allowincell="f" style="position:absolute;left:9656;top:438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230,1155" path="m1230,1155l585,0l0,1110e" stroked="t" o:allowincell="f" style="position:absolute;left:9765;top:431;width:1229;height:115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10736;top:142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1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إذا كان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مرسوم داخل دائرة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1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فإن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35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11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140</w:t>
      </w:r>
      <w:r>
        <w:rPr>
          <w:bCs/>
          <w:sz w:val="28"/>
          <w:szCs w:val="28"/>
          <w:rtl w:val="true"/>
        </w:rPr>
        <w:t xml:space="preserve">  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حـ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35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11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140</w:t>
      </w:r>
      <w:r>
        <w:rPr>
          <w:bCs/>
          <w:sz w:val="28"/>
          <w:szCs w:val="28"/>
          <w:rtl w:val="true"/>
        </w:rPr>
        <w:t xml:space="preserve">  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98185</wp:posOffset>
                </wp:positionH>
                <wp:positionV relativeFrom="paragraph">
                  <wp:posOffset>142240</wp:posOffset>
                </wp:positionV>
                <wp:extent cx="1372235" cy="1295400"/>
                <wp:effectExtent l="0" t="0" r="0" b="2032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295280"/>
                          <a:chOff x="0" y="0"/>
                          <a:chExt cx="1372320" cy="1295280"/>
                        </a:xfrm>
                      </wpg:grpSpPr>
                      <wps:wsp>
                        <wps:cNvSpPr txBox="1"/>
                        <wps:spPr>
                          <a:xfrm>
                            <a:off x="1029240" y="388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952560"/>
                            <a:ext cx="319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2844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3040" y="95760"/>
                            <a:ext cx="92376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720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09440"/>
                              <a:ext cx="60012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1260">
                                  <a:moveTo>
                                    <a:pt x="0" y="0"/>
                                  </a:moveTo>
                                  <a:lnTo>
                                    <a:pt x="405" y="1260"/>
                                  </a:lnTo>
                                  <a:lnTo>
                                    <a:pt x="945" y="3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5560"/>
                              <a:ext cx="92376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5" h="810">
                                  <a:moveTo>
                                    <a:pt x="0" y="0"/>
                                  </a:moveTo>
                                  <a:lnTo>
                                    <a:pt x="645" y="810"/>
                                  </a:lnTo>
                                  <a:lnTo>
                                    <a:pt x="1455" y="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55pt;margin-top:11.2pt;width:108.05pt;height:102pt" coordorigin="9131,224" coordsize="2161,2040">
                <v:shape id="shape_0" stroked="f" o:allowincell="f" style="position:absolute;left:10752;top:8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7;top:22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8;top:1724;width:50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6;top:269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1;top:764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451;top:375;width:1455;height:1440">
                  <v:oval id="shape_0" stroked="t" o:allowincell="f" style="position:absolute;left:9462;top:375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945,1260" path="m0,0l405,1260l945,30l0,0xe" stroked="t" o:allowincell="f" style="position:absolute;left:9691;top:547;width:944;height:125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455,810" path="m0,0l645,810l1455,75l0,0xe" stroked="t" o:allowincell="f" style="position:absolute;left:9451;top:982;width:1454;height:80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064895</wp:posOffset>
                </wp:positionH>
                <wp:positionV relativeFrom="paragraph">
                  <wp:posOffset>150495</wp:posOffset>
                </wp:positionV>
                <wp:extent cx="684530" cy="34480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85pt;margin-top:11.85pt;width:53.9pt;height:27.15pt" coordorigin="1677,237" coordsize="1078,543">
                <v:line id="shape_0" from="2130,329" to="2491,32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77;top:23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522095</wp:posOffset>
                </wp:positionH>
                <wp:positionV relativeFrom="paragraph">
                  <wp:posOffset>151130</wp:posOffset>
                </wp:positionV>
                <wp:extent cx="684530" cy="34480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85pt;margin-top:11.9pt;width:53.9pt;height:27.15pt" coordorigin="2397,238" coordsize="1078,543">
                <v:line id="shape_0" from="2850,330" to="3211,3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97;top:23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rFonts w:eastAsia="ZA-SYMBOLS;Tahoma" w:cs="ZA-SYMBOLS;Tahoma" w:ascii="ZA-SYMBOLS;Tahoma" w:hAnsi="ZA-SYMBOLS;Tahoma"/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//              </w:t>
      </w:r>
      <w:r>
        <w:rPr>
          <w:bCs/>
          <w:sz w:val="28"/>
          <w:sz w:val="28"/>
          <w:szCs w:val="28"/>
          <w:rtl w:val="true"/>
        </w:rPr>
        <w:t xml:space="preserve">،  هـ حـ 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 w:val="28"/>
          <w:szCs w:val="28"/>
          <w:rtl w:val="true"/>
        </w:rPr>
        <w:t xml:space="preserve">هـ  ء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أثبت أن </w:t>
      </w:r>
      <w:r>
        <w:rPr>
          <w:bCs/>
          <w:sz w:val="28"/>
          <w:szCs w:val="28"/>
          <w:rtl w:val="true"/>
        </w:rPr>
        <w:t xml:space="preserve">: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 w:val="28"/>
          <w:szCs w:val="28"/>
          <w:rtl w:val="true"/>
        </w:rPr>
        <w:t xml:space="preserve">ب هـ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5139055</wp:posOffset>
                </wp:positionH>
                <wp:positionV relativeFrom="paragraph">
                  <wp:posOffset>-1270</wp:posOffset>
                </wp:positionV>
                <wp:extent cx="2077085" cy="1060450"/>
                <wp:effectExtent l="0" t="0" r="0" b="698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7200" cy="1060560"/>
                          <a:chOff x="0" y="0"/>
                          <a:chExt cx="2077200" cy="1060560"/>
                        </a:xfrm>
                      </wpg:grpSpPr>
                      <wps:wsp>
                        <wps:cNvSpPr txBox="1"/>
                        <wps:spPr>
                          <a:xfrm>
                            <a:off x="0" y="66600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27864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689760"/>
                            <a:ext cx="298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555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520" y="146160"/>
                            <a:ext cx="16218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80640"/>
                              <a:ext cx="1571760" cy="57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5" h="908">
                                  <a:moveTo>
                                    <a:pt x="0" y="908"/>
                                  </a:moveTo>
                                  <a:lnTo>
                                    <a:pt x="2475" y="78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1305" y="8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318600"/>
                              <a:ext cx="88596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5" h="555">
                                  <a:moveTo>
                                    <a:pt x="1395" y="0"/>
                                  </a:moveTo>
                                  <a:lnTo>
                                    <a:pt x="0" y="55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7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1696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65pt;margin-top:-0.1pt;width:163.55pt;height:83.5pt" coordorigin="8093,-2" coordsize="3271,1670">
                <v:shape id="shape_0" stroked="f" o:allowincell="f" style="position:absolute;left:8093;top:1047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8;top:437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9;top:1084;width:46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4;top:87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09;top:228;width:2555;height:1440">
                  <v:oval id="shape_0" stroked="t" o:allowincell="f" style="position:absolute;left:8409;top:228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2475,908" path="m0,908l2475,780l225,0l1305,840e" stroked="t" o:allowincell="f" style="position:absolute;left:8488;top:355;width:2474;height:907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95,555" path="m1395,0l0,555e" stroked="t" o:allowincell="f" style="position:absolute;left:8458;top:730;width:1394;height:55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8514;top:-2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3;top:812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ب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ascii="ZA-SYMBOLS;Tahoma" w:hAnsi="ZA-SYMBOLS;Tahoma" w:cs="ZA-SYMBOLS;Tahoma"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3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، أوجد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eastAsia="ZA-SYMBOLS;Tahoma" w:cs="ZA-SYMBOLS;Tahoma" w:ascii="ZA-SYMBOLS;Tahoma" w:hAnsi="ZA-SYMBOLS;Tahoma"/>
          <w:bCs/>
          <w:sz w:val="28"/>
          <w:szCs w:val="28"/>
          <w:rtl w:val="true"/>
        </w:rPr>
        <w:t xml:space="preserve">         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و حـ </w:t>
      </w:r>
      <w:r>
        <w:rPr>
          <w:bCs/>
          <w:sz w:val="28"/>
          <w:szCs w:val="28"/>
          <w:rtl w:val="true"/>
        </w:rPr>
        <w:t xml:space="preserve">)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5815965</wp:posOffset>
                </wp:positionH>
                <wp:positionV relativeFrom="paragraph">
                  <wp:posOffset>106045</wp:posOffset>
                </wp:positionV>
                <wp:extent cx="1284605" cy="1294130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480" cy="1294200"/>
                          <a:chOff x="0" y="0"/>
                          <a:chExt cx="1284480" cy="1294200"/>
                        </a:xfrm>
                      </wpg:grpSpPr>
                      <wps:wsp>
                        <wps:cNvSpPr txBox="1"/>
                        <wps:spPr>
                          <a:xfrm>
                            <a:off x="664920" y="95112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303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537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0280" y="11448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6880"/>
                              <a:ext cx="781200" cy="84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0" h="1328">
                                  <a:moveTo>
                                    <a:pt x="750" y="1328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230" y="810"/>
                                  </a:lnTo>
                                  <a:lnTo>
                                    <a:pt x="750" y="1305"/>
                                  </a:lnTo>
                                  <a:lnTo>
                                    <a:pt x="180" y="2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567360"/>
                              <a:ext cx="7714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5" h="240">
                                  <a:moveTo>
                                    <a:pt x="1215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5880" y="5335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95pt;margin-top:8.35pt;width:101.1pt;height:101.9pt" coordorigin="9159,167" coordsize="2022,2038">
                <v:shape id="shape_0" stroked="f" o:allowincell="f" style="position:absolute;left:10206;top:1665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1;top:167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9;top:1303;width:47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3;top:101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427;top:348;width:1440;height:1440">
                  <v:oval id="shape_0" stroked="t" o:allowincell="f" style="position:absolute;left:9427;top:348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230,1328" path="m750,1328l0,1103l165,0l1230,810l750,1305l180,23e" stroked="t" o:allowincell="f" style="position:absolute;left:9596;top:437;width:1229;height:1327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215,240" path="m1215,0l0,240e" stroked="t" o:allowincell="f" style="position:absolute;left:9611;top:1241;width:1214;height:23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822;top:1007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مرسوم داخل دائرة فإذا تقاطع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ascii="ZA-SYMBOLS;Tahoma" w:hAnsi="ZA-SYMBOLS;Tahoma" w:cs="ZA-SYMBOLS;Tahoma"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قطراه فى هـ  ، كا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ب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Traditional Arabic"/>
          <w:bCs/>
          <w:sz w:val="28"/>
          <w:szCs w:val="28"/>
        </w:rPr>
        <w:t>4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ْ 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حـ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8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eastAsia="ZA-SYMBOLS;Tahoma" w:cs="ZA-SYMBOLS;Tahoma" w:ascii="ZA-SYMBOLS;Tahoma" w:hAnsi="ZA-SYMBOLS;Tahoma"/>
          <w:bCs/>
          <w:sz w:val="28"/>
          <w:szCs w:val="28"/>
          <w:rtl w:val="true"/>
        </w:rPr>
        <w:t xml:space="preserve">         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ء </w:t>
      </w:r>
      <w:r>
        <w:rPr>
          <w:bCs/>
          <w:sz w:val="28"/>
          <w:szCs w:val="28"/>
          <w:rtl w:val="true"/>
        </w:rPr>
        <w:t xml:space="preserve">) =  </w:t>
      </w:r>
      <w:r>
        <w:rPr>
          <w:bCs/>
          <w:sz w:val="28"/>
          <w:szCs w:val="28"/>
        </w:rPr>
        <w:t>6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أوجد قياسات زوايا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ء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5956300</wp:posOffset>
                </wp:positionH>
                <wp:positionV relativeFrom="paragraph">
                  <wp:posOffset>107315</wp:posOffset>
                </wp:positionV>
                <wp:extent cx="1603375" cy="848360"/>
                <wp:effectExtent l="0" t="635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3440" cy="848520"/>
                          <a:chOff x="0" y="0"/>
                          <a:chExt cx="1603440" cy="848520"/>
                        </a:xfrm>
                      </wpg:grpSpPr>
                      <wpg:grpSp>
                        <wpg:cNvGrpSpPr/>
                        <wpg:grpSpPr>
                          <a:xfrm>
                            <a:off x="339840" y="0"/>
                            <a:ext cx="1003320" cy="723960"/>
                          </a:xfrm>
                        </wpg:grpSpPr>
                        <wps:wsp>
                          <wps:cNvSpPr/>
                          <wps:spPr>
                            <a:xfrm>
                              <a:off x="317520" y="0"/>
                              <a:ext cx="685800" cy="723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10033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0" h="475">
                                  <a:moveTo>
                                    <a:pt x="158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55" y="47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0320" y="226080"/>
                            <a:ext cx="3027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080"/>
                            <a:ext cx="4179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398880"/>
                            <a:ext cx="3027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149400"/>
                            <a:ext cx="3027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149760"/>
                            <a:ext cx="3027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70960"/>
                            <a:ext cx="3027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pt;margin-top:8.45pt;width:126.25pt;height:66.8pt" coordorigin="9380,169" coordsize="2525,1336">
                <v:group id="shape_0" style="position:absolute;left:9915;top:169;width:1580;height:1140">
                  <v:oval id="shape_0" stroked="t" o:allowincell="f" style="position:absolute;left:10415;top:169;width:1079;height:11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580,475" path="m1580,11l0,0l1355,475e" stroked="t" o:allowincell="f" style="position:absolute;left:9915;top:739;width:1579;height:47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1428;top:525;width:476;height:4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0;top:525;width:657;height:4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3;top:797;width:476;height:4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8;top:404;width:476;height:4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6;top:405;width:476;height:4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8;top:1068;width:476;height:4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-397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1129030</wp:posOffset>
                </wp:positionH>
                <wp:positionV relativeFrom="paragraph">
                  <wp:posOffset>-8255</wp:posOffset>
                </wp:positionV>
                <wp:extent cx="684530" cy="34480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9pt;margin-top:-0.65pt;width:53.9pt;height:27.15pt" coordorigin="1778,-13" coordsize="1078,543">
                <v:line id="shape_0" from="2231,79" to="2592,7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78;top:-1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 ،  هـ ء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l-KsorZulfiMath;Times New Roman"/>
          <w:b/>
          <w:b/>
          <w:bCs/>
          <w:sz w:val="28"/>
          <w:sz w:val="28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سم ، 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،  ب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طول كلا من نصف قطر الدائرة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5980430</wp:posOffset>
                </wp:positionH>
                <wp:positionV relativeFrom="paragraph">
                  <wp:posOffset>102870</wp:posOffset>
                </wp:positionV>
                <wp:extent cx="1234440" cy="1187450"/>
                <wp:effectExtent l="0" t="0" r="0" b="2032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4440" cy="1187280"/>
                          <a:chOff x="0" y="0"/>
                          <a:chExt cx="1234440" cy="1187280"/>
                        </a:xfrm>
                      </wpg:grpSpPr>
                      <wps:wsp>
                        <wps:cNvSpPr txBox="1"/>
                        <wps:spPr>
                          <a:xfrm>
                            <a:off x="977400" y="82368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26784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4560"/>
                            <a:ext cx="303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63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0280" y="23760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560"/>
                              <a:ext cx="762120" cy="70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1110">
                                  <a:moveTo>
                                    <a:pt x="585" y="0"/>
                                  </a:moveTo>
                                  <a:lnTo>
                                    <a:pt x="1200" y="1110"/>
                                  </a:lnTo>
                                  <a:lnTo>
                                    <a:pt x="0" y="1110"/>
                                  </a:lnTo>
                                  <a:lnTo>
                                    <a:pt x="58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560"/>
                              <a:ext cx="771480" cy="70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5" h="1110">
                                  <a:moveTo>
                                    <a:pt x="600" y="750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1215" y="345"/>
                                  </a:lnTo>
                                  <a:lnTo>
                                    <a:pt x="0" y="11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776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9pt;margin-top:8.1pt;width:97.25pt;height:93.5pt" coordorigin="9418,162" coordsize="1945,1870">
                <v:shape id="shape_0" stroked="f" o:allowincell="f" style="position:absolute;left:10957;top:1459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7;top:584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8;top:1492;width:47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7;top:115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86;top:536;width:1440;height:1440">
                  <v:oval id="shape_0" stroked="t" o:allowincell="f" style="position:absolute;left:9686;top:536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200,1110" path="m585,0l1200,1110l0,1110l585,0xe" stroked="t" o:allowincell="f" style="position:absolute;left:9806;top:548;width:1199;height:110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215,1110" path="m600,750l585,0l1215,345l0,1110e" stroked="t" o:allowincell="f" style="position:absolute;left:9806;top:548;width:1214;height:110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249;top:162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4574540</wp:posOffset>
                </wp:positionH>
                <wp:positionV relativeFrom="paragraph">
                  <wp:posOffset>148590</wp:posOffset>
                </wp:positionV>
                <wp:extent cx="457200" cy="342900"/>
                <wp:effectExtent l="0" t="0" r="0" b="10414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2pt;margin-top:11.7pt;width:36pt;height:27pt" coordorigin="7204,234" coordsize="720,540">
                <v:rect id="shape_0" coordorigin="245,10800" coordsize="20172,10800" path="l0,21600xee" stroked="t" o:allowincell="f" style="position:absolute;left:7374;top:310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204;top:23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1588770</wp:posOffset>
                </wp:positionH>
                <wp:positionV relativeFrom="paragraph">
                  <wp:posOffset>191135</wp:posOffset>
                </wp:positionV>
                <wp:extent cx="684530" cy="344805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pt;margin-top:15.05pt;width:53.9pt;height:27.15pt" coordorigin="2502,301" coordsize="1078,543">
                <v:line id="shape_0" from="2955,393" to="3316,39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02;top:30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 مثلث متساوى الأضلاع مرسوم داخل دائرة  ، ء 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،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هـ  </w:t>
      </w:r>
      <w:r>
        <w:rPr>
          <w:rFonts w:cs="ZA-SYMBOLS;Tahoma" w:ascii="ZA-SYMBOLS;Tahoma" w:hAnsi="ZA-SYMBOLS;Tahoma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 w:val="28"/>
          <w:szCs w:val="28"/>
          <w:rtl w:val="true"/>
        </w:rPr>
        <w:t xml:space="preserve">بحيث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ء هـ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أثبت أن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المثلث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 هـ  متساوى الأضلاع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5890895</wp:posOffset>
                </wp:positionH>
                <wp:positionV relativeFrom="paragraph">
                  <wp:posOffset>17145</wp:posOffset>
                </wp:positionV>
                <wp:extent cx="1479550" cy="126428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0" cy="1264320"/>
                          <a:chOff x="0" y="0"/>
                          <a:chExt cx="1479600" cy="1264320"/>
                        </a:xfrm>
                      </wpg:grpSpPr>
                      <wps:wsp>
                        <wps:cNvSpPr txBox="1"/>
                        <wps:spPr>
                          <a:xfrm>
                            <a:off x="1139760" y="9194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360" y="172800"/>
                            <a:ext cx="914400" cy="86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4320" cy="86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4" h="1358">
                                  <a:moveTo>
                                    <a:pt x="0" y="1358"/>
                                  </a:moveTo>
                                  <a:lnTo>
                                    <a:pt x="1424" y="1358"/>
                                  </a:lnTo>
                                  <a:lnTo>
                                    <a:pt x="1411" y="1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0" y="13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720"/>
                              <a:ext cx="742320" cy="86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9" h="1364">
                                  <a:moveTo>
                                    <a:pt x="0" y="0"/>
                                  </a:moveTo>
                                  <a:lnTo>
                                    <a:pt x="1169" y="13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"/>
                              <a:ext cx="896040" cy="85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1349">
                                  <a:moveTo>
                                    <a:pt x="0" y="1349"/>
                                  </a:moveTo>
                                  <a:lnTo>
                                    <a:pt x="141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10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554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475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85pt;margin-top:1.35pt;width:116.5pt;height:99.55pt" coordorigin="9277,27" coordsize="2330,1991">
                <v:shape id="shape_0" stroked="f" o:allowincell="f" style="position:absolute;left:11072;top:147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788;top:299;width:1440;height:1365">
                  <v:shape id="shape_0" coordsize="1424,1358" path="m0,1358l1424,1358l1411,1l255,0l0,1358xe" stroked="t" o:allowincell="f" style="position:absolute;left:9788;top:299;width:1423;height:135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69,1364" path="m0,0l1169,1364e" stroked="t" o:allowincell="f" style="position:absolute;left:10059;top:300;width:1168;height:1363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11,1349" path="m0,1349l1411,0e" stroked="t" o:allowincell="f" style="position:absolute;left:9788;top:315;width:1410;height:1348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9277;top:143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4;top:27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2;top:902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8;top:102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131570</wp:posOffset>
                </wp:positionH>
                <wp:positionV relativeFrom="paragraph">
                  <wp:posOffset>156845</wp:posOffset>
                </wp:positionV>
                <wp:extent cx="684530" cy="34480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1pt;margin-top:12.35pt;width:53.9pt;height:27.15pt" coordorigin="1782,247" coordsize="1078,543">
                <v:line id="shape_0" from="2235,339" to="2596,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82;top:24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607820</wp:posOffset>
                </wp:positionH>
                <wp:positionV relativeFrom="paragraph">
                  <wp:posOffset>157480</wp:posOffset>
                </wp:positionV>
                <wp:extent cx="684530" cy="344805"/>
                <wp:effectExtent l="0" t="0" r="0" b="102235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6pt;margin-top:12.4pt;width:53.9pt;height:27.15pt" coordorigin="2532,248" coordsize="1078,543">
                <v:line id="shape_0" from="2985,340" to="3346,3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32;top:24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Cs w:val="28"/>
          <w:rtl w:val="true"/>
        </w:rPr>
        <w:t xml:space="preserve">//          </w:t>
      </w:r>
      <w:r>
        <w:rPr>
          <w:bCs/>
          <w:sz w:val="28"/>
          <w:sz w:val="28"/>
          <w:szCs w:val="28"/>
          <w:rtl w:val="true"/>
        </w:rPr>
        <w:t xml:space="preserve">،   ب هـ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هـ حـ   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ـ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 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 xml:space="preserve">) =  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بين هل يمكن أن تمر دائرة بالنقط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، ب ، حـ ، ء</w:t>
      </w:r>
      <w:r>
        <w:rPr>
          <w:b/>
          <w:b/>
          <w:bCs/>
          <w:sz w:val="28"/>
          <w:sz w:val="28"/>
          <w:szCs w:val="28"/>
          <w:rtl w:val="true"/>
        </w:rPr>
        <w:t xml:space="preserve">  ؟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5971540</wp:posOffset>
                </wp:positionH>
                <wp:positionV relativeFrom="paragraph">
                  <wp:posOffset>86360</wp:posOffset>
                </wp:positionV>
                <wp:extent cx="1588770" cy="1068070"/>
                <wp:effectExtent l="0" t="0" r="0" b="6985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8680" cy="1068120"/>
                          <a:chOff x="0" y="0"/>
                          <a:chExt cx="1588680" cy="1068120"/>
                        </a:xfrm>
                      </wpg:grpSpPr>
                      <wps:wsp>
                        <wps:cNvSpPr txBox="1"/>
                        <wps:spPr>
                          <a:xfrm>
                            <a:off x="286920" y="60372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3924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0"/>
                            <a:ext cx="353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3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760" y="153720"/>
                            <a:ext cx="129276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37872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28592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5" h="705">
                                  <a:moveTo>
                                    <a:pt x="0" y="705"/>
                                  </a:moveTo>
                                  <a:lnTo>
                                    <a:pt x="2025" y="675"/>
                                  </a:lnTo>
                                  <a:lnTo>
                                    <a:pt x="1755" y="15"/>
                                  </a:lnTo>
                                  <a:lnTo>
                                    <a:pt x="1020" y="0"/>
                                  </a:lnTo>
                                  <a:lnTo>
                                    <a:pt x="630" y="660"/>
                                  </a:lnTo>
                                  <a:lnTo>
                                    <a:pt x="1740" y="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920" y="60120"/>
                              <a:ext cx="65736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5" h="705">
                                  <a:moveTo>
                                    <a:pt x="0" y="0"/>
                                  </a:moveTo>
                                  <a:lnTo>
                                    <a:pt x="1035" y="70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9760" y="59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498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2pt;margin-top:6.8pt;width:125.1pt;height:84.1pt" coordorigin="9404,136" coordsize="2502,1682">
                <v:shape id="shape_0" stroked="f" o:allowincell="f" style="position:absolute;left:9856;top:1087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9;top:198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8;top:136;width:55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4;top:110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555;top:378;width:2036;height:1440">
                  <v:oval id="shape_0" stroked="t" o:allowincell="f" style="position:absolute;left:10151;top:378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2025,705" path="m0,705l2025,675l1755,15l1020,0l630,660l1740,15e" stroked="t" o:allowincell="f" style="position:absolute;left:9555;top:488;width:2024;height:704;mso-wrap-style:none;v-text-anchor:middle;mso-position-horizontal-relative:page">
                    <v:fill o:detectmouseclick="t" on="false"/>
                    <v:stroke color="black" weight="12600" startarrow="block" startarrowwidth="narrow" startarrowlength="short" joinstyle="round" endcap="flat"/>
                    <w10:wrap type="none"/>
                  </v:shape>
                  <v:shape id="shape_0" coordsize="1035,705" path="m0,0l1035,705e" stroked="t" o:allowincell="f" style="position:absolute;left:10545;top:473;width:1034;height:70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490;top:107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92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150620</wp:posOffset>
                </wp:positionH>
                <wp:positionV relativeFrom="paragraph">
                  <wp:posOffset>152400</wp:posOffset>
                </wp:positionV>
                <wp:extent cx="684530" cy="344805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6pt;margin-top:12pt;width:53.9pt;height:27.15pt" coordorigin="1812,240" coordsize="1078,543">
                <v:line id="shape_0" from="2265,332" to="2626,33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12;top:24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2967990</wp:posOffset>
                </wp:positionH>
                <wp:positionV relativeFrom="paragraph">
                  <wp:posOffset>142875</wp:posOffset>
                </wp:positionV>
                <wp:extent cx="684530" cy="344805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 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ب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29320" y="583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pt;margin-top:11.25pt;width:53.9pt;height:27.15pt" coordorigin="4674,225" coordsize="1078,543">
                <v:group id="shape_0" style="position:absolute;left:4674;top:225;width:1078;height:543">
                  <v:line id="shape_0" from="5127,317" to="5488,31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674;top:225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 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ب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035,317" to="5215,317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،  هـ </w:t>
      </w:r>
      <w:r>
        <w:rPr>
          <w:rFonts w:cs="ZA-SYMBOLS;Tahoma" w:ascii="ZA-SYMBOLS;Tahoma" w:hAnsi="ZA-SYMBOLS;Tahoma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ascii="ZA-SYMBOLS;Tahoma" w:hAnsi="ZA-SYMBOLS;Tahoma" w:cs="ZA-SYMBOLS;Tahoma"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ء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3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،   أوجد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eastAsia="ZA-SYMBOLS;Tahoma" w:cs="ZA-SYMBOLS;Tahoma" w:ascii="ZA-SYMBOLS;Tahoma" w:hAnsi="ZA-SYMBOLS;Tahoma"/>
          <w:bCs/>
          <w:sz w:val="28"/>
          <w:szCs w:val="28"/>
          <w:rtl w:val="true"/>
        </w:rPr>
        <w:t xml:space="preserve">         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ب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حـ  ب هـ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5568315</wp:posOffset>
                </wp:positionH>
                <wp:positionV relativeFrom="paragraph">
                  <wp:posOffset>61595</wp:posOffset>
                </wp:positionV>
                <wp:extent cx="1648460" cy="1368425"/>
                <wp:effectExtent l="6985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8440" cy="1368360"/>
                          <a:chOff x="0" y="0"/>
                          <a:chExt cx="1648440" cy="1368360"/>
                        </a:xfrm>
                      </wpg:grpSpPr>
                      <wps:wsp>
                        <wps:cNvSpPr txBox="1"/>
                        <wps:spPr>
                          <a:xfrm>
                            <a:off x="84960" y="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497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1025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73880"/>
                            <a:ext cx="13932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25560"/>
                              <a:ext cx="1114560" cy="87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5" h="1382">
                                  <a:moveTo>
                                    <a:pt x="150" y="1382"/>
                                  </a:moveTo>
                                  <a:lnTo>
                                    <a:pt x="300" y="6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55" y="735"/>
                                  </a:lnTo>
                                  <a:lnTo>
                                    <a:pt x="180" y="136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273240"/>
                              <a:ext cx="523800" cy="62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990">
                                  <a:moveTo>
                                    <a:pt x="0" y="990"/>
                                  </a:moveTo>
                                  <a:lnTo>
                                    <a:pt x="82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5400" y="518040"/>
                            <a:ext cx="383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78660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70360"/>
                            <a:ext cx="32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5pt;margin-top:4.85pt;width:129.8pt;height:107.75pt" coordorigin="8770,97" coordsize="2596,2155">
                <v:shape id="shape_0" stroked="f" o:allowincell="f" style="position:absolute;left:8903;top:97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9;top:88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4;top:1712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70;top:371;width:2194;height:1440">
                  <v:oval id="shape_0" stroked="t" o:allowincell="f" style="position:absolute;left:8769;top:371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755,1382" path="m150,1382l300,692l0,0l1755,735l180,1365e" stroked="t" o:allowincell="f" style="position:absolute;left:9208;top:411;width:1754;height:138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25,990" path="m0,990l825,0e" stroked="t" o:allowincell="f" style="position:absolute;left:9343;top:801;width:824;height:98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762;top:913;width:60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3;top:1336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9;top:523;width:50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2738120</wp:posOffset>
                </wp:positionH>
                <wp:positionV relativeFrom="paragraph">
                  <wp:posOffset>248920</wp:posOffset>
                </wp:positionV>
                <wp:extent cx="684530" cy="344805"/>
                <wp:effectExtent l="0" t="0" r="0" b="8191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حـ هـ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29320" y="583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6pt;margin-top:19.6pt;width:53.9pt;height:27.15pt" coordorigin="4312,392" coordsize="1078,543">
                <v:group id="shape_0" style="position:absolute;left:4312;top:392;width:1078;height:543">
                  <v:line id="shape_0" from="4765,484" to="5126,48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312;top:392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حـ هـ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673,484" to="4853,484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 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353820</wp:posOffset>
                </wp:positionH>
                <wp:positionV relativeFrom="paragraph">
                  <wp:posOffset>187325</wp:posOffset>
                </wp:positionV>
                <wp:extent cx="684530" cy="344805"/>
                <wp:effectExtent l="0" t="0" r="0" b="7556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حـ ء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29320" y="583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pt;margin-top:14.75pt;width:53.9pt;height:27.15pt" coordorigin="2132,295" coordsize="1078,543">
                <v:group id="shape_0" style="position:absolute;left:2132;top:295;width:1078;height:543">
                  <v:line id="shape_0" from="2585,387" to="2946,38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32;top:295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حـ ء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493,387" to="2673,387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حـ نقطة خارج الدائرة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م </w:t>
      </w:r>
      <w:r>
        <w:rPr>
          <w:bCs/>
          <w:sz w:val="28"/>
          <w:sz w:val="28"/>
          <w:szCs w:val="28"/>
          <w:rtl w:val="true"/>
        </w:rPr>
        <w:t xml:space="preserve"> ،          يقطع الدائرة  فى هـ  ،  ب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ascii="ZA-SYMBOLS;Tahoma" w:hAnsi="ZA-SYMBOLS;Tahoma" w:cs="ZA-SYMBOLS;Tahoma"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،          يقطع الدائرة فى ء ،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فإذا كا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3766820</wp:posOffset>
                </wp:positionH>
                <wp:positionV relativeFrom="paragraph">
                  <wp:posOffset>23495</wp:posOffset>
                </wp:positionV>
                <wp:extent cx="457200" cy="342900"/>
                <wp:effectExtent l="0" t="0" r="0" b="104140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6pt;margin-top:1.85pt;width:36pt;height:27pt" coordorigin="5932,37" coordsize="720,540">
                <v:rect id="shape_0" coordorigin="245,10800" coordsize="20172,10800" path="l0,21600xee" stroked="t" o:allowincell="f" style="position:absolute;left:6102;top:11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932;top: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ZA-SYMBOLS;Tahoma" w:cs="ZA-SYMBOLS;Tahoma" w:ascii="ZA-SYMBOLS;Tahoma" w:hAnsi="ZA-SYMBOLS;Tahoma"/>
          <w:bCs/>
          <w:sz w:val="28"/>
          <w:szCs w:val="28"/>
          <w:rtl w:val="true"/>
        </w:rPr>
        <w:t xml:space="preserve">                  </w:t>
      </w:r>
      <w:r>
        <w:rPr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=  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أوجد </w:t>
      </w:r>
      <w:r>
        <w:rPr>
          <w:bCs/>
          <w:sz w:val="28"/>
          <w:szCs w:val="28"/>
          <w:rtl w:val="true"/>
        </w:rPr>
        <w:t xml:space="preserve">: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;Times New Roman"/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Cs w:val="28"/>
          <w:rtl w:val="true"/>
        </w:rPr>
        <w:t xml:space="preserve">)    </w:t>
      </w:r>
      <w:r>
        <w:rPr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cs="ZA-MATH1;Times New Roman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 xml:space="preserve">)   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ascii="ZA-SYMBOLS;Tahoma" w:hAnsi="ZA-SYMBOLS;Tahoma" w:cs="ZA-SYMBOLS;Tahoma"/>
          <w:bCs/>
          <w:sz w:val="28"/>
          <w:szCs w:val="28"/>
          <w:lang w:val="en-US" w:eastAsia="en-US"/>
        </w:rPr>
      </w:pPr>
      <w:r>
        <w:rPr>
          <w:rFonts w:cs="ZA-SYMBOLS;Tahoma" w:ascii="ZA-SYMBOLS;Tahoma" w:hAnsi="ZA-SYMBOLS;Tahoma"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4763770</wp:posOffset>
                </wp:positionH>
                <wp:positionV relativeFrom="paragraph">
                  <wp:posOffset>161290</wp:posOffset>
                </wp:positionV>
                <wp:extent cx="684530" cy="344805"/>
                <wp:effectExtent l="0" t="0" r="0" b="75565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1pt;margin-top:12.7pt;width:53.9pt;height:27.15pt" coordorigin="7502,254" coordsize="1078,543">
                <v:line id="shape_0" from="7955,346" to="8316,34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02;top:25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5678170</wp:posOffset>
                </wp:positionH>
                <wp:positionV relativeFrom="paragraph">
                  <wp:posOffset>170815</wp:posOffset>
                </wp:positionV>
                <wp:extent cx="684530" cy="344805"/>
                <wp:effectExtent l="0" t="0" r="0" b="81915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حـ هـ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29320" y="583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1pt;margin-top:13.45pt;width:53.9pt;height:27.15pt" coordorigin="8942,269" coordsize="1078,543">
                <v:group id="shape_0" style="position:absolute;left:8942;top:269;width:1078;height:543">
                  <v:line id="shape_0" from="9395,361" to="9756,36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42;top:269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حـ هـ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303,361" to="9483,361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6301105</wp:posOffset>
                </wp:positionH>
                <wp:positionV relativeFrom="paragraph">
                  <wp:posOffset>132715</wp:posOffset>
                </wp:positionV>
                <wp:extent cx="684530" cy="344805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15pt;margin-top:10.45pt;width:53.9pt;height:27.15pt" coordorigin="9923,209" coordsize="1078,543">
                <v:line id="shape_0" from="10376,301" to="10737,3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23;top:20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1660525</wp:posOffset>
                </wp:positionH>
                <wp:positionV relativeFrom="paragraph">
                  <wp:posOffset>175895</wp:posOffset>
                </wp:positionV>
                <wp:extent cx="684530" cy="344805"/>
                <wp:effectExtent l="0" t="0" r="0" b="81915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حـ هـ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29320" y="583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5pt;margin-top:13.85pt;width:53.9pt;height:27.15pt" coordorigin="2615,277" coordsize="1078,543">
                <v:group id="shape_0" style="position:absolute;left:2615;top:277;width:1078;height:543">
                  <v:line id="shape_0" from="3068,369" to="3429,36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615;top:277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حـ هـ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976,369" to="3156,369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283460</wp:posOffset>
                </wp:positionH>
                <wp:positionV relativeFrom="paragraph">
                  <wp:posOffset>156845</wp:posOffset>
                </wp:positionV>
                <wp:extent cx="684530" cy="344805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8pt;margin-top:12.35pt;width:53.9pt;height:27.15pt" coordorigin="3596,247" coordsize="1078,543">
                <v:line id="shape_0" from="4049,339" to="4410,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96;top:24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1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 مثلث متساوى الساقين فيه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حـ   ،  ء منتصف </w:t>
      </w:r>
      <w:r>
        <w:rPr>
          <w:bCs/>
          <w:sz w:val="28"/>
          <w:sz w:val="28"/>
          <w:szCs w:val="28"/>
          <w:rtl w:val="true"/>
        </w:rPr>
        <w:t xml:space="preserve">          ،  رسم           </w:t>
      </w:r>
      <w:r>
        <w:rPr>
          <w:rFonts w:cs="ZA-SYMBOLS;Tahoma" w:ascii="ZA-SYMBOLS;Tahoma" w:hAnsi="ZA-SYMBOLS;Tahoma"/>
          <w:bCs/>
          <w:sz w:val="28"/>
          <w:szCs w:val="28"/>
        </w:rPr>
        <w:t>M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حيث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بلا</w:t>
      </w:r>
      <w:r>
        <w:rPr>
          <w:bCs/>
          <w:sz w:val="28"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 xml:space="preserve">=  {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 xml:space="preserve">}  </w:t>
      </w:r>
      <w:r>
        <w:rPr>
          <w:bCs/>
          <w:sz w:val="28"/>
          <w:sz w:val="28"/>
          <w:szCs w:val="28"/>
          <w:rtl w:val="true"/>
        </w:rPr>
        <w:t xml:space="preserve">أثبت أن النقط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، ب ، ء ، هـ  يمر بها دائرة واحدة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1181100</wp:posOffset>
                </wp:positionH>
                <wp:positionV relativeFrom="paragraph">
                  <wp:posOffset>135890</wp:posOffset>
                </wp:positionV>
                <wp:extent cx="684530" cy="344805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10.7pt;width:53.9pt;height:27.15pt" coordorigin="1860,214" coordsize="1078,543">
                <v:line id="shape_0" from="2313,306" to="2674,3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60;top:21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5640070</wp:posOffset>
                </wp:positionH>
                <wp:positionV relativeFrom="paragraph">
                  <wp:posOffset>136525</wp:posOffset>
                </wp:positionV>
                <wp:extent cx="684530" cy="344805"/>
                <wp:effectExtent l="0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.1pt;margin-top:10.75pt;width:53.9pt;height:27.15pt" coordorigin="8882,215" coordsize="1078,543">
                <v:line id="shape_0" from="9335,307" to="9696,30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82;top:215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4308475</wp:posOffset>
                </wp:positionH>
                <wp:positionV relativeFrom="paragraph">
                  <wp:posOffset>190500</wp:posOffset>
                </wp:positionV>
                <wp:extent cx="684530" cy="344805"/>
                <wp:effectExtent l="0" t="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ب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29320" y="583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25pt;margin-top:15pt;width:53.9pt;height:27.15pt" coordorigin="6785,300" coordsize="1078,543">
                <v:group id="shape_0" style="position:absolute;left:6785;top:300;width:1078;height:543">
                  <v:line id="shape_0" from="7238,392" to="7599,39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85;top:300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ب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146,392" to="7326,392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Cs w:val="28"/>
        </w:rPr>
        <w:t>1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،  حـ ، ء </w:t>
      </w:r>
      <w:r>
        <w:rPr>
          <w:rFonts w:cs="ZA-SYMBOLS;Tahoma" w:ascii="ZA-SYMBOLS;Tahoma" w:hAnsi="ZA-SYMBOLS;Tahoma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للدائرة و فى جهتين مختلفتين من القطر         بحيث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rFonts w:eastAsia="ZA-SYMBOLS;Tahoma" w:cs="ZA-SYMBOLS;Tahoma" w:ascii="ZA-SYMBOLS;Tahoma" w:hAnsi="ZA-SYMBOLS;Tahoma"/>
          <w:bCs/>
          <w:sz w:val="28"/>
          <w:szCs w:val="28"/>
          <w:rtl w:val="true"/>
        </w:rPr>
        <w:t xml:space="preserve">                  </w:t>
      </w:r>
      <w:r>
        <w:rPr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ب حـ </w:t>
      </w:r>
      <w:r>
        <w:rPr>
          <w:bCs/>
          <w:sz w:val="28"/>
          <w:szCs w:val="28"/>
          <w:rtl w:val="true"/>
        </w:rPr>
        <w:t xml:space="preserve">) =  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، ء حـ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ء ب   أثبت أن            ينصف 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ء ب حـ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"/>
          <w:szCs w:val="2"/>
        </w:rPr>
      </w:pP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/>
          <w:bCs/>
          <w:color w:val="0000FF"/>
          <w:sz w:val="32"/>
          <w:szCs w:val="32"/>
        </w:rPr>
        <w:t>4</w:t>
      </w:r>
      <w:r>
        <w:rPr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شكل الرباعى الدائرى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6025515</wp:posOffset>
                </wp:positionH>
                <wp:positionV relativeFrom="paragraph">
                  <wp:posOffset>12700</wp:posOffset>
                </wp:positionV>
                <wp:extent cx="1189990" cy="1000125"/>
                <wp:effectExtent l="0" t="0" r="0" b="1270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160" cy="1000080"/>
                          <a:chOff x="0" y="0"/>
                          <a:chExt cx="1190160" cy="100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0160" cy="100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0160" cy="1000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1080" y="162000"/>
                                <a:ext cx="800280" cy="609480"/>
                              </a:xfrm>
                              <a:custGeom>
                                <a:avLst/>
                                <a:gdLst>
                                  <a:gd name="textAreaLeft" fmla="*/ 99720 w 453600"/>
                                  <a:gd name="textAreaRight" fmla="*/ 353880 w 453600"/>
                                  <a:gd name="textAreaTop" fmla="*/ 75960 h 345600"/>
                                  <a:gd name="textAreaBottom" fmla="*/ 269640 h 34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040" y="167040"/>
                                <a:ext cx="600120" cy="5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930">
                                    <a:moveTo>
                                      <a:pt x="945" y="93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2760" y="657360"/>
                                <a:ext cx="257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720" y="19080"/>
                                <a:ext cx="257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3828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4880" y="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92960" y="157320"/>
                              <a:ext cx="59040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0" h="960">
                                  <a:moveTo>
                                    <a:pt x="0" y="960"/>
                                  </a:moveTo>
                                  <a:lnTo>
                                    <a:pt x="93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0560" y="32580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45pt;margin-top:1pt;width:93.7pt;height:78.75pt" coordorigin="9489,20" coordsize="1874,1575">
                <v:group id="shape_0" style="position:absolute;left:9489;top:20;width:1874;height:1575">
                  <v:group id="shape_0" style="position:absolute;left:9489;top:20;width:1874;height:1575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f" style="position:absolute;left:9774;top:275;width:1259;height:959;mso-wrap-style:none;v-text-anchor:middle;rotation:180;mso-position-horizontal-relative:page" type="_x0000_t8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coordsize="945,930" path="m945,930l0,0e" stroked="t" o:allowincell="f" style="position:absolute;left:10078;top:283;width:944;height:92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f" o:allowincell="f" style="position:absolute;left:10958;top:1055;width:40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88;top:50;width:40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489;top:1025;width:35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599;top:20;width:35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930,960" path="m0,960l930,0e" stroked="t" o:allowincell="f" style="position:absolute;left:9793;top:268;width:929;height:95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167;top:533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م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eastAsia="ZA-SYMBOLS;Tahoma" w:cs="ZA-SYMBOLS;Tahoma" w:ascii="ZA-SYMBOLS;Tahoma" w:hAnsi="ZA-SYMBOLS;Tahoma"/>
          <w:bCs/>
          <w:sz w:val="28"/>
          <w:szCs w:val="28"/>
          <w:rtl w:val="true"/>
        </w:rPr>
        <w:t xml:space="preserve">                    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ء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4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حـ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و حـ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0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أبحث إمكانية رسم دائرة تمر بالنقط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ب ، حـ ، ء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حلـــــــــــــــ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و حـ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خارجة عن المثلث ب و حـ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6205855</wp:posOffset>
                </wp:positionH>
                <wp:positionV relativeFrom="paragraph">
                  <wp:posOffset>241935</wp:posOffset>
                </wp:positionV>
                <wp:extent cx="684530" cy="344805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ء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65pt;margin-top:19.05pt;width:53.9pt;height:27.15pt" coordorigin="9773,381" coordsize="1078,543">
                <v:line id="shape_0" from="10226,473" to="10587,47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73;top:38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ء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ب حـ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 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4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ب حـ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 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 هما زاويتان مرسومتان على قاعدة واحد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 رأساهما  ب ،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فى جهة واحدة من هذه القاعدة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ممكن رسم  </w:t>
      </w:r>
      <w:r>
        <w:rPr>
          <w:bCs/>
          <w:sz w:val="28"/>
          <w:sz w:val="28"/>
          <w:szCs w:val="28"/>
          <w:rtl w:val="true"/>
        </w:rPr>
        <w:t xml:space="preserve">دائرة تمر بالنقط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ب ، حـ ، ء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لشكل الرباعى الدائ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و شكل رباعى تنتمى رؤوسه الأربعة إلى دائرة واحدة </w:t>
      </w:r>
    </w:p>
    <w:p>
      <w:pPr>
        <w:pStyle w:val="Normal"/>
        <w:jc w:val="left"/>
        <w:rPr>
          <w:b/>
          <w:b/>
          <w:bCs/>
          <w:color w:val="0000FF"/>
          <w:sz w:val="16"/>
          <w:szCs w:val="16"/>
          <w:lang w:val="en-US" w:eastAsia="en-US"/>
        </w:rPr>
      </w:pPr>
      <w:r>
        <w:rPr>
          <w:b/>
          <w:bCs/>
          <w:color w:val="0000FF"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6045835</wp:posOffset>
                </wp:positionH>
                <wp:positionV relativeFrom="paragraph">
                  <wp:posOffset>17145</wp:posOffset>
                </wp:positionV>
                <wp:extent cx="1284605" cy="129413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480" cy="1294200"/>
                          <a:chOff x="0" y="0"/>
                          <a:chExt cx="1284480" cy="1294200"/>
                        </a:xfrm>
                      </wpg:grpSpPr>
                      <wps:wsp>
                        <wps:cNvSpPr txBox="1"/>
                        <wps:spPr>
                          <a:xfrm>
                            <a:off x="664920" y="95112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303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48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80" y="11448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91880"/>
                            <a:ext cx="76464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4" h="1305">
                                <a:moveTo>
                                  <a:pt x="1204" y="772"/>
                                </a:moveTo>
                                <a:lnTo>
                                  <a:pt x="735" y="1305"/>
                                </a:lnTo>
                                <a:lnTo>
                                  <a:pt x="0" y="990"/>
                                </a:lnTo>
                                <a:lnTo>
                                  <a:pt x="195" y="0"/>
                                </a:lnTo>
                                <a:lnTo>
                                  <a:pt x="1204" y="7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880" y="5335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05pt;margin-top:1.35pt;width:101.15pt;height:101.9pt" coordorigin="9521,27" coordsize="2023,2038">
                <v:shape id="shape_0" stroked="f" o:allowincell="f" style="position:absolute;left:10568;top:1525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3;top:27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1;top:1163;width:47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9;top:7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789;top:207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coordsize="1204,1305" path="m1204,772l735,1305l0,990l195,0l1204,772xe" stroked="t" o:allowincell="f" style="position:absolute;left:9984;top:329;width:1203;height:130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1184;top:867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لا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كل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دائرى لأن </w:t>
      </w:r>
      <w:r>
        <w:rPr>
          <w:bCs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ascii="ZA-SYMBOLS;Tahoma" w:hAnsi="ZA-SYMBOLS;Tahoma" w:cs="ZA-SYMBOLS;Tahoma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Cs/>
          <w:sz w:val="28"/>
          <w:sz w:val="28"/>
          <w:szCs w:val="28"/>
          <w:rtl w:val="true"/>
        </w:rPr>
        <w:t xml:space="preserve">رؤوسه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ب ، حـ ، ء تنتمى إلى الدائرة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5885815</wp:posOffset>
                </wp:positionH>
                <wp:positionV relativeFrom="paragraph">
                  <wp:posOffset>22225</wp:posOffset>
                </wp:positionV>
                <wp:extent cx="1560195" cy="1113155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240" cy="1113120"/>
                          <a:chOff x="0" y="0"/>
                          <a:chExt cx="15602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60240" cy="111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60240" cy="111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0240" cy="11131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37600" y="179640"/>
                                  <a:ext cx="1047600" cy="678960"/>
                                </a:xfrm>
                                <a:custGeom>
                                  <a:avLst/>
                                  <a:gdLst>
                                    <a:gd name="textAreaLeft" fmla="*/ 130680 w 594000"/>
                                    <a:gd name="textAreaRight" fmla="*/ 463320 w 594000"/>
                                    <a:gd name="textAreaTop" fmla="*/ 84600 h 384840"/>
                                    <a:gd name="textAreaBottom" fmla="*/ 300240 h 384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186120"/>
                                  <a:ext cx="78624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5" h="930">
                                      <a:moveTo>
                                        <a:pt x="945" y="9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3640" y="731520"/>
                                  <a:ext cx="3366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200" y="20880"/>
                                  <a:ext cx="3366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0640"/>
                                  <a:ext cx="29916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3400" y="0"/>
                                  <a:ext cx="29916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3440" y="176040"/>
                                <a:ext cx="77400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960">
                                    <a:moveTo>
                                      <a:pt x="0" y="96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65200" y="363240"/>
                              <a:ext cx="33732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9760" y="186840"/>
                            <a:ext cx="3549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196200"/>
                            <a:ext cx="3549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45pt;margin-top:1.75pt;width:122.85pt;height:87.65pt" coordorigin="9269,35" coordsize="2457,1753">
                <v:group id="shape_0" style="position:absolute;left:9269;top:35;width:2457;height:1753">
                  <v:group id="shape_0" style="position:absolute;left:9269;top:35;width:2457;height:1753">
                    <v:group id="shape_0" style="position:absolute;left:9269;top:35;width:2457;height:1753">
                      <v:shape id="shape_0" stroked="t" o:allowincell="f" style="position:absolute;left:9643;top:318;width:1649;height:1068;mso-wrap-style:none;v-text-anchor:middle;rotation:180;mso-position-horizontal-relative:page" type="_x0000_t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coordsize="945,930" path="m945,930l0,0e" stroked="t" o:allowincell="f" style="position:absolute;left:10041;top:328;width:1237;height:103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11196;top:1187;width:529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663;top:68;width:529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269;top:1154;width:470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723;top:35;width:470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930,960" path="m0,960l930,0e" stroked="t" o:allowincell="f" style="position:absolute;left:9668;top:312;width:1218;height:1068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10159;top:607;width:530;height:601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497;top:329;width:558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6;top:344;width:558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كل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دائرى</w:t>
      </w:r>
      <w:r>
        <w:rPr>
          <w:b/>
          <w:b/>
          <w:bCs/>
          <w:sz w:val="28"/>
          <w:sz w:val="28"/>
          <w:szCs w:val="28"/>
          <w:rtl w:val="true"/>
        </w:rPr>
        <w:t xml:space="preserve"> لأ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2043430</wp:posOffset>
                </wp:positionH>
                <wp:positionV relativeFrom="paragraph">
                  <wp:posOffset>231140</wp:posOffset>
                </wp:positionV>
                <wp:extent cx="684530" cy="344805"/>
                <wp:effectExtent l="0" t="0" r="0" b="75565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9pt;margin-top:18.2pt;width:53.9pt;height:27.15pt" coordorigin="3218,364" coordsize="1078,543">
                <v:line id="shape_0" from="3671,456" to="4032,4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18;top:36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ب ء حـ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 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هما زاويتان مرسومتان على </w:t>
      </w:r>
    </w:p>
    <w:p>
      <w:pPr>
        <w:pStyle w:val="Normal"/>
        <w:tabs>
          <w:tab w:val="clear" w:pos="720"/>
          <w:tab w:val="left" w:pos="367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عدة            و فى جهة واحدة منها 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يمكن رسم  </w:t>
      </w:r>
      <w:r>
        <w:rPr>
          <w:bCs/>
          <w:sz w:val="28"/>
          <w:sz w:val="28"/>
          <w:szCs w:val="28"/>
          <w:rtl w:val="true"/>
        </w:rPr>
        <w:t xml:space="preserve">دائرة تمر بالنقط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ب ، حـ ، ء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1241425</wp:posOffset>
                </wp:positionH>
                <wp:positionV relativeFrom="paragraph">
                  <wp:posOffset>163195</wp:posOffset>
                </wp:positionV>
                <wp:extent cx="1607185" cy="1113155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040" cy="1113120"/>
                          <a:chOff x="0" y="0"/>
                          <a:chExt cx="16070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7040" cy="111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7040" cy="111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7040" cy="11131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44440" y="179640"/>
                                  <a:ext cx="1079640" cy="678960"/>
                                </a:xfrm>
                                <a:custGeom>
                                  <a:avLst/>
                                  <a:gdLst>
                                    <a:gd name="textAreaLeft" fmla="*/ 134640 w 612000"/>
                                    <a:gd name="textAreaRight" fmla="*/ 477360 w 612000"/>
                                    <a:gd name="textAreaTop" fmla="*/ 84600 h 384840"/>
                                    <a:gd name="textAreaBottom" fmla="*/ 300240 h 384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86120"/>
                                  <a:ext cx="80964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5" h="930">
                                      <a:moveTo>
                                        <a:pt x="945" y="9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360" y="73152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040" y="2088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064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120" y="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1000" y="176040"/>
                                <a:ext cx="79704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960">
                                    <a:moveTo>
                                      <a:pt x="0" y="96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2120" y="363240"/>
                              <a:ext cx="34740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3880" y="18684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600" y="19620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75pt;margin-top:12.85pt;width:126.5pt;height:87.65pt" coordorigin="1955,257" coordsize="2530,1753">
                <v:group id="shape_0" style="position:absolute;left:1955;top:257;width:2530;height:1753">
                  <v:group id="shape_0" style="position:absolute;left:1955;top:257;width:2530;height:1753">
                    <v:group id="shape_0" style="position:absolute;left:1955;top:257;width:2530;height:1753">
                      <v:shape id="shape_0" stroked="t" o:allowincell="f" style="position:absolute;left:2340;top:540;width:1699;height:1068;mso-wrap-style:none;v-text-anchor:middle;rotation:180;mso-position-horizontal-relative:page" type="_x0000_t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coordsize="945,930" path="m945,930l0,0e" stroked="t" o:allowincell="f" style="position:absolute;left:2750;top:550;width:1274;height:103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3940;top:1409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60;top:290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55;top:1376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53;top:257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930,960" path="m0,960l930,0e" stroked="t" o:allowincell="f" style="position:absolute;left:2366;top:534;width:1254;height:1068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2871;top:829;width:546;height:601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21;top:551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66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3425190</wp:posOffset>
                </wp:positionH>
                <wp:positionV relativeFrom="paragraph">
                  <wp:posOffset>163195</wp:posOffset>
                </wp:positionV>
                <wp:extent cx="1607185" cy="1113155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040" cy="1113120"/>
                          <a:chOff x="0" y="0"/>
                          <a:chExt cx="16070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7040" cy="111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7040" cy="111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7040" cy="11131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44440" y="179640"/>
                                  <a:ext cx="1079640" cy="678960"/>
                                </a:xfrm>
                                <a:custGeom>
                                  <a:avLst/>
                                  <a:gdLst>
                                    <a:gd name="textAreaLeft" fmla="*/ 134640 w 612000"/>
                                    <a:gd name="textAreaRight" fmla="*/ 477360 w 612000"/>
                                    <a:gd name="textAreaTop" fmla="*/ 84600 h 384840"/>
                                    <a:gd name="textAreaBottom" fmla="*/ 300240 h 384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86120"/>
                                  <a:ext cx="80964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5" h="930">
                                      <a:moveTo>
                                        <a:pt x="945" y="9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360" y="73152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040" y="2088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064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120" y="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1000" y="176040"/>
                                <a:ext cx="79704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960">
                                    <a:moveTo>
                                      <a:pt x="0" y="96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2120" y="363240"/>
                              <a:ext cx="34740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3880" y="18684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600" y="19620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7pt;margin-top:12.85pt;width:126.5pt;height:87.65pt" coordorigin="5394,257" coordsize="2530,1753">
                <v:group id="shape_0" style="position:absolute;left:5394;top:257;width:2530;height:1753">
                  <v:group id="shape_0" style="position:absolute;left:5394;top:257;width:2530;height:1753">
                    <v:group id="shape_0" style="position:absolute;left:5394;top:257;width:2530;height:1753">
                      <v:shape id="shape_0" stroked="t" o:allowincell="f" style="position:absolute;left:5779;top:540;width:1699;height:1068;mso-wrap-style:none;v-text-anchor:middle;rotation:180;mso-position-horizontal-relative:page" type="_x0000_t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coordsize="945,930" path="m945,930l0,0e" stroked="t" o:allowincell="f" style="position:absolute;left:6189;top:550;width:1274;height:103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7379;top:1409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99;top:290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4;top:1376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92;top:257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930,960" path="m0,960l930,0e" stroked="t" o:allowincell="f" style="position:absolute;left:5805;top:534;width:1254;height:1068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6310;top:829;width:546;height:601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60;top:551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566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5608955</wp:posOffset>
                </wp:positionH>
                <wp:positionV relativeFrom="paragraph">
                  <wp:posOffset>153670</wp:posOffset>
                </wp:positionV>
                <wp:extent cx="1607185" cy="1113155"/>
                <wp:effectExtent l="0" t="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040" cy="1113120"/>
                          <a:chOff x="0" y="0"/>
                          <a:chExt cx="16070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7040" cy="111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7040" cy="111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7040" cy="11131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44440" y="179640"/>
                                  <a:ext cx="1079640" cy="678960"/>
                                </a:xfrm>
                                <a:custGeom>
                                  <a:avLst/>
                                  <a:gdLst>
                                    <a:gd name="textAreaLeft" fmla="*/ 134640 w 612000"/>
                                    <a:gd name="textAreaRight" fmla="*/ 477360 w 612000"/>
                                    <a:gd name="textAreaTop" fmla="*/ 84600 h 384840"/>
                                    <a:gd name="textAreaBottom" fmla="*/ 300240 h 384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86120"/>
                                  <a:ext cx="80964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5" h="930">
                                      <a:moveTo>
                                        <a:pt x="945" y="9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360" y="73152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040" y="2088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064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120" y="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1000" y="176040"/>
                                <a:ext cx="79704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960">
                                    <a:moveTo>
                                      <a:pt x="0" y="96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2120" y="363240"/>
                              <a:ext cx="34740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3880" y="18684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600" y="19620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5pt;margin-top:12.1pt;width:126.5pt;height:87.65pt" coordorigin="8833,242" coordsize="2530,1753">
                <v:group id="shape_0" style="position:absolute;left:8833;top:242;width:2530;height:1753">
                  <v:group id="shape_0" style="position:absolute;left:8833;top:242;width:2530;height:1753">
                    <v:group id="shape_0" style="position:absolute;left:8833;top:242;width:2530;height:1753">
                      <v:shape id="shape_0" stroked="t" o:allowincell="f" style="position:absolute;left:9218;top:525;width:1699;height:1068;mso-wrap-style:none;v-text-anchor:middle;rotation:180;mso-position-horizontal-relative:page" type="_x0000_t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coordsize="945,930" path="m945,930l0,0e" stroked="t" o:allowincell="f" style="position:absolute;left:9628;top:535;width:1274;height:103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10818;top:1394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238;top:275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33;top:1361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331;top:242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930,960" path="m0,960l930,0e" stroked="t" o:allowincell="f" style="position:absolute;left:9244;top:519;width:1254;height:1068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9749;top:814;width:546;height:60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099;top:536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551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rtl w:val="true"/>
        </w:rPr>
        <w:t xml:space="preserve">  </w:t>
      </w:r>
      <w:r>
        <w:rPr>
          <w:bCs/>
          <w:szCs w:val="28"/>
          <w:rtl w:val="true"/>
        </w:rPr>
        <w:t xml:space="preserve">بين أى من الأشكال الآتية يكون شكلاً رباعياً دائرياً </w:t>
      </w:r>
      <w:r>
        <w:rPr>
          <w:bCs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894080</wp:posOffset>
                </wp:positionH>
                <wp:positionV relativeFrom="paragraph">
                  <wp:posOffset>43815</wp:posOffset>
                </wp:positionV>
                <wp:extent cx="6666230" cy="1609090"/>
                <wp:effectExtent l="0" t="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1609200"/>
                          <a:chOff x="0" y="0"/>
                          <a:chExt cx="6666120" cy="1609200"/>
                        </a:xfrm>
                      </wpg:grpSpPr>
                      <wps:wsp>
                        <wps:cNvSpPr/>
                        <wps:spPr>
                          <a:xfrm>
                            <a:off x="4367520" y="0"/>
                            <a:ext cx="0" cy="16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99480"/>
                            <a:ext cx="666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0"/>
                            <a:ext cx="0" cy="16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3.45pt;width:524.85pt;height:126.65pt" coordorigin="1408,69" coordsize="10497,2533">
                <v:line id="shape_0" from="8286,69" to="8286,26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08,2588" to="11905,25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47,69" to="4847,26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ascii="ZA-SYMBOLS;Tahoma" w:hAnsi="ZA-SYMBOLS;Tahoma" w:cs="ZA-SYMBOLS;Tahoma"/>
          <w:b/>
          <w:b/>
          <w:bCs/>
          <w:sz w:val="28"/>
          <w:szCs w:val="28"/>
          <w:lang w:val="en-US" w:eastAsia="en-US"/>
        </w:rPr>
      </w:pPr>
      <w:r>
        <w:rPr>
          <w:rFonts w:cs="ZA-SYMBOLS;Tahoma" w:ascii="ZA-SYMBOLS;Tahoma" w:hAnsi="ZA-SYMBOLS;Tahoma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4203700</wp:posOffset>
                </wp:positionH>
                <wp:positionV relativeFrom="paragraph">
                  <wp:posOffset>156845</wp:posOffset>
                </wp:positionV>
                <wp:extent cx="684530" cy="344805"/>
                <wp:effectExtent l="0" t="0" r="0" b="75565"/>
                <wp:wrapNone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pt;margin-top:12.35pt;width:53.9pt;height:27.15pt" coordorigin="6620,247" coordsize="1078,543">
                <v:line id="shape_0" from="7073,339" to="7434,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20;top:24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3743960</wp:posOffset>
                </wp:positionH>
                <wp:positionV relativeFrom="paragraph">
                  <wp:posOffset>166370</wp:posOffset>
                </wp:positionV>
                <wp:extent cx="684530" cy="344805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pt;margin-top:13.1pt;width:53.9pt;height:27.15pt" coordorigin="5896,262" coordsize="1078,543">
                <v:line id="shape_0" from="6349,354" to="6710,35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96;top:26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6416040</wp:posOffset>
                </wp:positionH>
                <wp:positionV relativeFrom="paragraph">
                  <wp:posOffset>156845</wp:posOffset>
                </wp:positionV>
                <wp:extent cx="684530" cy="344805"/>
                <wp:effectExtent l="0" t="0" r="0" b="75565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2pt;margin-top:12.35pt;width:53.9pt;height:27.15pt" coordorigin="10104,247" coordsize="1078,543">
                <v:line id="shape_0" from="10557,339" to="10918,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104;top:24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5956300</wp:posOffset>
                </wp:positionH>
                <wp:positionV relativeFrom="paragraph">
                  <wp:posOffset>166370</wp:posOffset>
                </wp:positionV>
                <wp:extent cx="684530" cy="344805"/>
                <wp:effectExtent l="0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pt;margin-top:13.1pt;width:53.9pt;height:27.15pt" coordorigin="9380,262" coordsize="1078,543">
                <v:line id="shape_0" from="9833,354" to="10194,35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380;top:26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ب حـ                                           </w:t>
      </w:r>
      <w:r>
        <w:rPr>
          <w:bCs/>
          <w:sz w:val="28"/>
          <w:szCs w:val="28"/>
          <w:rtl w:val="true"/>
        </w:rPr>
        <w:t>//                                                //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8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              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و ب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85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                       ،  ب و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و حـ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ب ء حـ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       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ب حـ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و </w:t>
      </w:r>
      <w:r>
        <w:rPr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ْ      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ب ء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5560695</wp:posOffset>
                </wp:positionH>
                <wp:positionV relativeFrom="paragraph">
                  <wp:posOffset>70485</wp:posOffset>
                </wp:positionV>
                <wp:extent cx="2114550" cy="1137920"/>
                <wp:effectExtent l="0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137960"/>
                          <a:chOff x="0" y="0"/>
                          <a:chExt cx="2114640" cy="1137960"/>
                        </a:xfrm>
                      </wpg:grpSpPr>
                      <wpg:grpSp>
                        <wpg:cNvGrpSpPr/>
                        <wpg:grpSpPr>
                          <a:xfrm>
                            <a:off x="203040" y="186120"/>
                            <a:ext cx="165744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7440" cy="63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0" h="1005">
                                  <a:moveTo>
                                    <a:pt x="2595" y="990"/>
                                  </a:moveTo>
                                  <a:lnTo>
                                    <a:pt x="570" y="0"/>
                                  </a:lnTo>
                                  <a:lnTo>
                                    <a:pt x="15" y="975"/>
                                  </a:lnTo>
                                  <a:lnTo>
                                    <a:pt x="2145" y="60"/>
                                  </a:lnTo>
                                  <a:lnTo>
                                    <a:pt x="2610" y="1005"/>
                                  </a:lnTo>
                                  <a:lnTo>
                                    <a:pt x="0" y="1005"/>
                                  </a:lnTo>
                                  <a:lnTo>
                                    <a:pt x="0" y="9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9360"/>
                              <a:ext cx="1000080" cy="63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5" h="1005">
                                  <a:moveTo>
                                    <a:pt x="1575" y="45"/>
                                  </a:moveTo>
                                  <a:lnTo>
                                    <a:pt x="735" y="100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75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4520" y="936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67680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588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9488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85pt;margin-top:5.55pt;width:166.5pt;height:89.6pt" coordorigin="8757,111" coordsize="3330,1792">
                <v:group id="shape_0" style="position:absolute;left:9077;top:404;width:2610;height:1020">
                  <v:shape id="shape_0" coordsize="2610,1005" path="m2595,990l570,0l15,975l2145,60l2610,1005l0,1005l0,990e" stroked="t" o:allowincell="f" style="position:absolute;left:9077;top:404;width:2609;height:100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575,1005" path="m1575,45l735,1005l0,0l1575,45xe" stroked="t" o:allowincell="f" style="position:absolute;left:9662;top:419;width:1574;height:100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1142;top:126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2;top:1177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7;top:1207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7;top:111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7;top:1363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ص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ع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ص ل ع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الشكل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ص ع ل  رباعى دائرى ، و إذا كان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ص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ع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عين مركز الدائرة المارة برؤوس الشكل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ص ع ل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6013450</wp:posOffset>
                </wp:positionH>
                <wp:positionV relativeFrom="paragraph">
                  <wp:posOffset>167640</wp:posOffset>
                </wp:positionV>
                <wp:extent cx="684530" cy="344805"/>
                <wp:effectExtent l="0" t="0" r="0" b="119380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ص ع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7208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5pt;margin-top:13.2pt;width:53.9pt;height:27.15pt" coordorigin="9470,264" coordsize="1078,543">
                <v:group id="shape_0" style="position:absolute;left:9470;top:264;width:1078;height:543">
                  <v:line id="shape_0" from="9923,356" to="10284,35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470;top:264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ص 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741,355" to="10102,35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ل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ص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ع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ص ل ع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 هما زاويتان مرسومتان على القاعدة            و فى جهة واحد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4472305</wp:posOffset>
                </wp:positionH>
                <wp:positionV relativeFrom="paragraph">
                  <wp:posOffset>159385</wp:posOffset>
                </wp:positionV>
                <wp:extent cx="684530" cy="344805"/>
                <wp:effectExtent l="0" t="0" r="0" b="119380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ص ع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7208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15pt;margin-top:12.55pt;width:53.9pt;height:27.15pt" coordorigin="7043,251" coordsize="1078,543">
                <v:group id="shape_0" style="position:absolute;left:7043;top:251;width:1078;height:543">
                  <v:line id="shape_0" from="7496,343" to="7857,34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043;top:251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ص 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314,342" to="7675,34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ا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كل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ص ع ل  رباعى دائرى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ص ل ع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ص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ع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مركز الدائرة المارة برؤوس الشكل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ص ع ل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center"/>
        <w:rPr>
          <w:bCs/>
          <w:color w:val="0000FF"/>
          <w:sz w:val="32"/>
          <w:szCs w:val="32"/>
        </w:rPr>
      </w:pPr>
      <w:r>
        <w:rPr>
          <w:bCs/>
          <w:color w:val="0000FF"/>
          <w:sz w:val="32"/>
          <w:sz w:val="32"/>
          <w:szCs w:val="32"/>
          <w:rtl w:val="true"/>
        </w:rPr>
        <w:t xml:space="preserve">تمارين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1126490</wp:posOffset>
                </wp:positionH>
                <wp:positionV relativeFrom="paragraph">
                  <wp:posOffset>186690</wp:posOffset>
                </wp:positionV>
                <wp:extent cx="1607185" cy="1113155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040" cy="1113120"/>
                          <a:chOff x="0" y="0"/>
                          <a:chExt cx="16070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7040" cy="111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7040" cy="111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7040" cy="11131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44440" y="179640"/>
                                  <a:ext cx="1079640" cy="678960"/>
                                </a:xfrm>
                                <a:custGeom>
                                  <a:avLst/>
                                  <a:gdLst>
                                    <a:gd name="textAreaLeft" fmla="*/ 134640 w 612000"/>
                                    <a:gd name="textAreaRight" fmla="*/ 477360 w 612000"/>
                                    <a:gd name="textAreaTop" fmla="*/ 84600 h 384840"/>
                                    <a:gd name="textAreaBottom" fmla="*/ 300240 h 384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86120"/>
                                  <a:ext cx="80964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5" h="930">
                                      <a:moveTo>
                                        <a:pt x="945" y="9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360" y="73152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040" y="2088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064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120" y="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1000" y="176040"/>
                                <a:ext cx="79704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960">
                                    <a:moveTo>
                                      <a:pt x="0" y="96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2120" y="363240"/>
                              <a:ext cx="34740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3880" y="18684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600" y="19620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7pt;margin-top:14.7pt;width:126.55pt;height:87.65pt" coordorigin="1774,294" coordsize="2531,1753">
                <v:group id="shape_0" style="position:absolute;left:1774;top:294;width:2531;height:1753">
                  <v:group id="shape_0" style="position:absolute;left:1774;top:294;width:2531;height:1753">
                    <v:group id="shape_0" style="position:absolute;left:1774;top:294;width:2531;height:1753">
                      <v:shape id="shape_0" stroked="t" o:allowincell="f" style="position:absolute;left:2159;top:577;width:1699;height:1068;mso-wrap-style:none;v-text-anchor:middle;rotation:180;mso-position-horizontal-relative:page" type="_x0000_t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coordsize="945,930" path="m945,930l0,0e" stroked="t" o:allowincell="f" style="position:absolute;left:2569;top:587;width:1274;height:103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3759;top:1446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79;top:327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74;top:1413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72;top:294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930,960" path="m0,960l930,0e" stroked="t" o:allowincell="f" style="position:absolute;left:2185;top:571;width:1254;height:1068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2691;top:866;width:546;height:60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40;top:588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6;top:603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425190</wp:posOffset>
                </wp:positionH>
                <wp:positionV relativeFrom="paragraph">
                  <wp:posOffset>190500</wp:posOffset>
                </wp:positionV>
                <wp:extent cx="1607185" cy="1113155"/>
                <wp:effectExtent l="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040" cy="1113120"/>
                          <a:chOff x="0" y="0"/>
                          <a:chExt cx="16070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7040" cy="111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7040" cy="111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7040" cy="11131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44440" y="179640"/>
                                  <a:ext cx="1079640" cy="678960"/>
                                </a:xfrm>
                                <a:custGeom>
                                  <a:avLst/>
                                  <a:gdLst>
                                    <a:gd name="textAreaLeft" fmla="*/ 134640 w 612000"/>
                                    <a:gd name="textAreaRight" fmla="*/ 477360 w 612000"/>
                                    <a:gd name="textAreaTop" fmla="*/ 84600 h 384840"/>
                                    <a:gd name="textAreaBottom" fmla="*/ 300240 h 384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86120"/>
                                  <a:ext cx="80964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5" h="930">
                                      <a:moveTo>
                                        <a:pt x="945" y="9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360" y="73152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040" y="2088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064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120" y="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1000" y="176040"/>
                                <a:ext cx="79704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960">
                                    <a:moveTo>
                                      <a:pt x="0" y="96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2120" y="363240"/>
                              <a:ext cx="34740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3880" y="18684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600" y="19620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7pt;margin-top:15pt;width:126.5pt;height:87.65pt" coordorigin="5394,300" coordsize="2530,1753">
                <v:group id="shape_0" style="position:absolute;left:5394;top:300;width:2530;height:1753">
                  <v:group id="shape_0" style="position:absolute;left:5394;top:300;width:2530;height:1753">
                    <v:group id="shape_0" style="position:absolute;left:5394;top:300;width:2530;height:1753">
                      <v:shape id="shape_0" stroked="t" o:allowincell="f" style="position:absolute;left:5779;top:583;width:1699;height:1068;mso-wrap-style:none;v-text-anchor:middle;rotation:180;mso-position-horizontal-relative:page" type="_x0000_t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coordsize="945,930" path="m945,930l0,0e" stroked="t" o:allowincell="f" style="position:absolute;left:6189;top:593;width:1274;height:103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7379;top:1452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99;top:333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4;top:1419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92;top:300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930,960" path="m0,960l930,0e" stroked="t" o:allowincell="f" style="position:absolute;left:5805;top:577;width:1254;height:1068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6310;top:872;width:546;height:60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60;top:594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609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5608955</wp:posOffset>
                </wp:positionH>
                <wp:positionV relativeFrom="paragraph">
                  <wp:posOffset>191135</wp:posOffset>
                </wp:positionV>
                <wp:extent cx="1607185" cy="1113155"/>
                <wp:effectExtent l="0" t="0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040" cy="1113120"/>
                          <a:chOff x="0" y="0"/>
                          <a:chExt cx="16070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7040" cy="111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7040" cy="111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7040" cy="11131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44440" y="179640"/>
                                  <a:ext cx="1079640" cy="678960"/>
                                </a:xfrm>
                                <a:custGeom>
                                  <a:avLst/>
                                  <a:gdLst>
                                    <a:gd name="textAreaLeft" fmla="*/ 134640 w 612000"/>
                                    <a:gd name="textAreaRight" fmla="*/ 477360 w 612000"/>
                                    <a:gd name="textAreaTop" fmla="*/ 84600 h 384840"/>
                                    <a:gd name="textAreaBottom" fmla="*/ 300240 h 384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86120"/>
                                  <a:ext cx="80964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5" h="930">
                                      <a:moveTo>
                                        <a:pt x="945" y="9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360" y="73152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040" y="2088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064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120" y="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1000" y="176040"/>
                                <a:ext cx="79704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960">
                                    <a:moveTo>
                                      <a:pt x="0" y="96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2120" y="363240"/>
                              <a:ext cx="34740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3880" y="18684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600" y="19620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5pt;margin-top:15.05pt;width:126.5pt;height:87.65pt" coordorigin="8833,301" coordsize="2530,1753">
                <v:group id="shape_0" style="position:absolute;left:8833;top:301;width:2530;height:1753">
                  <v:group id="shape_0" style="position:absolute;left:8833;top:301;width:2530;height:1753">
                    <v:group id="shape_0" style="position:absolute;left:8833;top:301;width:2530;height:1753">
                      <v:shape id="shape_0" stroked="t" o:allowincell="f" style="position:absolute;left:9218;top:584;width:1699;height:1068;mso-wrap-style:none;v-text-anchor:middle;rotation:180;mso-position-horizontal-relative:page" type="_x0000_t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coordsize="945,930" path="m945,930l0,0e" stroked="t" o:allowincell="f" style="position:absolute;left:9628;top:594;width:1274;height:103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10818;top:1453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238;top:334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33;top:1420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331;top:301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930,960" path="m0,960l930,0e" stroked="t" o:allowincell="f" style="position:absolute;left:9244;top:578;width:1254;height:1068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9749;top:873;width:546;height:60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099;top:595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610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Cs w:val="28"/>
          <w:rtl w:val="true"/>
        </w:rPr>
        <w:t xml:space="preserve">فى الأشكال التالية أثبت أن الشكل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ب حـ ء رباعى دائرى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894080</wp:posOffset>
                </wp:positionH>
                <wp:positionV relativeFrom="paragraph">
                  <wp:posOffset>163195</wp:posOffset>
                </wp:positionV>
                <wp:extent cx="6666230" cy="1609090"/>
                <wp:effectExtent l="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1609200"/>
                          <a:chOff x="0" y="0"/>
                          <a:chExt cx="6666120" cy="1609200"/>
                        </a:xfrm>
                      </wpg:grpSpPr>
                      <wps:wsp>
                        <wps:cNvSpPr/>
                        <wps:spPr>
                          <a:xfrm>
                            <a:off x="4367520" y="0"/>
                            <a:ext cx="0" cy="16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99480"/>
                            <a:ext cx="666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0"/>
                            <a:ext cx="0" cy="16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12.85pt;width:524.85pt;height:126.65pt" coordorigin="1408,257" coordsize="10497,2533">
                <v:line id="shape_0" from="8286,257" to="8286,27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08,2776" to="11905,27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47,257" to="4847,27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4"/>
          <w:szCs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1985010</wp:posOffset>
                </wp:positionH>
                <wp:positionV relativeFrom="paragraph">
                  <wp:posOffset>40005</wp:posOffset>
                </wp:positionV>
                <wp:extent cx="684530" cy="344805"/>
                <wp:effectExtent l="0" t="0" r="0" b="75565"/>
                <wp:wrapNone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pt;margin-top:3.15pt;width:53.9pt;height:27.15pt" coordorigin="3126,63" coordsize="1078,543">
                <v:line id="shape_0" from="3579,155" to="3940,15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26;top:6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1496695</wp:posOffset>
                </wp:positionH>
                <wp:positionV relativeFrom="paragraph">
                  <wp:posOffset>49530</wp:posOffset>
                </wp:positionV>
                <wp:extent cx="684530" cy="344805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85pt;margin-top:3.9pt;width:53.9pt;height:27.15pt" coordorigin="2357,78" coordsize="1078,543">
                <v:line id="shape_0" from="2810,170" to="3171,17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57;top:7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6467475</wp:posOffset>
                </wp:positionH>
                <wp:positionV relativeFrom="paragraph">
                  <wp:posOffset>44450</wp:posOffset>
                </wp:positionV>
                <wp:extent cx="684530" cy="344805"/>
                <wp:effectExtent l="0" t="0" r="0" b="75565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25pt;margin-top:3.5pt;width:53.9pt;height:27.15pt" coordorigin="10185,70" coordsize="1078,543">
                <v:line id="shape_0" from="10638,162" to="10999,16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185;top:7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5979160</wp:posOffset>
                </wp:positionH>
                <wp:positionV relativeFrom="paragraph">
                  <wp:posOffset>34925</wp:posOffset>
                </wp:positionV>
                <wp:extent cx="684530" cy="344805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8pt;margin-top:2.75pt;width:53.9pt;height:27.15pt" coordorigin="9416,55" coordsize="1078,543">
                <v:line id="shape_0" from="9869,147" to="10230,14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16;top:55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14"/>
          <w:szCs w:val="14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</w:t>
      </w:r>
      <w:r>
        <w:rPr>
          <w:bCs/>
          <w:sz w:val="28"/>
          <w:szCs w:val="28"/>
          <w:rtl w:val="true"/>
        </w:rPr>
        <w:t xml:space="preserve">//                      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ء حـ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                              </w:t>
      </w:r>
      <w:r>
        <w:rPr>
          <w:bCs/>
          <w:sz w:val="28"/>
          <w:szCs w:val="28"/>
          <w:rtl w:val="true"/>
        </w:rPr>
        <w:t xml:space="preserve">//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و ب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           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 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               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 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و ب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0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                                                 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ب ء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5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           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ا 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حـ 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               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 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                                                             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5838825</wp:posOffset>
                </wp:positionH>
                <wp:positionV relativeFrom="paragraph">
                  <wp:posOffset>149860</wp:posOffset>
                </wp:positionV>
                <wp:extent cx="1376680" cy="1739900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1739880"/>
                          <a:chOff x="0" y="0"/>
                          <a:chExt cx="1376640" cy="1739880"/>
                        </a:xfrm>
                      </wpg:grpSpPr>
                      <wps:wsp>
                        <wps:cNvSpPr/>
                        <wps:spPr>
                          <a:xfrm>
                            <a:off x="255240" y="249480"/>
                            <a:ext cx="933480" cy="124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1965">
                                <a:moveTo>
                                  <a:pt x="600" y="1965"/>
                                </a:moveTo>
                                <a:lnTo>
                                  <a:pt x="1470" y="1185"/>
                                </a:lnTo>
                                <a:lnTo>
                                  <a:pt x="15" y="1245"/>
                                </a:lnTo>
                                <a:lnTo>
                                  <a:pt x="0" y="0"/>
                                </a:lnTo>
                                <a:lnTo>
                                  <a:pt x="1170" y="18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040" y="8769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87696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21464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1397160"/>
                            <a:ext cx="373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6760" y="57348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080" y="37440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75pt;margin-top:11.8pt;width:108.4pt;height:137pt" coordorigin="9195,236" coordsize="2168,2740">
                <v:shape id="shape_0" coordsize="1470,1965" path="m600,1965l1470,1185l15,1245l0,0l1170,1845e" stroked="t" o:allowincell="f" style="position:absolute;left:9597;top:629;width:1469;height:196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1003;top:1617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7;top:1617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0;top:2149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8;top:2436;width:58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5;top:236;width:60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15;top:1139;width:1440;height:1440">
                  <v:oval id="shape_0" stroked="t" o:allowincell="f" style="position:absolute;left:9615;top:1139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0113;top:1729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1123950</wp:posOffset>
                </wp:positionH>
                <wp:positionV relativeFrom="paragraph">
                  <wp:posOffset>203200</wp:posOffset>
                </wp:positionV>
                <wp:extent cx="684530" cy="344805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16pt;width:53.9pt;height:27.15pt" coordorigin="1770,320" coordsize="1078,543">
                <v:line id="shape_0" from="2223,412" to="2584,4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70;top:32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3422650</wp:posOffset>
                </wp:positionH>
                <wp:positionV relativeFrom="paragraph">
                  <wp:posOffset>203200</wp:posOffset>
                </wp:positionV>
                <wp:extent cx="684530" cy="344805"/>
                <wp:effectExtent l="0" t="0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5pt;margin-top:16pt;width:53.9pt;height:27.15pt" coordorigin="5390,320" coordsize="1078,543">
                <v:line id="shape_0" from="5843,412" to="6204,4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0;top:32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4002405</wp:posOffset>
                </wp:positionH>
                <wp:positionV relativeFrom="paragraph">
                  <wp:posOffset>203200</wp:posOffset>
                </wp:positionV>
                <wp:extent cx="684530" cy="344805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15pt;margin-top:16pt;width:53.9pt;height:27.15pt" coordorigin="6303,320" coordsize="1078,543">
                <v:line id="shape_0" from="6756,412" to="7117,4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03;top:32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 w:val="28"/>
          <w:szCs w:val="28"/>
          <w:rtl w:val="true"/>
        </w:rPr>
        <w:t xml:space="preserve">قطر فى الدائرة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  ،  ء منتصف           ،           مماس للدائرة  عند ب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أثبت أن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>[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]  </w:t>
      </w:r>
      <w:r>
        <w:rPr>
          <w:bCs/>
          <w:sz w:val="28"/>
          <w:sz w:val="28"/>
          <w:szCs w:val="28"/>
          <w:rtl w:val="true"/>
        </w:rPr>
        <w:t xml:space="preserve">الشكل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ء ب و   رباعى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>[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Cs w:val="28"/>
          <w:rtl w:val="true"/>
        </w:rPr>
        <w:t xml:space="preserve">]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ب و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م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5819775</wp:posOffset>
                </wp:positionH>
                <wp:positionV relativeFrom="paragraph">
                  <wp:posOffset>30480</wp:posOffset>
                </wp:positionV>
                <wp:extent cx="1456690" cy="1304925"/>
                <wp:effectExtent l="0" t="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560" cy="1305000"/>
                          <a:chOff x="0" y="0"/>
                          <a:chExt cx="1456560" cy="1305000"/>
                        </a:xfrm>
                      </wpg:grpSpPr>
                      <wps:wsp>
                        <wps:cNvSpPr/>
                        <wps:spPr>
                          <a:xfrm>
                            <a:off x="343080" y="16200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2000"/>
                            <a:ext cx="91440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56560" cy="1305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3080" y="162000"/>
                              <a:ext cx="914400" cy="91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57320"/>
                              <a:ext cx="92124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1080">
                                  <a:moveTo>
                                    <a:pt x="1451" y="7"/>
                                  </a:moveTo>
                                  <a:lnTo>
                                    <a:pt x="1065" y="1080"/>
                                  </a:lnTo>
                                  <a:lnTo>
                                    <a:pt x="435" y="105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9520" y="96192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840" y="936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6192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960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320" y="67644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8"/>
                                    <w:bCs/>
                                    <w:rFonts w:ascii="Aramath;Symbol" w:hAnsi="Aramath;Symbol" w:eastAsia="Aramath;Symbol" w:cs="Aramath;Symbol"/>
                                    <w:color w:val="auto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880" y="68580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25pt;margin-top:2.4pt;width:114.7pt;height:102.75pt" coordorigin="9165,48" coordsize="2294,2055">
                <v:rect id="shape_0" stroked="t" o:allowincell="f" style="position:absolute;left:9705;top:303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9705,303" to="11144,1742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9165;top:48;width:2294;height:2055">
                  <v:line id="shape_0" from="9705,303" to="11144,1742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451,1080" path="m1451,7l1065,1080l435,1050l0,0e" stroked="t" o:allowincell="f" style="position:absolute;left:9694;top:296;width:1450;height:107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11054;top:1563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4;top:63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5;top:1563;width:5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70;top:48;width:35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44;top:1113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18"/>
                              <w:bCs/>
                              <w:rFonts w:ascii="Aramath;Symbol" w:hAnsi="Aramath;Symbol" w:eastAsia="Aramath;Symbol" w:cs="Aramath;Symbol"/>
                              <w:color w:val="auto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9;top:1128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2158365</wp:posOffset>
                </wp:positionH>
                <wp:positionV relativeFrom="paragraph">
                  <wp:posOffset>186055</wp:posOffset>
                </wp:positionV>
                <wp:extent cx="569595" cy="344805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/>
                        <wps:spPr>
                          <a:xfrm>
                            <a:off x="207720" y="56520"/>
                            <a:ext cx="251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">
                                <a:moveTo>
                                  <a:pt x="396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ا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5pt;margin-top:14.65pt;width:44.85pt;height:27.15pt" coordorigin="3399,293" coordsize="897,543">
                <v:shape id="shape_0" coordsize="396,3" path="m396,3l0,0e" stroked="t" o:allowincell="f" style="position:absolute;left:3726;top:382;width:395;height:2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3399;top:29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ا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3772535</wp:posOffset>
                </wp:positionH>
                <wp:positionV relativeFrom="paragraph">
                  <wp:posOffset>176530</wp:posOffset>
                </wp:positionV>
                <wp:extent cx="569595" cy="344805"/>
                <wp:effectExtent l="0" t="0" r="0" b="119380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/>
                        <wps:spPr>
                          <a:xfrm>
                            <a:off x="207720" y="56520"/>
                            <a:ext cx="251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">
                                <a:moveTo>
                                  <a:pt x="396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13.9pt;width:44.85pt;height:27.15pt" coordorigin="5941,278" coordsize="897,543">
                <v:shape id="shape_0" coordsize="396,3" path="m396,3l0,0e" stroked="t" o:allowincell="f" style="position:absolute;left:6268;top:367;width:395;height:2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5941;top:278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مربع 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                  </w:t>
      </w:r>
      <w:r>
        <w:rPr>
          <w:bCs/>
          <w:sz w:val="28"/>
          <w:sz w:val="28"/>
          <w:szCs w:val="28"/>
          <w:rtl w:val="true"/>
        </w:rPr>
        <w:t xml:space="preserve">ينصف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حـ  ،           ينصف 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حـ ء ص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>أثبت أن 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ص ء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رباعى دائرى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ثم أثبت أ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ص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ء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6000750</wp:posOffset>
                </wp:positionH>
                <wp:positionV relativeFrom="paragraph">
                  <wp:posOffset>161925</wp:posOffset>
                </wp:positionV>
                <wp:extent cx="1214120" cy="1262380"/>
                <wp:effectExtent l="0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1262520"/>
                          <a:chOff x="0" y="0"/>
                          <a:chExt cx="1214280" cy="1262520"/>
                        </a:xfrm>
                      </wpg:grpSpPr>
                      <wps:wsp>
                        <wps:cNvSpPr txBox="1"/>
                        <wps:spPr>
                          <a:xfrm>
                            <a:off x="191880" y="670680"/>
                            <a:ext cx="38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91944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8216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3680"/>
                            <a:ext cx="373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9400" y="23004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93240" y="9360"/>
                              <a:ext cx="6764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5" h="1245">
                                  <a:moveTo>
                                    <a:pt x="555" y="0"/>
                                  </a:moveTo>
                                  <a:lnTo>
                                    <a:pt x="30" y="198"/>
                                  </a:lnTo>
                                  <a:lnTo>
                                    <a:pt x="0" y="1125"/>
                                  </a:lnTo>
                                  <a:lnTo>
                                    <a:pt x="1065" y="1245"/>
                                  </a:lnTo>
                                  <a:lnTo>
                                    <a:pt x="5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6080" y="374400"/>
                                <a:ext cx="257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2040" y="9360"/>
                              <a:ext cx="62856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" h="1230">
                                  <a:moveTo>
                                    <a:pt x="990" y="123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120" y="795"/>
                                  </a:lnTo>
                                  <a:lnTo>
                                    <a:pt x="628" y="850"/>
                                  </a:lnTo>
                                  <a:lnTo>
                                    <a:pt x="49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30240"/>
                              <a:ext cx="34308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095">
                                  <a:moveTo>
                                    <a:pt x="0" y="1095"/>
                                  </a:moveTo>
                                  <a:lnTo>
                                    <a:pt x="54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4200" y="710640"/>
                            <a:ext cx="328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5pt;margin-top:12.75pt;width:95.6pt;height:99.4pt" coordorigin="9450,255" coordsize="1912,1988">
                <v:shape id="shape_0" stroked="f" o:allowincell="f" style="position:absolute;left:9752;top:1311;width:60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0;top:25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703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5;top:542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0;top:1552;width:58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27;top:617;width:1440;height:1440">
                  <v:shape id="shape_0" coordsize="1065,1245" path="m555,0l30,198l0,1125l1065,1245l555,0xe" stroked="t" o:allowincell="f" style="position:absolute;left:9974;top:632;width:1064;height:124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9827;top:617;width:1440;height:1440">
                    <v:oval id="shape_0" stroked="t" o:allowincell="f" style="position:absolute;left:9827;top:617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10325;top:1207;width:404;height:53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990,1230" path="m990,1230l0,180l120,795l628,850l495,0e" stroked="t" o:allowincell="f" style="position:absolute;left:10019;top:632;width:989;height:122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40,1095" path="m0,1095l540,0e" stroked="t" o:allowincell="f" style="position:absolute;left:9974;top:665;width:539;height:109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354;top:1374;width:51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3082925</wp:posOffset>
                </wp:positionH>
                <wp:positionV relativeFrom="paragraph">
                  <wp:posOffset>147955</wp:posOffset>
                </wp:positionV>
                <wp:extent cx="569595" cy="344805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/>
                        <wps:spPr>
                          <a:xfrm>
                            <a:off x="207720" y="56520"/>
                            <a:ext cx="251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">
                                <a:moveTo>
                                  <a:pt x="396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75pt;margin-top:11.65pt;width:44.85pt;height:27.15pt" coordorigin="4855,233" coordsize="897,543">
                <v:shape id="shape_0" coordsize="396,3" path="m396,3l0,0e" stroked="t" o:allowincell="f" style="position:absolute;left:5182;top:322;width:395;height:2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4855;top:23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1205865</wp:posOffset>
                </wp:positionH>
                <wp:positionV relativeFrom="paragraph">
                  <wp:posOffset>250825</wp:posOffset>
                </wp:positionV>
                <wp:extent cx="569595" cy="344805"/>
                <wp:effectExtent l="0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/>
                        <wps:spPr>
                          <a:xfrm>
                            <a:off x="207720" y="56520"/>
                            <a:ext cx="251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">
                                <a:moveTo>
                                  <a:pt x="396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9.75pt;width:44.85pt;height:27.15pt" coordorigin="1899,395" coordsize="897,543">
                <v:shape id="shape_0" coordsize="396,3" path="m396,3l0,0e" stroked="t" o:allowincell="f" style="position:absolute;left:2226;top:484;width:395;height:2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1899;top:39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 شكل رباعى دائرى فيه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ينصف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حـ 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ينصف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ب ء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حـ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530985</wp:posOffset>
                </wp:positionH>
                <wp:positionV relativeFrom="paragraph">
                  <wp:posOffset>202565</wp:posOffset>
                </wp:positionV>
                <wp:extent cx="684530" cy="344805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هـ 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5pt;margin-top:15.95pt;width:53.9pt;height:27.15pt" coordorigin="2411,319" coordsize="1078,543">
                <v:line id="shape_0" from="2864,411" to="3225,41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11;top:31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هـ 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2048510</wp:posOffset>
                </wp:positionH>
                <wp:positionV relativeFrom="paragraph">
                  <wp:posOffset>203200</wp:posOffset>
                </wp:positionV>
                <wp:extent cx="684530" cy="344805"/>
                <wp:effectExtent l="0" t="0" r="0" b="75565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16pt;width:53.9pt;height:27.15pt" coordorigin="3226,320" coordsize="1078,543">
                <v:line id="shape_0" from="3679,412" to="4040,4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26;top:32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>[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]  </w:t>
      </w:r>
      <w:r>
        <w:rPr>
          <w:bCs/>
          <w:sz w:val="28"/>
          <w:sz w:val="28"/>
          <w:szCs w:val="28"/>
          <w:rtl w:val="true"/>
        </w:rPr>
        <w:t xml:space="preserve">الشكل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هـ و ء   رباعى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>[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Cs w:val="28"/>
          <w:rtl w:val="true"/>
        </w:rPr>
        <w:t xml:space="preserve">]          //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85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3456940</wp:posOffset>
                </wp:positionH>
                <wp:positionV relativeFrom="paragraph">
                  <wp:posOffset>139700</wp:posOffset>
                </wp:positionV>
                <wp:extent cx="569595" cy="344805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/>
                        <wps:spPr>
                          <a:xfrm>
                            <a:off x="207720" y="56520"/>
                            <a:ext cx="251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">
                                <a:moveTo>
                                  <a:pt x="396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2pt;margin-top:11pt;width:44.85pt;height:27.15pt" coordorigin="5444,220" coordsize="897,543">
                <v:shape id="shape_0" coordsize="396,3" path="m396,3l0,0e" stroked="t" o:allowincell="f" style="position:absolute;left:5771;top:309;width:395;height:2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5444;top:22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4002405</wp:posOffset>
                </wp:positionH>
                <wp:positionV relativeFrom="paragraph">
                  <wp:posOffset>157480</wp:posOffset>
                </wp:positionV>
                <wp:extent cx="684530" cy="344805"/>
                <wp:effectExtent l="0" t="0" r="0" b="75565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15pt;margin-top:12.4pt;width:53.9pt;height:27.15pt" coordorigin="6303,248" coordsize="1078,543">
                <v:line id="shape_0" from="6756,340" to="7117,3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03;top:24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554480</wp:posOffset>
                </wp:positionH>
                <wp:positionV relativeFrom="paragraph">
                  <wp:posOffset>173990</wp:posOffset>
                </wp:positionV>
                <wp:extent cx="569595" cy="344805"/>
                <wp:effectExtent l="0" t="0" r="0" b="11938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/>
                        <wps:spPr>
                          <a:xfrm>
                            <a:off x="207720" y="56520"/>
                            <a:ext cx="251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">
                                <a:moveTo>
                                  <a:pt x="396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13.7pt;width:44.85pt;height:27.15pt" coordorigin="2448,274" coordsize="897,543">
                <v:shape id="shape_0" coordsize="396,3" path="m396,3l0,0e" stroked="t" o:allowincell="f" style="position:absolute;left:2775;top:363;width:395;height:2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2448;top:27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2019935</wp:posOffset>
                </wp:positionH>
                <wp:positionV relativeFrom="paragraph">
                  <wp:posOffset>173355</wp:posOffset>
                </wp:positionV>
                <wp:extent cx="684530" cy="344805"/>
                <wp:effectExtent l="0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13.65pt;width:53.9pt;height:27.15pt" coordorigin="3181,273" coordsize="1078,543">
                <v:line id="shape_0" from="3634,365" to="3995,36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81;top:27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3772535</wp:posOffset>
                </wp:positionH>
                <wp:positionV relativeFrom="paragraph">
                  <wp:posOffset>173355</wp:posOffset>
                </wp:positionV>
                <wp:extent cx="684530" cy="344805"/>
                <wp:effectExtent l="0" t="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13.65pt;width:53.9pt;height:27.15pt" coordorigin="5941,273" coordsize="1078,543">
                <v:line id="shape_0" from="6394,365" to="6755,36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1;top:27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4298950</wp:posOffset>
                </wp:positionH>
                <wp:positionV relativeFrom="paragraph">
                  <wp:posOffset>183515</wp:posOffset>
                </wp:positionV>
                <wp:extent cx="684530" cy="344805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14.45pt;width:53.9pt;height:27.15pt" coordorigin="6770,289" coordsize="1078,543">
                <v:line id="shape_0" from="7223,381" to="7584,3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70;top:28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مثلث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مرسوم داخل دائرة  ، رسم          </w:t>
      </w:r>
      <w:r>
        <w:rPr>
          <w:rFonts w:cs="ZA-SYMBOLS;Tahoma" w:ascii="ZA-SYMBOLS;Tahoma" w:hAnsi="ZA-SYMBOLS;Tahoma"/>
          <w:bCs/>
          <w:sz w:val="28"/>
          <w:szCs w:val="28"/>
        </w:rPr>
        <w:t>M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يقطعه فى ء  ،  و يقطع الدائرة فى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رسم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يقطعه  فى و  فإذا كان      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= {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 xml:space="preserve">}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ـ ء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ء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3690620</wp:posOffset>
                </wp:positionH>
                <wp:positionV relativeFrom="paragraph">
                  <wp:posOffset>97155</wp:posOffset>
                </wp:positionV>
                <wp:extent cx="457200" cy="342900"/>
                <wp:effectExtent l="0" t="0" r="0" b="10414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pt;margin-top:7.65pt;width:36pt;height:27pt" coordorigin="5812,153" coordsize="720,540">
                <v:rect id="shape_0" coordorigin="245,10800" coordsize="20172,10800" path="l0,21600xee" stroked="t" o:allowincell="f" style="position:absolute;left:5982;top:229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812;top:15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4689475</wp:posOffset>
                </wp:positionH>
                <wp:positionV relativeFrom="paragraph">
                  <wp:posOffset>105410</wp:posOffset>
                </wp:positionV>
                <wp:extent cx="457200" cy="342900"/>
                <wp:effectExtent l="0" t="0" r="0" b="77470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5pt;margin-top:8.3pt;width:36pt;height:27pt" coordorigin="7385,166" coordsize="720,540">
                <v:rect id="shape_0" coordorigin="245,10800" coordsize="20172,10800" path="l0,21600xee" stroked="t" o:allowincell="f" style="position:absolute;left:7555;top:24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385;top:16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5839460</wp:posOffset>
                </wp:positionH>
                <wp:positionV relativeFrom="paragraph">
                  <wp:posOffset>114935</wp:posOffset>
                </wp:positionV>
                <wp:extent cx="571500" cy="342900"/>
                <wp:effectExtent l="0" t="0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5360" y="48240"/>
                            <a:ext cx="283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cs="ZA-SYMBOLS;Tahoma" w:ascii="ZA-SYMBOLS;Tahoma" w:hAnsi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8pt;margin-top:9.05pt;width:45pt;height:27pt" coordorigin="9196,181" coordsize="900,540">
                <v:rect id="shape_0" coordorigin="245,10800" coordsize="20172,10800" path="l0,21600xee" stroked="t" o:allowincell="f" style="position:absolute;left:9409;top:257;width:44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196;top:181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cs="ZA-SYMBOLS;Tahoma" w:ascii="ZA-SYMBOLS;Tahoma" w:hAnsi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6902450</wp:posOffset>
                </wp:positionH>
                <wp:positionV relativeFrom="paragraph">
                  <wp:posOffset>114935</wp:posOffset>
                </wp:positionV>
                <wp:extent cx="571500" cy="342900"/>
                <wp:effectExtent l="0" t="0" r="0" b="121285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5360" y="48240"/>
                            <a:ext cx="283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3.5pt;margin-top:9.05pt;width:45pt;height:27pt" coordorigin="10870,181" coordsize="900,540">
                <v:rect id="shape_0" coordorigin="245,10800" coordsize="20172,10800" path="l0,21600xee" stroked="t" o:allowincell="f" style="position:absolute;left:11083;top:257;width:44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70;top:181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1819910</wp:posOffset>
                </wp:positionH>
                <wp:positionV relativeFrom="paragraph">
                  <wp:posOffset>177165</wp:posOffset>
                </wp:positionV>
                <wp:extent cx="684530" cy="344805"/>
                <wp:effectExtent l="0" t="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3pt;margin-top:13.95pt;width:53.9pt;height:27.15pt" coordorigin="2866,279" coordsize="1078,543">
                <v:line id="shape_0" from="3319,371" to="3680,37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66;top:27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1153160</wp:posOffset>
                </wp:positionH>
                <wp:positionV relativeFrom="paragraph">
                  <wp:posOffset>177800</wp:posOffset>
                </wp:positionV>
                <wp:extent cx="684530" cy="344805"/>
                <wp:effectExtent l="0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حـ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Aramath;Symbol" w:hAnsi="Aramath;Symbol" w:eastAsia="Aramath;Symbol" w:cs="Aramath;Symbol"/>
                                    <w:color w:val="auto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8720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8pt;margin-top:14pt;width:53.9pt;height:27.15pt" coordorigin="1816,280" coordsize="1078,543">
                <v:group id="shape_0" style="position:absolute;left:1816;top:280;width:1078;height:543">
                  <v:line id="shape_0" from="2269,372" to="2630,37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816;top:280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حـ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Aramath;Symbol" w:hAnsi="Aramath;Symbol" w:eastAsia="Aramath;Symbol" w:cs="Aramath;Symbol"/>
                              <w:color w:val="auto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11,371" to="2472,37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2967990</wp:posOffset>
                </wp:positionH>
                <wp:positionV relativeFrom="paragraph">
                  <wp:posOffset>177800</wp:posOffset>
                </wp:positionV>
                <wp:extent cx="684530" cy="34480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pt;margin-top:14pt;width:53.9pt;height:27.15pt" coordorigin="4674,280" coordsize="1078,543">
                <v:line id="shape_0" from="5127,372" to="5488,37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4;top:28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3561715</wp:posOffset>
                </wp:positionH>
                <wp:positionV relativeFrom="paragraph">
                  <wp:posOffset>177800</wp:posOffset>
                </wp:positionV>
                <wp:extent cx="684530" cy="344805"/>
                <wp:effectExtent l="0" t="0" r="0" b="119380"/>
                <wp:wrapNone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ب 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8720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45pt;margin-top:14pt;width:53.9pt;height:27.15pt" coordorigin="5609,280" coordsize="1078,543">
                <v:group id="shape_0" style="position:absolute;left:5609;top:280;width:1078;height:543">
                  <v:line id="shape_0" from="6062,372" to="6423,37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09;top:280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ب 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04,371" to="6265,37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مثلث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مرسوم داخل دائرة  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</w:rPr>
        <w:t xml:space="preserve"> 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ص 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بحيث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b/>
          <w:bCs/>
          <w:sz w:val="28"/>
          <w:szCs w:val="28"/>
          <w:rtl w:val="true"/>
        </w:rPr>
        <w:t xml:space="preserve">         )  =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  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= { </w:t>
      </w:r>
      <w:r>
        <w:rPr>
          <w:b/>
          <w:b/>
          <w:bCs/>
          <w:sz w:val="28"/>
          <w:sz w:val="28"/>
          <w:szCs w:val="28"/>
          <w:rtl w:val="true"/>
        </w:rPr>
        <w:t xml:space="preserve">ء </w:t>
      </w:r>
      <w:r>
        <w:rPr>
          <w:b/>
          <w:bCs/>
          <w:sz w:val="28"/>
          <w:szCs w:val="28"/>
          <w:rtl w:val="true"/>
        </w:rPr>
        <w:t xml:space="preserve">}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  <w:rtl w:val="true"/>
        </w:rPr>
        <w:t xml:space="preserve">= {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 xml:space="preserve">}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>[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]  </w:t>
      </w:r>
      <w:r>
        <w:rPr>
          <w:bCs/>
          <w:sz w:val="28"/>
          <w:sz w:val="28"/>
          <w:szCs w:val="28"/>
          <w:rtl w:val="true"/>
        </w:rPr>
        <w:t xml:space="preserve">الشكل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ب حـ هـ ء   رباعى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>[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Cs w:val="28"/>
          <w:rtl w:val="true"/>
        </w:rPr>
        <w:t xml:space="preserve">]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هـ ب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ا 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"/>
          <w:szCs w:val="2"/>
        </w:rPr>
      </w:pP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/>
          <w:bCs/>
          <w:color w:val="0000FF"/>
          <w:sz w:val="32"/>
          <w:szCs w:val="32"/>
        </w:rPr>
        <w:t>5</w:t>
      </w:r>
      <w:r>
        <w:rPr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خواص الشكل الرباعى الدائرى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5960110</wp:posOffset>
                </wp:positionH>
                <wp:positionV relativeFrom="paragraph">
                  <wp:posOffset>115570</wp:posOffset>
                </wp:positionV>
                <wp:extent cx="1304925" cy="1420495"/>
                <wp:effectExtent l="0" t="0" r="0" b="20320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420560"/>
                          <a:chOff x="0" y="0"/>
                          <a:chExt cx="1305000" cy="1420560"/>
                        </a:xfrm>
                      </wpg:grpSpPr>
                      <wps:wsp>
                        <wps:cNvSpPr/>
                        <wps:spPr>
                          <a:xfrm>
                            <a:off x="200160" y="2379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920" y="757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107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243360"/>
                            <a:ext cx="78372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4" h="1425">
                                <a:moveTo>
                                  <a:pt x="0" y="1177"/>
                                </a:moveTo>
                                <a:lnTo>
                                  <a:pt x="514" y="0"/>
                                </a:lnTo>
                                <a:lnTo>
                                  <a:pt x="1234" y="975"/>
                                </a:lnTo>
                                <a:lnTo>
                                  <a:pt x="589" y="1425"/>
                                </a:lnTo>
                                <a:lnTo>
                                  <a:pt x="19" y="11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5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9.1pt;width:102.75pt;height:111.85pt" coordorigin="9386,182" coordsize="2055,2237">
                <v:oval id="shape_0" fillcolor="white" stroked="t" o:allowincell="f" style="position:absolute;left:9701;top:557;width:1439;height:1439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10901;top:13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1;top:187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8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34,1425" path="m0,1177l514,0l1234,975l589,1425l19,1155e" stroked="t" o:allowincell="f" style="position:absolute;left:9851;top:565;width:1233;height:142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9386;top:15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 xml:space="preserve">نظرية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إذا كان الشكل رباعياً دائرياً فإن كل زاويتين متقابلتين فيه متكاملتين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 xml:space="preserve">المعطيات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Al-KsorZulfiMath;Times New Roman"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دائرى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;Times New Roman"/>
        </w:rPr>
      </w:pPr>
      <w:r>
        <w:rPr>
          <w:bCs/>
          <w:color w:val="800080"/>
          <w:sz w:val="28"/>
          <w:sz w:val="28"/>
          <w:szCs w:val="28"/>
          <w:rtl w:val="true"/>
        </w:rPr>
        <w:t>المطل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>)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;Times New Roman"/>
        </w:rPr>
      </w:pPr>
      <w:r>
        <w:rPr>
          <w:rFonts w:cs="Times New Roman"/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 </w:t>
      </w:r>
      <w:r>
        <w:rPr>
          <w:bCs/>
          <w:sz w:val="28"/>
          <w:szCs w:val="28"/>
          <w:rtl w:val="true"/>
        </w:rPr>
        <w:t>)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2957195</wp:posOffset>
                </wp:positionH>
                <wp:positionV relativeFrom="paragraph">
                  <wp:posOffset>26670</wp:posOffset>
                </wp:positionV>
                <wp:extent cx="647700" cy="343535"/>
                <wp:effectExtent l="0" t="6350" r="0" b="74295"/>
                <wp:wrapNone/>
                <wp:docPr id="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440"/>
                          <a:chOff x="0" y="0"/>
                          <a:chExt cx="647640" cy="343440"/>
                        </a:xfrm>
                      </wpg:grpSpPr>
                      <wps:wsp>
                        <wps:cNvSpPr/>
                        <wps:spPr>
                          <a:xfrm flipH="1" flipV="1">
                            <a:off x="163080" y="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85pt;margin-top:2.05pt;width:51pt;height:27.1pt" coordorigin="4657,41" coordsize="1020,542">
                <v:rect id="shape_0" coordorigin="245,10800" coordsize="20172,10800" path="l0,21600xee" stroked="t" o:allowincell="f" style="position:absolute;left:4914;top:42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657;top:43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ب 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بره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     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3042920</wp:posOffset>
                </wp:positionH>
                <wp:positionV relativeFrom="paragraph">
                  <wp:posOffset>10795</wp:posOffset>
                </wp:positionV>
                <wp:extent cx="647700" cy="343535"/>
                <wp:effectExtent l="0" t="635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440"/>
                          <a:chOff x="0" y="0"/>
                          <a:chExt cx="647640" cy="343440"/>
                        </a:xfrm>
                      </wpg:grpSpPr>
                      <wps:wsp>
                        <wps:cNvSpPr/>
                        <wps:spPr>
                          <a:xfrm flipH="1" flipV="1">
                            <a:off x="163080" y="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ب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pt;margin-top:0.8pt;width:51pt;height:27.1pt" coordorigin="4792,16" coordsize="1020,542">
                <v:rect id="shape_0" coordorigin="245,10800" coordsize="20172,10800" path="l0,21600xee" stroked="t" o:allowincell="f" style="position:absolute;left:5049;top:17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792;top:18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ب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    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5197475</wp:posOffset>
                </wp:positionH>
                <wp:positionV relativeFrom="paragraph">
                  <wp:posOffset>16510</wp:posOffset>
                </wp:positionV>
                <wp:extent cx="647700" cy="343535"/>
                <wp:effectExtent l="0" t="635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440"/>
                          <a:chOff x="0" y="0"/>
                          <a:chExt cx="647640" cy="343440"/>
                        </a:xfrm>
                      </wpg:grpSpPr>
                      <wps:wsp>
                        <wps:cNvSpPr/>
                        <wps:spPr>
                          <a:xfrm flipH="1" flipV="1">
                            <a:off x="163080" y="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ب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5pt;margin-top:1.25pt;width:51pt;height:27.1pt" coordorigin="8185,25" coordsize="1020,542">
                <v:rect id="shape_0" coordorigin="245,10800" coordsize="20172,10800" path="l0,21600xee" stroked="t" o:allowincell="f" style="position:absolute;left:8442;top:26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185;top:27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ب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4154170</wp:posOffset>
                </wp:positionH>
                <wp:positionV relativeFrom="paragraph">
                  <wp:posOffset>26035</wp:posOffset>
                </wp:positionV>
                <wp:extent cx="647700" cy="343535"/>
                <wp:effectExtent l="0" t="6350" r="0" b="74295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440"/>
                          <a:chOff x="0" y="0"/>
                          <a:chExt cx="647640" cy="343440"/>
                        </a:xfrm>
                      </wpg:grpSpPr>
                      <wps:wsp>
                        <wps:cNvSpPr/>
                        <wps:spPr>
                          <a:xfrm flipH="1" flipV="1">
                            <a:off x="163080" y="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1pt;margin-top:2pt;width:51pt;height:27.1pt" coordorigin="6542,40" coordsize="1020,542">
                <v:rect id="shape_0" coordorigin="245,10800" coordsize="20172,10800" path="l0,21600xee" stroked="t" o:allowincell="f" style="position:absolute;left:6799;top:41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542;top:42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ب 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+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36"/>
          <w:szCs w:val="36"/>
          <w:rtl w:val="true"/>
        </w:rPr>
        <w:t xml:space="preserve"> 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[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        ) +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        )  ]  =  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sz w:val="36"/>
          <w:szCs w:val="36"/>
          <w:rtl w:val="true"/>
        </w:rPr>
        <w:t>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Cs w:val="28"/>
        </w:rPr>
        <w:t>36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                  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بالمثل </w:t>
      </w:r>
      <w:r>
        <w:rPr>
          <w:bCs/>
          <w:sz w:val="28"/>
          <w:szCs w:val="28"/>
          <w:rtl w:val="true"/>
        </w:rPr>
        <w:t xml:space="preserve">: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 xml:space="preserve">) +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bCs/>
          <w:sz w:val="28"/>
          <w:szCs w:val="28"/>
          <w:rtl w:val="true"/>
        </w:rPr>
        <w:t xml:space="preserve">) = 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بين أى من الأشكال الآتية يكون شكلاً رباعياً دائرياً </w:t>
      </w:r>
      <w:r>
        <w:rPr>
          <w:bCs/>
          <w:sz w:val="28"/>
          <w:szCs w:val="28"/>
          <w:rtl w:val="true"/>
        </w:rPr>
        <w:t>:</w:t>
      </w:r>
      <w:r>
        <w:rPr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;Times New Roman"/>
          <w:bCs/>
          <w:color w:val="0000FF"/>
          <w:sz w:val="28"/>
          <w:szCs w:val="28"/>
          <w:lang w:val="en-US" w:eastAsia="en-US"/>
        </w:rPr>
      </w:pPr>
      <w:r>
        <w:rPr>
          <w:rFonts w:cs="Al-KsorZulfiMath;Times New Roman"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3077845</wp:posOffset>
                </wp:positionH>
                <wp:positionV relativeFrom="paragraph">
                  <wp:posOffset>75565</wp:posOffset>
                </wp:positionV>
                <wp:extent cx="0" cy="1570990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5.95pt" to="242.35pt,129.6pt" stroked="t" o:allowincell="f" style="position:absolute;mso-position-horizontal-relative:page">
                <v:stroke color="purple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5836285</wp:posOffset>
                </wp:positionH>
                <wp:positionV relativeFrom="paragraph">
                  <wp:posOffset>75565</wp:posOffset>
                </wp:positionV>
                <wp:extent cx="0" cy="148590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5.95pt" to="459.55pt,122.9pt" stroked="t" o:allowincell="f" style="position:absolute;mso-position-horizontal-relative:page">
                <v:stroke color="purple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6001385</wp:posOffset>
                </wp:positionH>
                <wp:positionV relativeFrom="paragraph">
                  <wp:posOffset>102235</wp:posOffset>
                </wp:positionV>
                <wp:extent cx="1558925" cy="1256030"/>
                <wp:effectExtent l="0" t="0" r="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256040"/>
                          <a:chOff x="0" y="0"/>
                          <a:chExt cx="1558800" cy="1256040"/>
                        </a:xfrm>
                      </wpg:grpSpPr>
                      <wps:wsp>
                        <wps:cNvSpPr txBox="1"/>
                        <wps:spPr>
                          <a:xfrm>
                            <a:off x="210240" y="55512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57456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58800" cy="125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22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240" y="139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6080" y="6609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6640" y="201240"/>
                              <a:ext cx="1046520" cy="105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46520" cy="105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6520" cy="1054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25920"/>
                                  <a:ext cx="1024920" cy="58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0" h="794">
                                      <a:moveTo>
                                        <a:pt x="1410" y="794"/>
                                      </a:moveTo>
                                      <a:lnTo>
                                        <a:pt x="1142" y="12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0" y="779"/>
                                      </a:lnTo>
                                      <a:lnTo>
                                        <a:pt x="1410" y="79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88880" y="86400"/>
                                <a:ext cx="45972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18"/>
                                      <w:bCs/>
                                      <w:rFonts w:ascii="Aramath;Symbol" w:hAnsi="Aramath;Symbol" w:eastAsia="Aramath;Symbol" w:cs="Aramath;Symbol"/>
                                      <w:color w:val="auto"/>
                                      <w:lang w:val="en-US" w:bidi="ar-SA"/>
                                    </w:rPr>
                                    <w:t>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18"/>
                                      <w:bCs/>
                                      <w:rFonts w:eastAsia="Aramath;Symbol" w:cs="Aramath;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2800" y="9720"/>
                                <a:ext cx="53460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Times New Roman" w:hAnsi="Times New Roman" w:eastAsia="Times New Roman" w:cs="Al-KsorZulfiMath;Times New Roman"/>
                                      <w:color w:val="auto"/>
                                      <w:lang w:val="en-US" w:bidi="ar-SA"/>
                                    </w:rPr>
                                    <w:t>۲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b/>
                                      <w:b/>
                                      <w:rFonts w:ascii="Times New Roman" w:hAnsi="Times New Roman" w:eastAsia="Times New Roman" w:cs="Al-KsorZulfiMath;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b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55pt;margin-top:8.05pt;width:122.75pt;height:98.9pt" coordorigin="9451,161" coordsize="2455,1978">
                <v:shape id="shape_0" stroked="f" o:allowincell="f" style="position:absolute;left:9782;top:1035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9;top:1066;width:72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451;top:161;width:2455;height:1978">
                  <v:shape id="shape_0" stroked="f" o:allowincell="f" style="position:absolute;left:9451;top:114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72;top:38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66;top:120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9;top:16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918;top:478;width:1648;height:1661">
                    <v:group id="shape_0" style="position:absolute;left:9918;top:478;width:1648;height:1661">
                      <v:oval id="shape_0" stroked="t" o:allowincell="f" style="position:absolute;left:9918;top:478;width:1647;height:1660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410,794" path="m1410,794l1142,120l467,0l0,779l1410,794xe" stroked="t" o:allowincell="f" style="position:absolute;left:9931;top:519;width:1613;height:915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stroked="f" o:allowincell="f" style="position:absolute;left:10688;top:614;width:723;height:5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18"/>
                                <w:bCs/>
                                <w:rFonts w:ascii="Aramath;Symbol" w:hAnsi="Aramath;Symbol" w:eastAsia="Aramath;Symbol" w:cs="Aramath;Symbol"/>
                                <w:color w:val="auto"/>
                                <w:lang w:val="en-US" w:bidi="ar-SA"/>
                              </w:rPr>
                              <w:t>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18"/>
                                <w:bCs/>
                                <w:rFonts w:eastAsia="Aramath;Symbol" w:cs="Aramath;Symbol" w:ascii="Times New Roman" w:hAnsi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191;top:493;width:841;height:5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Times New Roman" w:cs="Al-KsorZulfiMath;Times New Roman"/>
                                <w:color w:val="auto"/>
                                <w:lang w:val="en-US" w:bidi="ar-SA"/>
                              </w:rPr>
                              <w:t>۲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b/>
                                <w:b/>
                                <w:rFonts w:ascii="Times New Roman" w:hAnsi="Times New Roman" w:eastAsia="Times New Roman" w:cs="Al-KsorZulfiMath;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b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468755</wp:posOffset>
                </wp:positionH>
                <wp:positionV relativeFrom="paragraph">
                  <wp:posOffset>119380</wp:posOffset>
                </wp:positionV>
                <wp:extent cx="1304925" cy="1420495"/>
                <wp:effectExtent l="0" t="0" r="0" b="20320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420560"/>
                          <a:chOff x="0" y="0"/>
                          <a:chExt cx="1305000" cy="142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1420560"/>
                          </a:xfrm>
                        </wpg:grpSpPr>
                        <wps:wsp>
                          <wps:cNvSpPr/>
                          <wps:spPr>
                            <a:xfrm>
                              <a:off x="200160" y="237960"/>
                              <a:ext cx="91440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1920" y="7574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1077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04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0" y="243360"/>
                              <a:ext cx="783720" cy="9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4" h="1425">
                                  <a:moveTo>
                                    <a:pt x="0" y="1177"/>
                                  </a:moveTo>
                                  <a:lnTo>
                                    <a:pt x="514" y="0"/>
                                  </a:lnTo>
                                  <a:lnTo>
                                    <a:pt x="1234" y="975"/>
                                  </a:lnTo>
                                  <a:lnTo>
                                    <a:pt x="589" y="1425"/>
                                  </a:lnTo>
                                  <a:lnTo>
                                    <a:pt x="19" y="115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5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5760" y="31932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5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70308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8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9.4pt;width:102.75pt;height:111.85pt" coordorigin="2313,188" coordsize="2055,2237">
                <v:group id="shape_0" style="position:absolute;left:2313;top:188;width:2055;height:2237">
                  <v:oval id="shape_0" fillcolor="white" stroked="t" o:allowincell="f" style="position:absolute;left:2628;top:563;width:1439;height:1439;mso-wrap-style:none;v-text-anchor:middle;mso-position-horizont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3828;top:138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8;top:188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3;top:18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34,1425" path="m0,1177l514,0l1234,975l589,1425l19,1155e" stroked="t" o:allowincell="f" style="position:absolute;left:2778;top:571;width:1233;height:142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2313;top:154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89;top:691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5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9;top:1295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8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3197860</wp:posOffset>
                </wp:positionH>
                <wp:positionV relativeFrom="paragraph">
                  <wp:posOffset>94615</wp:posOffset>
                </wp:positionV>
                <wp:extent cx="2407920" cy="1494155"/>
                <wp:effectExtent l="5080" t="5080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040" cy="1494000"/>
                          <a:chOff x="0" y="0"/>
                          <a:chExt cx="2408040" cy="1494000"/>
                        </a:xfrm>
                      </wpg:grpSpPr>
                      <wpg:grpSp>
                        <wpg:cNvGrpSpPr/>
                        <wpg:grpSpPr>
                          <a:xfrm>
                            <a:off x="459720" y="720"/>
                            <a:ext cx="1305000" cy="142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5000" cy="142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0160" y="23796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61920" y="7574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5640" y="10774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904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5200" y="243000"/>
                                <a:ext cx="783720" cy="90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4" h="1425">
                                    <a:moveTo>
                                      <a:pt x="0" y="1177"/>
                                    </a:moveTo>
                                    <a:lnTo>
                                      <a:pt x="514" y="0"/>
                                    </a:lnTo>
                                    <a:lnTo>
                                      <a:pt x="1234" y="975"/>
                                    </a:lnTo>
                                    <a:lnTo>
                                      <a:pt x="589" y="1425"/>
                                    </a:lnTo>
                                    <a:lnTo>
                                      <a:pt x="19" y="115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58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65760" y="319320"/>
                              <a:ext cx="4546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520" y="702720"/>
                              <a:ext cx="4546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9480"/>
                            <a:ext cx="91440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Aramath;Symbol" w:cs="Aramath;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+ 5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0"/>
                            <a:ext cx="91440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Aramath;Symbol" w:cs="Aramath;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– 3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925920"/>
                            <a:ext cx="35244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435">
                                <a:moveTo>
                                  <a:pt x="0" y="435"/>
                                </a:moveTo>
                                <a:lnTo>
                                  <a:pt x="5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268560"/>
                            <a:ext cx="32400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930">
                                <a:moveTo>
                                  <a:pt x="510" y="0"/>
                                </a:moveTo>
                                <a:lnTo>
                                  <a:pt x="0" y="9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7.45pt;width:189.6pt;height:117.65pt" coordorigin="5036,149" coordsize="3792,2353">
                <v:group id="shape_0" style="position:absolute;left:5760;top:150;width:2055;height:2237">
                  <v:group id="shape_0" style="position:absolute;left:5760;top:150;width:2055;height:2237">
                    <v:oval id="shape_0" stroked="t" o:allowincell="f" style="position:absolute;left:6075;top:525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7275;top:1343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25;top:184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20;top:15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234,1425" path="m0,1177l514,0l1234,975l589,1425l19,1155e" stroked="t" o:allowincell="f" style="position:absolute;left:6225;top:533;width:1233;height:142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f" o:allowincell="f" style="position:absolute;left:5760;top:1502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336;top:653;width:715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6;top:1257;width:715;height:542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036;top:1959;width:1439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Aramath;Symbol" w:cs="Aramath;Symbol" w:ascii="Times New Roman" w:hAnsi="Times New Roman"/>
                            <w:color w:val="auto"/>
                            <w:lang w:val="en-US" w:bidi="ar-SA"/>
                          </w:rPr>
                          <w:t xml:space="preserve"> + 50 ْ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88;top:149;width:1439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Aramath;Symbol" w:cs="Aramath;Symbol" w:ascii="Times New Roman" w:hAnsi="Times New Roman"/>
                            <w:color w:val="auto"/>
                            <w:lang w:val="en-US" w:bidi="ar-SA"/>
                          </w:rPr>
                          <w:t xml:space="preserve"> – 30 ْ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coordsize="555,435" path="m0,435l555,0e" stroked="t" o:allowincell="f" style="position:absolute;left:6008;top:1607;width:554;height:434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510,930" path="m510,0l0,930e" stroked="t" o:allowincell="f" style="position:absolute;left:7313;top:572;width:509;height:929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865505</wp:posOffset>
                </wp:positionH>
                <wp:positionV relativeFrom="paragraph">
                  <wp:posOffset>10795</wp:posOffset>
                </wp:positionV>
                <wp:extent cx="67437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85pt" to="599.1pt,0.85pt" stroked="t" o:allowincell="f" style="position:absolute;flip:x;mso-position-horizontal-relative:page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0000FF"/>
          <w:sz w:val="28"/>
          <w:sz w:val="28"/>
          <w:szCs w:val="28"/>
          <w:rtl w:val="true"/>
        </w:rPr>
        <w:t xml:space="preserve">نتيجة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5951220</wp:posOffset>
                </wp:positionH>
                <wp:positionV relativeFrom="paragraph">
                  <wp:posOffset>85725</wp:posOffset>
                </wp:positionV>
                <wp:extent cx="1400175" cy="1382395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382400"/>
                          <a:chOff x="0" y="0"/>
                          <a:chExt cx="1400040" cy="138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0040" cy="138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2120" y="1023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9120" y="208800"/>
                              <a:ext cx="1123920" cy="91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7000" y="468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2392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0" h="1367">
                                    <a:moveTo>
                                      <a:pt x="705" y="1352"/>
                                    </a:moveTo>
                                    <a:lnTo>
                                      <a:pt x="975" y="0"/>
                                    </a:lnTo>
                                    <a:lnTo>
                                      <a:pt x="1770" y="797"/>
                                    </a:lnTo>
                                    <a:lnTo>
                                      <a:pt x="1365" y="1367"/>
                                    </a:lnTo>
                                    <a:lnTo>
                                      <a:pt x="0" y="135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7320" y="5619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1023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39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70920" y="61776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90540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6pt;margin-top:6.75pt;width:110.25pt;height:108.85pt" coordorigin="9372,135" coordsize="2205,2177">
                <v:group id="shape_0" style="position:absolute;left:9372;top:135;width:2205;height:2177">
                  <v:shape id="shape_0" stroked="f" o:allowincell="f" style="position:absolute;left:10572;top:174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481;top:464;width:1770;height:1447">
                    <v:oval id="shape_0" fillcolor="white" stroked="t" o:allowincell="f" style="position:absolute;left:9807;top:471;width:1439;height:1439;mso-wrap-style:none;v-text-anchor:middle;mso-position-horizontal-relative:pag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coordsize="1770,1367" path="m705,1352l975,0l1770,797l1365,1367l0,1352e" stroked="t" o:allowincell="f" style="position:absolute;left:9481;top:464;width:1769;height:1366;mso-wrap-style:none;v-text-anchor:middle;mso-position-horizontal-relative:page">
                      <v:fill o:detectmouseclick="t" on="false"/>
                      <v:stroke color="black" weight="12600" endarrow="block" endarrowwidth="narrow" endarrowlength="short" joinstyle="round" endcap="flat"/>
                      <w10:wrap type="none"/>
                    </v:shape>
                  </v:group>
                  <v:shape id="shape_0" stroked="f" o:allowincell="f" style="position:absolute;left:11037;top:102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67;top:13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37;top:174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2;top:177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901;top:1108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1;top:1561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قياس الزاوية الخارجة عند أى رأس من رؤوس الشكل الرباعى الدائرى يساو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قياس الزاوية الداخلة المقابلة للمجاورة لها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حـ ء هـ  خارجة عن الشكل الرباعى الدائرى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ب   الداخلة المقابلة للمجاورة لها  فيكون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ق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حـ ء ه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ب  </w:t>
      </w:r>
      <w:r>
        <w:rPr>
          <w:bCs/>
          <w:sz w:val="28"/>
          <w:szCs w:val="28"/>
          <w:rtl w:val="true"/>
        </w:rPr>
        <w:t xml:space="preserve">)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</w:t>
      </w:r>
      <w:r>
        <w:rPr>
          <w:bCs/>
          <w:sz w:val="28"/>
          <w:szCs w:val="28"/>
          <w:rtl w:val="true"/>
        </w:rPr>
        <w:t xml:space="preserve">" </w:t>
      </w:r>
      <w:r>
        <w:rPr>
          <w:bCs/>
          <w:sz w:val="28"/>
          <w:sz w:val="28"/>
          <w:szCs w:val="28"/>
          <w:rtl w:val="true"/>
        </w:rPr>
        <w:t xml:space="preserve">مكملات الزاوية الواحدة متساوية فى القياس </w:t>
      </w:r>
      <w:r>
        <w:rPr>
          <w:bCs/>
          <w:sz w:val="28"/>
          <w:szCs w:val="28"/>
          <w:rtl w:val="true"/>
        </w:rPr>
        <w:t xml:space="preserve">"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216910</wp:posOffset>
                </wp:positionH>
                <wp:positionV relativeFrom="paragraph">
                  <wp:posOffset>280035</wp:posOffset>
                </wp:positionV>
                <wp:extent cx="0" cy="157099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2.05pt" to="253.3pt,145.7pt" stroked="t" o:allowincell="f" style="position:absolute;mso-position-horizontal-relative:page">
                <v:stroke color="purple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5388610</wp:posOffset>
                </wp:positionH>
                <wp:positionV relativeFrom="paragraph">
                  <wp:posOffset>280035</wp:posOffset>
                </wp:positionV>
                <wp:extent cx="0" cy="148590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22.05pt" to="424.3pt,139pt" stroked="t" o:allowincell="f" style="position:absolute;mso-position-horizontal-relative:page">
                <v:stroke color="purple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أوجد قيمة كل من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، ص بالدرجات فى كل من الأشكال الآتية  </w:t>
      </w:r>
      <w:r>
        <w:rPr>
          <w:bCs/>
          <w:sz w:val="28"/>
          <w:szCs w:val="28"/>
          <w:rtl w:val="true"/>
        </w:rPr>
        <w:t>:</w:t>
      </w:r>
      <w:r>
        <w:rPr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  <w:lang w:val="en-US" w:eastAsia="en-US"/>
        </w:rPr>
      </w:pPr>
      <w:r>
        <w:rPr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292860</wp:posOffset>
                </wp:positionH>
                <wp:positionV relativeFrom="paragraph">
                  <wp:posOffset>97790</wp:posOffset>
                </wp:positionV>
                <wp:extent cx="1400175" cy="1418590"/>
                <wp:effectExtent l="0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418760"/>
                          <a:chOff x="0" y="0"/>
                          <a:chExt cx="1400040" cy="141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0040" cy="14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00040" cy="14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81200" y="1056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9120" y="246960"/>
                                <a:ext cx="1123920" cy="91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7000" y="468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23920" cy="86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70" h="1367">
                                      <a:moveTo>
                                        <a:pt x="705" y="1352"/>
                                      </a:moveTo>
                                      <a:lnTo>
                                        <a:pt x="975" y="0"/>
                                      </a:lnTo>
                                      <a:lnTo>
                                        <a:pt x="1770" y="797"/>
                                      </a:lnTo>
                                      <a:lnTo>
                                        <a:pt x="1365" y="1367"/>
                                      </a:lnTo>
                                      <a:lnTo>
                                        <a:pt x="0" y="135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57320" y="6242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7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200" y="1056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756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8840" y="870480"/>
                                <a:ext cx="370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61560" y="592920"/>
                              <a:ext cx="276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amath;Symbol" w:hAnsi="Aramath;Symbol" w:eastAsia="Aramath;Symbol" w:cs="Aramath;Symbol"/>
                                    <w:color w:val="auto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520" y="889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8pt;margin-top:7.7pt;width:110.25pt;height:111.7pt" coordorigin="2036,154" coordsize="2205,2234">
                <v:group id="shape_0" style="position:absolute;left:2036;top:154;width:2205;height:2234">
                  <v:group id="shape_0" style="position:absolute;left:2036;top:154;width:2205;height:2234">
                    <v:shape id="shape_0" stroked="f" o:allowincell="f" style="position:absolute;left:3266;top:181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145;top:543;width:1770;height:1448">
                      <v:oval id="shape_0" fillcolor="white" stroked="t" o:allowincell="f" style="position:absolute;left:2471;top:550;width:1439;height:1439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coordsize="1770,1367" path="m705,1352l975,0l1770,797l1365,1367l0,1352e" stroked="t" o:allowincell="f" style="position:absolute;left:2145;top:543;width:1769;height:1366;mso-wrap-style:none;v-text-anchor:middle;mso-position-horizontal-relative:page">
                        <v:fill o:detectmouseclick="t" on="false"/>
                        <v:stroke color="black" weight="12600" endarrow="block" endarrowwidth="narrow" endarrowlength="short" joinstyle="round" endcap="flat"/>
                        <w10:wrap type="none"/>
                      </v:shape>
                    </v:group>
                    <v:shape id="shape_0" stroked="f" o:allowincell="f" style="position:absolute;left:3701;top:113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31;top:15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01;top:181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36;top:184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27;top:1525;width:583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50;top:1088;width:43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amath;Symbol" w:hAnsi="Aramath;Symbol" w:eastAsia="Aramath;Symbol" w:cs="Aramath;Symbol"/>
                              <w:color w:val="auto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11;top:1555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3516630</wp:posOffset>
                </wp:positionH>
                <wp:positionV relativeFrom="paragraph">
                  <wp:posOffset>104140</wp:posOffset>
                </wp:positionV>
                <wp:extent cx="1400175" cy="1418590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418760"/>
                          <a:chOff x="0" y="0"/>
                          <a:chExt cx="1400040" cy="141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0040" cy="14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00040" cy="141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00040" cy="141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00040" cy="1418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00040" cy="1418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00040" cy="14187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781200" y="10566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ZA-SYMBOLS;Tahoma" w:hAnsi="ZA-SYMBOLS;Tahoma" w:eastAsia="Times New Roman" w:cs="ZA-SYMBOLS;Tahoma"/>
                                              <w:color w:val="auto"/>
                                              <w:lang w:val="en-US" w:bidi="ar-SA"/>
                                            </w:rPr>
                                            <w:t>ا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69120" y="246960"/>
                                        <a:ext cx="1123920" cy="918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07000" y="4680"/>
                                          <a:ext cx="914400" cy="9144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123920" cy="86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70" h="1367">
                                              <a:moveTo>
                                                <a:pt x="705" y="1352"/>
                                              </a:moveTo>
                                              <a:lnTo>
                                                <a:pt x="975" y="0"/>
                                              </a:lnTo>
                                              <a:lnTo>
                                                <a:pt x="1770" y="797"/>
                                              </a:lnTo>
                                              <a:lnTo>
                                                <a:pt x="1365" y="1367"/>
                                              </a:lnTo>
                                              <a:lnTo>
                                                <a:pt x="0" y="135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057320" y="62424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ب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4720" y="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حـ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95200" y="10566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ء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07568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هـ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870480"/>
                                        <a:ext cx="3708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ص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961560" y="592920"/>
                                      <a:ext cx="27612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7520" y="889560"/>
                                    <a:ext cx="5716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9720" y="465480"/>
                                  <a:ext cx="41904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0" h="1035">
                                      <a:moveTo>
                                        <a:pt x="660" y="103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95200" y="786240"/>
                                <a:ext cx="33984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8"/>
                                      <w:szCs w:val="3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03880" y="613440"/>
                              <a:ext cx="4629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4280" y="6134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pt;margin-top:8.2pt;width:110.25pt;height:111.7pt" coordorigin="5538,164" coordsize="2205,2234">
                <v:group id="shape_0" style="position:absolute;left:5538;top:164;width:2205;height:2234">
                  <v:group id="shape_0" style="position:absolute;left:5538;top:164;width:2205;height:2234">
                    <v:group id="shape_0" style="position:absolute;left:5538;top:164;width:2205;height:2234">
                      <v:group id="shape_0" style="position:absolute;left:5538;top:164;width:2205;height:2234">
                        <v:group id="shape_0" style="position:absolute;left:5538;top:164;width:2205;height:2234">
                          <v:group id="shape_0" style="position:absolute;left:5538;top:164;width:2205;height:2234">
                            <v:shape id="shape_0" stroked="f" o:allowincell="f" style="position:absolute;left:6768;top:1828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5647;top:553;width:1770;height:1447">
                              <v:oval id="shape_0" stroked="t" o:allowincell="f" style="position:absolute;left:5973;top:560;width:1439;height:1439;mso-wrap-style:none;v-text-anchor:middle;mso-position-horizontal-relative:page">
                                <v:fill o:detectmouseclick="t" on="false"/>
                                <v:stroke color="black" weight="12600" joinstyle="miter" endcap="flat"/>
                                <w10:wrap type="none"/>
                              </v:oval>
                              <v:shape id="shape_0" coordsize="1770,1367" path="m705,1352l975,0l1770,797l1365,1367l0,1352e" stroked="t" o:allowincell="f" style="position:absolute;left:5647;top:553;width:1769;height:1366;mso-wrap-style:none;v-text-anchor:middle;mso-position-horizontal-relative:page">
                                <v:fill o:detectmouseclick="t" on="false"/>
                                <v:stroke color="black" weight="12600" endarrow="block" endarrowwidth="narrow" endarrowlength="short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7203;top:1147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333;top:164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03;top:1828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538;top:1858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ه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29;top:1535;width:583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052;top:1098;width:434;height:539;mso-wrap-style:none;v-text-anchor:middle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5613;top:1565;width:899;height:539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660,1035" path="m660,1035l0,0e" stroked="t" o:allowincell="f" style="position:absolute;left:5695;top:897;width:659;height:1034;mso-wrap-style:none;v-text-anchor:middle;mso-position-horizontal-relative:page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  <v:shape id="shape_0" stroked="f" o:allowincell="f" style="position:absolute;left:6003;top:1402;width:534;height:5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804;top:1130;width:728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33;top:113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  <w:lang w:val="en-US" w:eastAsia="en-US"/>
        </w:rPr>
      </w:pPr>
      <w:r>
        <w:rPr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5951220</wp:posOffset>
                </wp:positionH>
                <wp:positionV relativeFrom="paragraph">
                  <wp:posOffset>10795</wp:posOffset>
                </wp:positionV>
                <wp:extent cx="1600835" cy="1275715"/>
                <wp:effectExtent l="0" t="635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920" cy="1275840"/>
                          <a:chOff x="0" y="0"/>
                          <a:chExt cx="1600920" cy="1275840"/>
                        </a:xfrm>
                      </wpg:grpSpPr>
                      <wps:wsp>
                        <wps:cNvSpPr txBox="1"/>
                        <wps:spPr>
                          <a:xfrm>
                            <a:off x="525960" y="731520"/>
                            <a:ext cx="276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703080"/>
                            <a:ext cx="276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00920" cy="127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0120" y="7513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1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0920" cy="127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8880" y="9043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84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36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98440" y="0"/>
                                <a:ext cx="1207080" cy="102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7080" cy="102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8560" y="0"/>
                                    <a:ext cx="1028880" cy="1028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7040"/>
                                    <a:ext cx="1095480" cy="81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5" h="1290">
                                        <a:moveTo>
                                          <a:pt x="450" y="0"/>
                                        </a:moveTo>
                                        <a:lnTo>
                                          <a:pt x="1725" y="90"/>
                                        </a:lnTo>
                                        <a:lnTo>
                                          <a:pt x="1335" y="1290"/>
                                        </a:lnTo>
                                        <a:lnTo>
                                          <a:pt x="0" y="1200"/>
                                        </a:lnTo>
                                        <a:lnTo>
                                          <a:pt x="45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147960"/>
                                    <a:ext cx="123840" cy="81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1290">
                                        <a:moveTo>
                                          <a:pt x="0" y="0"/>
                                        </a:moveTo>
                                        <a:lnTo>
                                          <a:pt x="195" y="12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961560"/>
                                  <a:ext cx="190440" cy="9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6320" y="936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97560" y="447840"/>
                                  <a:ext cx="2844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50">
                                      <a:moveTo>
                                        <a:pt x="0" y="150"/>
                                      </a:moveTo>
                                      <a:lnTo>
                                        <a:pt x="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52680" y="186120"/>
                                  <a:ext cx="190440" cy="9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6320" y="936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9640" y="348480"/>
                                  <a:ext cx="2844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50">
                                      <a:moveTo>
                                        <a:pt x="0" y="150"/>
                                      </a:moveTo>
                                      <a:lnTo>
                                        <a:pt x="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19440" y="9327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894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6pt;margin-top:0.85pt;width:126.05pt;height:100.45pt" coordorigin="9372,17" coordsize="2521,2009">
                <v:shape id="shape_0" stroked="f" o:allowincell="f" style="position:absolute;left:10200;top:1169;width:43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3;top:1124;width:43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72;top:17;width:2521;height:2009">
                  <v:shape id="shape_0" stroked="f" o:allowincell="f" style="position:absolute;left:10459;top:1200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372;top:17;width:2521;height:2009">
                    <v:shape id="shape_0" stroked="f" o:allowincell="f" style="position:absolute;left:10142;top:1441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353;top:1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83;top:1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842;top:17;width:1901;height:1620">
                      <v:group id="shape_0" style="position:absolute;left:9842;top:17;width:1901;height:1620">
                        <v:oval id="shape_0" stroked="t" o:allowincell="f" style="position:absolute;left:10123;top:17;width:1619;height:161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shape id="shape_0" coordsize="1725,1290" path="m450,0l1725,90l1335,1290l0,1200l450,0xe" stroked="t" o:allowincell="f" style="position:absolute;left:9842;top:280;width:1724;height:1289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195,1290" path="m0,0l195,1290e" stroked="t" o:allowincell="f" style="position:absolute;left:10322;top:250;width:194;height:1289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10630;top:1531;width:299;height:14">
                        <v:line id="shape_0" from="10630,1531" to="10809,1531" stroked="t" o:allowincell="f" style="position:absolute;flip:x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750,1546" to="10929,1546" stroked="t" o:allowincell="f" style="position:absolute;flip:x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coordsize="45,150" path="m0,150l45,0e" stroked="t" o:allowincell="f" style="position:absolute;left:11413;top:722;width:44;height:149;mso-wrap-style:none;v-text-anchor:middle;mso-position-horizontal-relative:pag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group id="shape_0" style="position:absolute;left:10870;top:310;width:299;height:14">
                        <v:line id="shape_0" from="10870,310" to="11049,310" stroked="t" o:allowincell="f" style="position:absolute;flip:x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0,325" to="11169,325" stroked="t" o:allowincell="f" style="position:absolute;flip:x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coordsize="45,150" path="m0,150l45,0e" stroked="t" o:allowincell="f" style="position:absolute;left:10125;top:566;width:44;height:149;mso-wrap-style:none;v-text-anchor:middle;mso-position-horizontal-relative:pag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  <v:shape id="shape_0" stroked="f" o:allowincell="f" style="position:absolute;left:10820;top:1486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72;top:126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4376420</wp:posOffset>
                </wp:positionH>
                <wp:positionV relativeFrom="paragraph">
                  <wp:posOffset>168910</wp:posOffset>
                </wp:positionV>
                <wp:extent cx="339725" cy="344805"/>
                <wp:effectExtent l="0" t="0" r="0" b="0"/>
                <wp:wrapNone/>
                <wp:docPr id="38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7.15pt;mso-wrap-distance-left:9.05pt;mso-wrap-distance-right:9.05pt;mso-wrap-distance-top:0pt;mso-wrap-distance-bottom:0pt;margin-top:13.3pt;mso-position-vertical-relative:text;margin-left:34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32"/>
        </w:rPr>
      </w:pPr>
      <w:r>
        <w:rPr>
          <w:bCs/>
          <w:sz w:val="28"/>
          <w:szCs w:val="3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32"/>
        </w:rPr>
      </w:pPr>
      <w:r>
        <w:rPr>
          <w:bCs/>
          <w:color w:val="0000FF"/>
          <w:sz w:val="28"/>
          <w:szCs w:val="3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6202045</wp:posOffset>
                </wp:positionH>
                <wp:positionV relativeFrom="paragraph">
                  <wp:posOffset>102235</wp:posOffset>
                </wp:positionV>
                <wp:extent cx="1243330" cy="1223010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440" cy="1222920"/>
                          <a:chOff x="0" y="0"/>
                          <a:chExt cx="1243440" cy="1222920"/>
                        </a:xfrm>
                      </wpg:grpSpPr>
                      <wps:wsp>
                        <wps:cNvSpPr txBox="1"/>
                        <wps:spPr>
                          <a:xfrm>
                            <a:off x="0" y="813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107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88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21456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37600"/>
                            <a:ext cx="7138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140">
                                <a:moveTo>
                                  <a:pt x="1124" y="1140"/>
                                </a:moveTo>
                                <a:lnTo>
                                  <a:pt x="1124" y="1140"/>
                                </a:lnTo>
                                <a:lnTo>
                                  <a:pt x="1020" y="120"/>
                                </a:lnTo>
                                <a:lnTo>
                                  <a:pt x="345" y="0"/>
                                </a:lnTo>
                                <a:lnTo>
                                  <a:pt x="0" y="1140"/>
                                </a:lnTo>
                                <a:lnTo>
                                  <a:pt x="1124" y="11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4pt;margin-top:8.05pt;width:97.85pt;height:96.3pt" coordorigin="9768,161" coordsize="1957,1926">
                <v:shape id="shape_0" stroked="f" o:allowincell="f" style="position:absolute;left:9767;top:144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33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5;top:154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157;top:499;width:1439;height:1439;mso-wrap-style:none;v-text-anchor:middle;mso-position-horizontal-relative:page">
                  <v:fill o:detectmouseclick="t" on="false"/>
                  <v:stroke color="black" weight="12600" dashstyle="dash" joinstyle="miter" endcap="flat"/>
                  <w10:wrap type="none"/>
                </v:oval>
                <v:shape id="shape_0" coordsize="1124,1140" path="m1124,1140l1124,1140l1020,120l345,0l0,1140l1124,1140xe" stroked="t" o:allowincell="f" style="position:absolute;left:10291;top:535;width:1123;height:113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0280;top:16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عكس النظر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إذا وجدت زاويتان متقابلتان متكاملتان فى شكل رباعى كان الشكل رباعياً دائرياً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;Times New Roman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>)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;Times New Roman"/>
        </w:rPr>
      </w:pPr>
      <w:r>
        <w:rPr>
          <w:rFonts w:cs="Times New Roman"/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أو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 </w:t>
      </w:r>
      <w:r>
        <w:rPr>
          <w:bCs/>
          <w:sz w:val="28"/>
          <w:szCs w:val="28"/>
          <w:rtl w:val="true"/>
        </w:rPr>
        <w:t>)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فإن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الشكل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يكون رباعياً دائرياً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3216910</wp:posOffset>
                </wp:positionH>
                <wp:positionV relativeFrom="paragraph">
                  <wp:posOffset>280035</wp:posOffset>
                </wp:positionV>
                <wp:extent cx="0" cy="157099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2.05pt" to="253.3pt,145.7pt" stroked="t" o:allowincell="f" style="position:absolute;mso-position-horizontal-relative:page">
                <v:stroke color="purple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5388610</wp:posOffset>
                </wp:positionH>
                <wp:positionV relativeFrom="paragraph">
                  <wp:posOffset>280035</wp:posOffset>
                </wp:positionV>
                <wp:extent cx="0" cy="1485900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22.05pt" to="424.3pt,139pt" stroked="t" o:allowincell="f" style="position:absolute;mso-position-horizontal-relative:page">
                <v:stroke color="purple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3331210</wp:posOffset>
                </wp:positionH>
                <wp:positionV relativeFrom="paragraph">
                  <wp:posOffset>218440</wp:posOffset>
                </wp:positionV>
                <wp:extent cx="1647825" cy="1395095"/>
                <wp:effectExtent l="0" t="0" r="0" b="10795"/>
                <wp:wrapNone/>
                <wp:docPr id="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395000"/>
                          <a:chOff x="0" y="0"/>
                          <a:chExt cx="1647720" cy="1395000"/>
                        </a:xfrm>
                      </wpg:grpSpPr>
                      <wps:wsp>
                        <wps:cNvSpPr/>
                        <wps:spPr>
                          <a:xfrm>
                            <a:off x="799560" y="254520"/>
                            <a:ext cx="29520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365">
                                <a:moveTo>
                                  <a:pt x="0" y="0"/>
                                </a:moveTo>
                                <a:lnTo>
                                  <a:pt x="465" y="13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47720" cy="139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1680" y="276120"/>
                              <a:ext cx="410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47720" cy="139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247680"/>
                                <a:ext cx="134568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9" h="1367">
                                    <a:moveTo>
                                      <a:pt x="860" y="1352"/>
                                    </a:moveTo>
                                    <a:lnTo>
                                      <a:pt x="1190" y="0"/>
                                    </a:lnTo>
                                    <a:lnTo>
                                      <a:pt x="2119" y="503"/>
                                    </a:lnTo>
                                    <a:lnTo>
                                      <a:pt x="1666" y="1367"/>
                                    </a:lnTo>
                                    <a:lnTo>
                                      <a:pt x="0" y="135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92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5000" y="4381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120" y="899640"/>
                                <a:ext cx="518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0 ْ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10425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0600" y="104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522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6880" y="285840"/>
                                <a:ext cx="380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//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2840" y="690120"/>
                                <a:ext cx="4374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\\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pt;margin-top:17.2pt;width:129.75pt;height:109.85pt" coordorigin="5246,344" coordsize="2595,2197">
                <v:shape id="shape_0" coordsize="465,1365" path="m0,0l465,1365e" stroked="t" o:allowincell="f" style="position:absolute;left:6505;top:745;width:464;height:136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5246;top:344;width:2595;height:2197">
                  <v:shape id="shape_0" stroked="f" o:allowincell="f" style="position:absolute;left:6430;top:779;width:645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46;top:344;width:2595;height:2197">
                    <v:shape id="shape_0" coordsize="2119,1367" path="m860,1352l1190,0l2119,503l1666,1367l0,1352e" stroked="t" o:allowincell="f" style="position:absolute;left:5321;top:734;width:2118;height:1366;mso-wrap-style:none;v-text-anchor:middle;mso-position-horizontal-relative:page">
                      <v:fill o:detectmouseclick="t" on="false"/>
                      <v:stroke color="black" weight="12600" endarrow="block" endarrowwidth="narrow" endarrowlength="short" joinstyle="round" endcap="flat"/>
                      <w10:wrap type="none"/>
                    </v:shape>
                    <v:shape id="shape_0" stroked="f" o:allowincell="f" style="position:absolute;left:6221;top:34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01;top:103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25;top:1761;width:815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0 ْ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86;top:1986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61;top:1991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46;top:2001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11;top:794;width:5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/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31;top:1431;width:688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\\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1353820</wp:posOffset>
                </wp:positionH>
                <wp:positionV relativeFrom="paragraph">
                  <wp:posOffset>184785</wp:posOffset>
                </wp:positionV>
                <wp:extent cx="1524000" cy="1642745"/>
                <wp:effectExtent l="0" t="0" r="0" b="20320"/>
                <wp:wrapNone/>
                <wp:docPr id="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642680"/>
                          <a:chOff x="0" y="0"/>
                          <a:chExt cx="1523880" cy="1642680"/>
                        </a:xfrm>
                      </wpg:grpSpPr>
                      <wpg:grpSp>
                        <wpg:cNvGrpSpPr/>
                        <wpg:grpSpPr>
                          <a:xfrm>
                            <a:off x="285840" y="228600"/>
                            <a:ext cx="1012320" cy="113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2320" cy="11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4" h="1425">
                                  <a:moveTo>
                                    <a:pt x="0" y="1177"/>
                                  </a:moveTo>
                                  <a:lnTo>
                                    <a:pt x="514" y="0"/>
                                  </a:lnTo>
                                  <a:lnTo>
                                    <a:pt x="1234" y="975"/>
                                  </a:lnTo>
                                  <a:lnTo>
                                    <a:pt x="589" y="1425"/>
                                  </a:lnTo>
                                  <a:lnTo>
                                    <a:pt x="19" y="115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480"/>
                              <a:ext cx="1012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217">
                                  <a:moveTo>
                                    <a:pt x="1594" y="0"/>
                                  </a:moveTo>
                                  <a:lnTo>
                                    <a:pt x="0" y="21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44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861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1299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843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8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9208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1102320"/>
                            <a:ext cx="571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pt;margin-top:14.55pt;width:120pt;height:129.35pt" coordorigin="2132,291" coordsize="2400,2587">
                <v:group id="shape_0" style="position:absolute;left:2582;top:651;width:1594;height:1785">
                  <v:shape id="shape_0" coordsize="1234,1425" path="m0,1177l514,0l1234,975l589,1425l19,1155e" stroked="t" o:allowincell="f" style="position:absolute;left:2582;top:651;width:1593;height:178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594,217" path="m1594,0l0,217e" stroked="t" o:allowincell="f" style="position:absolute;left:2582;top:1866;width:1593;height:216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2942;top:29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2;top:164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233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5;top:16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2;top:18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8;top:1741;width:71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6;top:2027;width:899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5634990</wp:posOffset>
                </wp:positionH>
                <wp:positionV relativeFrom="paragraph">
                  <wp:posOffset>103505</wp:posOffset>
                </wp:positionV>
                <wp:extent cx="1581150" cy="160972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609560"/>
                          <a:chOff x="0" y="0"/>
                          <a:chExt cx="1581120" cy="160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1120" cy="160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81120" cy="160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8640" y="236880"/>
                                <a:ext cx="11620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1860">
                                    <a:moveTo>
                                      <a:pt x="1800" y="1320"/>
                                    </a:moveTo>
                                    <a:lnTo>
                                      <a:pt x="0" y="1320"/>
                                    </a:lnTo>
                                    <a:lnTo>
                                      <a:pt x="900" y="0"/>
                                    </a:lnTo>
                                    <a:lnTo>
                                      <a:pt x="1830" y="1350"/>
                                    </a:lnTo>
                                    <a:lnTo>
                                      <a:pt x="840" y="1860"/>
                                    </a:lnTo>
                                    <a:lnTo>
                                      <a:pt x="0" y="133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6200" y="941040"/>
                                <a:ext cx="394920" cy="43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9440"/>
                                <a:ext cx="227880" cy="32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8600" y="1379880"/>
                                <a:ext cx="35100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7120" y="0"/>
                                <a:ext cx="351000" cy="43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1880" y="1015920"/>
                                <a:ext cx="4262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0 ْ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43840" y="489600"/>
                              <a:ext cx="311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//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520" y="498600"/>
                              <a:ext cx="311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\\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800" y="1149840"/>
                              <a:ext cx="311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/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6240" y="1149840"/>
                              <a:ext cx="311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\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7760" y="9478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7pt;margin-top:8.15pt;width:124.5pt;height:126.75pt" coordorigin="8874,163" coordsize="2490,2535">
                <v:group id="shape_0" style="position:absolute;left:8874;top:163;width:2490;height:2535">
                  <v:group id="shape_0" style="position:absolute;left:8874;top:163;width:2490;height:2535">
                    <v:shape id="shape_0" coordsize="1830,1860" path="m1800,1320l0,1320l900,0l1830,1350l840,1860l0,1335e" stroked="t" o:allowincell="f" style="position:absolute;left:9171;top:536;width:1829;height:185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f" o:allowincell="f" style="position:absolute;left:10742;top:1645;width:621;height:67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74;top:1611;width:358;height:50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59;top:2336;width:552;height:36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20;top:163;width:552;height:67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76;top:1763;width:670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 ْ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203;top:934;width:48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//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8;top:948;width:48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\\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59;top:1974;width:48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/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12;top:1974;width:48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\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705;top:1656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بين أى من الأشكال الآتية يكون شكلاً رباعياً دائرياً </w:t>
      </w:r>
      <w:r>
        <w:rPr>
          <w:bCs/>
          <w:sz w:val="28"/>
          <w:szCs w:val="28"/>
          <w:rtl w:val="true"/>
        </w:rPr>
        <w:t>:</w:t>
      </w:r>
      <w:r>
        <w:rPr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865505</wp:posOffset>
                </wp:positionH>
                <wp:positionV relativeFrom="paragraph">
                  <wp:posOffset>10795</wp:posOffset>
                </wp:positionV>
                <wp:extent cx="67437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85pt" to="599.1pt,0.85pt" stroked="t" o:allowincell="f" style="position:absolute;flip:x;mso-position-horizontal-relative:page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>ملاحظات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color w:val="0000FF"/>
          <w:sz w:val="28"/>
          <w:szCs w:val="28"/>
          <w:rtl w:val="true"/>
        </w:rPr>
        <w:t>**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فى أى شكل رباعى دائرى إذا كانت إحدى زواياه قائمة فإن قطر الشكل المقابل لهذه الزاوية يكون قطراً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</w:t>
      </w:r>
      <w:r>
        <w:rPr>
          <w:bCs/>
          <w:sz w:val="28"/>
          <w:sz w:val="28"/>
          <w:szCs w:val="28"/>
          <w:rtl w:val="true"/>
        </w:rPr>
        <w:t xml:space="preserve">فى الدائرة المارة برؤوسه ، مركزها نقطة منتصف هذا القطر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color w:val="0000FF"/>
          <w:sz w:val="28"/>
          <w:szCs w:val="28"/>
          <w:rtl w:val="true"/>
        </w:rPr>
        <w:t xml:space="preserve"> </w:t>
      </w:r>
      <w:r>
        <w:rPr>
          <w:bCs/>
          <w:color w:val="0000FF"/>
          <w:sz w:val="28"/>
          <w:szCs w:val="28"/>
          <w:rtl w:val="true"/>
        </w:rPr>
        <w:t xml:space="preserve">** </w:t>
      </w:r>
      <w:r>
        <w:rPr>
          <w:bCs/>
          <w:sz w:val="28"/>
          <w:sz w:val="28"/>
          <w:szCs w:val="28"/>
          <w:rtl w:val="true"/>
        </w:rPr>
        <w:t xml:space="preserve">متوازى الأضلاع والمعين وشبه المنحرف كلاً منهم ليس شكلاً رباعياً دائرياً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color w:val="0000FF"/>
          <w:sz w:val="28"/>
          <w:szCs w:val="28"/>
          <w:rtl w:val="true"/>
        </w:rPr>
        <w:t>**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المستطيل والمربع وشبه المنحرف المتساوى الساقين  كلاً منهم شكلاً رباعياً دائرياً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20"/>
          <w:lang w:val="en-US" w:eastAsia="en-US"/>
        </w:rPr>
      </w:pPr>
      <w:r>
        <w:rPr>
          <w:bCs/>
          <w:sz w:val="16"/>
          <w:szCs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>نتيج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إذا وجدت زاوية خارجة عند رأس من رؤوس شكل رباعى قياسها يساوى قياس الزاوية الداخلة المقابلة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لهذا الرأس كان الشكل رباعياً دائرياً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20"/>
          <w:lang w:val="en-US" w:eastAsia="en-US"/>
        </w:rPr>
      </w:pPr>
      <w:r>
        <w:rPr>
          <w:bCs/>
          <w:sz w:val="16"/>
          <w:szCs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3216910</wp:posOffset>
                </wp:positionH>
                <wp:positionV relativeFrom="paragraph">
                  <wp:posOffset>280035</wp:posOffset>
                </wp:positionV>
                <wp:extent cx="0" cy="1570990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2.05pt" to="253.3pt,145.7pt" stroked="t" o:allowincell="f" style="position:absolute;mso-position-horizontal-relative:page">
                <v:stroke color="purple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5388610</wp:posOffset>
                </wp:positionH>
                <wp:positionV relativeFrom="paragraph">
                  <wp:posOffset>280035</wp:posOffset>
                </wp:positionV>
                <wp:extent cx="0" cy="1485900"/>
                <wp:effectExtent l="5080" t="0" r="508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22.05pt" to="424.3pt,139pt" stroked="t" o:allowincell="f" style="position:absolute;mso-position-horizontal-relative:page">
                <v:stroke color="purple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1238885</wp:posOffset>
                </wp:positionH>
                <wp:positionV relativeFrom="paragraph">
                  <wp:posOffset>160020</wp:posOffset>
                </wp:positionV>
                <wp:extent cx="1524000" cy="1804670"/>
                <wp:effectExtent l="0" t="0" r="0" b="18415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804680"/>
                          <a:chOff x="0" y="0"/>
                          <a:chExt cx="1523880" cy="180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3880" cy="180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3880" cy="1804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23880" cy="164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3880" cy="1642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5840" y="228600"/>
                                    <a:ext cx="1012320" cy="113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12320" cy="1133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34" h="1425">
                                          <a:moveTo>
                                            <a:pt x="0" y="1177"/>
                                          </a:moveTo>
                                          <a:lnTo>
                                            <a:pt x="514" y="0"/>
                                          </a:lnTo>
                                          <a:lnTo>
                                            <a:pt x="1234" y="975"/>
                                          </a:lnTo>
                                          <a:lnTo>
                                            <a:pt x="589" y="1425"/>
                                          </a:lnTo>
                                          <a:lnTo>
                                            <a:pt x="19" y="115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71480"/>
                                      <a:ext cx="1012320" cy="137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4" h="217">
                                          <a:moveTo>
                                            <a:pt x="1594" y="0"/>
                                          </a:moveTo>
                                          <a:lnTo>
                                            <a:pt x="0" y="21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1444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ZA-SYMBOLS;Tahoma" w:hAnsi="ZA-SYMBOLS;Tahoma" w:eastAsia="Times New Roman" w:cs="ZA-SYMBOLS;Tahoma"/>
                                          <w:color w:val="auto"/>
                                          <w:lang w:val="en-US" w:bidi="ar-SA"/>
                                        </w:rPr>
                                        <w:t>ا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81160" y="86184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ب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81040" y="129996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ح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59320" y="843840"/>
                                    <a:ext cx="4572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1844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6080" y="920880"/>
                                    <a:ext cx="4564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70 ْ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8040" y="1102320"/>
                                    <a:ext cx="571680" cy="344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70800" y="1335960"/>
                                  <a:ext cx="45972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12480" y="1459800"/>
                                <a:ext cx="33984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72200" y="454680"/>
                              <a:ext cx="339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480" y="511920"/>
                              <a:ext cx="339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\\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3200" y="125928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5pt;margin-top:12.6pt;width:120pt;height:142.1pt" coordorigin="1951,252" coordsize="2400,2842">
                <v:group id="shape_0" style="position:absolute;left:1951;top:252;width:2400;height:2842">
                  <v:group id="shape_0" style="position:absolute;left:1951;top:252;width:2400;height:2842">
                    <v:group id="shape_0" style="position:absolute;left:1951;top:252;width:2400;height:2588">
                      <v:group id="shape_0" style="position:absolute;left:1951;top:252;width:2400;height:2588">
                        <v:group id="shape_0" style="position:absolute;left:2401;top:612;width:1594;height:1785">
                          <v:shape id="shape_0" coordsize="1234,1425" path="m0,1177l514,0l1234,975l589,1425l19,1155e" stroked="t" o:allowincell="f" style="position:absolute;left:2401;top:612;width:1593;height:1784;mso-wrap-style:none;v-text-anchor:middle;mso-position-horizont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594,217" path="m1594,0l0,217e" stroked="t" o:allowincell="f" style="position:absolute;left:2401;top:1827;width:1593;height:216;mso-wrap-style:none;v-text-anchor:middle;mso-position-horizont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shape id="shape_0" stroked="f" o:allowincell="f" style="position:absolute;left:2761;top:252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11;top:1610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866;top:2299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04;top:1581;width:719;height:539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51;top:1856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307;top:1702;width:718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0 ْ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25;top:1988;width:899;height:542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535,2356" to="3258,2717" stroked="t" o:allowincell="f" style="position:absolute;flip:x;mso-position-horizontal-relative:pag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443;top:2551;width:534;height:5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167;top:968;width:534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/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3;top:1058;width:534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\\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44;top:2235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5634990</wp:posOffset>
                </wp:positionH>
                <wp:positionV relativeFrom="paragraph">
                  <wp:posOffset>126365</wp:posOffset>
                </wp:positionV>
                <wp:extent cx="1581150" cy="1838960"/>
                <wp:effectExtent l="0" t="0" r="0" b="18415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838880"/>
                          <a:chOff x="0" y="0"/>
                          <a:chExt cx="1581120" cy="183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1120" cy="166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4560" y="929520"/>
                              <a:ext cx="339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240" y="1321560"/>
                              <a:ext cx="5371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81120" cy="162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81120" cy="160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81120" cy="160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8640" y="236880"/>
                                    <a:ext cx="1162080" cy="118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0" h="1860">
                                        <a:moveTo>
                                          <a:pt x="1800" y="1320"/>
                                        </a:moveTo>
                                        <a:lnTo>
                                          <a:pt x="0" y="1320"/>
                                        </a:lnTo>
                                        <a:lnTo>
                                          <a:pt x="900" y="0"/>
                                        </a:lnTo>
                                        <a:lnTo>
                                          <a:pt x="1830" y="1350"/>
                                        </a:lnTo>
                                        <a:lnTo>
                                          <a:pt x="840" y="1860"/>
                                        </a:lnTo>
                                        <a:lnTo>
                                          <a:pt x="0" y="13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86200" y="941040"/>
                                    <a:ext cx="394920" cy="43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ب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19440"/>
                                    <a:ext cx="227880" cy="320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98600" y="1379880"/>
                                    <a:ext cx="35100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ح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7120" y="0"/>
                                    <a:ext cx="351000" cy="43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ZA-SYMBOLS;Tahoma" w:hAnsi="ZA-SYMBOLS;Tahoma" w:eastAsia="Times New Roman" w:cs="ZA-SYMBOLS;Tahoma"/>
                                          <w:color w:val="auto"/>
                                          <w:lang w:val="en-US" w:bidi="ar-SA"/>
                                        </w:rPr>
                                        <w:t>ا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880" y="1015920"/>
                                    <a:ext cx="42624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43840" y="489600"/>
                                  <a:ext cx="311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//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6520" y="498600"/>
                                  <a:ext cx="311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\\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7800" y="1149840"/>
                                  <a:ext cx="311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6240" y="1149840"/>
                                  <a:ext cx="311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9040" y="1392480"/>
                                <a:ext cx="45972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09640" y="14940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7pt;margin-top:9.95pt;width:124.5pt;height:144.8pt" coordorigin="8874,199" coordsize="2490,2896">
                <v:group id="shape_0" style="position:absolute;left:8874;top:199;width:2490;height:2624">
                  <v:shape id="shape_0" stroked="f" o:allowincell="f" style="position:absolute;left:9779;top:1663;width:534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/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71;top:2280;width:845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874;top:199;width:2490;height:2554">
                    <v:group id="shape_0" style="position:absolute;left:8874;top:199;width:2490;height:2535">
                      <v:group id="shape_0" style="position:absolute;left:8874;top:199;width:2490;height:2535">
                        <v:shape id="shape_0" coordsize="1830,1860" path="m1800,1320l0,1320l900,0l1830,1350l840,1860l0,1335e" stroked="t" o:allowincell="f" style="position:absolute;left:9171;top:572;width:1829;height:1859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stroked="f" o:allowincell="f" style="position:absolute;left:10742;top:1681;width:621;height:678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74;top:1647;width:358;height:504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659;top:2372;width:552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720;top:199;width:552;height:678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76;top:1799;width:670;height:539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0203;top:970;width:48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//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88;top:984;width:48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\\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59;top:2010;width:48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112;top:2010;width:48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9959,2392" to="10682,2753" stroked="t" o:allowincell="f" style="position:absolute;mso-position-horizontal-relative:pag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149;top:2552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331210</wp:posOffset>
                </wp:positionH>
                <wp:positionV relativeFrom="paragraph">
                  <wp:posOffset>183515</wp:posOffset>
                </wp:positionV>
                <wp:extent cx="1647825" cy="1395095"/>
                <wp:effectExtent l="0" t="0" r="0" b="10795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395000"/>
                          <a:chOff x="0" y="0"/>
                          <a:chExt cx="1647720" cy="139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7720" cy="139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7720" cy="139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7720" cy="139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7720" cy="139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9560" y="254520"/>
                                    <a:ext cx="295200" cy="86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5" h="1365">
                                        <a:moveTo>
                                          <a:pt x="0" y="0"/>
                                        </a:moveTo>
                                        <a:lnTo>
                                          <a:pt x="465" y="13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47720" cy="1395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51680" y="276120"/>
                                      <a:ext cx="41004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0"/>
                                            <w:szCs w:val="24"/>
                                            <w:bCs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en-US" w:bidi="ar-SA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bCs/>
                                            <w:sz w:val="18"/>
                                            <w:rFonts w:ascii="Times New Roman" w:hAnsi="Times New Roman" w:eastAsia="Times New Roman" w:cs="Al-KsorZulfiMath;Times New Roman"/>
                                            <w:color w:val="auto"/>
                                            <w:lang w:val="en-US" w:bidi="ar-SA"/>
                                          </w:rPr>
                                          <w:t>۲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47720" cy="1395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7520" y="247680"/>
                                        <a:ext cx="1345680" cy="86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19" h="1367">
                                            <a:moveTo>
                                              <a:pt x="860" y="1352"/>
                                            </a:moveTo>
                                            <a:lnTo>
                                              <a:pt x="1190" y="0"/>
                                            </a:lnTo>
                                            <a:lnTo>
                                              <a:pt x="2119" y="503"/>
                                            </a:lnTo>
                                            <a:lnTo>
                                              <a:pt x="1666" y="1367"/>
                                            </a:lnTo>
                                            <a:lnTo>
                                              <a:pt x="0" y="1352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9200" y="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ZA-SYMBOLS;Tahoma" w:hAnsi="ZA-SYMBOLS;Tahoma" w:eastAsia="Times New Roman" w:cs="ZA-SYMBOLS;Tahoma"/>
                                              <w:color w:val="auto"/>
                                              <w:lang w:val="en-US" w:bidi="ar-SA"/>
                                            </w:rPr>
                                            <w:t>ا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05000" y="43812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ب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7120" y="899640"/>
                                        <a:ext cx="5180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14400" y="104256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حـ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0600" y="10458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ء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05228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هـ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66880" y="285840"/>
                                        <a:ext cx="3808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//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42840" y="690120"/>
                                        <a:ext cx="4374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\\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 flipV="1">
                                  <a:off x="243720" y="539640"/>
                                  <a:ext cx="34488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2280" y="864720"/>
                                <a:ext cx="45468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8 ْ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6400" y="921960"/>
                              <a:ext cx="4546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3360" y="79452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pt;margin-top:14.45pt;width:129.75pt;height:109.85pt" coordorigin="5246,289" coordsize="2595,2197">
                <v:group id="shape_0" style="position:absolute;left:5246;top:289;width:2595;height:2197">
                  <v:group id="shape_0" style="position:absolute;left:5246;top:289;width:2595;height:2197">
                    <v:group id="shape_0" style="position:absolute;left:5246;top:289;width:2595;height:2197">
                      <v:group id="shape_0" style="position:absolute;left:5246;top:289;width:2595;height:2197">
                        <v:shape id="shape_0" coordsize="465,1365" path="m0,0l465,1365e" stroked="t" o:allowincell="f" style="position:absolute;left:6505;top:690;width:464;height:1364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group id="shape_0" style="position:absolute;left:5246;top:289;width:2595;height:2197">
                          <v:shape id="shape_0" stroked="f" o:allowincell="f" style="position:absolute;left:6430;top:724;width:645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Cs/>
                                      <w:sz w:val="18"/>
                                      <w:rFonts w:ascii="Times New Roman" w:hAnsi="Times New Roman" w:eastAsia="Times New Roman" w:cs="Al-KsorZulfiMath;Times New Roman"/>
                                      <w:color w:val="auto"/>
                                      <w:lang w:val="en-US" w:bidi="ar-SA"/>
                                    </w:rPr>
                                    <w:t>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5246;top:289;width:2595;height:2197">
                            <v:shape id="shape_0" coordsize="2119,1367" path="m860,1352l1190,0l2119,503l1666,1367l0,1352e" stroked="t" o:allowincell="f" style="position:absolute;left:5321;top:679;width:2118;height:1366;mso-wrap-style:none;v-text-anchor:middle;mso-position-horizontal-relative:page">
                              <v:fill o:detectmouseclick="t" on="false"/>
                              <v:stroke color="black" weight="12600" endarrow="block" endarrowwidth="narrow" endarrowlength="short" joinstyle="round" endcap="flat"/>
                              <w10:wrap type="none"/>
                            </v:shape>
                            <v:shape id="shape_0" stroked="f" o:allowincell="f" style="position:absolute;left:6221;top:289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01;top:979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525;top:1706;width:815;height:539;mso-wrap-style:none;v-text-anchor:middle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86;top:1931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61;top:1936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6;top:1946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ه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11;top:739;width:5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//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731;top:1376;width:688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\\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line id="shape_0" from="5630,1139" to="6172,2043" stroked="t" o:allowincell="f" style="position:absolute;flip:xy;mso-position-horizontal-relative:pag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344;top:1651;width:715;height:5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8 ْ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524;top:1741;width:715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29;top:1540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بين أى من الأشكال الآتية يكون شكلاً رباعياً دائرياً </w:t>
      </w:r>
      <w:r>
        <w:rPr>
          <w:bCs/>
          <w:sz w:val="28"/>
          <w:szCs w:val="28"/>
          <w:rtl w:val="true"/>
        </w:rPr>
        <w:t>:</w:t>
      </w:r>
      <w:r>
        <w:rPr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  <w:lang w:val="en-US" w:eastAsia="en-US"/>
        </w:rPr>
      </w:pPr>
      <w:r>
        <w:rPr>
          <w:bCs/>
          <w:color w:val="FF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865505</wp:posOffset>
                </wp:positionH>
                <wp:positionV relativeFrom="paragraph">
                  <wp:posOffset>10795</wp:posOffset>
                </wp:positionV>
                <wp:extent cx="67437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85pt" to="599.1pt,0.85pt" stroked="t" o:allowincell="f" style="position:absolute;flip:x;mso-position-horizontal-relative:page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 w:val="28"/>
          <w:szCs w:val="28"/>
          <w:rtl w:val="true"/>
        </w:rPr>
        <w:t xml:space="preserve">متى يكون الشكل الرباعى دائريا ؟    </w:t>
      </w:r>
      <w:r>
        <w:rPr>
          <w:bCs/>
          <w:color w:val="FF0000"/>
          <w:sz w:val="28"/>
          <w:szCs w:val="28"/>
          <w:rtl w:val="true"/>
        </w:rPr>
        <w:t xml:space="preserve">" </w:t>
      </w:r>
      <w:r>
        <w:rPr>
          <w:bCs/>
          <w:color w:val="FF0000"/>
          <w:sz w:val="28"/>
          <w:sz w:val="28"/>
          <w:szCs w:val="28"/>
          <w:rtl w:val="true"/>
        </w:rPr>
        <w:t xml:space="preserve">كيف نثبت أن الشكل رباعى دائرى ؟  </w:t>
      </w:r>
      <w:r>
        <w:rPr>
          <w:bCs/>
          <w:color w:val="FF0000"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يكون الشكل الرباعى دائرياً إذا تحقق أحد الشروط الآتية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وجدت نقطة فى مستواه تبعد عن كل رأس من رؤوسه بمقدار ثابت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>(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إذا وجدت فيه زاويتان مرسومتان على ضلع من أضلاعه كقاعدة ومتساويتان فى القياس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وجدت فيه زاويتان متقابلتان متكاملتان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إذا وجدت زاوية خارجة عند أى رأس من رؤوسه قياسها يساوى قياس الزاوية الداخلة المقابلة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للمجاورة لها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025140</wp:posOffset>
                </wp:positionH>
                <wp:positionV relativeFrom="paragraph">
                  <wp:posOffset>160020</wp:posOffset>
                </wp:positionV>
                <wp:extent cx="684530" cy="344805"/>
                <wp:effectExtent l="0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pt;margin-top:12.6pt;width:53.9pt;height:27.15pt" coordorigin="4764,252" coordsize="1078,543">
                <v:line id="shape_0" from="5217,344" to="5578,3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64;top:25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3618865</wp:posOffset>
                </wp:positionH>
                <wp:positionV relativeFrom="paragraph">
                  <wp:posOffset>169545</wp:posOffset>
                </wp:positionV>
                <wp:extent cx="684530" cy="344805"/>
                <wp:effectExtent l="0" t="0" r="0" b="75565"/>
                <wp:wrapNone/>
                <wp:docPr id="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ب 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8720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95pt;margin-top:13.35pt;width:53.9pt;height:27.15pt" coordorigin="5699,267" coordsize="1078,543">
                <v:group id="shape_0" style="position:absolute;left:5699;top:267;width:1078;height:543">
                  <v:line id="shape_0" from="6152,359" to="6513,35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99;top:267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ب 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94,358" to="6355,35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 xml:space="preserve">أمثلة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5784850</wp:posOffset>
                </wp:positionH>
                <wp:positionV relativeFrom="paragraph">
                  <wp:posOffset>222885</wp:posOffset>
                </wp:positionV>
                <wp:extent cx="1728470" cy="967740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360" cy="967680"/>
                          <a:chOff x="0" y="0"/>
                          <a:chExt cx="1728360" cy="96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28360" cy="96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28360" cy="967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28360" cy="9676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97360" y="163080"/>
                                  <a:ext cx="1214640" cy="574560"/>
                                </a:xfrm>
                                <a:custGeom>
                                  <a:avLst/>
                                  <a:gdLst>
                                    <a:gd name="textAreaLeft" fmla="*/ 151200 w 688680"/>
                                    <a:gd name="textAreaRight" fmla="*/ 537480 w 688680"/>
                                    <a:gd name="textAreaTop" fmla="*/ 71640 h 325800"/>
                                    <a:gd name="textAreaBottom" fmla="*/ 254160 h 325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360" y="0"/>
                                  <a:ext cx="33984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0680" y="19800"/>
                                  <a:ext cx="33984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8880" y="622800"/>
                                  <a:ext cx="33984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85360"/>
                                  <a:ext cx="33984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77400" y="124560"/>
                                <a:ext cx="33984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6600" y="115560"/>
                                <a:ext cx="33984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757440" y="73836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57440" y="1638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5pt;margin-top:17.55pt;width:136.15pt;height:76.15pt" coordorigin="9110,351" coordsize="2723,1523">
                <v:group id="shape_0" style="position:absolute;left:9110;top:351;width:2723;height:1523">
                  <v:group id="shape_0" style="position:absolute;left:9110;top:351;width:2723;height:1523">
                    <v:group id="shape_0" style="position:absolute;left:9110;top:351;width:2723;height:1523">
                      <v:shape id="shape_0" fillcolor="white" stroked="t" o:allowincell="f" style="position:absolute;left:9578;top:608;width:1912;height:904;mso-wrap-style:none;v-text-anchor:middle;rotation:180;mso-position-horizontal-relative:pag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9578;top:351;width:534;height:54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875;top:382;width:534;height:54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297;top:1332;width:534;height:54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10;top:1273;width:534;height:54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0649;top:547;width:534;height:5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82;top:533;width:534;height:5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0303,1514" to="10664,151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0303,609" to="10664,60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color w:val="0000FF"/>
          <w:sz w:val="28"/>
          <w:szCs w:val="28"/>
          <w:rtl w:val="true"/>
        </w:rPr>
        <w:t xml:space="preserve">        </w:t>
      </w:r>
      <w:r>
        <w:rPr>
          <w:bCs/>
          <w:color w:val="0000FF"/>
          <w:sz w:val="28"/>
          <w:szCs w:val="28"/>
          <w:rtl w:val="true"/>
        </w:rPr>
        <w:t>(</w:t>
      </w:r>
      <w:r>
        <w:rPr>
          <w:bCs/>
          <w:color w:val="0000FF"/>
          <w:sz w:val="28"/>
          <w:szCs w:val="28"/>
        </w:rPr>
        <w:t>1</w:t>
      </w:r>
      <w:r>
        <w:rPr>
          <w:bCs/>
          <w:color w:val="0000FF"/>
          <w:sz w:val="28"/>
          <w:szCs w:val="28"/>
          <w:rtl w:val="true"/>
        </w:rPr>
        <w:t>)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به منحرف فيه          </w:t>
      </w:r>
      <w:r>
        <w:rPr>
          <w:bCs/>
          <w:sz w:val="28"/>
          <w:szCs w:val="28"/>
          <w:rtl w:val="true"/>
        </w:rPr>
        <w:t xml:space="preserve">//                </w:t>
      </w:r>
      <w:r>
        <w:rPr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ق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 w:val="28"/>
          <w:szCs w:val="28"/>
          <w:rtl w:val="true"/>
        </w:rPr>
        <w:t xml:space="preserve">أثبت أن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الشكل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 رباعى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1804035</wp:posOffset>
                </wp:positionH>
                <wp:positionV relativeFrom="paragraph">
                  <wp:posOffset>152400</wp:posOffset>
                </wp:positionV>
                <wp:extent cx="684530" cy="344805"/>
                <wp:effectExtent l="0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12pt;width:53.9pt;height:27.15pt" coordorigin="2841,240" coordsize="1078,543">
                <v:line id="shape_0" from="3294,332" to="3655,33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41;top:24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2397760</wp:posOffset>
                </wp:positionH>
                <wp:positionV relativeFrom="paragraph">
                  <wp:posOffset>171450</wp:posOffset>
                </wp:positionV>
                <wp:extent cx="684530" cy="344805"/>
                <wp:effectExtent l="0" t="0" r="0" b="75565"/>
                <wp:wrapNone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ب 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8720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8pt;margin-top:13.5pt;width:53.9pt;height:27.15pt" coordorigin="3776,270" coordsize="1078,543">
                <v:group id="shape_0" style="position:absolute;left:3776;top:270;width:1078;height:543">
                  <v:line id="shape_0" from="4229,362" to="4590,36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76;top:270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ب 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71,361" to="4432,36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color w:val="0000FF"/>
          <w:sz w:val="28"/>
          <w:szCs w:val="28"/>
          <w:rtl w:val="true"/>
        </w:rPr>
        <w:t xml:space="preserve"> </w:t>
      </w:r>
      <w:r>
        <w:rPr>
          <w:bCs/>
          <w:color w:val="0000FF"/>
          <w:sz w:val="28"/>
          <w:sz w:val="28"/>
          <w:szCs w:val="28"/>
          <w:rtl w:val="true"/>
        </w:rPr>
        <w:t>الحلــــــــــــــــ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المعطيات </w:t>
      </w:r>
      <w:r>
        <w:rPr>
          <w:bCs/>
          <w:sz w:val="28"/>
          <w:szCs w:val="28"/>
          <w:rtl w:val="true"/>
        </w:rPr>
        <w:t xml:space="preserve">:         //                </w:t>
      </w:r>
      <w:r>
        <w:rPr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ق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2005330</wp:posOffset>
                </wp:positionH>
                <wp:positionV relativeFrom="paragraph">
                  <wp:posOffset>183515</wp:posOffset>
                </wp:positionV>
                <wp:extent cx="684530" cy="34480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9pt;margin-top:14.45pt;width:53.9pt;height:27.15pt" coordorigin="3158,289" coordsize="1078,543">
                <v:line id="shape_0" from="3611,381" to="3972,3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58;top:28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2599055</wp:posOffset>
                </wp:positionH>
                <wp:positionV relativeFrom="paragraph">
                  <wp:posOffset>193040</wp:posOffset>
                </wp:positionV>
                <wp:extent cx="684530" cy="344805"/>
                <wp:effectExtent l="0" t="0" r="0" b="75565"/>
                <wp:wrapNone/>
                <wp:docPr id="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;Tahoma" w:hAnsi="ZA-SYMBOLS;Tahoma" w:cs="ZA-SYMBOLS;Tahoma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ب 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8720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65pt;margin-top:15.2pt;width:53.9pt;height:27.15pt" coordorigin="4093,304" coordsize="1078,543">
                <v:group id="shape_0" style="position:absolute;left:4093;top:304;width:1078;height:543">
                  <v:line id="shape_0" from="4546,396" to="4907,39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093;top:304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;Tahoma" w:hAnsi="ZA-SYMBOLS;Tahoma" w:cs="ZA-SYMBOLS;Tahoma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ب 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88,395" to="4749,39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المطلوب 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إثبات أن الشكل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 رباعى دائرى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البـــرها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        //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ق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ق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ق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و هما متقابلتان فى  الشكل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الشكل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 رباعى دائرى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1291590</wp:posOffset>
                </wp:positionH>
                <wp:positionV relativeFrom="paragraph">
                  <wp:posOffset>203200</wp:posOffset>
                </wp:positionV>
                <wp:extent cx="684530" cy="344805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pt;margin-top:16pt;width:53.9pt;height:27.15pt" coordorigin="2034,320" coordsize="1078,543">
                <v:line id="shape_0" from="2487,412" to="2848,4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34;top:32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3585210</wp:posOffset>
                </wp:positionH>
                <wp:positionV relativeFrom="paragraph">
                  <wp:posOffset>203200</wp:posOffset>
                </wp:positionV>
                <wp:extent cx="684530" cy="344805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3pt;margin-top:16pt;width:53.9pt;height:27.15pt" coordorigin="5646,320" coordsize="1078,543">
                <v:line id="shape_0" from="6099,412" to="6460,4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46;top:32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4154805</wp:posOffset>
                </wp:positionH>
                <wp:positionV relativeFrom="paragraph">
                  <wp:posOffset>241300</wp:posOffset>
                </wp:positionV>
                <wp:extent cx="684530" cy="344805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15pt;margin-top:19pt;width:53.9pt;height:27.15pt" coordorigin="6543,380" coordsize="1078,543">
                <v:line id="shape_0" from="6996,472" to="7357,47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43;top:38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Cs w:val="28"/>
          <w:rtl w:val="true"/>
        </w:rPr>
        <w:t xml:space="preserve">       </w:t>
      </w:r>
      <w:r>
        <w:rPr>
          <w:bCs/>
          <w:color w:val="0000FF"/>
          <w:sz w:val="28"/>
          <w:szCs w:val="28"/>
          <w:rtl w:val="true"/>
        </w:rPr>
        <w:t>(</w:t>
      </w:r>
      <w:r>
        <w:rPr>
          <w:rFonts w:cs="Al-KsorZulfiMath;Times New Roman"/>
          <w:bCs/>
          <w:color w:val="0000FF"/>
          <w:sz w:val="28"/>
          <w:sz w:val="28"/>
          <w:szCs w:val="28"/>
        </w:rPr>
        <w:t>۲</w:t>
      </w:r>
      <w:r>
        <w:rPr>
          <w:bCs/>
          <w:color w:val="0000FF"/>
          <w:sz w:val="28"/>
          <w:szCs w:val="28"/>
          <w:rtl w:val="true"/>
        </w:rPr>
        <w:t>)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6068695</wp:posOffset>
                </wp:positionH>
                <wp:positionV relativeFrom="paragraph">
                  <wp:posOffset>91440</wp:posOffset>
                </wp:positionV>
                <wp:extent cx="1376680" cy="1711325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1711440"/>
                          <a:chOff x="0" y="0"/>
                          <a:chExt cx="1376640" cy="1711440"/>
                        </a:xfrm>
                      </wpg:grpSpPr>
                      <wps:wsp>
                        <wps:cNvSpPr txBox="1"/>
                        <wps:spPr>
                          <a:xfrm>
                            <a:off x="1148040" y="8769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87696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60948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1368360"/>
                            <a:ext cx="373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249480"/>
                            <a:ext cx="915840" cy="11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2" h="1839">
                                <a:moveTo>
                                  <a:pt x="977" y="834"/>
                                </a:moveTo>
                                <a:lnTo>
                                  <a:pt x="377" y="1839"/>
                                </a:lnTo>
                                <a:lnTo>
                                  <a:pt x="1442" y="1224"/>
                                </a:lnTo>
                                <a:lnTo>
                                  <a:pt x="15" y="1245"/>
                                </a:lnTo>
                                <a:lnTo>
                                  <a:pt x="0" y="0"/>
                                </a:lnTo>
                                <a:lnTo>
                                  <a:pt x="1442" y="1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760" y="57348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080" y="37440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8080" y="360720"/>
                            <a:ext cx="373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85pt;margin-top:7.2pt;width:108.4pt;height:134.75pt" coordorigin="9557,144" coordsize="2168,2695">
                <v:shape id="shape_0" stroked="f" o:allowincell="f" style="position:absolute;left:11365;top:152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25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7;top:1104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9;top:2299;width:58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7;top:144;width:60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42,1839" path="m977,834l377,1839l1442,1224l15,1245l0,0l1442,1239e" stroked="t" o:allowincell="f" style="position:absolute;left:9959;top:537;width:1441;height:1838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9977;top:1047;width:1440;height:1440">
                  <v:oval id="shape_0" stroked="t" o:allowincell="f" style="position:absolute;left:9977;top:1047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0475;top:1637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310;top:712;width:58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</w:t>
      </w:r>
      <w:r>
        <w:rPr>
          <w:bCs/>
          <w:sz w:val="28"/>
          <w:sz w:val="28"/>
          <w:szCs w:val="28"/>
          <w:rtl w:val="true"/>
        </w:rPr>
        <w:t xml:space="preserve">قطر فى الدائرة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  ،  ء منتصف           ،          مماس للدائرة  عند ب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أثبت أن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Cs w:val="28"/>
          <w:rtl w:val="true"/>
        </w:rPr>
        <w:t>[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]  </w:t>
      </w:r>
      <w:r>
        <w:rPr>
          <w:bCs/>
          <w:sz w:val="28"/>
          <w:sz w:val="28"/>
          <w:szCs w:val="28"/>
          <w:rtl w:val="true"/>
        </w:rPr>
        <w:t xml:space="preserve">الشكل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 حـ</w:t>
      </w:r>
      <w:r>
        <w:rPr>
          <w:bCs/>
          <w:sz w:val="28"/>
          <w:sz w:val="28"/>
          <w:szCs w:val="28"/>
          <w:rtl w:val="true"/>
        </w:rPr>
        <w:t xml:space="preserve"> ء و ب   رباعى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Cs w:val="28"/>
          <w:rtl w:val="true"/>
        </w:rPr>
        <w:t>[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Cs w:val="28"/>
          <w:rtl w:val="true"/>
        </w:rPr>
        <w:t xml:space="preserve">]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و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2225040</wp:posOffset>
                </wp:positionH>
                <wp:positionV relativeFrom="paragraph">
                  <wp:posOffset>147320</wp:posOffset>
                </wp:positionV>
                <wp:extent cx="684530" cy="344805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pt;margin-top:11.6pt;width:53.9pt;height:27.15pt" coordorigin="3504,232" coordsize="1078,543">
                <v:line id="shape_0" from="3957,324" to="4318,3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04;top:23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Cs w:val="28"/>
          <w:rtl w:val="true"/>
        </w:rPr>
        <w:t xml:space="preserve">         </w:t>
      </w:r>
      <w:r>
        <w:rPr>
          <w:bCs/>
          <w:color w:val="0000FF"/>
          <w:sz w:val="28"/>
          <w:sz w:val="28"/>
          <w:szCs w:val="28"/>
          <w:rtl w:val="true"/>
        </w:rPr>
        <w:t>الحلـــــــــــــــ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ء منتصف             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1607185</wp:posOffset>
                </wp:positionH>
                <wp:positionV relativeFrom="paragraph">
                  <wp:posOffset>201930</wp:posOffset>
                </wp:positionV>
                <wp:extent cx="684530" cy="344805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15.9pt;width:53.9pt;height:27.15pt" coordorigin="2531,318" coordsize="1078,543">
                <v:line id="shape_0" from="2984,410" to="3345,41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31;top:31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3077845</wp:posOffset>
                </wp:positionH>
                <wp:positionV relativeFrom="paragraph">
                  <wp:posOffset>221615</wp:posOffset>
                </wp:positionV>
                <wp:extent cx="684530" cy="344805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5pt;margin-top:17.45pt;width:53.9pt;height:27.15pt" coordorigin="4847,349" coordsize="1078,543">
                <v:line id="shape_0" from="5300,441" to="5661,44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7;top:34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ء و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قطر فى الدائرة  ،           مماس لها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و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و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ء و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 w:val="28"/>
          <w:szCs w:val="28"/>
          <w:rtl w:val="true"/>
        </w:rPr>
        <w:t xml:space="preserve">و هما متقابلتان فى الشكل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 حـ</w:t>
      </w:r>
      <w:r>
        <w:rPr>
          <w:bCs/>
          <w:sz w:val="28"/>
          <w:sz w:val="28"/>
          <w:szCs w:val="28"/>
          <w:rtl w:val="true"/>
        </w:rPr>
        <w:t xml:space="preserve"> ء و ب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الشكل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 حـ</w:t>
      </w:r>
      <w:r>
        <w:rPr>
          <w:bCs/>
          <w:sz w:val="28"/>
          <w:sz w:val="28"/>
          <w:szCs w:val="28"/>
          <w:rtl w:val="true"/>
        </w:rPr>
        <w:t xml:space="preserve"> ء و ب   رباعى دائرى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ب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م</w:t>
      </w:r>
      <w:r>
        <w:rPr>
          <w:bCs/>
          <w:sz w:val="28"/>
          <w:sz w:val="28"/>
          <w:szCs w:val="28"/>
          <w:rtl w:val="true"/>
        </w:rPr>
        <w:t xml:space="preserve"> هـ  خارجة عن الشكل الرباعى الدائرى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 حـ</w:t>
      </w:r>
      <w:r>
        <w:rPr>
          <w:bCs/>
          <w:sz w:val="28"/>
          <w:sz w:val="28"/>
          <w:szCs w:val="28"/>
          <w:rtl w:val="true"/>
        </w:rPr>
        <w:t xml:space="preserve"> ء و ب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5379720</wp:posOffset>
                </wp:positionH>
                <wp:positionV relativeFrom="paragraph">
                  <wp:posOffset>215900</wp:posOffset>
                </wp:positionV>
                <wp:extent cx="571500" cy="342900"/>
                <wp:effectExtent l="0" t="0" r="0" b="83820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5360" y="48240"/>
                            <a:ext cx="283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6pt;margin-top:17pt;width:45pt;height:27pt" coordorigin="8472,340" coordsize="900,540">
                <v:rect id="shape_0" coordorigin="245,10800" coordsize="20172,10800" path="l0,21600xee" stroked="t" o:allowincell="f" style="position:absolute;left:8685;top:416;width:44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472;top:34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و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ب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م</w:t>
      </w:r>
      <w:r>
        <w:rPr>
          <w:bCs/>
          <w:sz w:val="28"/>
          <w:sz w:val="28"/>
          <w:szCs w:val="28"/>
          <w:rtl w:val="true"/>
        </w:rPr>
        <w:t xml:space="preserve"> هـ  </w:t>
      </w:r>
      <w:r>
        <w:rPr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ب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م</w:t>
      </w:r>
      <w:r>
        <w:rPr>
          <w:bCs/>
          <w:sz w:val="28"/>
          <w:sz w:val="28"/>
          <w:szCs w:val="28"/>
          <w:rtl w:val="true"/>
        </w:rPr>
        <w:t xml:space="preserve"> هـ  المركزية ،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ب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 المحيطية مشتركتان فى القوس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ب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م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و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center"/>
        <w:rPr>
          <w:bCs/>
          <w:color w:val="0000FF"/>
          <w:sz w:val="32"/>
          <w:szCs w:val="32"/>
        </w:rPr>
      </w:pPr>
      <w:r>
        <w:rPr>
          <w:bCs/>
          <w:color w:val="0000FF"/>
          <w:sz w:val="32"/>
          <w:sz w:val="32"/>
          <w:szCs w:val="32"/>
          <w:rtl w:val="true"/>
        </w:rPr>
        <w:t xml:space="preserve">تمارين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أكمل ما يأتى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شكل الرباعى الدائرى هو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إذا تساوى قياسا زاويتين مرسومتين على قاعدة واحدة وفى جهة واحدة منها فإنه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تساوى قياسات عدة زوايا مرسومة على قاعدة واحدة و فى جهة واحدة منها فإن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وجد فى الشكل الرباعى زاويتان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فى القياس ومرسومتان على قاعدة واحدة وفى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>جهة واحدة منها فإن الشكل يكون رباعياً دائرياً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قياس الزاوية الخارجة عند أى رأس من رؤوس الشكل الرباعى الدائرى يساوى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كان الشكل الرباعى دائرياً فإن كل زاويتين متقابلتين فيه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دائرى  فيه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ب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فإ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ء  </w:t>
      </w:r>
      <w:r>
        <w:rPr>
          <w:bCs/>
          <w:sz w:val="28"/>
          <w:szCs w:val="28"/>
          <w:rtl w:val="true"/>
        </w:rPr>
        <w:t xml:space="preserve">) 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;Times New Roman"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دائرى  فيه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ب  </w:t>
      </w:r>
      <w:r>
        <w:rPr>
          <w:bCs/>
          <w:sz w:val="28"/>
          <w:szCs w:val="28"/>
          <w:rtl w:val="true"/>
        </w:rPr>
        <w:t>)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=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حـ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فإن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ء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يكون الشكل الرباعى دائرياً إذا وجدت نقطة تبعد عن كل رأس من رؤوسه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يكون الشكل الرباعى دائرياً إذا كان قياس الزاوية الخارجة عند أى رأس من رؤوسه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 xml:space="preserve"> ) 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>كل منهما رباعياً دائرياً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cs="Traditional Arabic"/>
          <w:bCs/>
          <w:sz w:val="28"/>
          <w:szCs w:val="28"/>
        </w:rPr>
        <w:t>1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>كل منهما ليس رباعياً دائرياً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شبه المنحرف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دائرياً  بينما شبه المنحرف المتساوى الساقين شكل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 أختر الإجابة الصحيحة من بين الأقواس 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فى الشكل الرباعى الدائرى كل زاويتين متقابلتين 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                     </w:t>
      </w:r>
      <w:r>
        <w:rPr>
          <w:bCs/>
          <w:sz w:val="28"/>
          <w:szCs w:val="28"/>
          <w:rtl w:val="true"/>
        </w:rPr>
        <w:t xml:space="preserve">[  </w:t>
      </w:r>
      <w:r>
        <w:rPr>
          <w:bCs/>
          <w:sz w:val="28"/>
          <w:sz w:val="28"/>
          <w:szCs w:val="28"/>
          <w:rtl w:val="true"/>
        </w:rPr>
        <w:t xml:space="preserve">متكاملتان  ؛  متتامتان   ؛  متساويتان فى القياس   ؛  متبادلتان   </w:t>
      </w:r>
      <w:r>
        <w:rPr>
          <w:bCs/>
          <w:sz w:val="28"/>
          <w:szCs w:val="28"/>
          <w:rtl w:val="true"/>
        </w:rPr>
        <w:t xml:space="preserve">]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فى الشكل الرباعى الدائرى كل زاويتين مرسومتين على قاعدة واحدة وفى   جهة واحدة منها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                     </w:t>
      </w:r>
      <w:r>
        <w:rPr>
          <w:bCs/>
          <w:sz w:val="28"/>
          <w:szCs w:val="28"/>
          <w:rtl w:val="true"/>
        </w:rPr>
        <w:t xml:space="preserve">[  </w:t>
      </w:r>
      <w:r>
        <w:rPr>
          <w:bCs/>
          <w:sz w:val="28"/>
          <w:sz w:val="28"/>
          <w:szCs w:val="28"/>
          <w:rtl w:val="true"/>
        </w:rPr>
        <w:t xml:space="preserve">متكاملتان  ؛  متتامتان   ؛  متساويتان فى القياس   ؛  متبادلتان   </w:t>
      </w:r>
      <w:r>
        <w:rPr>
          <w:bCs/>
          <w:sz w:val="28"/>
          <w:szCs w:val="28"/>
          <w:rtl w:val="true"/>
        </w:rPr>
        <w:t xml:space="preserve">]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6125210</wp:posOffset>
                </wp:positionH>
                <wp:positionV relativeFrom="paragraph">
                  <wp:posOffset>176530</wp:posOffset>
                </wp:positionV>
                <wp:extent cx="1252855" cy="1446530"/>
                <wp:effectExtent l="0" t="0" r="0" b="20320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800" cy="1446480"/>
                          <a:chOff x="0" y="0"/>
                          <a:chExt cx="1252800" cy="1446480"/>
                        </a:xfrm>
                      </wpg:grpSpPr>
                      <wpg:grpSp>
                        <wpg:cNvGrpSpPr/>
                        <wpg:grpSpPr>
                          <a:xfrm>
                            <a:off x="162720" y="23040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5040"/>
                              <a:ext cx="783720" cy="9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4" h="1425">
                                  <a:moveTo>
                                    <a:pt x="0" y="1177"/>
                                  </a:moveTo>
                                  <a:lnTo>
                                    <a:pt x="514" y="0"/>
                                  </a:lnTo>
                                  <a:lnTo>
                                    <a:pt x="1234" y="975"/>
                                  </a:lnTo>
                                  <a:lnTo>
                                    <a:pt x="589" y="1425"/>
                                  </a:lnTo>
                                  <a:lnTo>
                                    <a:pt x="19" y="115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0080" y="754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1103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4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3pt;margin-top:13.9pt;width:98.65pt;height:113.9pt" coordorigin="9646,278" coordsize="1973,2278">
                <v:group id="shape_0" style="position:absolute;left:9902;top:641;width:1440;height:1440">
                  <v:oval id="shape_0" stroked="t" o:allowincell="f" style="position:absolute;left:9902;top:641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234,1425" path="m0,1177l514,0l1234,975l589,1425l19,1155e" stroked="t" o:allowincell="f" style="position:absolute;left:10052;top:649;width:1233;height:142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1079;top:146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20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4;top:27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167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شكل رباعى دائرى               </w:t>
      </w:r>
      <w:r>
        <w:rPr>
          <w:bCs/>
          <w:sz w:val="28"/>
          <w:szCs w:val="28"/>
          <w:rtl w:val="true"/>
        </w:rPr>
        <w:t xml:space="preserve">[  </w:t>
      </w:r>
      <w:r>
        <w:rPr>
          <w:bCs/>
          <w:sz w:val="28"/>
          <w:sz w:val="28"/>
          <w:szCs w:val="28"/>
          <w:rtl w:val="true"/>
        </w:rPr>
        <w:t xml:space="preserve">شبه المنحرف  ؛  المعين   ؛  متوازى الأضلاع   ؛  المستطيل   </w:t>
      </w:r>
      <w:r>
        <w:rPr>
          <w:bCs/>
          <w:sz w:val="28"/>
          <w:szCs w:val="28"/>
          <w:rtl w:val="true"/>
        </w:rPr>
        <w:t xml:space="preserve">]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</w:t>
      </w:r>
      <w:r>
        <w:rPr>
          <w:rFonts w:eastAsia="ZA-SYMBOLS;Tahoma" w:cs="ZA-SYMBOLS;Tahoma" w:ascii="ZA-SYMBOLS;Tahoma" w:hAnsi="ZA-SYMBOLS;Tahoma"/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دائرة 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حـ 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0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1717675</wp:posOffset>
                </wp:positionH>
                <wp:positionV relativeFrom="paragraph">
                  <wp:posOffset>250190</wp:posOffset>
                </wp:positionV>
                <wp:extent cx="571500" cy="342900"/>
                <wp:effectExtent l="0" t="0" r="0" b="77470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5360" y="48240"/>
                            <a:ext cx="283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25pt;margin-top:19.7pt;width:45pt;height:27pt" coordorigin="2705,394" coordsize="900,540">
                <v:rect id="shape_0" coordorigin="245,10800" coordsize="20172,10800" path="l0,21600xee" stroked="t" o:allowincell="f" style="position:absolute;left:2918;top:470;width:44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705;top:394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فإن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     </w:t>
      </w:r>
      <w:r>
        <w:rPr>
          <w:bCs/>
          <w:sz w:val="28"/>
          <w:szCs w:val="28"/>
          <w:rtl w:val="true"/>
        </w:rPr>
        <w:t xml:space="preserve">[ 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40</w:t>
      </w:r>
      <w:r>
        <w:rPr>
          <w:rFonts w:cs="Traditional Arabic"/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0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   ]                                                   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Cs w:val="28"/>
          <w:rtl w:val="true"/>
        </w:rPr>
        <w:t xml:space="preserve"> 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      </w:t>
      </w:r>
      <w:r>
        <w:rPr>
          <w:bCs/>
          <w:sz w:val="28"/>
          <w:szCs w:val="28"/>
          <w:rtl w:val="true"/>
        </w:rPr>
        <w:t xml:space="preserve">[ 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40</w:t>
      </w:r>
      <w:r>
        <w:rPr>
          <w:rFonts w:cs="Traditional Arabic"/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0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  ]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5951220</wp:posOffset>
                </wp:positionH>
                <wp:positionV relativeFrom="paragraph">
                  <wp:posOffset>4445</wp:posOffset>
                </wp:positionV>
                <wp:extent cx="1397000" cy="1124585"/>
                <wp:effectExtent l="0" t="0" r="0" b="6985"/>
                <wp:wrapNone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1124640"/>
                          <a:chOff x="0" y="0"/>
                          <a:chExt cx="1397160" cy="1124640"/>
                        </a:xfrm>
                      </wpg:grpSpPr>
                      <wps:wsp>
                        <wps:cNvSpPr txBox="1"/>
                        <wps:spPr>
                          <a:xfrm>
                            <a:off x="0" y="55512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440" y="21024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31680"/>
                              <a:ext cx="88596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5" h="765">
                                  <a:moveTo>
                                    <a:pt x="375" y="0"/>
                                  </a:moveTo>
                                  <a:lnTo>
                                    <a:pt x="1395" y="765"/>
                                  </a:lnTo>
                                  <a:lnTo>
                                    <a:pt x="1095" y="90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15" y="72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1395" y="76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0280" y="9540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574200"/>
                            <a:ext cx="324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63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6pt;margin-top:0.35pt;width:109.95pt;height:88.55pt" coordorigin="9372,7" coordsize="2199,1771">
                <v:shape id="shape_0" stroked="f" o:allowincell="f" style="position:absolute;left:9372;top:881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743;top:338;width:1440;height:1440">
                  <v:oval id="shape_0" stroked="t" o:allowincell="f" style="position:absolute;left:9743;top:338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395,765" path="m375,0l1395,765l1095,90l375,0l15,720l0,720l1395,765e" stroked="t" o:allowincell="f" style="position:absolute;left:9762;top:388;width:1394;height:76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774;top:157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1;top:911;width:51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7;top:100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6;top:7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1478915</wp:posOffset>
                </wp:positionH>
                <wp:positionV relativeFrom="paragraph">
                  <wp:posOffset>166370</wp:posOffset>
                </wp:positionV>
                <wp:extent cx="684530" cy="344805"/>
                <wp:effectExtent l="0" t="0" r="0" b="75565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5pt;margin-top:13.1pt;width:53.9pt;height:27.15pt" coordorigin="2329,262" coordsize="1078,543">
                <v:line id="shape_0" from="2782,354" to="3143,35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29;top:26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إذا كان         قطر فى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دائرة 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فإن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6026785</wp:posOffset>
                </wp:positionH>
                <wp:positionV relativeFrom="paragraph">
                  <wp:posOffset>136525</wp:posOffset>
                </wp:positionV>
                <wp:extent cx="1533525" cy="1657350"/>
                <wp:effectExtent l="0" t="0" r="0" b="20320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657440"/>
                          <a:chOff x="0" y="0"/>
                          <a:chExt cx="1533600" cy="1657440"/>
                        </a:xfrm>
                      </wpg:grpSpPr>
                      <wpg:grpSp>
                        <wpg:cNvGrpSpPr/>
                        <wpg:grpSpPr>
                          <a:xfrm>
                            <a:off x="276120" y="228600"/>
                            <a:ext cx="1012320" cy="113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2320" cy="11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4" h="1425">
                                  <a:moveTo>
                                    <a:pt x="0" y="1177"/>
                                  </a:moveTo>
                                  <a:lnTo>
                                    <a:pt x="514" y="0"/>
                                  </a:lnTo>
                                  <a:lnTo>
                                    <a:pt x="1234" y="975"/>
                                  </a:lnTo>
                                  <a:lnTo>
                                    <a:pt x="589" y="1425"/>
                                  </a:lnTo>
                                  <a:lnTo>
                                    <a:pt x="19" y="115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6520"/>
                              <a:ext cx="1012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217">
                                  <a:moveTo>
                                    <a:pt x="1594" y="0"/>
                                  </a:moveTo>
                                  <a:lnTo>
                                    <a:pt x="0" y="21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47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86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14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55pt;margin-top:10.75pt;width:120.75pt;height:130.5pt" coordorigin="9491,215" coordsize="2415,2610">
                <v:group id="shape_0" style="position:absolute;left:9926;top:575;width:1594;height:1785">
                  <v:shape id="shape_0" coordsize="1234,1425" path="m0,1177l514,0l1234,975l589,1425l19,1155e" stroked="t" o:allowincell="f" style="position:absolute;left:9926;top:575;width:1593;height:178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594,217" path="m1594,0l0,217e" stroked="t" o:allowincell="f" style="position:absolute;left:9926;top:1798;width:1593;height:216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286;top:21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15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1;top:22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1;top:18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                                           </w:t>
      </w:r>
      <w:r>
        <w:rPr>
          <w:bCs/>
          <w:sz w:val="28"/>
          <w:szCs w:val="28"/>
          <w:rtl w:val="true"/>
        </w:rPr>
        <w:t xml:space="preserve">[  </w:t>
      </w:r>
      <w:r>
        <w:rPr>
          <w:bCs/>
          <w:sz w:val="28"/>
          <w:szCs w:val="28"/>
        </w:rPr>
        <w:t>50</w:t>
      </w:r>
      <w:r>
        <w:rPr>
          <w:rFonts w:cs="Traditional Arabic"/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bCs/>
          <w:sz w:val="28"/>
          <w:szCs w:val="28"/>
        </w:rPr>
        <w:t>30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  ]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32"/>
        </w:rPr>
      </w:pPr>
      <w:r>
        <w:rPr>
          <w:bCs/>
          <w:sz w:val="28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دائرى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 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ب ء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فإ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          </w:t>
      </w:r>
      <w:r>
        <w:rPr>
          <w:bCs/>
          <w:sz w:val="28"/>
          <w:szCs w:val="28"/>
          <w:rtl w:val="true"/>
        </w:rPr>
        <w:t xml:space="preserve">[  </w:t>
      </w:r>
      <w:r>
        <w:rPr>
          <w:bCs/>
          <w:sz w:val="28"/>
          <w:szCs w:val="28"/>
        </w:rPr>
        <w:t>40</w:t>
      </w:r>
      <w:r>
        <w:rPr>
          <w:rFonts w:cs="Traditional Arabic"/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bCs/>
          <w:sz w:val="28"/>
          <w:szCs w:val="28"/>
        </w:rPr>
        <w:t>140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110</w:t>
      </w:r>
      <w:r>
        <w:rPr>
          <w:bCs/>
          <w:sz w:val="28"/>
          <w:szCs w:val="28"/>
          <w:rtl w:val="true"/>
        </w:rPr>
        <w:t xml:space="preserve">   ]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5817235</wp:posOffset>
                </wp:positionH>
                <wp:positionV relativeFrom="paragraph">
                  <wp:posOffset>10795</wp:posOffset>
                </wp:positionV>
                <wp:extent cx="1600200" cy="1330960"/>
                <wp:effectExtent l="0" t="0" r="0" b="10795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30920"/>
                          <a:chOff x="0" y="0"/>
                          <a:chExt cx="1600200" cy="1330920"/>
                        </a:xfrm>
                      </wpg:grpSpPr>
                      <wps:wsp>
                        <wps:cNvSpPr txBox="1"/>
                        <wps:spPr>
                          <a:xfrm>
                            <a:off x="1257480" y="171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988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8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4280" y="162000"/>
                            <a:ext cx="1088280" cy="94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8280" cy="94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4" h="1493">
                                  <a:moveTo>
                                    <a:pt x="0" y="1474"/>
                                  </a:moveTo>
                                  <a:lnTo>
                                    <a:pt x="664" y="0"/>
                                  </a:lnTo>
                                  <a:lnTo>
                                    <a:pt x="1714" y="218"/>
                                  </a:lnTo>
                                  <a:lnTo>
                                    <a:pt x="1609" y="1493"/>
                                  </a:lnTo>
                                  <a:lnTo>
                                    <a:pt x="25" y="144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107892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9" h="1207">
                                  <a:moveTo>
                                    <a:pt x="1699" y="0"/>
                                  </a:moveTo>
                                  <a:lnTo>
                                    <a:pt x="0" y="120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14400"/>
                              <a:ext cx="571680" cy="9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470">
                                  <a:moveTo>
                                    <a:pt x="0" y="0"/>
                                  </a:moveTo>
                                  <a:lnTo>
                                    <a:pt x="900" y="147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05pt;margin-top:0.85pt;width:126pt;height:104.8pt" coordorigin="9161,17" coordsize="2520,2096">
                <v:shape id="shape_0" stroked="f" o:allowincell="f" style="position:absolute;left:11141;top:28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6;top:157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1;top:155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1;top: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56;top:272;width:1714;height:1493">
                  <v:shape id="shape_0" coordsize="1714,1493" path="m0,1474l664,0l1714,218l1609,1493l25,1447e" stroked="t" o:allowincell="f" style="position:absolute;left:9656;top:272;width:1713;height:1492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699,1207" path="m1699,0l0,1207e" stroked="t" o:allowincell="f" style="position:absolute;left:9656;top:505;width:1698;height:1206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00,1470" path="m0,0l900,1470e" stroked="t" o:allowincell="f" style="position:absolute;left:10335;top:295;width:899;height:146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دائرى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ب حـ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فإ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ب حـ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            </w:t>
      </w:r>
      <w:r>
        <w:rPr>
          <w:bCs/>
          <w:sz w:val="28"/>
          <w:szCs w:val="28"/>
          <w:rtl w:val="true"/>
        </w:rPr>
        <w:t xml:space="preserve">[  </w:t>
      </w:r>
      <w:r>
        <w:rPr>
          <w:bCs/>
          <w:sz w:val="28"/>
          <w:szCs w:val="28"/>
        </w:rPr>
        <w:t>40</w:t>
      </w:r>
      <w:r>
        <w:rPr>
          <w:rFonts w:cs="Traditional Arabic"/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bCs/>
          <w:sz w:val="28"/>
          <w:szCs w:val="28"/>
        </w:rPr>
        <w:t>30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110</w:t>
      </w:r>
      <w:r>
        <w:rPr>
          <w:bCs/>
          <w:sz w:val="28"/>
          <w:szCs w:val="28"/>
          <w:rtl w:val="true"/>
        </w:rPr>
        <w:t xml:space="preserve">   ]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5973445</wp:posOffset>
                </wp:positionH>
                <wp:positionV relativeFrom="paragraph">
                  <wp:posOffset>150495</wp:posOffset>
                </wp:positionV>
                <wp:extent cx="1472565" cy="1425575"/>
                <wp:effectExtent l="0" t="0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0" cy="1425600"/>
                          <a:chOff x="0" y="0"/>
                          <a:chExt cx="1472400" cy="1425600"/>
                        </a:xfrm>
                      </wpg:grpSpPr>
                      <wps:wsp>
                        <wps:cNvSpPr txBox="1"/>
                        <wps:spPr>
                          <a:xfrm>
                            <a:off x="718200" y="11484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72400" cy="142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6720" y="108252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2600" y="108000"/>
                              <a:ext cx="1173960" cy="114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508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0"/>
                                <a:ext cx="114300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1635">
                                    <a:moveTo>
                                      <a:pt x="1800" y="465"/>
                                    </a:moveTo>
                                    <a:lnTo>
                                      <a:pt x="870" y="375"/>
                                    </a:lnTo>
                                    <a:lnTo>
                                      <a:pt x="1200" y="1575"/>
                                    </a:lnTo>
                                    <a:lnTo>
                                      <a:pt x="270" y="1635"/>
                                    </a:lnTo>
                                    <a:lnTo>
                                      <a:pt x="0" y="1305"/>
                                    </a:lnTo>
                                    <a:lnTo>
                                      <a:pt x="123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04600"/>
                              <a:ext cx="343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3800" y="9486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7160" y="0"/>
                              <a:ext cx="35316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9600" y="152280"/>
                              <a:ext cx="353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35pt;margin-top:11.85pt;width:115.95pt;height:112.25pt" coordorigin="9407,237" coordsize="2319,2245">
                <v:shape id="shape_0" stroked="f" o:allowincell="f" style="position:absolute;left:10538;top:418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407;top:237;width:2319;height:2245">
                  <v:shape id="shape_0" stroked="f" o:allowincell="f" style="position:absolute;left:9890;top:1942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852;top:407;width:1849;height:1810">
                    <v:oval id="shape_0" stroked="t" o:allowincell="f" style="position:absolute;left:9852;top:777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800,1635" path="m1800,465l870,375l1200,1575l270,1635l0,1305l1230,0e" stroked="t" o:allowincell="f" style="position:absolute;left:9901;top:407;width:1799;height:1634;mso-wrap-style:none;v-text-anchor:middle;mso-position-horizontal-relative:page">
                      <v:fill o:detectmouseclick="t" on="false"/>
                      <v:stroke color="black" weight="12600" startarrow="block" endarrow="block" startarrowwidth="narrow" startarrowlength="short" endarrowwidth="narrow" endarrowlength="short" joinstyle="round" endcap="flat"/>
                      <w10:wrap type="none"/>
                    </v:shape>
                  </v:group>
                  <v:shape id="shape_0" stroked="f" o:allowincell="f" style="position:absolute;left:9407;top:1504;width:540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82;top:1731;width:35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15;top:237;width:555;height:3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70;top:477;width:555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32"/>
          <w:rtl w:val="true"/>
        </w:rPr>
        <w:t>–</w:t>
      </w:r>
      <w:r>
        <w:rPr>
          <w:bCs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2537460</wp:posOffset>
                </wp:positionH>
                <wp:positionV relativeFrom="paragraph">
                  <wp:posOffset>164465</wp:posOffset>
                </wp:positionV>
                <wp:extent cx="684530" cy="344805"/>
                <wp:effectExtent l="0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8pt;margin-top:12.95pt;width:53.9pt;height:27.15pt" coordorigin="3996,259" coordsize="1078,543">
                <v:line id="shape_0" from="4449,351" to="4810,35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96;top:25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049145</wp:posOffset>
                </wp:positionH>
                <wp:positionV relativeFrom="paragraph">
                  <wp:posOffset>179705</wp:posOffset>
                </wp:positionV>
                <wp:extent cx="684530" cy="344805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ء  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5pt;margin-top:14.15pt;width:53.9pt;height:27.15pt" coordorigin="3227,283" coordsize="1078,543">
                <v:line id="shape_0" from="3680,375" to="4041,37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27;top:28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ء  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1589405</wp:posOffset>
                </wp:positionH>
                <wp:positionV relativeFrom="paragraph">
                  <wp:posOffset>203200</wp:posOffset>
                </wp:positionV>
                <wp:extent cx="684530" cy="344805"/>
                <wp:effectExtent l="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39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5pt;margin-top:16pt;width:53.9pt;height:27.15pt" coordorigin="2503,320" coordsize="1078,543">
                <v:line id="shape_0" from="3001,382" to="3360,382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03;top:32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مرسوم داخل دائرة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، هـ </w:t>
      </w:r>
      <w:r>
        <w:rPr>
          <w:rFonts w:cs="ZA-SYMBOLS;Tahoma" w:ascii="ZA-SYMBOLS;Tahoma" w:hAnsi="ZA-SYMBOLS;Tahoma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،         </w:t>
      </w:r>
      <w:r>
        <w:rPr>
          <w:bCs/>
          <w:sz w:val="28"/>
          <w:szCs w:val="28"/>
          <w:rtl w:val="true"/>
        </w:rPr>
        <w:t xml:space="preserve">//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حـ ب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هـ ء و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3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أوجد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6149975</wp:posOffset>
                </wp:positionH>
                <wp:positionV relativeFrom="paragraph">
                  <wp:posOffset>53340</wp:posOffset>
                </wp:positionV>
                <wp:extent cx="1296035" cy="1257300"/>
                <wp:effectExtent l="0" t="0" r="0" b="6985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1257480"/>
                          <a:chOff x="0" y="0"/>
                          <a:chExt cx="129600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62676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3040" y="176400"/>
                            <a:ext cx="109296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4360" y="47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760" y="54108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40" y="52848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000" y="36360"/>
                              <a:ext cx="345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8720" cy="108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16668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90504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585">
                                    <a:moveTo>
                                      <a:pt x="1425" y="585"/>
                                    </a:moveTo>
                                    <a:lnTo>
                                      <a:pt x="1065" y="0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1425" y="58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0"/>
                                <a:ext cx="343080" cy="5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930">
                                    <a:moveTo>
                                      <a:pt x="0" y="930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540" y="37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1920" y="419760"/>
                            <a:ext cx="3682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25pt;margin-top:4.2pt;width:102.05pt;height:99pt" coordorigin="9685,84" coordsize="2041,1980">
                <v:shape id="shape_0" stroked="f" o:allowincell="f" style="position:absolute;left:9685;top:1071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005;top:362;width:1721;height:1703">
                  <v:shape id="shape_0" stroked="f" o:allowincell="f" style="position:absolute;left:11366;top:1103;width:35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10;top:1214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85;top:1194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40;top:419;width:54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005;top:362;width:1447;height:1703">
                    <v:oval id="shape_0" stroked="t" o:allowincell="f" style="position:absolute;left:10012;top:624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425,585" path="m1425,585l1065,0l0,570l1425,585e" stroked="t" o:allowincell="f" style="position:absolute;left:10005;top:742;width:1424;height:58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40,930" path="m0,930l15,0l540,375e" stroked="t" o:allowincell="f" style="position:absolute;left:10530;top:362;width:539;height:92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shape id="shape_0" stroked="f" o:allowincell="f" style="position:absolute;left:10066;top:745;width:579;height:4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0;top:84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1243965</wp:posOffset>
                </wp:positionH>
                <wp:positionV relativeFrom="paragraph">
                  <wp:posOffset>149225</wp:posOffset>
                </wp:positionV>
                <wp:extent cx="684530" cy="344805"/>
                <wp:effectExtent l="0" t="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5pt;margin-top:11.75pt;width:53.9pt;height:27.15pt" coordorigin="1959,235" coordsize="1078,543">
                <v:line id="shape_0" from="2412,327" to="2773,3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59;top:235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3332480</wp:posOffset>
                </wp:positionH>
                <wp:positionV relativeFrom="paragraph">
                  <wp:posOffset>148590</wp:posOffset>
                </wp:positionV>
                <wp:extent cx="684530" cy="344805"/>
                <wp:effectExtent l="0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4pt;margin-top:11.7pt;width:53.9pt;height:27.15pt" coordorigin="5248,234" coordsize="1078,543">
                <v:line id="shape_0" from="5701,326" to="6062,32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48;top:23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2823845</wp:posOffset>
                </wp:positionH>
                <wp:positionV relativeFrom="paragraph">
                  <wp:posOffset>167640</wp:posOffset>
                </wp:positionV>
                <wp:extent cx="684530" cy="344805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39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5pt;margin-top:13.2pt;width:53.9pt;height:27.15pt" coordorigin="4447,264" coordsize="1078,543">
                <v:line id="shape_0" from="4945,326" to="5304,326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47;top:26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rFonts w:eastAsia="ZA-SYMBOLS;Tahoma" w:cs="ZA-SYMBOLS;Tahoma" w:ascii="ZA-SYMBOLS;Tahoma" w:hAnsi="ZA-SYMBOLS;Tahoma"/>
          <w:bCs/>
          <w:sz w:val="28"/>
          <w:szCs w:val="28"/>
          <w:rtl w:val="true"/>
        </w:rPr>
        <w:t xml:space="preserve">                                         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،         </w:t>
      </w:r>
      <w:r>
        <w:rPr>
          <w:rFonts w:cs="ZA-SYMBOLS;Tahoma" w:ascii="ZA-SYMBOLS;Tahoma" w:hAnsi="ZA-SYMBOLS;Tahoma"/>
          <w:bCs/>
          <w:sz w:val="28"/>
          <w:szCs w:val="28"/>
        </w:rPr>
        <w:t>M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و حـ هـ 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)    </w:t>
      </w:r>
      <w:r>
        <w:rPr>
          <w:bCs/>
          <w:sz w:val="28"/>
          <w:sz w:val="28"/>
          <w:szCs w:val="28"/>
          <w:rtl w:val="true"/>
        </w:rPr>
        <w:t xml:space="preserve">أثبت أن </w:t>
      </w:r>
      <w:r>
        <w:rPr>
          <w:bCs/>
          <w:sz w:val="28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الشكل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هـ حـ  رباعى دائرى  ،   و حـ 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 w:val="28"/>
          <w:szCs w:val="28"/>
          <w:rtl w:val="true"/>
        </w:rPr>
        <w:t xml:space="preserve">و هـ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6121400</wp:posOffset>
                </wp:positionH>
                <wp:positionV relativeFrom="paragraph">
                  <wp:posOffset>177165</wp:posOffset>
                </wp:positionV>
                <wp:extent cx="1323340" cy="1054100"/>
                <wp:effectExtent l="0" t="0" r="0" b="6985"/>
                <wp:wrapNone/>
                <wp:docPr id="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3360" cy="1054080"/>
                          <a:chOff x="0" y="0"/>
                          <a:chExt cx="1323360" cy="1054080"/>
                        </a:xfrm>
                      </wpg:grpSpPr>
                      <wps:wsp>
                        <wps:cNvSpPr txBox="1"/>
                        <wps:spPr>
                          <a:xfrm>
                            <a:off x="485280" y="15228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23360" cy="105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884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320" y="44820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720" y="51444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84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2960" y="139680"/>
                              <a:ext cx="9187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880"/>
                                <a:ext cx="90504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585">
                                    <a:moveTo>
                                      <a:pt x="1425" y="585"/>
                                    </a:moveTo>
                                    <a:lnTo>
                                      <a:pt x="1065" y="0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1425" y="58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74880"/>
                                <a:ext cx="24768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585">
                                    <a:moveTo>
                                      <a:pt x="390" y="0"/>
                                    </a:moveTo>
                                    <a:lnTo>
                                      <a:pt x="0" y="585"/>
                                    </a:lnTo>
                                    <a:lnTo>
                                      <a:pt x="30" y="1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pt;margin-top:13.95pt;width:104.2pt;height:83pt" coordorigin="9640,279" coordsize="2084,1660">
                <v:shape id="shape_0" stroked="f" o:allowincell="f" style="position:absolute;left:10404;top:519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40;top:279;width:2084;height:1660">
                  <v:shape id="shape_0" stroked="f" o:allowincell="f" style="position:absolute;left:9640;top:970;width:35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19;top:985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49;top:1089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74;top:279;width:6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944;top:499;width:1447;height:1440">
                    <v:oval id="shape_0" stroked="t" o:allowincell="f" style="position:absolute;left:9951;top:499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425,585" path="m1425,585l1065,0l0,570l1425,585e" stroked="t" o:allowincell="f" style="position:absolute;left:9944;top:617;width:1424;height:58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90,585" path="m390,0l0,585l30,180e" stroked="t" o:allowincell="f" style="position:absolute;left:10634;top:617;width:389;height:58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1167765</wp:posOffset>
                </wp:positionH>
                <wp:positionV relativeFrom="paragraph">
                  <wp:posOffset>144780</wp:posOffset>
                </wp:positionV>
                <wp:extent cx="684530" cy="344805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95pt;margin-top:11.4pt;width:53.9pt;height:27.15pt" coordorigin="1839,228" coordsize="1078,543">
                <v:line id="shape_0" from="2292,320" to="2653,32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9;top:22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3331845</wp:posOffset>
                </wp:positionH>
                <wp:positionV relativeFrom="paragraph">
                  <wp:posOffset>145415</wp:posOffset>
                </wp:positionV>
                <wp:extent cx="684530" cy="344805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5pt;margin-top:11.45pt;width:53.9pt;height:27.15pt" coordorigin="5247,229" coordsize="1078,543">
                <v:line id="shape_0" from="5700,321" to="6061,3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47;top:22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795270</wp:posOffset>
                </wp:positionH>
                <wp:positionV relativeFrom="paragraph">
                  <wp:posOffset>135255</wp:posOffset>
                </wp:positionV>
                <wp:extent cx="684530" cy="344805"/>
                <wp:effectExtent l="0" t="0" r="0" b="118110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ء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pt;margin-top:10.65pt;width:53.9pt;height:27.15pt" coordorigin="4402,213" coordsize="1078,543">
                <v:line id="shape_0" from="4855,305" to="5216,30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02;top:21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ء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eastAsia="ZA-SYMBOLS;Tahoma" w:cs="ZA-SYMBOLS;Tahoma" w:ascii="ZA-SYMBOLS;Tahoma" w:hAnsi="ZA-SYMBOLS;Tahoma"/>
          <w:bCs/>
          <w:sz w:val="28"/>
          <w:szCs w:val="28"/>
          <w:rtl w:val="true"/>
        </w:rPr>
        <w:t xml:space="preserve">                                        </w:t>
      </w:r>
      <w:r>
        <w:rPr>
          <w:bCs/>
          <w:sz w:val="28"/>
          <w:sz w:val="28"/>
          <w:szCs w:val="28"/>
          <w:rtl w:val="true"/>
        </w:rPr>
        <w:t xml:space="preserve">قطر فى الدائرة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 ،          </w:t>
      </w:r>
      <w:r>
        <w:rPr>
          <w:rFonts w:cs="ZA-SYMBOLS;Tahoma" w:ascii="ZA-SYMBOLS;Tahoma" w:hAnsi="ZA-SYMBOLS;Tahoma"/>
          <w:bCs/>
          <w:sz w:val="28"/>
          <w:szCs w:val="28"/>
        </w:rPr>
        <w:t>M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;Times New Roman"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إثبت أ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م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cs="Al-KsorZulfiMath;Times New Roman"/>
          <w:bCs/>
          <w:sz w:val="36"/>
          <w:szCs w:val="36"/>
          <w:rtl w:val="true"/>
        </w:rPr>
        <w:t xml:space="preserve"> 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م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;Times New Roman"/>
          <w:bCs/>
          <w:sz w:val="28"/>
          <w:szCs w:val="28"/>
        </w:rPr>
      </w:pPr>
      <w:r>
        <w:rPr>
          <w:rFonts w:cs="Al-KsorZulfiMath;Times New Roman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2757170</wp:posOffset>
                </wp:positionH>
                <wp:positionV relativeFrom="paragraph">
                  <wp:posOffset>104140</wp:posOffset>
                </wp:positionV>
                <wp:extent cx="684530" cy="344805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191160" y="49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Aramath;Symbol" w:cs="Aramath;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pt;margin-top:8.2pt;width:53.9pt;height:27.15pt" coordorigin="4342,164" coordsize="1078,543">
                <v:line id="shape_0" from="4643,242" to="5182,24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42;top:16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Aramath;Symbol" w:cs="Aramath;Symbol" w:ascii="Times New Roman" w:hAnsi="Times New Roman"/>
                            <w:color w:val="auto"/>
                            <w:lang w:val="en-US" w:bidi="ar-SA"/>
                          </w:rPr>
                          <w:t xml:space="preserve">  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3829685</wp:posOffset>
                </wp:positionH>
                <wp:positionV relativeFrom="paragraph">
                  <wp:posOffset>-2540</wp:posOffset>
                </wp:positionV>
                <wp:extent cx="684530" cy="344805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191160" y="49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Aramath;Symbol" w:cs="Aramath;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5pt;margin-top:-0.2pt;width:53.9pt;height:27.15pt" coordorigin="6031,-4" coordsize="1078,543">
                <v:line id="shape_0" from="6332,74" to="6871,7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31;top:-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Aramath;Symbol" w:cs="Aramath;Symbol" w:ascii="Times New Roman" w:hAnsi="Times New Roman"/>
                            <w:color w:val="auto"/>
                            <w:lang w:val="en-US" w:bidi="ar-SA"/>
                          </w:rPr>
                          <w:t xml:space="preserve">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32"/>
        </w:rPr>
        <w:t>6</w:t>
      </w:r>
      <w:r>
        <w:rPr>
          <w:bCs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>–</w:t>
      </w:r>
      <w:r>
        <w:rPr>
          <w:bCs/>
          <w:sz w:val="28"/>
          <w:szCs w:val="32"/>
          <w:rtl w:val="true"/>
        </w:rPr>
        <w:t xml:space="preserve">  </w:t>
      </w:r>
      <w:r>
        <w:rPr>
          <w:bCs/>
          <w:sz w:val="28"/>
          <w:szCs w:val="32"/>
          <w:rtl w:val="true"/>
        </w:rPr>
        <w:t>∆</w:t>
      </w:r>
      <w:r>
        <w:rPr>
          <w:bCs/>
          <w:sz w:val="28"/>
          <w:szCs w:val="32"/>
          <w:rtl w:val="true"/>
        </w:rPr>
        <w:t xml:space="preserve">  </w:t>
      </w:r>
      <w:r>
        <w:rPr>
          <w:rFonts w:eastAsia="Aramath;Symbol" w:cs="Aramath;Symbol" w:ascii="Aramath;Symbol" w:hAnsi="Aramath;Symbol"/>
          <w:bCs/>
          <w:sz w:val="28"/>
          <w:szCs w:val="32"/>
        </w:rPr>
        <w:t></w:t>
      </w:r>
      <w:r>
        <w:rPr>
          <w:bCs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 xml:space="preserve">ص ع  فيه ء </w:t>
      </w:r>
      <w:r>
        <w:rPr>
          <w:rFonts w:cs="ZA-SYMBOLS;Tahoma" w:ascii="ZA-SYMBOLS;Tahoma" w:hAnsi="ZA-SYMBOLS;Tahoma"/>
          <w:bCs/>
          <w:sz w:val="28"/>
          <w:szCs w:val="28"/>
        </w:rPr>
        <w:t>g</w:t>
      </w:r>
      <w:r>
        <w:rPr>
          <w:bCs/>
          <w:sz w:val="28"/>
          <w:szCs w:val="32"/>
          <w:rtl w:val="true"/>
        </w:rPr>
        <w:t xml:space="preserve">           </w:t>
      </w:r>
      <w:r>
        <w:rPr>
          <w:bCs/>
          <w:sz w:val="28"/>
          <w:sz w:val="28"/>
          <w:szCs w:val="32"/>
          <w:rtl w:val="true"/>
        </w:rPr>
        <w:t xml:space="preserve">، هـ  </w:t>
      </w:r>
      <w:r>
        <w:rPr>
          <w:rFonts w:cs="ZA-SYMBOLS;Tahoma" w:ascii="ZA-SYMBOLS;Tahoma" w:hAnsi="ZA-SYMBOLS;Tahoma"/>
          <w:bCs/>
          <w:sz w:val="28"/>
          <w:szCs w:val="28"/>
        </w:rPr>
        <w:t>g</w:t>
      </w:r>
      <w:r>
        <w:rPr>
          <w:bCs/>
          <w:sz w:val="28"/>
          <w:szCs w:val="32"/>
          <w:rtl w:val="true"/>
        </w:rPr>
        <w:t xml:space="preserve">           </w:t>
      </w:r>
      <w:r>
        <w:rPr>
          <w:bCs/>
          <w:sz w:val="28"/>
          <w:sz w:val="28"/>
          <w:szCs w:val="32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32"/>
          <w:rtl w:val="true"/>
        </w:rPr>
        <w:t>ق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32"/>
          <w:rtl w:val="true"/>
        </w:rPr>
        <w:t>لا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ascii="Aramath;Symbol" w:hAnsi="Aramath;Symbol" w:eastAsia="Aramath;Symbol" w:cs="Aramath;Symbol"/>
          <w:bCs/>
          <w:sz w:val="28"/>
          <w:sz w:val="28"/>
          <w:szCs w:val="32"/>
        </w:rPr>
        <w:t></w:t>
      </w:r>
      <w:r>
        <w:rPr>
          <w:bCs/>
          <w:sz w:val="28"/>
          <w:sz w:val="28"/>
          <w:szCs w:val="28"/>
          <w:rtl w:val="true"/>
        </w:rPr>
        <w:t xml:space="preserve"> هـ ع </w:t>
      </w:r>
      <w:r>
        <w:rPr>
          <w:bCs/>
          <w:sz w:val="28"/>
          <w:szCs w:val="32"/>
          <w:rtl w:val="true"/>
        </w:rPr>
        <w:t>)  =</w:t>
      </w:r>
      <w:r>
        <w:rPr>
          <w:rFonts w:cs="Al-KsorZulfiMath;Times New Roman"/>
          <w:bCs/>
          <w:szCs w:val="30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32"/>
          <w:rtl w:val="true"/>
        </w:rPr>
        <w:t>ق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32"/>
          <w:rtl w:val="true"/>
        </w:rPr>
        <w:t>لا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ascii="Aramath;Symbol" w:hAnsi="Aramath;Symbol" w:eastAsia="Aramath;Symbol" w:cs="Aramath;Symbol"/>
          <w:bCs/>
          <w:sz w:val="28"/>
          <w:sz w:val="28"/>
          <w:szCs w:val="32"/>
        </w:rPr>
        <w:t></w:t>
      </w:r>
      <w:r>
        <w:rPr>
          <w:bCs/>
          <w:sz w:val="28"/>
          <w:sz w:val="28"/>
          <w:szCs w:val="28"/>
          <w:rtl w:val="true"/>
        </w:rPr>
        <w:t xml:space="preserve"> ء ص  </w:t>
      </w:r>
      <w:r>
        <w:rPr>
          <w:bCs/>
          <w:sz w:val="28"/>
          <w:szCs w:val="32"/>
          <w:rtl w:val="true"/>
        </w:rPr>
        <w:t xml:space="preserve">)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32"/>
        </w:rPr>
      </w:pPr>
      <w:r>
        <w:rPr>
          <w:bCs/>
          <w:sz w:val="28"/>
          <w:szCs w:val="32"/>
          <w:rtl w:val="true"/>
        </w:rPr>
        <w:t xml:space="preserve">         </w:t>
      </w:r>
      <w:r>
        <w:rPr>
          <w:bCs/>
          <w:sz w:val="28"/>
          <w:sz w:val="28"/>
          <w:szCs w:val="32"/>
          <w:rtl w:val="true"/>
        </w:rPr>
        <w:t xml:space="preserve">أثبت أن الشكل هـ ص ع ء رباعى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2689860</wp:posOffset>
                </wp:positionH>
                <wp:positionV relativeFrom="paragraph">
                  <wp:posOffset>64770</wp:posOffset>
                </wp:positionV>
                <wp:extent cx="684530" cy="344805"/>
                <wp:effectExtent l="0" t="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8pt;margin-top:5.1pt;width:53.9pt;height:27.15pt" coordorigin="4236,102" coordsize="1078,543">
                <v:line id="shape_0" from="4689,194" to="5050,1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36;top:10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3192780</wp:posOffset>
                </wp:positionH>
                <wp:positionV relativeFrom="paragraph">
                  <wp:posOffset>74295</wp:posOffset>
                </wp:positionV>
                <wp:extent cx="684530" cy="344805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191160" y="49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4pt;margin-top:5.85pt;width:53.9pt;height:27.15pt" coordorigin="5028,117" coordsize="1078,543">
                <v:line id="shape_0" from="5329,195" to="5868,19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28;top:11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4271010</wp:posOffset>
                </wp:positionH>
                <wp:positionV relativeFrom="paragraph">
                  <wp:posOffset>64770</wp:posOffset>
                </wp:positionV>
                <wp:extent cx="684530" cy="344805"/>
                <wp:effectExtent l="0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3pt;margin-top:5.1pt;width:53.9pt;height:27.15pt" coordorigin="6726,102" coordsize="1078,543">
                <v:line id="shape_0" from="7179,194" to="7540,1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26;top:10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5209540</wp:posOffset>
                </wp:positionH>
                <wp:positionV relativeFrom="paragraph">
                  <wp:posOffset>64770</wp:posOffset>
                </wp:positionV>
                <wp:extent cx="684530" cy="344805"/>
                <wp:effectExtent l="0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2pt;margin-top:5.1pt;width:53.9pt;height:27.15pt" coordorigin="8204,102" coordsize="1078,543">
                <v:line id="shape_0" from="8657,194" to="9018,1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04;top:10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 شكل رباعى فيه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             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//        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،  ص </w:t>
      </w:r>
      <w:r>
        <w:rPr>
          <w:rFonts w:cs="ZA-SYMBOLS;Tahoma" w:ascii="ZA-SYMBOLS;Tahoma" w:hAnsi="ZA-SYMBOLS;Tahoma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فإذا كان الشكل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ص ء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رباعى دائرى أثبت أن الشكل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ب حـ ص رباعى 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4528820</wp:posOffset>
                </wp:positionH>
                <wp:positionV relativeFrom="paragraph">
                  <wp:posOffset>69215</wp:posOffset>
                </wp:positionV>
                <wp:extent cx="684530" cy="344805"/>
                <wp:effectExtent l="0" t="0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6pt;margin-top:5.45pt;width:53.9pt;height:27.15pt" coordorigin="7132,109" coordsize="1078,543">
                <v:line id="shape_0" from="7585,201" to="7946,2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32;top:10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5376545</wp:posOffset>
                </wp:positionH>
                <wp:positionV relativeFrom="paragraph">
                  <wp:posOffset>78740</wp:posOffset>
                </wp:positionV>
                <wp:extent cx="684530" cy="344805"/>
                <wp:effectExtent l="0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6.2pt;width:53.9pt;height:27.15pt" coordorigin="8467,124" coordsize="1078,543">
                <v:line id="shape_0" from="8920,216" to="9281,2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67;top:12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6176010</wp:posOffset>
                </wp:positionH>
                <wp:positionV relativeFrom="paragraph">
                  <wp:posOffset>69850</wp:posOffset>
                </wp:positionV>
                <wp:extent cx="684530" cy="344805"/>
                <wp:effectExtent l="0" t="0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191160" y="49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Aramath;Symbol" w:cs="Aramath;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3pt;margin-top:5.5pt;width:53.9pt;height:27.15pt" coordorigin="9726,110" coordsize="1078,543">
                <v:line id="shape_0" from="10027,188" to="10566,1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11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Aramath;Symbol" w:cs="Aramath;Symbol" w:ascii="Times New Roman" w:hAnsi="Times New Roman"/>
                            <w:color w:val="auto"/>
                            <w:lang w:val="en-US" w:bidi="ar-SA"/>
                          </w:rPr>
                          <w:t xml:space="preserve">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6789420</wp:posOffset>
                </wp:positionH>
                <wp:positionV relativeFrom="paragraph">
                  <wp:posOffset>69850</wp:posOffset>
                </wp:positionV>
                <wp:extent cx="684530" cy="344805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191160" y="49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6pt;margin-top:5.5pt;width:53.9pt;height:27.15pt" coordorigin="10692,110" coordsize="1078,543">
                <v:line id="shape_0" from="10993,188" to="11532,1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692;top:11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>∆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 xml:space="preserve"> 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متساوى الساقين فيه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 </w:t>
      </w:r>
      <w:r>
        <w:rPr>
          <w:bCs/>
          <w:sz w:val="28"/>
          <w:szCs w:val="28"/>
          <w:rtl w:val="true"/>
        </w:rPr>
        <w:t xml:space="preserve">=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حـ  ،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ص </w:t>
      </w:r>
      <w:r>
        <w:rPr>
          <w:rFonts w:cs="ZA-SYMBOLS;Tahoma" w:ascii="ZA-SYMBOLS;Tahoma" w:hAnsi="ZA-SYMBOLS;Tahoma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بحيث             </w:t>
      </w:r>
      <w:r>
        <w:rPr>
          <w:bCs/>
          <w:sz w:val="28"/>
          <w:szCs w:val="28"/>
          <w:rtl w:val="true"/>
        </w:rPr>
        <w:t xml:space="preserve">//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أثبت أن الشكل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ب حـ ص  رباعى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4111625</wp:posOffset>
                </wp:positionH>
                <wp:positionV relativeFrom="paragraph">
                  <wp:posOffset>64770</wp:posOffset>
                </wp:positionV>
                <wp:extent cx="684530" cy="344805"/>
                <wp:effectExtent l="0" t="0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75pt;margin-top:5.1pt;width:53.9pt;height:27.15pt" coordorigin="6475,102" coordsize="1078,543">
                <v:line id="shape_0" from="6928,194" to="7289,1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75;top:10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6645910</wp:posOffset>
                </wp:positionH>
                <wp:positionV relativeFrom="paragraph">
                  <wp:posOffset>64770</wp:posOffset>
                </wp:positionV>
                <wp:extent cx="684530" cy="344805"/>
                <wp:effectExtent l="0" t="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3pt;margin-top:5.1pt;width:53.9pt;height:27.15pt" coordorigin="10466,102" coordsize="1078,543">
                <v:line id="shape_0" from="10919,194" to="11280,1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466;top:10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1282700</wp:posOffset>
                </wp:positionH>
                <wp:positionV relativeFrom="paragraph">
                  <wp:posOffset>216535</wp:posOffset>
                </wp:positionV>
                <wp:extent cx="684530" cy="344805"/>
                <wp:effectExtent l="0" t="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pt;margin-top:17.05pt;width:53.9pt;height:27.15pt" coordorigin="2020,341" coordsize="1078,543">
                <v:line id="shape_0" from="2473,433" to="2834,43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20;top:34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809115</wp:posOffset>
                </wp:positionH>
                <wp:positionV relativeFrom="paragraph">
                  <wp:posOffset>216535</wp:posOffset>
                </wp:positionV>
                <wp:extent cx="684530" cy="344805"/>
                <wp:effectExtent l="0" t="0" r="0" b="10414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م   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45pt;margin-top:17.05pt;width:53.9pt;height:27.15pt" coordorigin="2849,341" coordsize="1078,543">
                <v:line id="shape_0" from="3302,433" to="3663,43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49;top:34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م   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دائرتا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م </w:t>
      </w:r>
      <w:r>
        <w:rPr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ن </w:t>
      </w:r>
      <w:r>
        <w:rPr>
          <w:bCs/>
          <w:sz w:val="28"/>
          <w:sz w:val="28"/>
          <w:szCs w:val="28"/>
          <w:rtl w:val="true"/>
        </w:rPr>
        <w:t xml:space="preserve"> متقاطعتان فى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، ب   رسم  الوتر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                  </w:t>
      </w:r>
      <w:r>
        <w:rPr>
          <w:bCs/>
          <w:sz w:val="28"/>
          <w:sz w:val="28"/>
          <w:szCs w:val="28"/>
          <w:rtl w:val="true"/>
        </w:rPr>
        <w:t xml:space="preserve"> فى الدائرة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ن</w:t>
      </w:r>
      <w:r>
        <w:rPr>
          <w:bCs/>
          <w:sz w:val="28"/>
          <w:sz w:val="28"/>
          <w:szCs w:val="28"/>
          <w:rtl w:val="true"/>
        </w:rPr>
        <w:t xml:space="preserve">  فإذا كان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منتصف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            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بل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             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{ </w:t>
      </w:r>
      <w:r>
        <w:rPr>
          <w:bCs/>
          <w:sz w:val="28"/>
          <w:sz w:val="28"/>
          <w:szCs w:val="28"/>
          <w:rtl w:val="true"/>
        </w:rPr>
        <w:t xml:space="preserve">ص </w:t>
      </w:r>
      <w:r>
        <w:rPr>
          <w:bCs/>
          <w:sz w:val="28"/>
          <w:szCs w:val="28"/>
          <w:rtl w:val="true"/>
        </w:rPr>
        <w:t xml:space="preserve">}  </w:t>
      </w:r>
      <w:r>
        <w:rPr>
          <w:bCs/>
          <w:sz w:val="28"/>
          <w:sz w:val="28"/>
          <w:szCs w:val="28"/>
          <w:rtl w:val="true"/>
        </w:rPr>
        <w:t xml:space="preserve">أثبت أن الشكل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ن</w:t>
      </w:r>
      <w:r>
        <w:rPr>
          <w:bCs/>
          <w:sz w:val="28"/>
          <w:sz w:val="28"/>
          <w:szCs w:val="28"/>
          <w:rtl w:val="true"/>
        </w:rPr>
        <w:t xml:space="preserve"> ص   رباعى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2202180</wp:posOffset>
                </wp:positionH>
                <wp:positionV relativeFrom="paragraph">
                  <wp:posOffset>97790</wp:posOffset>
                </wp:positionV>
                <wp:extent cx="684530" cy="344805"/>
                <wp:effectExtent l="0" t="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39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pt;margin-top:7.7pt;width:53.9pt;height:27.15pt" coordorigin="3468,154" coordsize="1078,543">
                <v:line id="shape_0" from="3966,216" to="4325,216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68;top:15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5103495</wp:posOffset>
                </wp:positionH>
                <wp:positionV relativeFrom="paragraph">
                  <wp:posOffset>97790</wp:posOffset>
                </wp:positionV>
                <wp:extent cx="684530" cy="344805"/>
                <wp:effectExtent l="0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39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85pt;margin-top:7.7pt;width:53.9pt;height:27.15pt" coordorigin="8037,154" coordsize="1078,543">
                <v:line id="shape_0" from="8535,216" to="8894,216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037;top:15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4193540</wp:posOffset>
                </wp:positionH>
                <wp:positionV relativeFrom="paragraph">
                  <wp:posOffset>59055</wp:posOffset>
                </wp:positionV>
                <wp:extent cx="684530" cy="344805"/>
                <wp:effectExtent l="0" t="0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4.65pt;width:53.9pt;height:27.15pt" coordorigin="6604,93" coordsize="1078,543">
                <v:line id="shape_0" from="7057,185" to="7418,18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04;top:9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564640</wp:posOffset>
                </wp:positionH>
                <wp:positionV relativeFrom="paragraph">
                  <wp:posOffset>220345</wp:posOffset>
                </wp:positionV>
                <wp:extent cx="684530" cy="344805"/>
                <wp:effectExtent l="0" t="0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2pt;margin-top:17.35pt;width:53.9pt;height:27.15pt" coordorigin="2464,347" coordsize="1078,543">
                <v:line id="shape_0" from="2917,439" to="3278,4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64;top:34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853055</wp:posOffset>
                </wp:positionH>
                <wp:positionV relativeFrom="paragraph">
                  <wp:posOffset>239395</wp:posOffset>
                </wp:positionV>
                <wp:extent cx="684530" cy="344805"/>
                <wp:effectExtent l="0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39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65pt;margin-top:18.85pt;width:53.9pt;height:27.15pt" coordorigin="4493,377" coordsize="1078,543">
                <v:line id="shape_0" from="4991,439" to="5350,439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93;top:37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3413125</wp:posOffset>
                </wp:positionH>
                <wp:positionV relativeFrom="paragraph">
                  <wp:posOffset>248920</wp:posOffset>
                </wp:positionV>
                <wp:extent cx="684530" cy="344805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39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75pt;margin-top:19.6pt;width:53.9pt;height:27.15pt" coordorigin="5375,392" coordsize="1078,543">
                <v:line id="shape_0" from="5873,454" to="6232,454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375;top:39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>∆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فيه            ينصف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، يقطع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                  </w:t>
      </w:r>
      <w:r>
        <w:rPr>
          <w:bCs/>
          <w:sz w:val="28"/>
          <w:sz w:val="28"/>
          <w:szCs w:val="28"/>
          <w:rtl w:val="true"/>
        </w:rPr>
        <w:t xml:space="preserve">فى هـ  ،           ينصف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 ب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، يقطع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               </w:t>
      </w:r>
      <w:r>
        <w:rPr>
          <w:bCs/>
          <w:sz w:val="28"/>
          <w:sz w:val="28"/>
          <w:szCs w:val="28"/>
          <w:rtl w:val="true"/>
        </w:rPr>
        <w:t xml:space="preserve"> فى ء   فإذا كان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بلا</w:t>
      </w:r>
      <w:r>
        <w:rPr>
          <w:bCs/>
          <w:sz w:val="28"/>
          <w:sz w:val="28"/>
          <w:szCs w:val="28"/>
          <w:rtl w:val="true"/>
        </w:rPr>
        <w:t xml:space="preserve">        </w:t>
      </w:r>
      <w:r>
        <w:rPr>
          <w:bCs/>
          <w:sz w:val="28"/>
          <w:szCs w:val="28"/>
          <w:rtl w:val="true"/>
        </w:rPr>
        <w:t xml:space="preserve">= {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م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}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)  =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أثبت أن الشكل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هـ  رباعى دائرى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2733040</wp:posOffset>
                </wp:positionH>
                <wp:positionV relativeFrom="paragraph">
                  <wp:posOffset>67945</wp:posOffset>
                </wp:positionV>
                <wp:extent cx="684530" cy="344805"/>
                <wp:effectExtent l="0" t="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pt;margin-top:5.35pt;width:53.9pt;height:27.15pt" coordorigin="4304,107" coordsize="1078,543">
                <v:line id="shape_0" from="4757,199" to="5118,19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04;top:10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3197860</wp:posOffset>
                </wp:positionH>
                <wp:positionV relativeFrom="paragraph">
                  <wp:posOffset>86995</wp:posOffset>
                </wp:positionV>
                <wp:extent cx="684530" cy="344805"/>
                <wp:effectExtent l="0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191160" y="49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6.85pt;width:53.9pt;height:27.15pt" coordorigin="5036,137" coordsize="1078,543">
                <v:line id="shape_0" from="5337,215" to="5876,21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36;top:13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ء شكل رباعى فيه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</w:t>
      </w:r>
      <w:r>
        <w:rPr>
          <w:rFonts w:cs="ZA-SYMBOLS;Tahoma" w:ascii="ZA-SYMBOLS;Tahoma" w:hAnsi="ZA-SYMBOLS;Tahoma"/>
          <w:bCs/>
          <w:sz w:val="28"/>
          <w:szCs w:val="28"/>
        </w:rPr>
        <w:t>M</w: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 </w:t>
      </w:r>
      <w:r>
        <w:rPr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 ،  ب حـ 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 w:val="28"/>
          <w:szCs w:val="28"/>
          <w:rtl w:val="true"/>
        </w:rPr>
        <w:t xml:space="preserve">حـ ء 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 w:val="28"/>
          <w:szCs w:val="28"/>
          <w:rtl w:val="true"/>
        </w:rPr>
        <w:t xml:space="preserve">ء ب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أثبت أن الشكل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ء  رباعى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"/>
          <w:szCs w:val="2"/>
        </w:rPr>
      </w:pP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Cs/>
          <w:color w:val="0000FF"/>
          <w:sz w:val="26"/>
          <w:szCs w:val="32"/>
        </w:rPr>
        <w:t>6</w:t>
      </w:r>
      <w:r>
        <w:rPr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علاقة بين مماسات الدائر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6362700</wp:posOffset>
                </wp:positionH>
                <wp:positionV relativeFrom="paragraph">
                  <wp:posOffset>105410</wp:posOffset>
                </wp:positionV>
                <wp:extent cx="916305" cy="1171575"/>
                <wp:effectExtent l="0" t="0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200" cy="1171440"/>
                          <a:chOff x="0" y="0"/>
                          <a:chExt cx="916200" cy="117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6200" cy="117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6200" cy="1171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01200" y="828720"/>
                                <a:ext cx="257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1000" y="1908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9520"/>
                                <a:ext cx="9162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6280" y="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6858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96640" y="819000"/>
                                <a:ext cx="257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000" y="0"/>
                                <a:ext cx="257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040" y="399960"/>
                                <a:ext cx="257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44160" y="71424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60" y="11448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7040" y="220320"/>
                            <a:ext cx="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pt;margin-top:8.3pt;width:72.1pt;height:92.25pt" coordorigin="10020,166" coordsize="1442,1845">
                <v:group id="shape_0" style="position:absolute;left:10020;top:166;width:1442;height:1845">
                  <v:group id="shape_0" style="position:absolute;left:10020;top:166;width:1442;height:1845">
                    <v:shape id="shape_0" stroked="f" o:allowincell="f" style="position:absolute;left:10967;top:1471;width:40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998;top:196;width:35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0020;top:496;width:1442;height:1080">
                      <v:oval id="shape_0" stroked="t" o:allowincell="f" style="position:absolute;left:10203;top:496;width:1079;height:107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10020,496" to="11459,496" stroked="t" o:allowincell="f" style="position:absolute;mso-position-horizontal-relative:page">
                        <v:stroke color="black" weight="1260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0023,1576" to="11462,1576" stroked="t" o:allowincell="f" style="position:absolute;mso-position-horizontal-relative:page">
                        <v:stroke color="black" weight="1260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0487;top:1456;width:40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502;top:166;width:40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382;top:796;width:40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62;top:1291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62;top:346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708,513" to="10708,159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تمه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نعلم أ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ماسان المرسومان عند نهايتى قطر فى الدائرة متوازيان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العلاقة بين المماسين المرسومين عند نهايتى وتر فى الدائر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مر بمركزها ؟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1990725</wp:posOffset>
                </wp:positionH>
                <wp:positionV relativeFrom="paragraph">
                  <wp:posOffset>248920</wp:posOffset>
                </wp:positionV>
                <wp:extent cx="569595" cy="344805"/>
                <wp:effectExtent l="0" t="0" r="0" b="72390"/>
                <wp:wrapNone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19.6pt;width:44.85pt;height:27.15pt" coordorigin="3135,392" coordsize="897,543">
                <v:shape id="shape_0" stroked="f" o:allowincell="f" style="position:absolute;left:3135;top:392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7,483" to="3889,483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1454785</wp:posOffset>
                </wp:positionH>
                <wp:positionV relativeFrom="paragraph">
                  <wp:posOffset>248920</wp:posOffset>
                </wp:positionV>
                <wp:extent cx="569595" cy="344805"/>
                <wp:effectExtent l="0" t="0" r="0" b="75565"/>
                <wp:wrapNone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55pt;margin-top:19.6pt;width:44.85pt;height:27.15pt" coordorigin="2291,392" coordsize="897,543">
                <v:shape id="shape_0" stroked="f" o:allowincell="f" style="position:absolute;left:2291;top:392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3,483" to="3045,483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rFonts w:cs="Al-KsorZulfiMath;Times New Roman"/>
          <w:bCs/>
          <w:color w:val="0000FF"/>
          <w:szCs w:val="30"/>
        </w:rPr>
        <w:t>۲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ascii="ZA-SYMBOLS;Tahoma" w:hAnsi="ZA-SYMBOLS;Tahoma" w:cs="ZA-SYMBOLS;Tahoma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2967990</wp:posOffset>
                </wp:positionH>
                <wp:positionV relativeFrom="paragraph">
                  <wp:posOffset>147955</wp:posOffset>
                </wp:positionV>
                <wp:extent cx="569595" cy="344805"/>
                <wp:effectExtent l="0" t="0" r="0" b="72390"/>
                <wp:wrapNone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pt;margin-top:11.65pt;width:44.85pt;height:27.15pt" coordorigin="4674,233" coordsize="897,543">
                <v:shape id="shape_0" stroked="f" o:allowincell="f" style="position:absolute;left:4674;top:23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6,324" to="5428,3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2432050</wp:posOffset>
                </wp:positionH>
                <wp:positionV relativeFrom="paragraph">
                  <wp:posOffset>168910</wp:posOffset>
                </wp:positionV>
                <wp:extent cx="569595" cy="344805"/>
                <wp:effectExtent l="0" t="0" r="0" b="75565"/>
                <wp:wrapNone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5pt;margin-top:13.3pt;width:44.85pt;height:27.15pt" coordorigin="3830,266" coordsize="897,543">
                <v:shape id="shape_0" stroked="f" o:allowincell="f" style="position:absolute;left:3830;top:26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120;top:350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   مماسان ل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5512435</wp:posOffset>
                </wp:positionH>
                <wp:positionV relativeFrom="paragraph">
                  <wp:posOffset>89535</wp:posOffset>
                </wp:positionV>
                <wp:extent cx="1764665" cy="1377315"/>
                <wp:effectExtent l="6985" t="0" r="635" b="0"/>
                <wp:wrapNone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1377360"/>
                          <a:chOff x="0" y="0"/>
                          <a:chExt cx="1764720" cy="1377360"/>
                        </a:xfrm>
                      </wpg:grpSpPr>
                      <wps:wsp>
                        <wps:cNvSpPr txBox="1"/>
                        <wps:spPr>
                          <a:xfrm>
                            <a:off x="521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034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360" y="17640"/>
                            <a:ext cx="147636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5" h="1350">
                                <a:moveTo>
                                  <a:pt x="0" y="0"/>
                                </a:moveTo>
                                <a:lnTo>
                                  <a:pt x="2325" y="1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236880"/>
                            <a:ext cx="6660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75">
                                <a:moveTo>
                                  <a:pt x="0" y="1275"/>
                                </a:move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6884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240" y="3333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9560" y="722520"/>
                            <a:ext cx="150480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0" h="690">
                                <a:moveTo>
                                  <a:pt x="0" y="690"/>
                                </a:moveTo>
                                <a:lnTo>
                                  <a:pt x="23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05pt;margin-top:7.05pt;width:138.95pt;height:108.45pt" coordorigin="8681,141" coordsize="2779,2169">
                <v:shape id="shape_0" stroked="f" o:allowincell="f" style="position:absolute;left:9502;top:1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0;top:100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1;top:177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25,1350" path="m0,0l2325,1350e" stroked="t" o:allowincell="f" style="position:absolute;left:9135;top:169;width:2324;height:1349;mso-wrap-style:none;v-text-anchor:middle;mso-position-horizontal-relative:page">
                  <v:fill o:detectmouseclick="t" on="false"/>
                  <v:stroke color="black" weight="12600" startarrow="block" endarrow="block" startarrowwidth="narrow" startarrowlength="short" endarrowwidth="narrow" endarrowlength="short" joinstyle="round" endcap="flat"/>
                  <w10:wrap type="none"/>
                </v:shape>
                <v:shape id="shape_0" coordsize="105,1275" path="m0,1275l105,0e" stroked="t" o:allowincell="f" style="position:absolute;left:9645;top:514;width:104;height:127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8681;top:407;width:1440;height:1440">
                  <v:oval id="shape_0" stroked="t" o:allowincell="f" style="position:absolute;left:8681;top:407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9026;top:93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370,690" path="m0,690l2370,0e" stroked="t" o:allowincell="f" style="position:absolute;left:9090;top:1279;width:2369;height:689;mso-wrap-style:none;v-text-anchor:middle;mso-position-horizontal-relative:page">
                  <v:fill o:detectmouseclick="t" on="false"/>
                  <v:stroke color="black" weight="12600" startarrow="block" endarrow="block" startarrowwidth="narrow" startarrowlength="short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2729865</wp:posOffset>
                </wp:positionH>
                <wp:positionV relativeFrom="paragraph">
                  <wp:posOffset>139700</wp:posOffset>
                </wp:positionV>
                <wp:extent cx="569595" cy="344805"/>
                <wp:effectExtent l="0" t="0" r="0" b="72390"/>
                <wp:wrapNone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95pt;margin-top:11pt;width:44.85pt;height:27.15pt" coordorigin="4299,220" coordsize="897,543">
                <v:shape id="shape_0" stroked="f" o:allowincell="f" style="position:absolute;left:4299;top:22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1,311" to="5053,31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203450</wp:posOffset>
                </wp:positionH>
                <wp:positionV relativeFrom="paragraph">
                  <wp:posOffset>156845</wp:posOffset>
                </wp:positionV>
                <wp:extent cx="569595" cy="344805"/>
                <wp:effectExtent l="0" t="0" r="0" b="75565"/>
                <wp:wrapNone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5pt;margin-top:12.35pt;width:44.85pt;height:27.15pt" coordorigin="3470,247" coordsize="897,543">
                <v:shape id="shape_0" stroked="f" o:allowincell="f" style="position:absolute;left:3470;top:24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760;top:331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س طول كل من          ،              ماذا تلاحظ  ؟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1945005</wp:posOffset>
                </wp:positionH>
                <wp:positionV relativeFrom="paragraph">
                  <wp:posOffset>156845</wp:posOffset>
                </wp:positionV>
                <wp:extent cx="569595" cy="344805"/>
                <wp:effectExtent l="0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15pt;margin-top:12.35pt;width:44.85pt;height:27.15pt" coordorigin="3063,247" coordsize="897,543">
                <v:shape id="shape_0" stroked="f" o:allowincell="f" style="position:absolute;left:3063;top:24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353;top:331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سمى كل من         ،             قطعة مستقيمة مماس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 تسمى            وتر التماس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5347970</wp:posOffset>
                </wp:positionH>
                <wp:positionV relativeFrom="paragraph">
                  <wp:posOffset>22225</wp:posOffset>
                </wp:positionV>
                <wp:extent cx="1752600" cy="1372235"/>
                <wp:effectExtent l="6985" t="0" r="0" b="20320"/>
                <wp:wrapNone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372320"/>
                          <a:chOff x="0" y="0"/>
                          <a:chExt cx="1752480" cy="1372320"/>
                        </a:xfrm>
                      </wpg:grpSpPr>
                      <wps:wsp>
                        <wps:cNvSpPr/>
                        <wps:spPr>
                          <a:xfrm>
                            <a:off x="0" y="20304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5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1029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49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214560"/>
                            <a:ext cx="1133640" cy="87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5" h="1380">
                                <a:moveTo>
                                  <a:pt x="255" y="0"/>
                                </a:moveTo>
                                <a:lnTo>
                                  <a:pt x="1785" y="728"/>
                                </a:lnTo>
                                <a:lnTo>
                                  <a:pt x="360" y="1380"/>
                                </a:lnTo>
                                <a:lnTo>
                                  <a:pt x="0" y="758"/>
                                </a:ln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524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560" y="677520"/>
                            <a:ext cx="1114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5" h="15">
                                <a:moveTo>
                                  <a:pt x="0" y="15"/>
                                </a:moveTo>
                                <a:lnTo>
                                  <a:pt x="17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1pt;margin-top:1.75pt;width:138pt;height:108.05pt" coordorigin="8422,35" coordsize="2760,2161">
                <v:oval id="shape_0" fillcolor="white" stroked="t" o:allowincell="f" style="position:absolute;left:8422;top:355;width:1439;height:1439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9007;top: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7;top:165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2;top: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85,1380" path="m255,0l1785,728l360,1380l0,758l225,0e" stroked="t" o:allowincell="f" style="position:absolute;left:9071;top:373;width:1784;height:137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8647;top:86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55,15" path="m0,15l1755,0e" stroked="t" o:allowincell="f" style="position:absolute;left:9086;top:1102;width:1754;height:1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 xml:space="preserve">نظرية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القطعتان المماستان المرسومتان من نقطة خارج دائرة متساويتان فى الطول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1468755</wp:posOffset>
                </wp:positionH>
                <wp:positionV relativeFrom="paragraph">
                  <wp:posOffset>161925</wp:posOffset>
                </wp:positionV>
                <wp:extent cx="569595" cy="344805"/>
                <wp:effectExtent l="0" t="0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12.75pt;width:44.85pt;height:27.15pt" coordorigin="2313,255" coordsize="897,543">
                <v:shape id="shape_0" stroked="f" o:allowincell="f" style="position:absolute;left:2313;top:25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603;top:339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1928495</wp:posOffset>
                </wp:positionH>
                <wp:positionV relativeFrom="paragraph">
                  <wp:posOffset>180975</wp:posOffset>
                </wp:positionV>
                <wp:extent cx="569595" cy="344805"/>
                <wp:effectExtent l="0" t="0" r="0" b="75565"/>
                <wp:wrapNone/>
                <wp:docPr id="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85pt;margin-top:14.25pt;width:44.85pt;height:27.15pt" coordorigin="3037,285" coordsize="897,543">
                <v:shape id="shape_0" stroked="f" o:allowincell="f" style="position:absolute;left:3037;top:28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327;top:369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 xml:space="preserve">المعطيات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Al-KsorZulfiMath;Times New Roman"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نقطة خارج دائرة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،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                            </w:t>
      </w:r>
      <w:r>
        <w:rPr>
          <w:bCs/>
          <w:sz w:val="28"/>
          <w:sz w:val="28"/>
          <w:szCs w:val="28"/>
          <w:rtl w:val="true"/>
        </w:rPr>
        <w:t xml:space="preserve">قطعتان مماستان للدائرة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32"/>
          <w:rtl w:val="true"/>
        </w:rPr>
        <w:t>عند ب ، حـ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;Times New Roman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1840230</wp:posOffset>
                </wp:positionH>
                <wp:positionV relativeFrom="paragraph">
                  <wp:posOffset>148590</wp:posOffset>
                </wp:positionV>
                <wp:extent cx="569595" cy="344805"/>
                <wp:effectExtent l="0" t="0" r="0" b="102235"/>
                <wp:wrapNone/>
                <wp:docPr id="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11.7pt;width:44.85pt;height:27.15pt" coordorigin="2898,234" coordsize="897,543">
                <v:shape id="shape_0" stroked="f" o:allowincell="f" style="position:absolute;left:2898;top:23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188;top:318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2350770</wp:posOffset>
                </wp:positionH>
                <wp:positionV relativeFrom="paragraph">
                  <wp:posOffset>177165</wp:posOffset>
                </wp:positionV>
                <wp:extent cx="569595" cy="344805"/>
                <wp:effectExtent l="0" t="0" r="0" b="75565"/>
                <wp:wrapNone/>
                <wp:docPr id="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pt;margin-top:13.95pt;width:44.85pt;height:27.15pt" coordorigin="3702,279" coordsize="897,543">
                <v:shape id="shape_0" stroked="f" o:allowincell="f" style="position:absolute;left:3702;top:27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992;top:363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847975</wp:posOffset>
                </wp:positionH>
                <wp:positionV relativeFrom="paragraph">
                  <wp:posOffset>144145</wp:posOffset>
                </wp:positionV>
                <wp:extent cx="569595" cy="344805"/>
                <wp:effectExtent l="0" t="0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25pt;margin-top:11.35pt;width:44.85pt;height:27.15pt" coordorigin="4485,227" coordsize="897,543">
                <v:shape id="shape_0" stroked="f" o:allowincell="f" style="position:absolute;left:4485;top:22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775;top:311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مطل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إثبات أن </w:t>
      </w:r>
      <w:r>
        <w:rPr>
          <w:bCs/>
          <w:sz w:val="28"/>
          <w:szCs w:val="28"/>
          <w:rtl w:val="true"/>
        </w:rPr>
        <w:t xml:space="preserve">: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 </w:t>
      </w:r>
      <w:r>
        <w:rPr>
          <w:bCs/>
          <w:sz w:val="28"/>
          <w:szCs w:val="28"/>
          <w:rtl w:val="true"/>
        </w:rPr>
        <w:t xml:space="preserve">=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ا </w:t>
      </w:r>
      <w:r>
        <w:rPr>
          <w:bCs/>
          <w:sz w:val="28"/>
          <w:sz w:val="28"/>
          <w:szCs w:val="28"/>
          <w:rtl w:val="true"/>
        </w:rPr>
        <w:t xml:space="preserve">حـ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1771015</wp:posOffset>
                </wp:positionH>
                <wp:positionV relativeFrom="paragraph">
                  <wp:posOffset>144145</wp:posOffset>
                </wp:positionV>
                <wp:extent cx="569595" cy="344805"/>
                <wp:effectExtent l="0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45pt;margin-top:11.35pt;width:44.85pt;height:27.15pt" coordorigin="2789,227" coordsize="897,543">
                <v:shape id="shape_0" stroked="f" o:allowincell="f" style="position:absolute;left:2789;top:22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079;top:311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عمـــــ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نرسم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              </w:t>
      </w:r>
      <w:r>
        <w:rPr>
          <w:bCs/>
          <w:sz w:val="28"/>
          <w:sz w:val="28"/>
          <w:szCs w:val="28"/>
          <w:rtl w:val="true"/>
        </w:rPr>
        <w:t xml:space="preserve"> ،           ؛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742440</wp:posOffset>
                </wp:positionH>
                <wp:positionV relativeFrom="paragraph">
                  <wp:posOffset>207645</wp:posOffset>
                </wp:positionV>
                <wp:extent cx="569595" cy="344805"/>
                <wp:effectExtent l="0" t="0" r="0" b="75565"/>
                <wp:wrapNone/>
                <wp:docPr id="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pt;margin-top:16.35pt;width:44.85pt;height:27.15pt" coordorigin="2744,327" coordsize="897,543">
                <v:shape id="shape_0" stroked="f" o:allowincell="f" style="position:absolute;left:2744;top:32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034;top:411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بره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  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 xml:space="preserve">              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قطعة مماسة للدائرة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م</w:t>
      </w:r>
      <w:r>
        <w:rPr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 xml:space="preserve">               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قطعة مماسة للدائرة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م</w:t>
      </w:r>
      <w:r>
        <w:rPr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4157345</wp:posOffset>
                </wp:positionH>
                <wp:positionV relativeFrom="paragraph">
                  <wp:posOffset>207010</wp:posOffset>
                </wp:positionV>
                <wp:extent cx="569595" cy="344805"/>
                <wp:effectExtent l="0" t="0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35pt;margin-top:16.3pt;width:44.85pt;height:27.15pt" coordorigin="6547,326" coordsize="897,543">
                <v:shape id="shape_0" stroked="f" o:allowincell="f" style="position:absolute;left:6547;top:32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6837;top:410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∆∆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،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م    </w:t>
      </w:r>
      <w:r>
        <w:rPr>
          <w:bCs/>
          <w:sz w:val="28"/>
          <w:sz w:val="28"/>
          <w:szCs w:val="28"/>
          <w:rtl w:val="true"/>
        </w:rPr>
        <w:t xml:space="preserve">فيهما </w:t>
      </w:r>
      <w:r>
        <w:rPr>
          <w:bCs/>
          <w:sz w:val="28"/>
          <w:szCs w:val="28"/>
          <w:rtl w:val="true"/>
        </w:rPr>
        <w:t xml:space="preserve">: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،  ب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نق</w:t>
      </w:r>
      <w:r>
        <w:rPr>
          <w:bCs/>
          <w:sz w:val="28"/>
          <w:sz w:val="28"/>
          <w:szCs w:val="28"/>
          <w:rtl w:val="true"/>
        </w:rPr>
        <w:t xml:space="preserve">                           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               </w:t>
      </w:r>
      <w:r>
        <w:rPr>
          <w:bCs/>
          <w:sz w:val="28"/>
          <w:sz w:val="28"/>
          <w:szCs w:val="28"/>
          <w:rtl w:val="true"/>
        </w:rPr>
        <w:t>ضلع مشترك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∆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≡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                    وينتج أن </w:t>
      </w:r>
      <w:r>
        <w:rPr>
          <w:bCs/>
          <w:sz w:val="28"/>
          <w:szCs w:val="28"/>
          <w:rtl w:val="true"/>
        </w:rPr>
        <w:t xml:space="preserve">:          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 </w:t>
      </w:r>
      <w:r>
        <w:rPr>
          <w:bCs/>
          <w:sz w:val="28"/>
          <w:szCs w:val="28"/>
          <w:rtl w:val="true"/>
        </w:rPr>
        <w:t xml:space="preserve">=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5493385</wp:posOffset>
                </wp:positionH>
                <wp:positionV relativeFrom="paragraph">
                  <wp:posOffset>202565</wp:posOffset>
                </wp:positionV>
                <wp:extent cx="1847850" cy="1436370"/>
                <wp:effectExtent l="0" t="0" r="635" b="20320"/>
                <wp:wrapNone/>
                <wp:docPr id="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436400"/>
                          <a:chOff x="0" y="0"/>
                          <a:chExt cx="1847880" cy="143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880" cy="143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62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093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5440" y="438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040" y="609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840" y="222120"/>
                              <a:ext cx="950760" cy="9507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22840"/>
                              <a:ext cx="1002600" cy="9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9" h="1487">
                                  <a:moveTo>
                                    <a:pt x="0" y="0"/>
                                  </a:moveTo>
                                  <a:lnTo>
                                    <a:pt x="1579" y="707"/>
                                  </a:lnTo>
                                  <a:lnTo>
                                    <a:pt x="19" y="14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0680"/>
                              <a:ext cx="184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0" h="1">
                                  <a:moveTo>
                                    <a:pt x="0" y="0"/>
                                  </a:moveTo>
                                  <a:lnTo>
                                    <a:pt x="29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920" y="468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86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55pt;margin-top:15.95pt;width:145.5pt;height:113.1pt" coordorigin="8651,319" coordsize="2910,2262">
                <v:group id="shape_0" style="position:absolute;left:8651;top:319;width:2910;height:2262">
                  <v:shape id="shape_0" stroked="f" o:allowincell="f" style="position:absolute;left:9401;top:31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1;top:204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06;top:100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6;top:127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846;top:669;width:1496;height:1496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579,1487" path="m0,0l1579,707l19,1487l0,0xe" stroked="t" o:allowincell="f" style="position:absolute;left:9716;top:670;width:1578;height:1486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910,1" path="m0,0l2910,0e" stroked="t" o:allowincell="f" style="position:absolute;left:8651;top:1375;width:2909;height:0;mso-wrap-style:none;v-text-anchor:middle;mso-position-horizontal-relative:page">
                    <v:fill o:detectmouseclick="t" on="false"/>
                    <v:stroke color="black" weight="12600" startarrow="block" endarrow="block" startarrowwidth="narrow" startarrowlength="short" endarrowwidth="narrow" endarrowlength="short" joinstyle="round" endcap="flat"/>
                    <w10:wrap type="none"/>
                  </v:shape>
                  <v:shape id="shape_0" stroked="f" o:allowincell="f" style="position:absolute;left:9287;top:1057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452;top:109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>نتائج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  <w:t xml:space="preserve">       </w:t>
      </w:r>
      <w:r>
        <w:rPr>
          <w:bCs/>
          <w:color w:val="0000FF"/>
          <w:sz w:val="28"/>
          <w:szCs w:val="28"/>
          <w:rtl w:val="true"/>
        </w:rPr>
        <w:t>(</w:t>
      </w:r>
      <w:r>
        <w:rPr>
          <w:bCs/>
          <w:color w:val="0000FF"/>
          <w:sz w:val="28"/>
          <w:szCs w:val="28"/>
        </w:rPr>
        <w:t>1</w:t>
      </w:r>
      <w:r>
        <w:rPr>
          <w:bCs/>
          <w:color w:val="0000FF"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المستقيم المار بمركز الدائرة ونقطة تقاطع مماسين لها يكون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2000250</wp:posOffset>
                </wp:positionH>
                <wp:positionV relativeFrom="paragraph">
                  <wp:posOffset>158115</wp:posOffset>
                </wp:positionV>
                <wp:extent cx="569595" cy="344805"/>
                <wp:effectExtent l="0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12.45pt;width:44.85pt;height:27.15pt" coordorigin="3150,249" coordsize="897,543">
                <v:shape id="shape_0" stroked="f" o:allowincell="f" style="position:absolute;left:3150;top:24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440;top:333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2440940</wp:posOffset>
                </wp:positionH>
                <wp:positionV relativeFrom="paragraph">
                  <wp:posOffset>139065</wp:posOffset>
                </wp:positionV>
                <wp:extent cx="569595" cy="344805"/>
                <wp:effectExtent l="0" t="0" r="0" b="75565"/>
                <wp:wrapNone/>
                <wp:docPr id="4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2pt;margin-top:10.95pt;width:44.85pt;height:27.15pt" coordorigin="3844,219" coordsize="897,543">
                <v:shape id="shape_0" stroked="f" o:allowincell="f" style="position:absolute;left:3844;top:21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134;top:303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 w:val="28"/>
          <w:szCs w:val="28"/>
          <w:rtl w:val="true"/>
        </w:rPr>
        <w:t>محوراً لوتر التماس لهذين المماسيين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1992630</wp:posOffset>
                </wp:positionH>
                <wp:positionV relativeFrom="paragraph">
                  <wp:posOffset>168910</wp:posOffset>
                </wp:positionV>
                <wp:extent cx="569595" cy="344805"/>
                <wp:effectExtent l="0" t="0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9pt;margin-top:13.3pt;width:44.85pt;height:27.15pt" coordorigin="3138,266" coordsize="897,543">
                <v:shape id="shape_0" stroked="f" o:allowincell="f" style="position:absolute;left:3138;top:26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50,357" to="3892,357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771140</wp:posOffset>
                </wp:positionH>
                <wp:positionV relativeFrom="paragraph">
                  <wp:posOffset>169545</wp:posOffset>
                </wp:positionV>
                <wp:extent cx="569595" cy="344805"/>
                <wp:effectExtent l="0" t="0" r="0" b="72390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2pt;margin-top:13.35pt;width:44.85pt;height:27.15pt" coordorigin="4364,267" coordsize="897,543">
                <v:shape id="shape_0" stroked="f" o:allowincell="f" style="position:absolute;left:4364;top:26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6,358" to="5118,35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 w:val="28"/>
          <w:szCs w:val="28"/>
          <w:rtl w:val="true"/>
        </w:rPr>
        <w:t xml:space="preserve">ففى الشكل المقابل </w:t>
      </w:r>
      <w:r>
        <w:rPr>
          <w:bCs/>
          <w:sz w:val="28"/>
          <w:szCs w:val="28"/>
          <w:rtl w:val="true"/>
        </w:rPr>
        <w:t xml:space="preserve">:        </w:t>
      </w:r>
      <w:r>
        <w:rPr>
          <w:bCs/>
          <w:sz w:val="28"/>
          <w:sz w:val="28"/>
          <w:szCs w:val="28"/>
          <w:rtl w:val="true"/>
        </w:rPr>
        <w:t xml:space="preserve">،           مماسين للدائرة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عند ب ، حـ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2125980</wp:posOffset>
                </wp:positionH>
                <wp:positionV relativeFrom="paragraph">
                  <wp:posOffset>167005</wp:posOffset>
                </wp:positionV>
                <wp:extent cx="569595" cy="344805"/>
                <wp:effectExtent l="0" t="0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pt;margin-top:13.15pt;width:44.85pt;height:27.15pt" coordorigin="3348,263" coordsize="897,543">
                <v:shape id="shape_0" stroked="f" o:allowincell="f" style="position:absolute;left:3348;top:26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60,354" to="4102,354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2691765</wp:posOffset>
                </wp:positionH>
                <wp:positionV relativeFrom="paragraph">
                  <wp:posOffset>176530</wp:posOffset>
                </wp:positionV>
                <wp:extent cx="569595" cy="344805"/>
                <wp:effectExtent l="0" t="0" r="0" b="72390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95pt;margin-top:13.9pt;width:44.85pt;height:27.15pt" coordorigin="4239,278" coordsize="897,543">
                <v:shape id="shape_0" stroked="f" o:allowincell="f" style="position:absolute;left:4239;top:278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1,369" to="4993,36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</w:t>
      </w:r>
      <w:r>
        <w:rPr>
          <w:bCs/>
          <w:sz w:val="28"/>
          <w:sz w:val="28"/>
          <w:szCs w:val="28"/>
          <w:rtl w:val="true"/>
        </w:rPr>
        <w:t xml:space="preserve">فإن </w:t>
      </w:r>
      <w:r>
        <w:rPr>
          <w:bCs/>
          <w:sz w:val="28"/>
          <w:szCs w:val="28"/>
          <w:rtl w:val="true"/>
        </w:rPr>
        <w:t xml:space="preserve">:          </w:t>
      </w:r>
      <w:r>
        <w:rPr>
          <w:bCs/>
          <w:sz w:val="28"/>
          <w:sz w:val="28"/>
          <w:szCs w:val="28"/>
          <w:rtl w:val="true"/>
        </w:rPr>
        <w:t xml:space="preserve">محور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 w:val="28"/>
          <w:szCs w:val="28"/>
          <w:rtl w:val="true"/>
        </w:rPr>
        <w:t xml:space="preserve">و يكون </w:t>
      </w:r>
      <w:r>
        <w:rPr>
          <w:bCs/>
          <w:sz w:val="28"/>
          <w:szCs w:val="28"/>
          <w:rtl w:val="true"/>
        </w:rPr>
        <w:t xml:space="preserve">:         </w:t>
      </w:r>
      <w:r>
        <w:rPr>
          <w:rFonts w:cs="ZA-SYMBOLS;Tahoma" w:ascii="ZA-SYMBOLS;Tahoma" w:hAnsi="ZA-SYMBOLS;Tahoma"/>
          <w:bCs/>
          <w:sz w:val="28"/>
          <w:szCs w:val="28"/>
        </w:rPr>
        <w:t>M</w:t>
      </w:r>
      <w:r>
        <w:rPr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 w:val="28"/>
          <w:szCs w:val="28"/>
          <w:rtl w:val="true"/>
        </w:rPr>
        <w:t xml:space="preserve">،  ب ء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حـ ء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5482590</wp:posOffset>
                </wp:positionH>
                <wp:positionV relativeFrom="paragraph">
                  <wp:posOffset>120015</wp:posOffset>
                </wp:positionV>
                <wp:extent cx="1847850" cy="1436370"/>
                <wp:effectExtent l="0" t="0" r="635" b="20320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436400"/>
                          <a:chOff x="0" y="0"/>
                          <a:chExt cx="1847880" cy="143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880" cy="143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47880" cy="1436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762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6280" y="10933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5440" y="4381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7040" y="6094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3840" y="222120"/>
                                <a:ext cx="950760" cy="950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440" y="222840"/>
                                <a:ext cx="1002600" cy="9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9" h="1487">
                                    <a:moveTo>
                                      <a:pt x="0" y="0"/>
                                    </a:moveTo>
                                    <a:lnTo>
                                      <a:pt x="1579" y="707"/>
                                    </a:lnTo>
                                    <a:lnTo>
                                      <a:pt x="19" y="148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0680"/>
                                <a:ext cx="1847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0" h="1">
                                    <a:moveTo>
                                      <a:pt x="0" y="0"/>
                                    </a:moveTo>
                                    <a:lnTo>
                                      <a:pt x="291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03920" y="4687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8680" y="4953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1160" y="206280"/>
                            <a:ext cx="1152360" cy="9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5" h="1530">
                                <a:moveTo>
                                  <a:pt x="180" y="0"/>
                                </a:moveTo>
                                <a:lnTo>
                                  <a:pt x="0" y="720"/>
                                </a:lnTo>
                                <a:lnTo>
                                  <a:pt x="195" y="1530"/>
                                </a:lnTo>
                                <a:lnTo>
                                  <a:pt x="1815" y="72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7pt;margin-top:9.45pt;width:145.5pt;height:113.1pt" coordorigin="8634,189" coordsize="2910,2262">
                <v:group id="shape_0" style="position:absolute;left:8634;top:189;width:2910;height:2262">
                  <v:group id="shape_0" style="position:absolute;left:8634;top:189;width:2910;height:2262">
                    <v:shape id="shape_0" stroked="f" o:allowincell="f" style="position:absolute;left:9384;top:189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84;top:1911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989;top:879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39;top:1149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8829;top:539;width:1496;height:1496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579,1487" path="m0,0l1579,707l19,1487l0,0xe" stroked="f" o:allowincell="f" style="position:absolute;left:9699;top:540;width:1578;height:1486;mso-wrap-style:none;v-text-anchor:middle;mso-position-horizontal-relative:page"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910,1" path="m0,0l2910,0e" stroked="t" o:allowincell="f" style="position:absolute;left:8634;top:1245;width:2909;height:0;mso-wrap-style:none;v-text-anchor:middle;mso-position-horizontal-relative:page">
                      <v:fill o:detectmouseclick="t" on="false"/>
                      <v:stroke color="black" weight="12600" startarrow="block" endarrow="block" startarrowwidth="narrow" startarrowlength="short" endarrowwidth="narrow" endarrowlength="short" joinstyle="round" endcap="flat"/>
                      <w10:wrap type="none"/>
                    </v:shape>
                    <v:shape id="shape_0" stroked="f" o:allowincell="f" style="position:absolute;left:9270;top:927;width:539;height:53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435;top:969;width:53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815,1530" path="m180,0l0,720l195,1530l1815,720l180,0xe" stroked="t" o:allowincell="f" style="position:absolute;left:9502;top:514;width:1814;height:152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  <w:t xml:space="preserve">       </w:t>
      </w:r>
      <w:r>
        <w:rPr>
          <w:bCs/>
          <w:color w:val="0000FF"/>
          <w:sz w:val="28"/>
          <w:szCs w:val="28"/>
          <w:rtl w:val="true"/>
        </w:rPr>
        <w:t>(</w:t>
      </w:r>
      <w:r>
        <w:rPr>
          <w:rFonts w:cs="Al-KsorZulfiMath;Times New Roman"/>
          <w:bCs/>
          <w:color w:val="0000FF"/>
          <w:szCs w:val="30"/>
        </w:rPr>
        <w:t>۲</w:t>
      </w:r>
      <w:r>
        <w:rPr>
          <w:bCs/>
          <w:color w:val="0000FF"/>
          <w:sz w:val="28"/>
          <w:szCs w:val="28"/>
          <w:rtl w:val="true"/>
        </w:rPr>
        <w:t>)</w:t>
      </w:r>
      <w:r>
        <w:rPr>
          <w:bCs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المستقيم المار بمركز الدائرة و نقطة تقاطع مماسين لها ينصف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>الزاوية بين هذين المماسين كما ينصف الزاوية بين نصفى القطرين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2000250</wp:posOffset>
                </wp:positionH>
                <wp:positionV relativeFrom="paragraph">
                  <wp:posOffset>158115</wp:posOffset>
                </wp:positionV>
                <wp:extent cx="569595" cy="344805"/>
                <wp:effectExtent l="0" t="0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12.45pt;width:44.85pt;height:27.15pt" coordorigin="3150,249" coordsize="897,543">
                <v:shape id="shape_0" stroked="f" o:allowincell="f" style="position:absolute;left:3150;top:24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440;top:333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2440940</wp:posOffset>
                </wp:positionH>
                <wp:positionV relativeFrom="paragraph">
                  <wp:posOffset>139065</wp:posOffset>
                </wp:positionV>
                <wp:extent cx="569595" cy="344805"/>
                <wp:effectExtent l="0" t="0" r="0" b="7556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2pt;margin-top:10.95pt;width:44.85pt;height:27.15pt" coordorigin="3844,219" coordsize="897,543">
                <v:shape id="shape_0" stroked="f" o:allowincell="f" style="position:absolute;left:3844;top:21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134;top:303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 w:val="28"/>
          <w:szCs w:val="28"/>
          <w:rtl w:val="true"/>
        </w:rPr>
        <w:t xml:space="preserve">المارين بنقطتى التماس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992630</wp:posOffset>
                </wp:positionH>
                <wp:positionV relativeFrom="paragraph">
                  <wp:posOffset>168910</wp:posOffset>
                </wp:positionV>
                <wp:extent cx="569595" cy="344805"/>
                <wp:effectExtent l="0" t="0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9pt;margin-top:13.3pt;width:44.85pt;height:27.15pt" coordorigin="3138,266" coordsize="897,543">
                <v:shape id="shape_0" stroked="f" o:allowincell="f" style="position:absolute;left:3138;top:26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50,357" to="3892,357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 w:val="28"/>
          <w:szCs w:val="28"/>
          <w:rtl w:val="true"/>
        </w:rPr>
        <w:t xml:space="preserve">ففى الشكل المقابل </w:t>
      </w:r>
      <w:r>
        <w:rPr>
          <w:bCs/>
          <w:sz w:val="28"/>
          <w:szCs w:val="28"/>
          <w:rtl w:val="true"/>
        </w:rPr>
        <w:t xml:space="preserve">:        </w:t>
      </w:r>
      <w:r>
        <w:rPr>
          <w:bCs/>
          <w:sz w:val="28"/>
          <w:sz w:val="28"/>
          <w:szCs w:val="28"/>
          <w:rtl w:val="true"/>
        </w:rPr>
        <w:t xml:space="preserve">،           مماسين للدائرة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عند ب ، حـ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</w:t>
      </w:r>
      <w:r>
        <w:rPr>
          <w:bCs/>
          <w:sz w:val="28"/>
          <w:sz w:val="28"/>
          <w:szCs w:val="28"/>
          <w:rtl w:val="true"/>
        </w:rPr>
        <w:t xml:space="preserve">فإن </w:t>
      </w:r>
      <w:r>
        <w:rPr>
          <w:bCs/>
          <w:sz w:val="28"/>
          <w:szCs w:val="28"/>
          <w:rtl w:val="true"/>
        </w:rPr>
        <w:t xml:space="preserve">:          </w:t>
      </w:r>
      <w:r>
        <w:rPr>
          <w:bCs/>
          <w:sz w:val="28"/>
          <w:sz w:val="28"/>
          <w:szCs w:val="28"/>
          <w:rtl w:val="true"/>
        </w:rPr>
        <w:t xml:space="preserve">ينصف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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   أى أ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eastAsia="Aramath;Symbol" w:cs="Aramath;Symbol" w:ascii="Aramath;Symbol" w:hAnsi="Aramath;Symbol"/>
          <w:bCs/>
          <w:sz w:val="28"/>
          <w:szCs w:val="28"/>
        </w:rPr>
        <w:t>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eastAsia="Aramath;Symbol" w:cs="Aramath;Symbol" w:ascii="Aramath;Symbol" w:hAnsi="Aramath;Symbol"/>
          <w:bCs/>
          <w:sz w:val="28"/>
          <w:szCs w:val="28"/>
        </w:rPr>
        <w:t>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</w:t>
      </w:r>
      <w:r>
        <w:rPr>
          <w:bCs/>
          <w:sz w:val="28"/>
          <w:sz w:val="28"/>
          <w:szCs w:val="28"/>
          <w:rtl w:val="true"/>
        </w:rPr>
        <w:t xml:space="preserve">، ينصف 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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حـ    أى أ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eastAsia="Aramath;Symbol" w:cs="Aramath;Symbol" w:ascii="Aramath;Symbol" w:hAnsi="Aramath;Symbol"/>
          <w:bCs/>
          <w:sz w:val="28"/>
          <w:szCs w:val="28"/>
        </w:rPr>
        <w:t>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eastAsia="Aramath;Symbol" w:cs="Aramath;Symbol" w:ascii="Aramath;Symbol" w:hAnsi="Aramath;Symbol"/>
          <w:bCs/>
          <w:sz w:val="28"/>
          <w:szCs w:val="28"/>
        </w:rPr>
        <w:t>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1684655</wp:posOffset>
                </wp:positionH>
                <wp:positionV relativeFrom="paragraph">
                  <wp:posOffset>141605</wp:posOffset>
                </wp:positionV>
                <wp:extent cx="569595" cy="344805"/>
                <wp:effectExtent l="0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65pt;margin-top:11.15pt;width:44.85pt;height:27.15pt" coordorigin="2653,223" coordsize="897,543">
                <v:shape id="shape_0" stroked="f" o:allowincell="f" style="position:absolute;left:2653;top:22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943;top:307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2144395</wp:posOffset>
                </wp:positionH>
                <wp:positionV relativeFrom="paragraph">
                  <wp:posOffset>151130</wp:posOffset>
                </wp:positionV>
                <wp:extent cx="569595" cy="344805"/>
                <wp:effectExtent l="0" t="0" r="0" b="75565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5pt;margin-top:11.9pt;width:44.85pt;height:27.15pt" coordorigin="3377,238" coordsize="897,543">
                <v:shape id="shape_0" stroked="f" o:allowincell="f" style="position:absolute;left:3377;top:238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667;top:322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أوجد قيمة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 بالدرجات فى كل شكل من الأشكال الآتية 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132840</wp:posOffset>
                </wp:positionH>
                <wp:positionV relativeFrom="paragraph">
                  <wp:posOffset>60960</wp:posOffset>
                </wp:positionV>
                <wp:extent cx="1600200" cy="1405890"/>
                <wp:effectExtent l="6350" t="0" r="0" b="2032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405800"/>
                          <a:chOff x="0" y="0"/>
                          <a:chExt cx="1600200" cy="140580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142164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0"/>
                              <a:ext cx="952560" cy="9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0" h="1500">
                                  <a:moveTo>
                                    <a:pt x="165" y="0"/>
                                  </a:moveTo>
                                  <a:lnTo>
                                    <a:pt x="1500" y="855"/>
                                  </a:lnTo>
                                  <a:lnTo>
                                    <a:pt x="0" y="15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61560"/>
                              <a:ext cx="1908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350">
                                  <a:moveTo>
                                    <a:pt x="30" y="0"/>
                                  </a:moveTo>
                                  <a:lnTo>
                                    <a:pt x="0" y="13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7480" y="633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106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62244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28692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595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pt;margin-top:4.8pt;width:126pt;height:110.7pt" coordorigin="1784,96" coordsize="2520,2214">
                <v:group id="shape_0" style="position:absolute;left:1784;top:456;width:2239;height:1500">
                  <v:oval id="shape_0" stroked="t" o:allowincell="f" style="position:absolute;left:1784;top:473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500,1500" path="m165,0l1500,855l0,1500e" stroked="t" o:allowincell="f" style="position:absolute;left:2523;top:456;width:1499;height:149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0,1350" path="m30,0l0,1350e" stroked="t" o:allowincell="f" style="position:absolute;left:2729;top:553;width:29;height:134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3764;top:109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4;top: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6;top:177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0;top:1076;width:71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1;top:548;width:6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4;top:103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3422015</wp:posOffset>
                </wp:positionH>
                <wp:positionV relativeFrom="paragraph">
                  <wp:posOffset>86995</wp:posOffset>
                </wp:positionV>
                <wp:extent cx="1609725" cy="1380490"/>
                <wp:effectExtent l="6350" t="0" r="0" b="20320"/>
                <wp:wrapNone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380600"/>
                          <a:chOff x="0" y="0"/>
                          <a:chExt cx="1609560" cy="1380600"/>
                        </a:xfrm>
                      </wpg:grpSpPr>
                      <wps:wsp>
                        <wps:cNvSpPr txBox="1"/>
                        <wps:spPr>
                          <a:xfrm>
                            <a:off x="447840" y="103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58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539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280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2680"/>
                            <a:ext cx="142164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0"/>
                              <a:ext cx="952560" cy="9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0" h="1500">
                                  <a:moveTo>
                                    <a:pt x="165" y="0"/>
                                  </a:moveTo>
                                  <a:lnTo>
                                    <a:pt x="1500" y="855"/>
                                  </a:lnTo>
                                  <a:lnTo>
                                    <a:pt x="0" y="15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47520"/>
                              <a:ext cx="1908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350">
                                  <a:moveTo>
                                    <a:pt x="30" y="0"/>
                                  </a:moveTo>
                                  <a:lnTo>
                                    <a:pt x="0" y="13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10880" y="59688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45pt;margin-top:6.85pt;width:126.75pt;height:108.7pt" coordorigin="5389,137" coordsize="2535,2174">
                <v:shape id="shape_0" stroked="f" o:allowincell="f" style="position:absolute;left:6094;top:177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4;top:106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4;top:98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4;top:1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1;top:57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89;top:456;width:2239;height:1500">
                  <v:oval id="shape_0" stroked="t" o:allowincell="f" style="position:absolute;left:5389;top:458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500,1500" path="m165,0l1500,855l0,1500e" stroked="t" o:allowincell="f" style="position:absolute;left:6129;top:456;width:1499;height:149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0,1350" path="m30,0l0,1350e" stroked="t" o:allowincell="f" style="position:absolute;left:6353;top:531;width:29;height:134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6981;top:1077;width:6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5579110</wp:posOffset>
                </wp:positionH>
                <wp:positionV relativeFrom="paragraph">
                  <wp:posOffset>106045</wp:posOffset>
                </wp:positionV>
                <wp:extent cx="1638300" cy="1294130"/>
                <wp:effectExtent l="6985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294200"/>
                          <a:chOff x="0" y="0"/>
                          <a:chExt cx="1638360" cy="1294200"/>
                        </a:xfrm>
                      </wpg:grpSpPr>
                      <wps:wsp>
                        <wps:cNvSpPr txBox="1"/>
                        <wps:spPr>
                          <a:xfrm>
                            <a:off x="114480" y="482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3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38360" cy="129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951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5280" y="558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40400"/>
                              <a:ext cx="1438200" cy="96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360" y="517320"/>
                                <a:ext cx="11048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60">
                                    <a:moveTo>
                                      <a:pt x="1740" y="6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38200" cy="96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520" y="90720"/>
                                  <a:ext cx="380880" cy="78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1230">
                                      <a:moveTo>
                                        <a:pt x="600" y="0"/>
                                      </a:moveTo>
                                      <a:lnTo>
                                        <a:pt x="0" y="645"/>
                                      </a:lnTo>
                                      <a:lnTo>
                                        <a:pt x="450" y="123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9360"/>
                                  <a:ext cx="952560" cy="9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0" h="1500">
                                      <a:moveTo>
                                        <a:pt x="165" y="0"/>
                                      </a:moveTo>
                                      <a:lnTo>
                                        <a:pt x="1500" y="855"/>
                                      </a:lnTo>
                                      <a:lnTo>
                                        <a:pt x="0" y="150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160" y="90720"/>
                                  <a:ext cx="57240" cy="78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1230">
                                      <a:moveTo>
                                        <a:pt x="90" y="0"/>
                                      </a:moveTo>
                                      <a:lnTo>
                                        <a:pt x="0" y="123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7240" y="4928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49320" y="60588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3pt;margin-top:8.35pt;width:129pt;height:101.9pt" coordorigin="8786,167" coordsize="2580,2038">
                <v:shape id="shape_0" stroked="f" o:allowincell="f" style="position:absolute;left:8967;top:926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3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86;top:167;width:2580;height:2038">
                  <v:shape id="shape_0" stroked="f" o:allowincell="f" style="position:absolute;left:9506;top:166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87;top:167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26;top:1047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786;top:388;width:2265;height:1514">
                    <v:shape id="shape_0" coordsize="1740,60" path="m1740,60l0,0e" stroked="t" o:allowincell="f" style="position:absolute;left:9311;top:1203;width:1739;height:5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8786;top:388;width:2265;height:1514">
                      <v:oval id="shape_0" stroked="t" o:allowincell="f" style="position:absolute;left:8786;top:388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600,1230" path="m600,0l0,645l450,1230e" stroked="t" o:allowincell="f" style="position:absolute;left:9300;top:531;width:599;height:122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500,1500" path="m165,0l1500,855l0,1500e" stroked="t" o:allowincell="f" style="position:absolute;left:9551;top:403;width:1499;height:149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90,1230" path="m90,0l0,1230e" stroked="t" o:allowincell="f" style="position:absolute;left:9810;top:531;width:89;height:122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shape id="shape_0" stroked="f" o:allowincell="f" style="position:absolute;left:8876;top:94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281;top:1121;width:6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 w:val="28"/>
          <w:szCs w:val="28"/>
          <w:rtl w:val="true"/>
        </w:rPr>
        <w:t xml:space="preserve">حيث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،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قطعتان مماستان للدائرة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930910</wp:posOffset>
                </wp:positionH>
                <wp:positionV relativeFrom="paragraph">
                  <wp:posOffset>13970</wp:posOffset>
                </wp:positionV>
                <wp:extent cx="6743700" cy="2451735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2451600"/>
                          <a:chOff x="0" y="0"/>
                          <a:chExt cx="6743880" cy="2451600"/>
                        </a:xfrm>
                      </wpg:grpSpPr>
                      <wps:wsp>
                        <wps:cNvSpPr/>
                        <wps:spPr>
                          <a:xfrm>
                            <a:off x="4438800" y="0"/>
                            <a:ext cx="20160" cy="243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141">
                                <a:moveTo>
                                  <a:pt x="32" y="0"/>
                                </a:moveTo>
                                <a:lnTo>
                                  <a:pt x="0" y="41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8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27880"/>
                            <a:ext cx="67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51600"/>
                            <a:ext cx="67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2520"/>
                            <a:ext cx="20160" cy="243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141">
                                <a:moveTo>
                                  <a:pt x="32" y="0"/>
                                </a:moveTo>
                                <a:lnTo>
                                  <a:pt x="0" y="41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8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1.1pt;width:530.95pt;height:193pt" coordorigin="1466,22" coordsize="10619,3860">
                <v:shape id="shape_0" coordsize="32,4141" path="m32,0l0,4141e" stroked="t" o:allowincell="f" style="position:absolute;left:8456;top:22;width:31;height:3835;mso-wrap-style:none;v-text-anchor:middle;mso-position-horizontal-relative:page">
                  <v:fill o:detectmouseclick="t" on="false"/>
                  <v:stroke color="purple" weight="9360" dashstyle="longdashdotdot" joinstyle="round" endcap="flat"/>
                  <w10:wrap type="none"/>
                </v:shape>
                <v:line id="shape_0" from="1466,1798" to="12085,1798" stroked="t" o:allowincell="f" style="position:absolute;flip:x;mso-position-horizontal-relative:page">
                  <v:stroke color="purple" weight="9360" joinstyle="miter" endcap="flat"/>
                  <v:fill o:detectmouseclick="t" on="false"/>
                  <w10:wrap type="none"/>
                </v:line>
                <v:line id="shape_0" from="1466,3883" to="12085,3883" stroked="t" o:allowincell="f" style="position:absolute;flip:x;mso-position-horizontal-relative:page">
                  <v:stroke color="purple" weight="9360" joinstyle="miter" endcap="flat"/>
                  <v:fill o:detectmouseclick="t" on="false"/>
                  <w10:wrap type="none"/>
                </v:line>
                <v:shape id="shape_0" coordsize="32,4141" path="m32,0l0,4141e" stroked="t" o:allowincell="f" style="position:absolute;left:5085;top:26;width:31;height:3835;mso-wrap-style:none;v-text-anchor:middle;mso-position-horizontal-relative:page">
                  <v:fill o:detectmouseclick="t" on="false"/>
                  <v:stroke color="purple" weight="9360" dashstyle="longdashdo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  <w:lang w:val="en-US" w:eastAsia="en-US"/>
        </w:rPr>
      </w:pPr>
      <w:r>
        <w:rPr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132840</wp:posOffset>
                </wp:positionH>
                <wp:positionV relativeFrom="paragraph">
                  <wp:posOffset>102870</wp:posOffset>
                </wp:positionV>
                <wp:extent cx="1600200" cy="1390015"/>
                <wp:effectExtent l="6350" t="0" r="0" b="20320"/>
                <wp:wrapNone/>
                <wp:docPr id="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89960"/>
                          <a:chOff x="0" y="0"/>
                          <a:chExt cx="1600200" cy="1389960"/>
                        </a:xfrm>
                      </wpg:grpSpPr>
                      <wps:wsp>
                        <wps:cNvSpPr txBox="1"/>
                        <wps:spPr>
                          <a:xfrm>
                            <a:off x="113760" y="6242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00200" cy="138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622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520" y="1047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578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8520"/>
                              <a:ext cx="1421640" cy="9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440" y="0"/>
                                <a:ext cx="95256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500">
                                    <a:moveTo>
                                      <a:pt x="165" y="0"/>
                                    </a:moveTo>
                                    <a:lnTo>
                                      <a:pt x="1500" y="855"/>
                                    </a:lnTo>
                                    <a:lnTo>
                                      <a:pt x="0" y="15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61560"/>
                                <a:ext cx="1908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350">
                                    <a:moveTo>
                                      <a:pt x="30" y="0"/>
                                    </a:moveTo>
                                    <a:lnTo>
                                      <a:pt x="0" y="135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55800"/>
                                <a:ext cx="257040" cy="8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320">
                                    <a:moveTo>
                                      <a:pt x="405" y="0"/>
                                    </a:moveTo>
                                    <a:lnTo>
                                      <a:pt x="0" y="690"/>
                                    </a:lnTo>
                                    <a:lnTo>
                                      <a:pt x="345" y="132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6240" y="289440"/>
                              <a:ext cx="3913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Aramath;Symbol" w:hAnsi="Aramath;Symbol" w:eastAsia="Aramath;Symbol" w:cs="Aramath;Symbol"/>
                                    <w:color w:val="auto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pt;margin-top:8.1pt;width:126pt;height:109.5pt" coordorigin="1784,162" coordsize="2520,2190">
                <v:shape id="shape_0" stroked="f" o:allowincell="f" style="position:absolute;left:1963;top:1145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84;top:162;width:2520;height:2190">
                  <v:shape id="shape_0" stroked="f" o:allowincell="f" style="position:absolute;left:3764;top:114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4;top:16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9;top:181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4;top:10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84;top:506;width:2239;height:1500">
                    <v:oval id="shape_0" stroked="t" o:allowincell="f" style="position:absolute;left:1784;top:523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500,1500" path="m165,0l1500,855l0,1500e" stroked="t" o:allowincell="f" style="position:absolute;left:2523;top:506;width:1499;height:149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0,1350" path="m30,0l0,1350e" stroked="t" o:allowincell="f" style="position:absolute;left:2729;top:603;width:29;height:134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405,1320" path="m405,0l0,690l345,1320e" stroked="t" o:allowincell="f" style="position:absolute;left:2358;top:594;width:404;height:131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2597;top:618;width:615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Aramath;Symbol" w:hAnsi="Aramath;Symbol" w:eastAsia="Aramath;Symbol" w:cs="Aramath;Symbol"/>
                              <w:color w:val="auto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3216910</wp:posOffset>
                </wp:positionH>
                <wp:positionV relativeFrom="paragraph">
                  <wp:posOffset>162560</wp:posOffset>
                </wp:positionV>
                <wp:extent cx="1600200" cy="1363980"/>
                <wp:effectExtent l="6985" t="0" r="0" b="20320"/>
                <wp:wrapNone/>
                <wp:docPr id="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64040"/>
                          <a:chOff x="0" y="0"/>
                          <a:chExt cx="1600200" cy="136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36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0200" cy="1364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19000" y="334800"/>
                                <a:ext cx="323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//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0200" cy="1364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8800" y="1020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5612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5421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812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78920"/>
                                  <a:ext cx="1421640" cy="95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440" y="0"/>
                                    <a:ext cx="952560" cy="9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0" h="1500">
                                        <a:moveTo>
                                          <a:pt x="165" y="0"/>
                                        </a:moveTo>
                                        <a:lnTo>
                                          <a:pt x="1500" y="855"/>
                                        </a:lnTo>
                                        <a:lnTo>
                                          <a:pt x="0" y="15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0" y="47880"/>
                                    <a:ext cx="19080" cy="85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1350">
                                        <a:moveTo>
                                          <a:pt x="30" y="0"/>
                                        </a:moveTo>
                                        <a:lnTo>
                                          <a:pt x="0" y="13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60480"/>
                                    <a:ext cx="257040" cy="83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320">
                                        <a:moveTo>
                                          <a:pt x="405" y="0"/>
                                        </a:moveTo>
                                        <a:lnTo>
                                          <a:pt x="0" y="690"/>
                                        </a:lnTo>
                                        <a:lnTo>
                                          <a:pt x="345" y="13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84560" y="465480"/>
                              <a:ext cx="267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\\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4240" y="53100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12.8pt;width:126pt;height:107.4pt" coordorigin="5066,256" coordsize="2520,2148">
                <v:group id="shape_0" style="position:absolute;left:5066;top:256;width:2520;height:2148">
                  <v:group id="shape_0" style="position:absolute;left:5066;top:256;width:2520;height:2148">
                    <v:shape id="shape_0" stroked="f" o:allowincell="f" style="position:absolute;left:6356;top:783;width:508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/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066;top:256;width:2520;height:2148">
                      <v:shape id="shape_0" stroked="f" o:allowincell="f" style="position:absolute;left:5678;top:1864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46;top:1140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16;top:1110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56;top:256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066;top:538;width:2239;height:1500">
                        <v:oval id="shape_0" stroked="t" o:allowincell="f" style="position:absolute;left:5066;top:556;width:1439;height:143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shape id="shape_0" coordsize="1500,1500" path="m165,0l1500,855l0,1500e" stroked="t" o:allowincell="f" style="position:absolute;left:5805;top:538;width:1499;height:1499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30,1350" path="m30,0l0,1350e" stroked="t" o:allowincell="f" style="position:absolute;left:6030;top:613;width:29;height:1349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405,1320" path="m405,0l0,690l345,1320e" stroked="t" o:allowincell="f" style="position:absolute;left:5636;top:633;width:404;height:1319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5829;top:989;width:421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\\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82;top:1092;width:6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5577205</wp:posOffset>
                </wp:positionH>
                <wp:positionV relativeFrom="paragraph">
                  <wp:posOffset>43180</wp:posOffset>
                </wp:positionV>
                <wp:extent cx="1638300" cy="1294130"/>
                <wp:effectExtent l="6350" t="0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294200"/>
                          <a:chOff x="0" y="0"/>
                          <a:chExt cx="1638360" cy="1294200"/>
                        </a:xfrm>
                      </wpg:grpSpPr>
                      <wps:wsp>
                        <wps:cNvSpPr txBox="1"/>
                        <wps:spPr>
                          <a:xfrm>
                            <a:off x="305280" y="7192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47052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38360" cy="129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48204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38360" cy="1294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200" y="9511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5280" y="5587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40400"/>
                                <a:ext cx="1438200" cy="96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3360" y="517320"/>
                                  <a:ext cx="11048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0" h="60">
                                      <a:moveTo>
                                        <a:pt x="1740" y="6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38200" cy="96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90720"/>
                                    <a:ext cx="380880" cy="78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230">
                                        <a:moveTo>
                                          <a:pt x="600" y="0"/>
                                        </a:moveTo>
                                        <a:lnTo>
                                          <a:pt x="0" y="645"/>
                                        </a:lnTo>
                                        <a:lnTo>
                                          <a:pt x="450" y="123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640" y="9360"/>
                                    <a:ext cx="952560" cy="9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0" h="1500">
                                        <a:moveTo>
                                          <a:pt x="165" y="0"/>
                                        </a:moveTo>
                                        <a:lnTo>
                                          <a:pt x="1500" y="855"/>
                                        </a:lnTo>
                                        <a:lnTo>
                                          <a:pt x="0" y="15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90720"/>
                                    <a:ext cx="57240" cy="78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230">
                                        <a:moveTo>
                                          <a:pt x="90" y="0"/>
                                        </a:moveTo>
                                        <a:lnTo>
                                          <a:pt x="0" y="123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57240" y="4928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49320" y="605880"/>
                              <a:ext cx="3913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15pt;margin-top:3.4pt;width:129pt;height:101.9pt" coordorigin="8783,68" coordsize="2580,2038">
                <v:shape id="shape_0" stroked="f" o:allowincell="f" style="position:absolute;left:9264;top:1201;width:71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1;top:809;width:6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83;top:68;width:2580;height:2038">
                  <v:shape id="shape_0" stroked="f" o:allowincell="f" style="position:absolute;left:8963;top:827;width:89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783;top:68;width:2580;height:2038">
                    <v:shape id="shape_0" stroked="f" o:allowincell="f" style="position:absolute;left:9503;top:1566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83;top:6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823;top:94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783;top:289;width:2265;height:1515">
                      <v:shape id="shape_0" coordsize="1740,60" path="m1740,60l0,0e" stroked="t" o:allowincell="f" style="position:absolute;left:9308;top:1104;width:1739;height:5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group id="shape_0" style="position:absolute;left:8783;top:289;width:2265;height:1515">
                        <v:oval id="shape_0" stroked="t" o:allowincell="f" style="position:absolute;left:8783;top:289;width:1439;height:143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shape id="shape_0" coordsize="600,1230" path="m600,0l0,645l450,1230e" stroked="t" o:allowincell="f" style="position:absolute;left:9297;top:432;width:599;height:1229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1500,1500" path="m165,0l1500,855l0,1500e" stroked="t" o:allowincell="f" style="position:absolute;left:9548;top:304;width:1499;height:1499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90,1230" path="m90,0l0,1230e" stroked="t" o:allowincell="f" style="position:absolute;left:9807;top:432;width:89;height:1229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8873;top:84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278;top:1022;width:615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0"/>
          <w:szCs w:val="20"/>
        </w:rPr>
      </w:pPr>
      <w:r>
        <w:rPr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0000FF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133475</wp:posOffset>
                </wp:positionH>
                <wp:positionV relativeFrom="paragraph">
                  <wp:posOffset>158750</wp:posOffset>
                </wp:positionV>
                <wp:extent cx="569595" cy="344805"/>
                <wp:effectExtent l="0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12.5pt;width:44.85pt;height:27.15pt" coordorigin="1785,250" coordsize="897,543">
                <v:shape id="shape_0" stroked="f" o:allowincell="f" style="position:absolute;left:1785;top:25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076;top:334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593215</wp:posOffset>
                </wp:positionH>
                <wp:positionV relativeFrom="paragraph">
                  <wp:posOffset>158750</wp:posOffset>
                </wp:positionV>
                <wp:extent cx="569595" cy="344805"/>
                <wp:effectExtent l="0" t="0" r="0" b="72390"/>
                <wp:wrapNone/>
                <wp:docPr id="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45pt;margin-top:12.5pt;width:44.85pt;height:27.15pt" coordorigin="2509,250" coordsize="897,543">
                <v:shape id="shape_0" stroked="f" o:allowincell="f" style="position:absolute;left:2509;top:25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799;top:334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t>مثال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: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5598160</wp:posOffset>
                </wp:positionH>
                <wp:positionV relativeFrom="paragraph">
                  <wp:posOffset>21590</wp:posOffset>
                </wp:positionV>
                <wp:extent cx="1962150" cy="1305560"/>
                <wp:effectExtent l="0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305720"/>
                          <a:chOff x="0" y="0"/>
                          <a:chExt cx="1962000" cy="1305720"/>
                        </a:xfrm>
                      </wpg:grpSpPr>
                      <wps:wsp>
                        <wps:cNvSpPr/>
                        <wps:spPr>
                          <a:xfrm>
                            <a:off x="285840" y="7632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86120"/>
                            <a:ext cx="145728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5" h="1275">
                                <a:moveTo>
                                  <a:pt x="765" y="1275"/>
                                </a:moveTo>
                                <a:lnTo>
                                  <a:pt x="2295" y="795"/>
                                </a:lnTo>
                                <a:lnTo>
                                  <a:pt x="1170" y="0"/>
                                </a:lnTo>
                                <a:lnTo>
                                  <a:pt x="0" y="390"/>
                                </a:lnTo>
                                <a:lnTo>
                                  <a:pt x="765" y="1275"/>
                                </a:lnTo>
                                <a:lnTo>
                                  <a:pt x="585" y="555"/>
                                </a:lnTo>
                                <a:lnTo>
                                  <a:pt x="1155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9280" y="562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962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4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8pt;margin-top:1.7pt;width:154.5pt;height:102.8pt" coordorigin="8816,34" coordsize="3090,2056">
                <v:oval id="shape_0" stroked="t" o:allowincell="f" style="position:absolute;left:9266;top:154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coordsize="2295,1275" path="m765,1275l2295,795l1170,0l0,390l765,1275l585,555l1155,30e" stroked="t" o:allowincell="f" style="position:absolute;left:9300;top:327;width:2294;height:127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136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55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6;top: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6;top:4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6;top:73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عتان مماستان  ل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أثبت أن </w:t>
      </w:r>
      <w:r>
        <w:rPr>
          <w:bCs/>
          <w:sz w:val="28"/>
          <w:szCs w:val="28"/>
          <w:rtl w:val="true"/>
        </w:rPr>
        <w:t xml:space="preserve">:   </w:t>
      </w:r>
      <w:r>
        <w:rPr>
          <w:bCs/>
          <w:sz w:val="28"/>
          <w:sz w:val="28"/>
          <w:szCs w:val="28"/>
          <w:rtl w:val="true"/>
        </w:rPr>
        <w:t xml:space="preserve">الشكل 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رباعى دائرى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أوج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حـ ب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588770</wp:posOffset>
                </wp:positionH>
                <wp:positionV relativeFrom="paragraph">
                  <wp:posOffset>128270</wp:posOffset>
                </wp:positionV>
                <wp:extent cx="569595" cy="344805"/>
                <wp:effectExtent l="0" t="0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pt;margin-top:10.1pt;width:44.85pt;height:27.15pt" coordorigin="2502,202" coordsize="897,543">
                <v:shape id="shape_0" stroked="f" o:allowincell="f" style="position:absolute;left:2502;top:202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792;top:286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2048510</wp:posOffset>
                </wp:positionH>
                <wp:positionV relativeFrom="paragraph">
                  <wp:posOffset>128270</wp:posOffset>
                </wp:positionV>
                <wp:extent cx="569595" cy="344805"/>
                <wp:effectExtent l="0" t="0" r="0" b="72390"/>
                <wp:wrapNone/>
                <wp:docPr id="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10.1pt;width:44.85pt;height:27.15pt" coordorigin="3226,202" coordsize="897,543">
                <v:shape id="shape_0" stroked="f" o:allowincell="f" style="position:absolute;left:3226;top:202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516;top:286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Cs w:val="28"/>
          <w:rtl w:val="true"/>
        </w:rPr>
        <w:t>الحلـــــــــــــــــــــــ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المعطيات </w:t>
      </w:r>
      <w:r>
        <w:rPr>
          <w:bCs/>
          <w:sz w:val="28"/>
          <w:szCs w:val="28"/>
          <w:rtl w:val="true"/>
        </w:rPr>
        <w:t xml:space="preserve">: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عتان مماستان  ل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1741805</wp:posOffset>
                </wp:positionH>
                <wp:positionV relativeFrom="paragraph">
                  <wp:posOffset>206375</wp:posOffset>
                </wp:positionV>
                <wp:extent cx="569595" cy="344805"/>
                <wp:effectExtent l="0" t="0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16.25pt;width:44.85pt;height:27.15pt" coordorigin="2743,325" coordsize="897,543">
                <v:shape id="shape_0" stroked="f" o:allowincell="f" style="position:absolute;left:2743;top:32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033;top:409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المطلوب 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إثبات أن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الشكل 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رباعى دائرى   </w:t>
      </w:r>
      <w:r>
        <w:rPr>
          <w:bCs/>
          <w:sz w:val="28"/>
          <w:sz w:val="28"/>
          <w:szCs w:val="28"/>
          <w:rtl w:val="true"/>
        </w:rPr>
        <w:t xml:space="preserve">،  إيجاد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حـ ب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1741805</wp:posOffset>
                </wp:positionH>
                <wp:positionV relativeFrom="paragraph">
                  <wp:posOffset>202565</wp:posOffset>
                </wp:positionV>
                <wp:extent cx="569595" cy="344805"/>
                <wp:effectExtent l="0" t="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15.95pt;width:44.85pt;height:27.15pt" coordorigin="2743,319" coordsize="897,543">
                <v:shape id="shape_0" stroked="f" o:allowincell="f" style="position:absolute;left:2743;top:31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033;top:403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البرهــان </w:t>
      </w:r>
      <w:r>
        <w:rPr>
          <w:bCs/>
          <w:sz w:val="28"/>
          <w:szCs w:val="28"/>
          <w:rtl w:val="true"/>
        </w:rPr>
        <w:t xml:space="preserve">: 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مماس للدائرة عند ب  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مماس للدائرة عند ب  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و هما متقابلتان فى الشكل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الشكل 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رباعى دائرى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5149215</wp:posOffset>
                </wp:positionH>
                <wp:positionV relativeFrom="paragraph">
                  <wp:posOffset>238125</wp:posOffset>
                </wp:positionV>
                <wp:extent cx="457200" cy="342900"/>
                <wp:effectExtent l="0" t="0" r="0" b="10414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45pt;margin-top:18.75pt;width:36pt;height:27pt" coordorigin="8109,375" coordsize="720,540">
                <v:rect id="shape_0" coordorigin="245,10800" coordsize="20172,10800" path="l0,21600xee" stroked="t" o:allowincell="f" style="position:absolute;left:8279;top:451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109;top:37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13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حـ ب  المحيطية ،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 المركزية مشتركتان فى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حـ ب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34"/>
          <w:szCs w:val="34"/>
          <w:rtl w:val="true"/>
        </w:rPr>
        <w:t xml:space="preserve"> </w:t>
      </w:r>
      <w:r>
        <w:rPr>
          <w:rFonts w:cs="Al-KsorZulfiMath;Times New Roman"/>
          <w:bCs/>
          <w:sz w:val="30"/>
          <w:szCs w:val="36"/>
          <w:rtl w:val="true"/>
        </w:rPr>
        <w:t xml:space="preserve"> !</w:t>
      </w:r>
      <w:r>
        <w:rPr>
          <w:rFonts w:cs="Al-KsorZulfiMath;Times New Roman"/>
          <w:bCs/>
          <w:sz w:val="30"/>
          <w:sz w:val="30"/>
          <w:szCs w:val="36"/>
          <w:rtl w:val="true"/>
        </w:rPr>
        <w:t>؛</w:t>
      </w:r>
      <w:r>
        <w:rPr>
          <w:rFonts w:cs="Al-KsorZulfiMath;Times New Roman"/>
          <w:bCs/>
          <w:sz w:val="30"/>
          <w:szCs w:val="36"/>
        </w:rPr>
        <w:t>2</w:t>
      </w:r>
      <w:r>
        <w:rPr>
          <w:bCs/>
          <w:sz w:val="34"/>
          <w:szCs w:val="34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34"/>
          <w:szCs w:val="34"/>
          <w:rtl w:val="true"/>
        </w:rPr>
        <w:t xml:space="preserve"> </w:t>
      </w:r>
      <w:r>
        <w:rPr>
          <w:rFonts w:cs="Al-KsorZulfiMath;Times New Roman"/>
          <w:bCs/>
          <w:sz w:val="30"/>
          <w:szCs w:val="36"/>
          <w:rtl w:val="true"/>
        </w:rPr>
        <w:t xml:space="preserve"> !</w:t>
      </w:r>
      <w:r>
        <w:rPr>
          <w:rFonts w:cs="Al-KsorZulfiMath;Times New Roman"/>
          <w:bCs/>
          <w:sz w:val="30"/>
          <w:sz w:val="30"/>
          <w:szCs w:val="36"/>
          <w:rtl w:val="true"/>
        </w:rPr>
        <w:t>؛</w:t>
      </w:r>
      <w:r>
        <w:rPr>
          <w:rFonts w:cs="Al-KsorZulfiMath;Times New Roman"/>
          <w:bCs/>
          <w:sz w:val="30"/>
          <w:szCs w:val="36"/>
        </w:rPr>
        <w:t>2</w:t>
      </w:r>
      <w:r>
        <w:rPr>
          <w:bCs/>
          <w:sz w:val="34"/>
          <w:szCs w:val="34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×  </w:t>
      </w:r>
      <w:r>
        <w:rPr>
          <w:bCs/>
          <w:sz w:val="28"/>
          <w:szCs w:val="28"/>
        </w:rPr>
        <w:t>13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6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2"/>
          <w:szCs w:val="12"/>
        </w:rPr>
      </w:pPr>
      <w:r>
        <w:rPr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2"/>
          <w:szCs w:val="12"/>
        </w:rPr>
      </w:pPr>
      <w:r>
        <w:rPr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5953125</wp:posOffset>
                </wp:positionH>
                <wp:positionV relativeFrom="paragraph">
                  <wp:posOffset>34925</wp:posOffset>
                </wp:positionV>
                <wp:extent cx="1645285" cy="1333500"/>
                <wp:effectExtent l="0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0" cy="1333440"/>
                          <a:chOff x="0" y="0"/>
                          <a:chExt cx="1645200" cy="133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333440"/>
                          </a:xfrm>
                        </wpg:grpSpPr>
                        <wps:wsp>
                          <wps:cNvSpPr/>
                          <wps:spPr>
                            <a:xfrm>
                              <a:off x="380880" y="162000"/>
                              <a:ext cx="91440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157320"/>
                              <a:ext cx="1066680" cy="92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1455">
                                  <a:moveTo>
                                    <a:pt x="0" y="1455"/>
                                  </a:moveTo>
                                  <a:lnTo>
                                    <a:pt x="1680" y="144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7760" y="9450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6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4840" y="93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2480" y="3682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amath;Symbol" w:hAnsi="Aramath;Symbol" w:eastAsia="Aramath;Symbol" w:cs="Aramath;Symbol"/>
                                    <w:color w:val="auto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360" y="990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370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12000" y="48276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75pt;margin-top:2.75pt;width:129.55pt;height:105pt" coordorigin="9375,55" coordsize="2591,2100">
                <v:group id="shape_0" style="position:absolute;left:9375;top:55;width:2591;height:2100">
                  <v:oval id="shape_0" fillcolor="white" stroked="t" o:allowincell="f" style="position:absolute;left:9975;top:310;width:1439;height:1439;mso-wrap-style:none;v-text-anchor:middle;mso-position-horizont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coordsize="1680,1455" path="m0,1455l1680,1440l1440,0l180,15l0,1455xe" stroked="t" o:allowincell="f" style="position:absolute;left:9859;top:303;width:1679;height:145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11340;top:154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5;top:148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15;top:7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6;top:63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amath;Symbol" w:hAnsi="Aramath;Symbol" w:eastAsia="Aramath;Symbol" w:cs="Aramath;Symbol"/>
                              <w:color w:val="auto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40;top:5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10;top:161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0;top:63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339;top:81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تعر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6645910</wp:posOffset>
                </wp:positionH>
                <wp:positionV relativeFrom="paragraph">
                  <wp:posOffset>120650</wp:posOffset>
                </wp:positionV>
                <wp:extent cx="342900" cy="342900"/>
                <wp:effectExtent l="0" t="0" r="0" b="0"/>
                <wp:wrapNone/>
                <wp:docPr id="50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5pt;mso-position-vertical-relative:text;margin-left:52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0000FF"/>
          <w:sz w:val="28"/>
          <w:sz w:val="28"/>
          <w:szCs w:val="28"/>
          <w:rtl w:val="true"/>
        </w:rPr>
        <w:t>الدائرة الداخلة لمضل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هى الدائرة التى تمس جميع أضلاعه من الداخل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مركز الدائرة الداخلة للمضلع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 ء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 </w:t>
      </w:r>
      <w:r>
        <w:rPr>
          <w:bCs/>
          <w:sz w:val="28"/>
          <w:sz w:val="28"/>
          <w:szCs w:val="28"/>
          <w:rtl w:val="true"/>
        </w:rPr>
        <w:t xml:space="preserve">لأنها تمس أضلاعه من الداخل فى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، ص ، ع ، ل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2"/>
          <w:szCs w:val="12"/>
        </w:rPr>
      </w:pPr>
      <w:r>
        <w:rPr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>ملاحظ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  <w:t xml:space="preserve">            </w:t>
      </w:r>
      <w:r>
        <w:rPr>
          <w:bCs/>
          <w:color w:val="0000FF"/>
          <w:sz w:val="28"/>
          <w:szCs w:val="28"/>
          <w:rtl w:val="true"/>
        </w:rPr>
        <w:t>*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color w:val="0000FF"/>
          <w:sz w:val="28"/>
          <w:sz w:val="28"/>
          <w:szCs w:val="28"/>
          <w:rtl w:val="true"/>
        </w:rPr>
        <w:t>الدائرة الداخلة لمثل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هى الدائرة التى تمس جميع أضلاعه من الداخل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  <w:t xml:space="preserve">            </w:t>
      </w:r>
      <w:r>
        <w:rPr>
          <w:bCs/>
          <w:color w:val="0000FF"/>
          <w:sz w:val="28"/>
          <w:szCs w:val="28"/>
          <w:rtl w:val="true"/>
        </w:rPr>
        <w:t>*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مركز الدائرة الداخلة لأى مثلث هو نقطة تقاطع منصفات زواياه الداخلة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0"/>
          <w:szCs w:val="20"/>
        </w:rPr>
      </w:pPr>
      <w:r>
        <w:rPr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0"/>
          <w:szCs w:val="20"/>
        </w:rPr>
      </w:pPr>
      <w:r>
        <w:rPr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0"/>
          <w:szCs w:val="20"/>
        </w:rPr>
      </w:pPr>
      <w:r>
        <w:rPr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0"/>
          <w:szCs w:val="20"/>
        </w:rPr>
      </w:pPr>
      <w:r>
        <w:rPr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 xml:space="preserve">مثال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Cs w:val="28"/>
          <w:rtl w:val="true"/>
        </w:rPr>
        <w:t>∆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</w:t>
      </w:r>
      <w:r>
        <w:rPr>
          <w:bCs/>
          <w:sz w:val="28"/>
          <w:sz w:val="28"/>
          <w:szCs w:val="28"/>
          <w:rtl w:val="true"/>
        </w:rPr>
        <w:t xml:space="preserve">  مرسوم خارج دائرة  فإذا كا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، ب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،  ص ح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محيط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</w:t>
      </w:r>
      <w:r>
        <w:rPr>
          <w:bCs/>
          <w:sz w:val="28"/>
          <w:sz w:val="28"/>
          <w:szCs w:val="28"/>
          <w:rtl w:val="true"/>
        </w:rPr>
        <w:t xml:space="preserve">  ، إذا كان طول قطر الدائرة 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م   أوجد  مساحة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5484495</wp:posOffset>
                </wp:positionH>
                <wp:positionV relativeFrom="paragraph">
                  <wp:posOffset>106045</wp:posOffset>
                </wp:positionV>
                <wp:extent cx="2190750" cy="1811020"/>
                <wp:effectExtent l="0" t="0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811160"/>
                          <a:chOff x="0" y="0"/>
                          <a:chExt cx="2190600" cy="181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0600" cy="181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90600" cy="1811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90600" cy="181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90600" cy="181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90600" cy="1811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847880" y="138312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ب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34424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حـ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85760" y="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ZA-SYMBOLS;Tahoma" w:hAnsi="ZA-SYMBOLS;Tahoma" w:eastAsia="Times New Roman" w:cs="ZA-SYMBOLS;Tahoma"/>
                                            <w:color w:val="auto"/>
                                            <w:lang w:val="en-US" w:bidi="ar-SA"/>
                                          </w:rPr>
                                          <w:t>ا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62040" y="66672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b/>
                                            <w:szCs w:val="22"/>
                                            <w:bCs/>
                                            <w:rFonts w:ascii="Aramath;Symbol" w:hAnsi="Aramath;Symbol" w:eastAsia="Aramath;Symbol" w:cs="Aramath;Symbol"/>
                                            <w:color w:val="auto"/>
                                            <w:lang w:val="en-US" w:bidi="ar-SA"/>
                                          </w:rPr>
                                          <w:t>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33480" y="146808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ص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61960" y="56196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ع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78640" y="233640"/>
                                      <a:ext cx="1695600" cy="1295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54680" y="366480"/>
                                        <a:ext cx="914400" cy="914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95600" cy="1295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670" h="2040">
                                            <a:moveTo>
                                              <a:pt x="2670" y="2040"/>
                                            </a:moveTo>
                                            <a:lnTo>
                                              <a:pt x="0" y="1950"/>
                                            </a:lnTo>
                                            <a:lnTo>
                                              <a:pt x="1575" y="0"/>
                                            </a:lnTo>
                                            <a:lnTo>
                                              <a:pt x="2670" y="204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95320" y="38160"/>
                                        <a:ext cx="800280" cy="1247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60" h="1965">
                                            <a:moveTo>
                                              <a:pt x="1260" y="1965"/>
                                            </a:moveTo>
                                            <a:lnTo>
                                              <a:pt x="0" y="1275"/>
                                            </a:lnTo>
                                            <a:lnTo>
                                              <a:pt x="165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080" y="842760"/>
                                        <a:ext cx="876240" cy="390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80" h="615">
                                            <a:moveTo>
                                              <a:pt x="1380" y="0"/>
                                            </a:moveTo>
                                            <a:lnTo>
                                              <a:pt x="0" y="61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1680" y="536760"/>
                                        <a:ext cx="752400" cy="314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85" h="495">
                                            <a:moveTo>
                                              <a:pt x="1185" y="105"/>
                                            </a:moveTo>
                                            <a:lnTo>
                                              <a:pt x="510" y="495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720" y="816480"/>
                                        <a:ext cx="76320" cy="43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0" h="690">
                                            <a:moveTo>
                                              <a:pt x="120" y="0"/>
                                            </a:moveTo>
                                            <a:lnTo>
                                              <a:pt x="0" y="69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167840" y="1044000"/>
                                    <a:ext cx="0" cy="45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14120" y="1301760"/>
                                  <a:ext cx="33984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14520" y="895320"/>
                                <a:ext cx="1144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0">
                                    <a:moveTo>
                                      <a:pt x="0" y="0"/>
                                    </a:moveTo>
                                    <a:lnTo>
                                      <a:pt x="45" y="150"/>
                                    </a:lnTo>
                                    <a:lnTo>
                                      <a:pt x="180" y="7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09640" y="847800"/>
                              <a:ext cx="1047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05">
                                  <a:moveTo>
                                    <a:pt x="0" y="15"/>
                                  </a:moveTo>
                                  <a:lnTo>
                                    <a:pt x="90" y="105"/>
                                  </a:lnTo>
                                  <a:lnTo>
                                    <a:pt x="16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2120" y="9277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85pt;margin-top:8.35pt;width:172.5pt;height:142.6pt" coordorigin="8637,167" coordsize="3450,2852">
                <v:group id="shape_0" style="position:absolute;left:8637;top:167;width:3450;height:2852">
                  <v:group id="shape_0" style="position:absolute;left:8637;top:167;width:3450;height:2852">
                    <v:group id="shape_0" style="position:absolute;left:8637;top:167;width:3450;height:2852">
                      <v:group id="shape_0" style="position:absolute;left:8637;top:167;width:3450;height:2852">
                        <v:group id="shape_0" style="position:absolute;left:8637;top:167;width:3450;height:2852">
                          <v:shape id="shape_0" stroked="f" o:allowincell="f" style="position:absolute;left:11547;top:2345;width:53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637;top:2284;width:53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0347;top:167;width:53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1097;top:1217;width:53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2"/>
                                      <w:bCs/>
                                      <w:rFonts w:ascii="Aramath;Symbol" w:hAnsi="Aramath;Symbol" w:eastAsia="Aramath;Symbol" w:cs="Aramath;Symbol"/>
                                      <w:color w:val="auto"/>
                                      <w:lang w:val="en-US" w:bidi="ar-SA"/>
                                    </w:rPr>
                                    <w:t>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0107;top:2479;width:53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ص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9522;top:1052;width:53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9076;top:535;width:2670;height:2040">
                            <v:oval id="shape_0" fillcolor="white" stroked="t" o:allowincell="f" style="position:absolute;left:9792;top:1112;width:1439;height:1439;mso-wrap-style:none;v-text-anchor:middle;mso-position-horizontal-relative:pag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shape id="shape_0" coordsize="2670,2040" path="m2670,2040l0,1950l1575,0l2670,2040xe" stroked="t" o:allowincell="f" style="position:absolute;left:9076;top:535;width:2669;height:2039;mso-wrap-style:none;v-text-anchor:middle;mso-position-horizontal-relative:pag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1260,1965" path="m1260,1965l0,1275l165,0e" stroked="t" o:allowincell="f" style="position:absolute;left:10486;top:595;width:1259;height:1964;mso-wrap-style:none;v-text-anchor:middle;mso-position-horizontal-relative:pag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1380,615" path="m1380,0l0,615e" stroked="t" o:allowincell="f" style="position:absolute;left:9106;top:1862;width:1379;height:614;mso-wrap-style:none;v-text-anchor:middle;mso-position-horizontal-relative:pag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1185,495" path="m1185,105l510,495l0,0e" stroked="t" o:allowincell="f" style="position:absolute;left:9976;top:1380;width:1184;height:494;mso-wrap-style:none;v-text-anchor:middle;mso-position-horizontal-relative:pag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120,690" path="m120,0l0,690e" stroked="f" o:allowincell="f" style="position:absolute;left:10381;top:1821;width:119;height:689;mso-wrap-style:none;v-text-anchor:middle;mso-position-horizontal-relative:page"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line id="shape_0" from="10476,1811" to="10476,2534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0234;top:2217;width:534;height:54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180,150" path="m0,0l45,150l180,75e" stroked="t" o:allowincell="f" style="position:absolute;left:11022;top:1577;width:179;height:149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65,105" path="m0,15l90,105l165,0e" stroked="t" o:allowincell="f" style="position:absolute;left:9912;top:1502;width:164;height:10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9979;top:1628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>الحلـــــــــــــــــ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 w:val="28"/>
          <w:szCs w:val="28"/>
          <w:rtl w:val="true"/>
        </w:rPr>
        <w:t xml:space="preserve">المعطيات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  <w:rtl w:val="true"/>
        </w:rPr>
        <w:t>∆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</w:t>
      </w:r>
      <w:r>
        <w:rPr>
          <w:bCs/>
          <w:sz w:val="28"/>
          <w:sz w:val="28"/>
          <w:szCs w:val="28"/>
          <w:rtl w:val="true"/>
        </w:rPr>
        <w:t xml:space="preserve">  مرسوم خارج دائرة  فإذا كا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،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Cs/>
          <w:sz w:val="28"/>
          <w:sz w:val="28"/>
          <w:szCs w:val="28"/>
          <w:rtl w:val="true"/>
        </w:rPr>
        <w:t xml:space="preserve">  ،  طول قطر الدائرة 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م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1656080</wp:posOffset>
                </wp:positionH>
                <wp:positionV relativeFrom="paragraph">
                  <wp:posOffset>161290</wp:posOffset>
                </wp:positionV>
                <wp:extent cx="569595" cy="344805"/>
                <wp:effectExtent l="0" t="0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eastAsia="Times New Roman" w:cs="ZA-SYMBOLS;Tahoma" w:ascii="ZA-SYMBOLS;Tahoma" w:hAnsi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4pt;margin-top:12.7pt;width:44.85pt;height:27.15pt" coordorigin="2608,254" coordsize="897,543">
                <v:shape id="shape_0" stroked="f" o:allowincell="f" style="position:absolute;left:2608;top:25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8"/>
                            <w:sz w:val="28"/>
                            <w:rFonts w:eastAsia="Times New Roman" w:cs="ZA-SYMBOLS;Tahoma" w:ascii="ZA-SYMBOLS;Tahoma" w:hAnsi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Cs w:val="28"/>
                            <w:sz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sz w:val="28"/>
                            <w:b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898;top:338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2153920</wp:posOffset>
                </wp:positionH>
                <wp:positionV relativeFrom="paragraph">
                  <wp:posOffset>161290</wp:posOffset>
                </wp:positionV>
                <wp:extent cx="569595" cy="344805"/>
                <wp:effectExtent l="0" t="0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6pt;margin-top:12.7pt;width:44.85pt;height:27.15pt" coordorigin="3392,254" coordsize="897,543">
                <v:shape id="shape_0" stroked="f" o:allowincell="f" style="position:absolute;left:3392;top:25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682;top:338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 w:val="28"/>
          <w:szCs w:val="28"/>
          <w:rtl w:val="true"/>
        </w:rPr>
        <w:t xml:space="preserve">المطلوب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محيط و مساحة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</w:t>
      </w:r>
      <w:r>
        <w:rPr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البرهان </w:t>
      </w:r>
      <w:r>
        <w:rPr>
          <w:bCs/>
          <w:sz w:val="28"/>
          <w:szCs w:val="28"/>
          <w:rtl w:val="true"/>
        </w:rPr>
        <w:t xml:space="preserve">:   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 xml:space="preserve">                  </w:t>
      </w:r>
      <w:r>
        <w:rPr>
          <w:bCs/>
          <w:sz w:val="28"/>
          <w:sz w:val="28"/>
          <w:szCs w:val="28"/>
          <w:rtl w:val="true"/>
        </w:rPr>
        <w:t xml:space="preserve">،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قطعتان مماستان للدائرة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عند 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 ،  ع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ع 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 w:val="28"/>
          <w:szCs w:val="28"/>
          <w:rtl w:val="true"/>
        </w:rPr>
        <w:t xml:space="preserve">بالمثل  ب ص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</w:rPr>
        <w:t xml:space="preserve"> </w:t>
      </w:r>
      <w:r>
        <w:rPr>
          <w:bCs/>
          <w:sz w:val="28"/>
          <w:szCs w:val="28"/>
        </w:rPr>
        <w:t>= 6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سم   ،    حـ ص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حـ ع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سم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محيط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=  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bCs/>
          <w:szCs w:val="30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+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+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) = </w:t>
      </w:r>
      <w:r>
        <w:rPr>
          <w:bCs/>
          <w:sz w:val="28"/>
          <w:szCs w:val="28"/>
        </w:rPr>
        <w:t>3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 w:val="28"/>
          <w:szCs w:val="28"/>
          <w:rtl w:val="true"/>
        </w:rPr>
        <w:t xml:space="preserve">مساحة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مساحة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 w:val="28"/>
          <w:szCs w:val="28"/>
          <w:rtl w:val="true"/>
        </w:rPr>
        <w:t xml:space="preserve">مساحة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 w:val="28"/>
          <w:szCs w:val="28"/>
          <w:rtl w:val="true"/>
        </w:rPr>
        <w:t xml:space="preserve">مساحة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       </w:t>
      </w:r>
      <w:r>
        <w:rPr>
          <w:bCs/>
          <w:sz w:val="28"/>
          <w:szCs w:val="28"/>
          <w:rtl w:val="true"/>
        </w:rPr>
        <w:t>=</w:t>
      </w:r>
      <w:r>
        <w:rPr>
          <w:bCs/>
          <w:sz w:val="34"/>
          <w:szCs w:val="34"/>
          <w:rtl w:val="true"/>
        </w:rPr>
        <w:t xml:space="preserve"> </w:t>
      </w:r>
      <w:r>
        <w:rPr>
          <w:rFonts w:cs="Al-KsorZulfiMath;Times New Roman"/>
          <w:bCs/>
          <w:sz w:val="30"/>
          <w:szCs w:val="36"/>
          <w:rtl w:val="true"/>
        </w:rPr>
        <w:t xml:space="preserve"> !</w:t>
      </w:r>
      <w:r>
        <w:rPr>
          <w:rFonts w:cs="Al-KsorZulfiMath;Times New Roman"/>
          <w:bCs/>
          <w:sz w:val="30"/>
          <w:sz w:val="30"/>
          <w:szCs w:val="36"/>
          <w:rtl w:val="true"/>
        </w:rPr>
        <w:t>؛</w:t>
      </w:r>
      <w:r>
        <w:rPr>
          <w:rFonts w:cs="Al-KsorZulfiMath;Times New Roman"/>
          <w:bCs/>
          <w:sz w:val="30"/>
          <w:szCs w:val="36"/>
        </w:rPr>
        <w:t>2</w:t>
      </w:r>
      <w:r>
        <w:rPr>
          <w:bCs/>
          <w:sz w:val="34"/>
          <w:szCs w:val="34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×  </w:t>
      </w:r>
      <w:r>
        <w:rPr>
          <w:bCs/>
          <w:sz w:val="28"/>
          <w:sz w:val="28"/>
          <w:szCs w:val="28"/>
          <w:rtl w:val="true"/>
        </w:rPr>
        <w:t xml:space="preserve">ب حـ </w:t>
      </w:r>
      <w:r>
        <w:rPr>
          <w:bCs/>
          <w:sz w:val="28"/>
          <w:szCs w:val="28"/>
          <w:rtl w:val="true"/>
        </w:rPr>
        <w:t xml:space="preserve">×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ن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+   </w:t>
      </w:r>
      <w:r>
        <w:rPr>
          <w:rFonts w:cs="Al-KsorZulfiMath;Times New Roman"/>
          <w:bCs/>
          <w:sz w:val="30"/>
          <w:szCs w:val="36"/>
          <w:rtl w:val="true"/>
        </w:rPr>
        <w:t>!</w:t>
      </w:r>
      <w:r>
        <w:rPr>
          <w:rFonts w:cs="Al-KsorZulfiMath;Times New Roman"/>
          <w:bCs/>
          <w:sz w:val="30"/>
          <w:sz w:val="30"/>
          <w:szCs w:val="36"/>
          <w:rtl w:val="true"/>
        </w:rPr>
        <w:t>؛</w:t>
      </w:r>
      <w:r>
        <w:rPr>
          <w:rFonts w:cs="Al-KsorZulfiMath;Times New Roman"/>
          <w:bCs/>
          <w:sz w:val="30"/>
          <w:szCs w:val="36"/>
        </w:rPr>
        <w:t>2</w:t>
      </w:r>
      <w:r>
        <w:rPr>
          <w:bCs/>
          <w:sz w:val="34"/>
          <w:szCs w:val="34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×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×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نق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+   </w:t>
      </w:r>
      <w:r>
        <w:rPr>
          <w:rFonts w:cs="Al-KsorZulfiMath;Times New Roman"/>
          <w:bCs/>
          <w:sz w:val="30"/>
          <w:szCs w:val="36"/>
          <w:rtl w:val="true"/>
        </w:rPr>
        <w:t>!</w:t>
      </w:r>
      <w:r>
        <w:rPr>
          <w:rFonts w:cs="Al-KsorZulfiMath;Times New Roman"/>
          <w:bCs/>
          <w:sz w:val="30"/>
          <w:sz w:val="30"/>
          <w:szCs w:val="36"/>
          <w:rtl w:val="true"/>
        </w:rPr>
        <w:t>؛</w:t>
      </w:r>
      <w:r>
        <w:rPr>
          <w:rFonts w:cs="Al-KsorZulfiMath;Times New Roman"/>
          <w:bCs/>
          <w:sz w:val="30"/>
          <w:szCs w:val="36"/>
        </w:rPr>
        <w:t>2</w:t>
      </w:r>
      <w:r>
        <w:rPr>
          <w:bCs/>
          <w:sz w:val="34"/>
          <w:szCs w:val="34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×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×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نق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       </w:t>
      </w:r>
      <w:r>
        <w:rPr>
          <w:bCs/>
          <w:sz w:val="28"/>
          <w:szCs w:val="28"/>
          <w:rtl w:val="true"/>
        </w:rPr>
        <w:t>=</w:t>
      </w:r>
      <w:r>
        <w:rPr>
          <w:bCs/>
          <w:sz w:val="34"/>
          <w:szCs w:val="34"/>
          <w:rtl w:val="true"/>
        </w:rPr>
        <w:t xml:space="preserve"> </w:t>
      </w:r>
      <w:r>
        <w:rPr>
          <w:rFonts w:cs="Al-KsorZulfiMath;Times New Roman"/>
          <w:bCs/>
          <w:sz w:val="30"/>
          <w:szCs w:val="36"/>
          <w:rtl w:val="true"/>
        </w:rPr>
        <w:t xml:space="preserve"> !</w:t>
      </w:r>
      <w:r>
        <w:rPr>
          <w:rFonts w:cs="Al-KsorZulfiMath;Times New Roman"/>
          <w:bCs/>
          <w:sz w:val="30"/>
          <w:sz w:val="30"/>
          <w:szCs w:val="36"/>
          <w:rtl w:val="true"/>
        </w:rPr>
        <w:t>؛</w:t>
      </w:r>
      <w:r>
        <w:rPr>
          <w:rFonts w:cs="Al-KsorZulfiMath;Times New Roman"/>
          <w:bCs/>
          <w:sz w:val="30"/>
          <w:szCs w:val="36"/>
        </w:rPr>
        <w:t>2</w:t>
      </w:r>
      <w:r>
        <w:rPr>
          <w:bCs/>
          <w:sz w:val="34"/>
          <w:szCs w:val="34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×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ن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× (  </w:t>
      </w:r>
      <w:r>
        <w:rPr>
          <w:bCs/>
          <w:sz w:val="28"/>
          <w:sz w:val="28"/>
          <w:szCs w:val="28"/>
          <w:rtl w:val="true"/>
        </w:rPr>
        <w:t xml:space="preserve">ب حـ  </w:t>
      </w:r>
      <w:r>
        <w:rPr>
          <w:bCs/>
          <w:sz w:val="28"/>
          <w:szCs w:val="28"/>
          <w:rtl w:val="true"/>
        </w:rPr>
        <w:t xml:space="preserve">+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+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حـ 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  <w:rtl w:val="true"/>
        </w:rPr>
        <w:t>=</w:t>
      </w:r>
      <w:r>
        <w:rPr>
          <w:bCs/>
          <w:sz w:val="34"/>
          <w:szCs w:val="34"/>
          <w:rtl w:val="true"/>
        </w:rPr>
        <w:t xml:space="preserve"> </w:t>
      </w:r>
      <w:r>
        <w:rPr>
          <w:rFonts w:cs="Al-KsorZulfiMath;Times New Roman"/>
          <w:bCs/>
          <w:sz w:val="30"/>
          <w:szCs w:val="36"/>
          <w:rtl w:val="true"/>
        </w:rPr>
        <w:t xml:space="preserve"> !</w:t>
      </w:r>
      <w:r>
        <w:rPr>
          <w:rFonts w:cs="Al-KsorZulfiMath;Times New Roman"/>
          <w:bCs/>
          <w:sz w:val="30"/>
          <w:sz w:val="30"/>
          <w:szCs w:val="36"/>
          <w:rtl w:val="true"/>
        </w:rPr>
        <w:t>؛</w:t>
      </w:r>
      <w:r>
        <w:rPr>
          <w:rFonts w:cs="Al-KsorZulfiMath;Times New Roman"/>
          <w:bCs/>
          <w:sz w:val="30"/>
          <w:szCs w:val="36"/>
        </w:rPr>
        <w:t>2</w:t>
      </w:r>
      <w:r>
        <w:rPr>
          <w:bCs/>
          <w:sz w:val="34"/>
          <w:szCs w:val="34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×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× (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rFonts w:cs="Traditional Arabic"/>
          <w:bCs/>
          <w:sz w:val="34"/>
          <w:szCs w:val="28"/>
        </w:rPr>
        <w:t>1</w:t>
      </w:r>
      <w:r>
        <w:rPr>
          <w:rFonts w:cs="Al-KsorZulfiMath;Times New Roman"/>
          <w:bCs/>
          <w:sz w:val="22"/>
          <w:sz w:val="22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;Times New Roman"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       </w:t>
      </w:r>
      <w:r>
        <w:rPr>
          <w:bCs/>
          <w:sz w:val="28"/>
          <w:szCs w:val="28"/>
          <w:rtl w:val="true"/>
        </w:rPr>
        <w:t xml:space="preserve">=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Cs w:val="28"/>
        </w:rPr>
        <w:t>36</w:t>
      </w:r>
      <w:r>
        <w:rPr>
          <w:bCs/>
          <w:sz w:val="28"/>
          <w:szCs w:val="28"/>
          <w:rtl w:val="true"/>
        </w:rPr>
        <w:t xml:space="preserve"> =  </w:t>
      </w:r>
      <w:r>
        <w:rPr>
          <w:rFonts w:cs="Traditional Arabic"/>
          <w:bCs/>
          <w:sz w:val="28"/>
          <w:szCs w:val="28"/>
        </w:rPr>
        <w:t>7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 سم</w:t>
      </w:r>
      <w:r>
        <w:rPr>
          <w:rFonts w:cs="Al-KsorZulfiMath;Times New Roman"/>
          <w:bCs/>
          <w:sz w:val="28"/>
          <w:sz w:val="28"/>
          <w:szCs w:val="28"/>
          <w:vertAlign w:val="superscript"/>
        </w:rPr>
        <w:t>۲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;Times New Roman"/>
          <w:b/>
          <w:b/>
          <w:bCs/>
          <w:sz w:val="18"/>
          <w:szCs w:val="18"/>
          <w:lang w:val="en-US" w:eastAsia="en-US"/>
        </w:rPr>
      </w:pPr>
      <w:r>
        <w:rPr>
          <w:rFonts w:cs="Al-KsorZulfiMath;Times New Roman"/>
          <w:b/>
          <w:bCs/>
          <w:sz w:val="18"/>
          <w:szCs w:val="1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5720715</wp:posOffset>
                </wp:positionH>
                <wp:positionV relativeFrom="paragraph">
                  <wp:posOffset>23495</wp:posOffset>
                </wp:positionV>
                <wp:extent cx="1609725" cy="1171575"/>
                <wp:effectExtent l="6985" t="635" r="7620" b="0"/>
                <wp:wrapNone/>
                <wp:docPr id="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171440"/>
                          <a:chOff x="0" y="0"/>
                          <a:chExt cx="1609560" cy="1171440"/>
                        </a:xfrm>
                      </wpg:grpSpPr>
                      <wps:wsp>
                        <wps:cNvSpPr txBox="1"/>
                        <wps:spPr>
                          <a:xfrm>
                            <a:off x="670680" y="145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09560" cy="117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0240" y="758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9560" cy="1171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42760" y="758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9560" cy="117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80920" y="2516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09560" cy="117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5920" y="304920"/>
                                    <a:ext cx="571680" cy="80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0" h="1275">
                                        <a:moveTo>
                                          <a:pt x="900" y="0"/>
                                        </a:moveTo>
                                        <a:lnTo>
                                          <a:pt x="0" y="12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7480" y="0"/>
                                    <a:ext cx="657360" cy="117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5" h="1845">
                                        <a:moveTo>
                                          <a:pt x="0" y="0"/>
                                        </a:moveTo>
                                        <a:lnTo>
                                          <a:pt x="1035" y="18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41120"/>
                                    <a:ext cx="1609560" cy="91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28600" y="30456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/>
                                            <w:bCs/>
                                            <w:rFonts w:ascii="ZA-SYMBOLS;Tahoma" w:hAnsi="ZA-SYMBOLS;Tahoma" w:eastAsia="Times New Roman" w:cs="ZA-SYMBOLS;Tahoma"/>
                                            <w:color w:val="auto"/>
                                            <w:lang w:val="en-US" w:bidi="ar-SA"/>
                                          </w:rPr>
                                          <w:t>ن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14560" y="35604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/>
                                            <w:bCs/>
                                            <w:rFonts w:ascii="ZA-SYMBOLS;Tahoma" w:hAnsi="ZA-SYMBOLS;Tahoma" w:eastAsia="Times New Roman" w:cs="ZA-SYMBOLS;Tahoma"/>
                                            <w:color w:val="auto"/>
                                            <w:lang w:val="en-US" w:bidi="ar-SA"/>
                                          </w:rPr>
                                          <w:t>م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914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38240" y="241920"/>
                                      <a:ext cx="571680" cy="5468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775440" y="654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ه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45pt;margin-top:1.85pt;width:126.75pt;height:92.25pt" coordorigin="9009,37" coordsize="2535,1845">
                <v:shape id="shape_0" stroked="f" o:allowincell="f" style="position:absolute;left:10065;top:26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09;top:37;width:2535;height:1845">
                  <v:shape id="shape_0" stroked="f" o:allowincell="f" style="position:absolute;left:10049;top:123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009;top:37;width:2535;height:1845">
                    <v:shape id="shape_0" stroked="f" o:allowincell="f" style="position:absolute;left:10336;top:1232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009;top:37;width:2535;height:1845">
                      <v:shape id="shape_0" stroked="f" o:allowincell="f" style="position:absolute;left:10396;top:433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009;top:37;width:2535;height:1845">
                        <v:shape id="shape_0" coordsize="900,1275" path="m900,0l0,1275e" stroked="t" o:allowincell="f" style="position:absolute;left:10042;top:517;width:899;height:1274;mso-wrap-style:none;v-text-anchor:middle;mso-position-horizontal-relative:page">
                          <v:fill o:detectmouseclick="t" on="false"/>
                          <v:stroke color="black" weight="12600" startarrow="block" endarrow="block" startarrowwidth="narrow" startarrowlength="short" endarrowwidth="narrow" endarrowlength="short" joinstyle="round" endcap="flat"/>
                          <w10:wrap type="none"/>
                        </v:shape>
                        <v:shape id="shape_0" coordsize="1035,1845" path="m0,0l1035,1845e" stroked="t" o:allowincell="f" style="position:absolute;left:9997;top:37;width:1034;height:1844;mso-wrap-style:none;v-text-anchor:middle;mso-position-horizontal-relative:page">
                          <v:fill o:detectmouseclick="t" on="false"/>
                          <v:stroke color="black" weight="12600" startarrow="block" endarrow="block" startarrowwidth="narrow" startarrowlength="short" endarrowwidth="narrow" endarrowlength="short" joinstyle="round" endcap="flat"/>
                          <w10:wrap type="none"/>
                        </v:shape>
                        <v:group id="shape_0" style="position:absolute;left:9009;top:259;width:2535;height:1440">
                          <v:shape id="shape_0" stroked="f" o:allowincell="f" style="position:absolute;left:9369;top:739;width:53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ن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0764;top:820;width:53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oval id="shape_0" stroked="t" o:allowincell="f" style="position:absolute;left:9009;top:259;width:1439;height:1439;mso-wrap-style:none;v-text-anchor:middle;mso-position-horizontal-relative:pag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oval id="shape_0" stroked="t" o:allowincell="f" style="position:absolute;left:10644;top:640;width:899;height:860;mso-wrap-style:none;v-text-anchor:middle;mso-position-horizontal-relative:pag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shape id="shape_0" stroked="f" o:allowincell="f" style="position:absolute;left:10230;top:106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 xml:space="preserve">المماسات المشتركة لدائرتين متباعدتين 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358900</wp:posOffset>
                </wp:positionH>
                <wp:positionV relativeFrom="paragraph">
                  <wp:posOffset>161925</wp:posOffset>
                </wp:positionV>
                <wp:extent cx="569595" cy="344805"/>
                <wp:effectExtent l="0" t="0" r="0" b="102235"/>
                <wp:wrapNone/>
                <wp:docPr id="5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pt;margin-top:12.75pt;width:44.85pt;height:27.15pt" coordorigin="2140,255" coordsize="897,543">
                <v:shape id="shape_0" stroked="f" o:allowincell="f" style="position:absolute;left:2140;top:25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2,346" to="2894,346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4453255</wp:posOffset>
                </wp:positionH>
                <wp:positionV relativeFrom="paragraph">
                  <wp:posOffset>178435</wp:posOffset>
                </wp:positionV>
                <wp:extent cx="569595" cy="344805"/>
                <wp:effectExtent l="0" t="0" r="0" b="102235"/>
                <wp:wrapNone/>
                <wp:docPr id="5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65pt;margin-top:14.05pt;width:44.85pt;height:27.15pt" coordorigin="7013,281" coordsize="897,543">
                <v:shape id="shape_0" stroked="f" o:allowincell="f" style="position:absolute;left:7013;top:281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5,372" to="7767,372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س مشترك داخلى للدائرتين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1818640</wp:posOffset>
                </wp:positionH>
                <wp:positionV relativeFrom="paragraph">
                  <wp:posOffset>168910</wp:posOffset>
                </wp:positionV>
                <wp:extent cx="569595" cy="344805"/>
                <wp:effectExtent l="0" t="0" r="0" b="75565"/>
                <wp:wrapNone/>
                <wp:docPr id="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2pt;margin-top:13.3pt;width:44.85pt;height:27.15pt" coordorigin="2864,266" coordsize="897,543">
                <v:shape id="shape_0" stroked="f" o:allowincell="f" style="position:absolute;left:2864;top:26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6,357" to="3618,357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لأن الدائرتين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ن</w:t>
      </w:r>
      <w:r>
        <w:rPr>
          <w:b/>
          <w:b/>
          <w:bCs/>
          <w:sz w:val="28"/>
          <w:sz w:val="28"/>
          <w:szCs w:val="28"/>
          <w:rtl w:val="true"/>
        </w:rPr>
        <w:t xml:space="preserve">  تقعان فى جهتين مختلفتين من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1933575</wp:posOffset>
                </wp:positionH>
                <wp:positionV relativeFrom="paragraph">
                  <wp:posOffset>160020</wp:posOffset>
                </wp:positionV>
                <wp:extent cx="569595" cy="344805"/>
                <wp:effectExtent l="0" t="0" r="0" b="102235"/>
                <wp:wrapNone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25pt;margin-top:12.6pt;width:44.85pt;height:27.15pt" coordorigin="3045,252" coordsize="897,543">
                <v:shape id="shape_0" stroked="f" o:allowincell="f" style="position:absolute;left:3045;top:252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7,344" to="3799,344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2507615</wp:posOffset>
                </wp:positionH>
                <wp:positionV relativeFrom="paragraph">
                  <wp:posOffset>168275</wp:posOffset>
                </wp:positionV>
                <wp:extent cx="569595" cy="344805"/>
                <wp:effectExtent l="0" t="0" r="0" b="75565"/>
                <wp:wrapNone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45pt;margin-top:13.25pt;width:44.85pt;height:27.15pt" coordorigin="3949,265" coordsize="897,543">
                <v:shape id="shape_0" stroked="f" o:allowincell="f" style="position:absolute;left:3949;top:26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1,356" to="4703,356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يضاً </w:t>
      </w:r>
      <w:r>
        <w:rPr>
          <w:b/>
          <w:bCs/>
          <w:sz w:val="28"/>
          <w:szCs w:val="28"/>
          <w:rtl w:val="true"/>
        </w:rPr>
        <w:t xml:space="preserve">: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س مشترك داخلى للدائرتين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نلاحظ </w:t>
      </w:r>
      <w:r>
        <w:rPr>
          <w:b/>
          <w:bCs/>
          <w:sz w:val="28"/>
          <w:szCs w:val="28"/>
          <w:rtl w:val="true"/>
        </w:rPr>
        <w:t xml:space="preserve">:        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t xml:space="preserve">= {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 xml:space="preserve">}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4737735</wp:posOffset>
                </wp:positionH>
                <wp:positionV relativeFrom="paragraph">
                  <wp:posOffset>-4445</wp:posOffset>
                </wp:positionV>
                <wp:extent cx="2669540" cy="1419860"/>
                <wp:effectExtent l="6350" t="0" r="635" b="0"/>
                <wp:wrapNone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9400" cy="1419840"/>
                          <a:chOff x="0" y="0"/>
                          <a:chExt cx="2669400" cy="1419840"/>
                        </a:xfrm>
                      </wpg:grpSpPr>
                      <wps:wsp>
                        <wps:cNvSpPr txBox="1"/>
                        <wps:spPr>
                          <a:xfrm>
                            <a:off x="228600" y="52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69400" cy="1419840"/>
                          </a:xfrm>
                        </wpg:grpSpPr>
                        <wps:wsp>
                          <wps:cNvSpPr/>
                          <wps:spPr>
                            <a:xfrm>
                              <a:off x="0" y="21528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785520"/>
                              <a:ext cx="238140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0" h="617">
                                  <a:moveTo>
                                    <a:pt x="3750" y="0"/>
                                  </a:moveTo>
                                  <a:lnTo>
                                    <a:pt x="0" y="61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932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360" y="962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1077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3400" y="157320"/>
                              <a:ext cx="2247840" cy="7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0" h="1125">
                                  <a:moveTo>
                                    <a:pt x="0" y="0"/>
                                  </a:moveTo>
                                  <a:lnTo>
                                    <a:pt x="3540" y="112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457200"/>
                              <a:ext cx="571680" cy="546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95360" y="590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05pt;margin-top:-0.35pt;width:210.2pt;height:111.85pt" coordorigin="7461,-7" coordsize="4204,2237">
                <v:shape id="shape_0" stroked="f" o:allowincell="f" style="position:absolute;left:7821;top:81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6;top:89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61;top:-7;width:4204;height:2237">
                  <v:oval id="shape_0" stroked="t" o:allowincell="f" style="position:absolute;left:7461;top:332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3750,617" path="m3750,0l0,617e" stroked="t" o:allowincell="f" style="position:absolute;left:7915;top:1230;width:3749;height:616;mso-wrap-style:none;v-text-anchor:middle;mso-position-horizontal-relative:page">
                    <v:fill o:detectmouseclick="t" on="false"/>
                    <v:stroke color="black" weight="12600" startarrow="block" endarrow="block" startarrowwidth="narrow" startarrowlength="short" endarrowwidth="narrow" endarrowlength="short" joinstyle="round" endcap="flat"/>
                    <w10:wrap type="none"/>
                  </v:shape>
                  <v:shape id="shape_0" stroked="f" o:allowincell="f" style="position:absolute;left:9381;top:3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6;top:-7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76;top:150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6;top:168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540,1125" path="m0,0l3540,1125e" stroked="t" o:allowincell="f" style="position:absolute;left:8065;top:241;width:3539;height:1124;mso-wrap-style:none;v-text-anchor:middle;mso-position-horizontal-relative:page">
                    <v:fill o:detectmouseclick="t" on="false"/>
                    <v:stroke color="black" weight="12600" startarrow="block" endarrow="block" startarrowwidth="narrow" startarrowlength="short" endarrowwidth="narrow" endarrowlength="short" joinstyle="round" endcap="flat"/>
                    <w10:wrap type="none"/>
                  </v:shape>
                  <v:oval id="shape_0" stroked="t" o:allowincell="f" style="position:absolute;left:9096;top:713;width:899;height:860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1076;top:9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حـ ء    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ماذا ؟؟؟ 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1358900</wp:posOffset>
                </wp:positionH>
                <wp:positionV relativeFrom="paragraph">
                  <wp:posOffset>209550</wp:posOffset>
                </wp:positionV>
                <wp:extent cx="569595" cy="344805"/>
                <wp:effectExtent l="0" t="0" r="0" b="102235"/>
                <wp:wrapNone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pt;margin-top:16.5pt;width:44.85pt;height:27.15pt" coordorigin="2140,330" coordsize="897,543">
                <v:shape id="shape_0" stroked="f" o:allowincell="f" style="position:absolute;left:2140;top:33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2,421" to="2894,421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rFonts w:cs="Al-KsorZulfiMath;Times New Roman"/>
          <w:bCs/>
          <w:color w:val="0000FF"/>
          <w:sz w:val="22"/>
          <w:sz w:val="22"/>
          <w:szCs w:val="28"/>
        </w:rPr>
        <w:t>۲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4141470</wp:posOffset>
                </wp:positionH>
                <wp:positionV relativeFrom="paragraph">
                  <wp:posOffset>178435</wp:posOffset>
                </wp:positionV>
                <wp:extent cx="569595" cy="344805"/>
                <wp:effectExtent l="0" t="0" r="0" b="102235"/>
                <wp:wrapNone/>
                <wp:docPr id="5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1pt;margin-top:14.05pt;width:44.85pt;height:27.15pt" coordorigin="6522,281" coordsize="897,543">
                <v:shape id="shape_0" stroked="f" o:allowincell="f" style="position:absolute;left:6522;top:281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34,372" to="7276,372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س مشترك خارجى للدائرتين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ن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818640</wp:posOffset>
                </wp:positionH>
                <wp:positionV relativeFrom="paragraph">
                  <wp:posOffset>168910</wp:posOffset>
                </wp:positionV>
                <wp:extent cx="569595" cy="344805"/>
                <wp:effectExtent l="0" t="0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2pt;margin-top:13.3pt;width:44.85pt;height:27.15pt" coordorigin="2864,266" coordsize="897,543">
                <v:shape id="shape_0" stroked="f" o:allowincell="f" style="position:absolute;left:2864;top:26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ء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6,357" to="3618,357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لأن الدائرتين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ن</w:t>
      </w:r>
      <w:r>
        <w:rPr>
          <w:b/>
          <w:b/>
          <w:bCs/>
          <w:sz w:val="28"/>
          <w:sz w:val="28"/>
          <w:szCs w:val="28"/>
          <w:rtl w:val="true"/>
        </w:rPr>
        <w:t xml:space="preserve">  تقعان فى جهة واحدة من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933575</wp:posOffset>
                </wp:positionH>
                <wp:positionV relativeFrom="paragraph">
                  <wp:posOffset>160020</wp:posOffset>
                </wp:positionV>
                <wp:extent cx="569595" cy="344805"/>
                <wp:effectExtent l="0" t="0" r="0" b="102235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25pt;margin-top:12.6pt;width:44.85pt;height:27.15pt" coordorigin="3045,252" coordsize="897,543">
                <v:shape id="shape_0" stroked="f" o:allowincell="f" style="position:absolute;left:3045;top:252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7,344" to="3799,344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2507615</wp:posOffset>
                </wp:positionH>
                <wp:positionV relativeFrom="paragraph">
                  <wp:posOffset>168275</wp:posOffset>
                </wp:positionV>
                <wp:extent cx="569595" cy="344805"/>
                <wp:effectExtent l="0" t="0" r="0" b="75565"/>
                <wp:wrapNone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45pt;margin-top:13.25pt;width:44.85pt;height:27.15pt" coordorigin="3949,265" coordsize="897,543">
                <v:shape id="shape_0" stroked="f" o:allowincell="f" style="position:absolute;left:3949;top:26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1,356" to="4703,356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يضاً </w:t>
      </w:r>
      <w:r>
        <w:rPr>
          <w:b/>
          <w:bCs/>
          <w:sz w:val="28"/>
          <w:szCs w:val="28"/>
          <w:rtl w:val="true"/>
        </w:rPr>
        <w:t xml:space="preserve">: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س مشترك خارجى للدائرتين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ن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نلاحظ </w:t>
      </w:r>
      <w:r>
        <w:rPr>
          <w:b/>
          <w:bCs/>
          <w:sz w:val="28"/>
          <w:szCs w:val="28"/>
          <w:rtl w:val="true"/>
        </w:rPr>
        <w:t xml:space="preserve">:        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t xml:space="preserve">= {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حـ ء    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ماذا ؟؟؟ 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5531485</wp:posOffset>
                </wp:positionH>
                <wp:positionV relativeFrom="paragraph">
                  <wp:posOffset>103505</wp:posOffset>
                </wp:positionV>
                <wp:extent cx="1798955" cy="1229995"/>
                <wp:effectExtent l="6985" t="635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1230120"/>
                          <a:chOff x="0" y="0"/>
                          <a:chExt cx="1798920" cy="1230120"/>
                        </a:xfrm>
                      </wpg:grpSpPr>
                      <wps:wsp>
                        <wps:cNvSpPr txBox="1"/>
                        <wps:spPr>
                          <a:xfrm>
                            <a:off x="1101600" y="857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494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887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98920" cy="92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8920" cy="92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0160"/>
                                <a:ext cx="17989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3" h="15">
                                    <a:moveTo>
                                      <a:pt x="2833" y="1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462960"/>
                                <a:ext cx="905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720">
                                    <a:moveTo>
                                      <a:pt x="0" y="720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1425" y="285"/>
                                    </a:lnTo>
                                    <a:lnTo>
                                      <a:pt x="1425" y="72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1440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2000" y="30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38240" y="375120"/>
                                <a:ext cx="571680" cy="546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/>
                                        <w:bCs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1680" cy="546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402120" y="647640"/>
                              <a:ext cx="91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55pt;margin-top:8.15pt;width:141.65pt;height:96.85pt" coordorigin="8711,163" coordsize="2833,1937">
                <v:shape id="shape_0" stroked="f" o:allowincell="f" style="position:absolute;left:10446;top:15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2;top:94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2;top:15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11;top:163;width:2833;height:1465">
                  <v:group id="shape_0" style="position:absolute;left:8711;top:163;width:2833;height:1465">
                    <v:shape id="shape_0" coordsize="2833,15" path="m2833,15l0,0e" stroked="t" o:allowincell="f" style="position:absolute;left:8711;top:1612;width:2832;height:14;mso-wrap-style:none;v-text-anchor:middle;mso-position-horizontal-relative:page">
                      <v:fill o:detectmouseclick="t" on="false"/>
                      <v:stroke color="black" weight="12600" startarrow="block" endarrow="block" startarrowwidth="narrow" startarrowlength="short" endarrowwidth="narrow" endarrowlength="short" joinstyle="round" endcap="flat"/>
                      <w10:wrap type="none"/>
                    </v:shape>
                    <v:shape id="shape_0" coordsize="1425,720" path="m0,720l15,0l1425,285l1425,720e" stroked="t" o:allowincell="f" style="position:absolute;left:9369;top:892;width:1424;height:71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8711;top:163;width:1440;height:1440">
                      <v:shape id="shape_0" stroked="f" o:allowincell="f" style="position:absolute;left:8966;top:643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8711;top:163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0346;top:754;width:900;height:861">
                      <v:shape id="shape_0" stroked="f" o:allowincell="f" style="position:absolute;left:10569;top:934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346;top:754;width:899;height:860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</v:group>
                  <v:line id="shape_0" from="9344,1183" to="10791,118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أذكر عدد المماسات لدائرتين متباعدتين </w:t>
      </w:r>
    </w:p>
    <w:p>
      <w:pPr>
        <w:pStyle w:val="Normal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2305685</wp:posOffset>
                </wp:positionH>
                <wp:positionV relativeFrom="paragraph">
                  <wp:posOffset>76835</wp:posOffset>
                </wp:positionV>
                <wp:extent cx="569595" cy="344805"/>
                <wp:effectExtent l="0" t="0" r="0" b="10223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5pt;margin-top:6.05pt;width:44.85pt;height:27.15pt" coordorigin="3631,121" coordsize="897,543">
                <v:shape id="shape_0" stroked="f" o:allowincell="f" style="position:absolute;left:3631;top:121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3,212" to="4385,212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 xml:space="preserve">مثال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         </w:t>
      </w:r>
      <w:r>
        <w:rPr>
          <w:bCs/>
          <w:sz w:val="28"/>
          <w:sz w:val="28"/>
          <w:szCs w:val="28"/>
          <w:rtl w:val="true"/>
        </w:rPr>
        <w:t xml:space="preserve">مماس مشترك </w:t>
      </w:r>
      <w:r>
        <w:rPr>
          <w:b/>
          <w:b/>
          <w:bCs/>
          <w:sz w:val="28"/>
          <w:sz w:val="28"/>
          <w:szCs w:val="28"/>
          <w:rtl w:val="true"/>
        </w:rPr>
        <w:t xml:space="preserve">للدائرتين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925320</wp:posOffset>
                </wp:positionH>
                <wp:positionV relativeFrom="paragraph">
                  <wp:posOffset>170815</wp:posOffset>
                </wp:positionV>
                <wp:extent cx="569595" cy="344805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6pt;margin-top:13.45pt;width:44.85pt;height:27.15pt" coordorigin="3032,269" coordsize="897,543">
                <v:shape id="shape_0" stroked="f" o:allowincell="f" style="position:absolute;left:3032;top:26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322;top:353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 طولا نصفى قطريهما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على الترتيب ،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  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4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طول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1589405</wp:posOffset>
                </wp:positionH>
                <wp:positionV relativeFrom="paragraph">
                  <wp:posOffset>155575</wp:posOffset>
                </wp:positionV>
                <wp:extent cx="569595" cy="344805"/>
                <wp:effectExtent l="0" t="0" r="0" b="75565"/>
                <wp:wrapNone/>
                <wp:docPr id="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5pt;margin-top:12.25pt;width:44.85pt;height:27.15pt" coordorigin="2503,245" coordsize="897,543">
                <v:shape id="shape_0" stroked="f" o:allowincell="f" style="position:absolute;left:2503;top:24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793;top:329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2158365</wp:posOffset>
                </wp:positionH>
                <wp:positionV relativeFrom="paragraph">
                  <wp:posOffset>136525</wp:posOffset>
                </wp:positionV>
                <wp:extent cx="569595" cy="344805"/>
                <wp:effectExtent l="0" t="0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5pt;margin-top:10.75pt;width:44.85pt;height:27.15pt" coordorigin="3399,215" coordsize="897,543">
                <v:shape id="shape_0" stroked="f" o:allowincell="f" style="position:absolute;left:3399;top:21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689;top:299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2973705</wp:posOffset>
                </wp:positionH>
                <wp:positionV relativeFrom="paragraph">
                  <wp:posOffset>155575</wp:posOffset>
                </wp:positionV>
                <wp:extent cx="569595" cy="344805"/>
                <wp:effectExtent l="0" t="0" r="0" b="75565"/>
                <wp:wrapNone/>
                <wp:docPr id="5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15pt;margin-top:12.25pt;width:44.85pt;height:27.15pt" coordorigin="4683,245" coordsize="897,543">
                <v:shape id="shape_0" stroked="f" o:allowincell="f" style="position:absolute;left:4683;top:24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973;top:329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3590290</wp:posOffset>
                </wp:positionH>
                <wp:positionV relativeFrom="paragraph">
                  <wp:posOffset>136525</wp:posOffset>
                </wp:positionV>
                <wp:extent cx="569595" cy="344805"/>
                <wp:effectExtent l="0" t="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pt;margin-top:10.75pt;width:44.85pt;height:27.15pt" coordorigin="5654,215" coordsize="897,543">
                <v:shape id="shape_0" stroked="f" o:allowincell="f" style="position:absolute;left:5654;top:21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5944;top:299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الحل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نرسم           </w:t>
      </w:r>
      <w:r>
        <w:rPr>
          <w:b/>
          <w:bCs/>
          <w:sz w:val="28"/>
          <w:szCs w:val="28"/>
          <w:rtl w:val="true"/>
        </w:rPr>
        <w:t xml:space="preserve">//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 xml:space="preserve">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حـ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 ب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م</w:t>
      </w:r>
      <w:r>
        <w:rPr>
          <w:b/>
          <w:b/>
          <w:bCs/>
          <w:sz w:val="28"/>
          <w:sz w:val="28"/>
          <w:szCs w:val="28"/>
          <w:rtl w:val="true"/>
        </w:rPr>
        <w:t xml:space="preserve"> ح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/>
          <w:bCs/>
          <w:sz w:val="28"/>
          <w:sz w:val="28"/>
          <w:szCs w:val="28"/>
          <w:rtl w:val="true"/>
        </w:rPr>
        <w:t>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م  ن </w:t>
      </w:r>
      <w:r>
        <w:rPr>
          <w:b/>
          <w:b/>
          <w:bCs/>
          <w:sz w:val="28"/>
          <w:sz w:val="28"/>
          <w:szCs w:val="28"/>
          <w:rtl w:val="true"/>
        </w:rPr>
        <w:t xml:space="preserve"> حـ 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بإستخدام نظرية فيثاغورث </w:t>
      </w:r>
      <w:r>
        <w:rPr>
          <w:b/>
          <w:bCs/>
          <w:sz w:val="28"/>
          <w:szCs w:val="28"/>
          <w:rtl w:val="true"/>
        </w:rPr>
        <w:t xml:space="preserve">"   </w:t>
      </w:r>
      <w:r>
        <w:rPr>
          <w:b/>
          <w:b/>
          <w:bCs/>
          <w:sz w:val="28"/>
          <w:sz w:val="28"/>
          <w:szCs w:val="28"/>
          <w:rtl w:val="true"/>
        </w:rPr>
        <w:t xml:space="preserve">ينتج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حـ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 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2780" w:leader="none"/>
        </w:tabs>
        <w:jc w:val="center"/>
        <w:rPr>
          <w:bCs/>
          <w:color w:val="0000FF"/>
          <w:sz w:val="32"/>
          <w:szCs w:val="32"/>
        </w:rPr>
      </w:pPr>
      <w:r>
        <w:rPr>
          <w:bCs/>
          <w:color w:val="0000FF"/>
          <w:sz w:val="32"/>
          <w:sz w:val="32"/>
          <w:szCs w:val="32"/>
          <w:rtl w:val="true"/>
        </w:rPr>
        <w:t xml:space="preserve">تمارين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أكمل ما يأتى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قطعتان المماستان المرسومتان لدائرة من نقطة خارجها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قياس الزاوية المحصورة بين مماس و نصف قطر مار بنقطة التماس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إذا كان ل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 ل</w:t>
      </w:r>
      <w:r>
        <w:rPr>
          <w:rFonts w:cs="Al-KsorZulfiMath;Times New Roman"/>
          <w:bCs/>
          <w:sz w:val="28"/>
          <w:sz w:val="28"/>
          <w:szCs w:val="28"/>
          <w:vertAlign w:val="subscript"/>
        </w:rPr>
        <w:t>۲</w:t>
      </w:r>
      <w:r>
        <w:rPr>
          <w:bCs/>
          <w:sz w:val="28"/>
          <w:sz w:val="28"/>
          <w:szCs w:val="28"/>
          <w:rtl w:val="true"/>
        </w:rPr>
        <w:t xml:space="preserve"> مماسان مرسومان من نهايتى قطر فى دائرة فإن ل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بلا</w:t>
      </w:r>
      <w:r>
        <w:rPr>
          <w:bCs/>
          <w:sz w:val="28"/>
          <w:sz w:val="28"/>
          <w:szCs w:val="28"/>
          <w:rtl w:val="true"/>
        </w:rPr>
        <w:t xml:space="preserve"> ل</w:t>
      </w:r>
      <w:r>
        <w:rPr>
          <w:rFonts w:cs="Al-KsorZulfiMath;Times New Roman"/>
          <w:bCs/>
          <w:sz w:val="28"/>
          <w:sz w:val="28"/>
          <w:szCs w:val="28"/>
          <w:vertAlign w:val="subscript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مستقيم المار بمركز الدائرة والنقطة المرسوم منها المماسين خارج الدائرة يكون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لوتر التماس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لهذين المماسين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مر مستقيم بمركز دائرة ونقطة تقاطع مماسين لها فإنه ينصف كلاً من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دائرة الداخلة لمثلث هى الدائرة التى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مركز الدائرة الداخلة لأى مثلث هو نقطة تقاطع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 أختر الإجابة الصحيحة من بين الأقواس 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مماسان المرسومان من نهايتى قطر فى الدائرة يكونان 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bCs/>
          <w:sz w:val="28"/>
          <w:szCs w:val="28"/>
          <w:rtl w:val="true"/>
        </w:rPr>
        <w:t xml:space="preserve">[  </w:t>
      </w:r>
      <w:r>
        <w:rPr>
          <w:bCs/>
          <w:sz w:val="28"/>
          <w:sz w:val="28"/>
          <w:szCs w:val="28"/>
          <w:rtl w:val="true"/>
        </w:rPr>
        <w:t xml:space="preserve">متقاطعان  ؛  متعامدان   ؛  متساويان    ؛  متوازيان   </w:t>
      </w:r>
      <w:r>
        <w:rPr>
          <w:bCs/>
          <w:sz w:val="28"/>
          <w:szCs w:val="28"/>
          <w:rtl w:val="true"/>
        </w:rPr>
        <w:t xml:space="preserve">]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عدد المماسات المشتركة التى يمكن رسمها لدائرتين متقاطعتين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       [ 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   ؛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]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مماسان المرسومان من نهايتى وتر فى الدائرة يكونان 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                                     </w:t>
      </w:r>
      <w:r>
        <w:rPr>
          <w:bCs/>
          <w:sz w:val="28"/>
          <w:szCs w:val="28"/>
          <w:rtl w:val="true"/>
        </w:rPr>
        <w:t xml:space="preserve">[  </w:t>
      </w:r>
      <w:r>
        <w:rPr>
          <w:bCs/>
          <w:sz w:val="28"/>
          <w:sz w:val="28"/>
          <w:szCs w:val="28"/>
          <w:rtl w:val="true"/>
        </w:rPr>
        <w:t xml:space="preserve">متقاطعان  أ؛  متعامدان   أ؛  متساويان    أ؛  متوازيان   </w:t>
      </w:r>
      <w:r>
        <w:rPr>
          <w:bCs/>
          <w:sz w:val="28"/>
          <w:szCs w:val="28"/>
          <w:rtl w:val="true"/>
        </w:rPr>
        <w:t xml:space="preserve">]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عدد المماسات المشتركة التى يمكن رسمها لدائرتين متباعدتين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       [ 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   ؛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]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عدد المماسات المشتركة التى يمكن رسمها لدائرة من نقطة خارجها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 [ 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   ؛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]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عدد المماسات المشتركة التى يمكن رسمها لدائرة من نقطة عليها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    [ 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   ؛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]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عدد المماسات المشتركة التى يمكن رسمها لدائرتين متماستين من الداخل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[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  ؛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]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عدد المماسات المشتركة التى يمكن رسمها لدائرتين متماستين من الخارج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[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  ؛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]   </w: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5829300</wp:posOffset>
                </wp:positionH>
                <wp:positionV relativeFrom="paragraph">
                  <wp:posOffset>19050</wp:posOffset>
                </wp:positionV>
                <wp:extent cx="1466850" cy="1480185"/>
                <wp:effectExtent l="0" t="0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480320"/>
                          <a:chOff x="0" y="0"/>
                          <a:chExt cx="1467000" cy="1480320"/>
                        </a:xfrm>
                      </wpg:grpSpPr>
                      <wps:wsp>
                        <wps:cNvSpPr txBox="1"/>
                        <wps:spPr>
                          <a:xfrm>
                            <a:off x="1123920" y="112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20" y="190440"/>
                            <a:ext cx="981000" cy="9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1560">
                                <a:moveTo>
                                  <a:pt x="0" y="30"/>
                                </a:moveTo>
                                <a:lnTo>
                                  <a:pt x="0" y="1440"/>
                                </a:lnTo>
                                <a:lnTo>
                                  <a:pt x="1545" y="1560"/>
                                </a:lnTo>
                                <a:lnTo>
                                  <a:pt x="1365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2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57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21204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577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023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53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137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1.5pt;width:115.5pt;height:116.55pt" coordorigin="9180,30" coordsize="2310,2331">
                <v:shape id="shape_0" stroked="f" o:allowincell="f" style="position:absolute;left:10950;top:180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15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45,1560" path="m0,30l0,1440l1545,1560l1365,0l0,30xe" stroked="t" o:allowincell="f" style="position:absolute;left:9649;top:330;width:1544;height:155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9180;top:8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1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3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660;top:364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9945;top:9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0;top:164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5;top:87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0;top:182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 ء شكل رباعى أضلاعه تمس ا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ى طول قطرها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، ء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،  ص ح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م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Aramath;Symbol" w:hAnsi="Aramath;Symbol" w:eastAsia="Aramath;Symbol" w:cs="Aramath;Symbol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  <w:rtl w:val="true"/>
        </w:rPr>
        <w:t xml:space="preserve"> 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أثبت أ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 xml:space="preserve">حـ ء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/>
          <w:bCs/>
          <w:sz w:val="28"/>
          <w:sz w:val="28"/>
          <w:szCs w:val="28"/>
          <w:rtl w:val="true"/>
        </w:rPr>
        <w:t xml:space="preserve">حـ ب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ثم أوج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حيط ومساحة الشكل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 ء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5742940</wp:posOffset>
                </wp:positionH>
                <wp:positionV relativeFrom="paragraph">
                  <wp:posOffset>43180</wp:posOffset>
                </wp:positionV>
                <wp:extent cx="1932305" cy="1166495"/>
                <wp:effectExtent l="0" t="0" r="0" b="20320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480" cy="1166400"/>
                          <a:chOff x="0" y="0"/>
                          <a:chExt cx="1932480" cy="116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2480" cy="116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0840" y="316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720" y="823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88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4000" y="133920"/>
                              <a:ext cx="14713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7040"/>
                                <a:ext cx="136224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5" h="1065">
                                    <a:moveTo>
                                      <a:pt x="585" y="540"/>
                                    </a:moveTo>
                                    <a:lnTo>
                                      <a:pt x="1035" y="1020"/>
                                    </a:lnTo>
                                    <a:lnTo>
                                      <a:pt x="1170" y="0"/>
                                    </a:lnTo>
                                    <a:lnTo>
                                      <a:pt x="0" y="1035"/>
                                    </a:lnTo>
                                    <a:lnTo>
                                      <a:pt x="2145" y="1065"/>
                                    </a:lnTo>
                                    <a:lnTo>
                                      <a:pt x="120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92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23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9400" y="7664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2160" y="459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2pt;margin-top:3.4pt;width:152.15pt;height:91.85pt" coordorigin="9044,68" coordsize="3043,1837">
                <v:group id="shape_0" style="position:absolute;left:9044;top:68;width:3043;height:1837">
                  <v:shape id="shape_0" stroked="f" o:allowincell="f" style="position:absolute;left:9707;top:56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50;top:136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4;top:118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554;top:279;width:2317;height:1440">
                    <v:shape id="shape_0" coordsize="2145,1065" path="m585,540l1035,1020l1170,0l0,1035l2145,1065l1200,0e" stroked="t" o:allowincell="f" style="position:absolute;left:9554;top:400;width:2144;height:106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oval id="shape_0" stroked="t" o:allowincell="f" style="position:absolute;left:10431;top:279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shape id="shape_0" stroked="f" o:allowincell="f" style="position:absolute;left:10341;top:6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47;top:127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748;top:7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1257300</wp:posOffset>
                </wp:positionH>
                <wp:positionV relativeFrom="paragraph">
                  <wp:posOffset>173990</wp:posOffset>
                </wp:positionV>
                <wp:extent cx="569595" cy="344805"/>
                <wp:effectExtent l="0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3.7pt;width:44.85pt;height:27.15pt" coordorigin="1980,274" coordsize="897,543">
                <v:shape id="shape_0" stroked="f" o:allowincell="f" style="position:absolute;left:1980;top:27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271;top:358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1732280</wp:posOffset>
                </wp:positionH>
                <wp:positionV relativeFrom="paragraph">
                  <wp:posOffset>154305</wp:posOffset>
                </wp:positionV>
                <wp:extent cx="569595" cy="344805"/>
                <wp:effectExtent l="0" t="0" r="0" b="75565"/>
                <wp:wrapNone/>
                <wp:docPr id="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4pt;margin-top:12.15pt;width:44.85pt;height:27.15pt" coordorigin="2728,243" coordsize="897,543">
                <v:shape id="shape_0" stroked="f" o:allowincell="f" style="position:absolute;left:2728;top:24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018;top:327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4107815</wp:posOffset>
                </wp:positionH>
                <wp:positionV relativeFrom="paragraph">
                  <wp:posOffset>146050</wp:posOffset>
                </wp:positionV>
                <wp:extent cx="569595" cy="344805"/>
                <wp:effectExtent l="0" t="0" r="0" b="75565"/>
                <wp:wrapNone/>
                <wp:docPr id="5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284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45pt;margin-top:11.5pt;width:44.85pt;height:27.15pt" coordorigin="6469,230" coordsize="897,543">
                <v:shape id="shape_0" stroked="f" o:allowincell="f" style="position:absolute;left:6469;top:23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6789;top:275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1689735</wp:posOffset>
                </wp:positionH>
                <wp:positionV relativeFrom="paragraph">
                  <wp:posOffset>189865</wp:posOffset>
                </wp:positionV>
                <wp:extent cx="569595" cy="344805"/>
                <wp:effectExtent l="0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05pt;margin-top:14.95pt;width:44.85pt;height:27.15pt" coordorigin="2661,299" coordsize="897,543">
                <v:shape id="shape_0" stroked="f" o:allowincell="f" style="position:absolute;left:2661;top:29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981;top:389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 قطعتان مماستان ل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م  </w:t>
      </w:r>
      <w:r>
        <w:rPr>
          <w:b/>
          <w:b/>
          <w:bCs/>
          <w:sz w:val="28"/>
          <w:sz w:val="28"/>
          <w:szCs w:val="28"/>
          <w:rtl w:val="true"/>
        </w:rPr>
        <w:t xml:space="preserve">، ء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بحيث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رسم            فقطع الدائرة فى هـ   أثبت أن  </w:t>
      </w:r>
      <w:r>
        <w:rPr>
          <w:b/>
          <w:b/>
          <w:bCs/>
          <w:sz w:val="28"/>
          <w:sz w:val="28"/>
          <w:szCs w:val="28"/>
          <w:rtl w:val="true"/>
        </w:rPr>
        <w:t>∆</w:t>
      </w:r>
      <w:r>
        <w:rPr>
          <w:b/>
          <w:b/>
          <w:bCs/>
          <w:sz w:val="28"/>
          <w:sz w:val="28"/>
          <w:szCs w:val="28"/>
          <w:rtl w:val="true"/>
        </w:rPr>
        <w:t xml:space="preserve">  ء هـ ب   قائم الزاوية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1257300</wp:posOffset>
                </wp:positionH>
                <wp:positionV relativeFrom="paragraph">
                  <wp:posOffset>154940</wp:posOffset>
                </wp:positionV>
                <wp:extent cx="569595" cy="344805"/>
                <wp:effectExtent l="0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2.2pt;width:44.85pt;height:27.15pt" coordorigin="1980,244" coordsize="897,543">
                <v:shape id="shape_0" stroked="f" o:allowincell="f" style="position:absolute;left:1980;top:24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271;top:328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732280</wp:posOffset>
                </wp:positionH>
                <wp:positionV relativeFrom="paragraph">
                  <wp:posOffset>154305</wp:posOffset>
                </wp:positionV>
                <wp:extent cx="569595" cy="344805"/>
                <wp:effectExtent l="0" t="0" r="0" b="75565"/>
                <wp:wrapNone/>
                <wp:docPr id="5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4pt;margin-top:12.15pt;width:44.85pt;height:27.15pt" coordorigin="2728,243" coordsize="897,543">
                <v:shape id="shape_0" stroked="f" o:allowincell="f" style="position:absolute;left:2728;top:24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018;top:327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5880100</wp:posOffset>
                </wp:positionH>
                <wp:positionV relativeFrom="paragraph">
                  <wp:posOffset>3175</wp:posOffset>
                </wp:positionV>
                <wp:extent cx="1727835" cy="1238250"/>
                <wp:effectExtent l="0" t="635" r="6985" b="20320"/>
                <wp:wrapNone/>
                <wp:docPr id="5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0" cy="1238400"/>
                          <a:chOff x="0" y="0"/>
                          <a:chExt cx="1728000" cy="1238400"/>
                        </a:xfrm>
                      </wpg:grpSpPr>
                      <wps:wsp>
                        <wps:cNvSpPr txBox="1"/>
                        <wps:spPr>
                          <a:xfrm>
                            <a:off x="0" y="799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895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589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4920" y="0"/>
                            <a:ext cx="1423080" cy="98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3440" cy="96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0" h="1515">
                                  <a:moveTo>
                                    <a:pt x="2100" y="1515"/>
                                  </a:moveTo>
                                  <a:lnTo>
                                    <a:pt x="0" y="1515"/>
                                  </a:lnTo>
                                  <a:lnTo>
                                    <a:pt x="129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508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407160"/>
                              <a:ext cx="230040" cy="57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8200" y="895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397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pt;margin-top:0.25pt;width:136.05pt;height:97.5pt" coordorigin="9260,5" coordsize="2721,1950">
                <v:shape id="shape_0" stroked="f" o:allowincell="f" style="position:absolute;left:9260;top:126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4;top:141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8;top:93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6;top: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4;top:4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740;top:5;width:2241;height:1546">
                  <v:shape id="shape_0" coordsize="2100,1515" path="m2100,1515l0,1515l1290,0e" stroked="t" o:allowincell="f" style="position:absolute;left:9740;top:5;width:2099;height:1514;mso-wrap-style:none;v-text-anchor:middle;mso-position-horizontal-relative:page">
                    <v:fill o:detectmouseclick="t" on="false"/>
                    <v:stroke color="black" weight="12600" startarrow="block" endarrow="block" startarrowwidth="narrow" startarrowlength="short" endarrowwidth="narrow" endarrowlength="short" joinstyle="round" endcap="flat"/>
                    <w10:wrap type="none"/>
                  </v:shape>
                  <v:oval id="shape_0" stroked="t" o:allowincell="f" style="position:absolute;left:10541;top:92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line id="shape_0" from="10421,646" to="10782,15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391;top:141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58;top:63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4097020</wp:posOffset>
                </wp:positionH>
                <wp:positionV relativeFrom="paragraph">
                  <wp:posOffset>170815</wp:posOffset>
                </wp:positionV>
                <wp:extent cx="610235" cy="342900"/>
                <wp:effectExtent l="0" t="0" r="0" b="77470"/>
                <wp:wrapNone/>
                <wp:docPr id="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43080"/>
                          <a:chOff x="0" y="0"/>
                          <a:chExt cx="610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5440" y="48240"/>
                            <a:ext cx="302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pt;margin-top:13.45pt;width:48.05pt;height:27pt" coordorigin="6452,269" coordsize="961,540">
                <v:rect id="shape_0" coordorigin="245,10800" coordsize="20172,10800" path="l0,21600xee" stroked="t" o:allowincell="f" style="position:absolute;left:6681;top:345;width:47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452;top:269;width:96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2914650</wp:posOffset>
                </wp:positionH>
                <wp:positionV relativeFrom="paragraph">
                  <wp:posOffset>158115</wp:posOffset>
                </wp:positionV>
                <wp:extent cx="569595" cy="344805"/>
                <wp:effectExtent l="0" t="0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pt;margin-top:12.45pt;width:44.85pt;height:27.15pt" coordorigin="4590,249" coordsize="897,543">
                <v:shape id="shape_0" stroked="f" o:allowincell="f" style="position:absolute;left:4590;top:24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880;top:333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3427730</wp:posOffset>
                </wp:positionH>
                <wp:positionV relativeFrom="paragraph">
                  <wp:posOffset>157480</wp:posOffset>
                </wp:positionV>
                <wp:extent cx="569595" cy="344805"/>
                <wp:effectExtent l="0" t="0" r="0" b="75565"/>
                <wp:wrapNone/>
                <wp:docPr id="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pt;margin-top:12.4pt;width:44.85pt;height:27.15pt" coordorigin="5398,248" coordsize="897,543">
                <v:shape id="shape_0" stroked="f" o:allowincell="f" style="position:absolute;left:5398;top:248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5688;top:332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 قطعتان مماستان للدائرة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م   </w:t>
      </w:r>
      <w:r>
        <w:rPr>
          <w:b/>
          <w:b/>
          <w:bCs/>
          <w:sz w:val="28"/>
          <w:sz w:val="28"/>
          <w:szCs w:val="28"/>
          <w:rtl w:val="true"/>
        </w:rPr>
        <w:t xml:space="preserve">، ء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غر ، رسم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س  للدائرة عند ء  فقطع         ،            فى  هـ ، و  على الترتيب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محيط  </w:t>
      </w:r>
      <w:r>
        <w:rPr>
          <w:b/>
          <w:b/>
          <w:bCs/>
          <w:sz w:val="28"/>
          <w:sz w:val="28"/>
          <w:szCs w:val="28"/>
          <w:rtl w:val="true"/>
        </w:rPr>
        <w:t>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هـ و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"/>
          <w:szCs w:val="2"/>
        </w:rPr>
      </w:pP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Cs/>
          <w:color w:val="0000FF"/>
          <w:sz w:val="26"/>
          <w:szCs w:val="32"/>
        </w:rPr>
        <w:t>7</w:t>
      </w:r>
      <w:r>
        <w:rPr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زاوية المماس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6200775</wp:posOffset>
                </wp:positionH>
                <wp:positionV relativeFrom="paragraph">
                  <wp:posOffset>196850</wp:posOffset>
                </wp:positionV>
                <wp:extent cx="1129665" cy="1424940"/>
                <wp:effectExtent l="6985" t="0" r="635" b="0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9680" cy="1424880"/>
                          <a:chOff x="0" y="0"/>
                          <a:chExt cx="1129680" cy="1424880"/>
                        </a:xfrm>
                      </wpg:grpSpPr>
                      <wps:wsp>
                        <wps:cNvSpPr txBox="1"/>
                        <wps:spPr>
                          <a:xfrm>
                            <a:off x="210960" y="1082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35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1062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120"/>
                            <a:ext cx="1129680" cy="1101240"/>
                          </a:xfrm>
                        </wpg:grpSpPr>
                        <wps:wsp>
                          <wps:cNvSpPr/>
                          <wps:spPr>
                            <a:xfrm>
                              <a:off x="424800" y="0"/>
                              <a:ext cx="704880" cy="10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1725">
                                  <a:moveTo>
                                    <a:pt x="1110" y="1725"/>
                                  </a:moveTo>
                                  <a:lnTo>
                                    <a:pt x="0" y="1725"/>
                                  </a:lnTo>
                                  <a:lnTo>
                                    <a:pt x="39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333360"/>
                              <a:ext cx="542880" cy="76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1200">
                                  <a:moveTo>
                                    <a:pt x="0" y="1200"/>
                                  </a:moveTo>
                                  <a:lnTo>
                                    <a:pt x="85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648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0520" y="3164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25pt;margin-top:15.5pt;width:88.95pt;height:112.25pt" coordorigin="9765,310" coordsize="1779,2245">
                <v:shape id="shape_0" stroked="f" o:allowincell="f" style="position:absolute;left:10097;top:20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1;top:86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2;top:31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2;top:19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765;top:362;width:1779;height:1734">
                  <v:shape id="shape_0" coordsize="1110,1725" path="m1110,1725l0,1725l390,0e" stroked="t" o:allowincell="f" style="position:absolute;left:10434;top:362;width:1109;height:1724;mso-wrap-style:none;v-text-anchor:middle;mso-position-horizontal-relative:page">
                    <v:fill o:detectmouseclick="t" on="false"/>
                    <v:stroke color="black" weight="12600" startarrow="block" endarrow="block" startarrowwidth="narrow" startarrowlength="short" endarrowwidth="narrow" endarrowlength="short" joinstyle="round" endcap="flat"/>
                    <w10:wrap type="none"/>
                  </v:shape>
                  <v:shape id="shape_0" coordsize="855,1200" path="m0,1200l855,0e" stroked="t" o:allowincell="f" style="position:absolute;left:10434;top:887;width:854;height:1199;mso-wrap-style:none;v-text-anchor:middle;mso-position-horizontal-relative:page">
                    <v:fill o:detectmouseclick="t" on="false"/>
                    <v:stroke color="black" weight="9360" endarrow="block" endarrowwidth="narrow" endarrowlength="short" joinstyle="round" endcap="flat"/>
                    <w10:wrap type="none"/>
                  </v:shape>
                  <v:group id="shape_0" style="position:absolute;left:9765;top:656;width:1440;height:1440">
                    <v:oval id="shape_0" stroked="t" o:allowincell="f" style="position:absolute;left:9765;top:656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10081;top:115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تمه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360420</wp:posOffset>
                </wp:positionH>
                <wp:positionV relativeFrom="paragraph">
                  <wp:posOffset>126365</wp:posOffset>
                </wp:positionV>
                <wp:extent cx="569595" cy="344805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9.95pt;width:44.85pt;height:27.15pt" coordorigin="5292,199" coordsize="897,543">
                <v:shape id="shape_0" stroked="f" o:allowincell="f" style="position:absolute;left:5292;top:19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5612;top:289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3887470</wp:posOffset>
                </wp:positionH>
                <wp:positionV relativeFrom="paragraph">
                  <wp:posOffset>135890</wp:posOffset>
                </wp:positionV>
                <wp:extent cx="569595" cy="344805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1pt;margin-top:10.7pt;width:44.85pt;height:27.15pt" coordorigin="6122,214" coordsize="897,543">
                <v:shape id="shape_0" stroked="f" o:allowincell="f" style="position:absolute;left:6122;top:21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6442;top:304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4803140</wp:posOffset>
                </wp:positionH>
                <wp:positionV relativeFrom="paragraph">
                  <wp:posOffset>183515</wp:posOffset>
                </wp:positionV>
                <wp:extent cx="610235" cy="342900"/>
                <wp:effectExtent l="0" t="0" r="0" b="77470"/>
                <wp:wrapNone/>
                <wp:docPr id="5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43080"/>
                          <a:chOff x="0" y="0"/>
                          <a:chExt cx="610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5440" y="48240"/>
                            <a:ext cx="302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2pt;margin-top:14.45pt;width:48.05pt;height:27pt" coordorigin="7564,289" coordsize="961,540">
                <v:rect id="shape_0" coordorigin="245,10800" coordsize="20172,10800" path="l0,21600xee" stroked="t" o:allowincell="f" style="position:absolute;left:7793;top:365;width:47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564;top:289;width:96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1771015</wp:posOffset>
                </wp:positionH>
                <wp:positionV relativeFrom="paragraph">
                  <wp:posOffset>210185</wp:posOffset>
                </wp:positionV>
                <wp:extent cx="569595" cy="344805"/>
                <wp:effectExtent l="0" t="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45pt;margin-top:16.55pt;width:44.85pt;height:27.15pt" coordorigin="2789,331" coordsize="897,543">
                <v:shape id="shape_0" stroked="f" o:allowincell="f" style="position:absolute;left:2789;top:331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108;top:421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ا </w:t>
      </w:r>
      <w:r>
        <w:rPr>
          <w:bCs/>
          <w:sz w:val="28"/>
          <w:sz w:val="28"/>
          <w:szCs w:val="28"/>
          <w:rtl w:val="true"/>
        </w:rPr>
        <w:t xml:space="preserve"> ب  زاوية محيطية  ضلعاها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،           و قوس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1765935</wp:posOffset>
                </wp:positionH>
                <wp:positionV relativeFrom="paragraph">
                  <wp:posOffset>167640</wp:posOffset>
                </wp:positionV>
                <wp:extent cx="569595" cy="344805"/>
                <wp:effectExtent l="0" t="0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05pt;margin-top:13.2pt;width:44.85pt;height:27.15pt" coordorigin="2781,264" coordsize="897,543">
                <v:shape id="shape_0" stroked="f" o:allowincell="f" style="position:absolute;left:2781;top:26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101;top:354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2781300</wp:posOffset>
                </wp:positionH>
                <wp:positionV relativeFrom="paragraph">
                  <wp:posOffset>167640</wp:posOffset>
                </wp:positionV>
                <wp:extent cx="569595" cy="344805"/>
                <wp:effectExtent l="0" t="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3.2pt;width:44.85pt;height:27.15pt" coordorigin="4380,264" coordsize="897,543">
                <v:shape id="shape_0" stroked="f" o:allowincell="f" style="position:absolute;left:4380;top:26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700;top:354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4069080</wp:posOffset>
                </wp:positionH>
                <wp:positionV relativeFrom="paragraph">
                  <wp:posOffset>158115</wp:posOffset>
                </wp:positionV>
                <wp:extent cx="569595" cy="344805"/>
                <wp:effectExtent l="0" t="0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pt;margin-top:12.45pt;width:44.85pt;height:27.15pt" coordorigin="6408,249" coordsize="897,543">
                <v:shape id="shape_0" stroked="f" o:allowincell="f" style="position:absolute;left:6408;top:24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6728;top:339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إذا كان         مماس للدائرة عند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،  و دار أحد ضلعى الزاوية المحيط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 ليكن           مبتعداً عن         حتى أنطبق على         ينتج من ذلك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كبر زاوية محيطية فى القياس ، و تسمى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ا </w:t>
      </w:r>
      <w:r>
        <w:rPr>
          <w:bCs/>
          <w:sz w:val="28"/>
          <w:sz w:val="28"/>
          <w:szCs w:val="28"/>
          <w:rtl w:val="true"/>
        </w:rPr>
        <w:t xml:space="preserve"> ب  </w:t>
      </w:r>
      <w:r>
        <w:rPr>
          <w:b/>
          <w:b/>
          <w:bCs/>
          <w:sz w:val="28"/>
          <w:sz w:val="28"/>
          <w:szCs w:val="28"/>
          <w:rtl w:val="true"/>
        </w:rPr>
        <w:t xml:space="preserve"> زاوية مماسية  و هى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حالة خاصة من الزاوية المحيطية و بالتالى يكون </w:t>
      </w:r>
      <w:r>
        <w:rPr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3090545</wp:posOffset>
                </wp:positionH>
                <wp:positionV relativeFrom="paragraph">
                  <wp:posOffset>41910</wp:posOffset>
                </wp:positionV>
                <wp:extent cx="676910" cy="342900"/>
                <wp:effectExtent l="0" t="0" r="0" b="104140"/>
                <wp:wrapNone/>
                <wp:docPr id="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" cy="343080"/>
                          <a:chOff x="0" y="0"/>
                          <a:chExt cx="6768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60560" y="48240"/>
                            <a:ext cx="3351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6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ء 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35pt;margin-top:3.3pt;width:53.3pt;height:27pt" coordorigin="4867,66" coordsize="1066,540">
                <v:rect id="shape_0" coordorigin="245,10800" coordsize="20172,10800" path="l0,21600xee" stroked="t" o:allowincell="f" style="position:absolute;left:5120;top:142;width:527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867;top:66;width:106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ء 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ا </w:t>
      </w:r>
      <w:r>
        <w:rPr>
          <w:bCs/>
          <w:sz w:val="28"/>
          <w:sz w:val="28"/>
          <w:szCs w:val="28"/>
          <w:rtl w:val="true"/>
        </w:rPr>
        <w:t xml:space="preserve"> ب  </w:t>
      </w:r>
      <w:r>
        <w:rPr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l-KsorZulfiMath;Times New Roman"/>
          <w:bCs/>
          <w:sz w:val="30"/>
          <w:szCs w:val="36"/>
          <w:rtl w:val="true"/>
        </w:rPr>
        <w:t xml:space="preserve"> !</w:t>
      </w:r>
      <w:r>
        <w:rPr>
          <w:rFonts w:cs="Al-KsorZulfiMath;Times New Roman"/>
          <w:bCs/>
          <w:sz w:val="30"/>
          <w:sz w:val="30"/>
          <w:szCs w:val="36"/>
          <w:rtl w:val="true"/>
        </w:rPr>
        <w:t>؛</w:t>
      </w:r>
      <w:r>
        <w:rPr>
          <w:rFonts w:cs="Al-KsorZulfiMath;Times New Roman"/>
          <w:bCs/>
          <w:sz w:val="30"/>
          <w:szCs w:val="36"/>
        </w:rPr>
        <w:t>2</w:t>
      </w:r>
      <w:r>
        <w:rPr>
          <w:b/>
          <w:bCs/>
          <w:sz w:val="34"/>
          <w:szCs w:val="34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Cs/>
          <w:sz w:val="28"/>
          <w:szCs w:val="28"/>
          <w:rtl w:val="true"/>
        </w:rPr>
        <w:t xml:space="preserve">           )</w:t>
      </w:r>
    </w:p>
    <w:p>
      <w:pPr>
        <w:pStyle w:val="Normal"/>
        <w:tabs>
          <w:tab w:val="clear" w:pos="720"/>
          <w:tab w:val="left" w:pos="2780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6061710</wp:posOffset>
                </wp:positionH>
                <wp:positionV relativeFrom="paragraph">
                  <wp:posOffset>148590</wp:posOffset>
                </wp:positionV>
                <wp:extent cx="1383665" cy="1228725"/>
                <wp:effectExtent l="0" t="0" r="635" b="0"/>
                <wp:wrapNone/>
                <wp:docPr id="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840" cy="1228680"/>
                          <a:chOff x="0" y="0"/>
                          <a:chExt cx="1383840" cy="1228680"/>
                        </a:xfrm>
                      </wpg:grpSpPr>
                      <wps:wsp>
                        <wps:cNvSpPr/>
                        <wps:spPr>
                          <a:xfrm>
                            <a:off x="266760" y="1908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47880"/>
                            <a:ext cx="1333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1">
                                <a:moveTo>
                                  <a:pt x="0" y="0"/>
                                </a:moveTo>
                                <a:lnTo>
                                  <a:pt x="2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0"/>
                            <a:ext cx="47628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500">
                                <a:moveTo>
                                  <a:pt x="0" y="1500"/>
                                </a:moveTo>
                                <a:lnTo>
                                  <a:pt x="7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156600">
                            <a:off x="798480" y="723600"/>
                            <a:ext cx="3358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8240" y="885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66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885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6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5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35pt;margin-top:11.7pt;width:108.9pt;height:96.8pt" coordorigin="9547,234" coordsize="2178,1936">
                <v:oval id="shape_0" stroked="t" o:allowincell="f" style="position:absolute;left:9966;top:264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coordsize="2100,1" path="m0,0l2100,0e" stroked="t" o:allowincell="f" style="position:absolute;left:9625;top:1727;width:2099;height:0;mso-wrap-style:none;v-text-anchor:middle;mso-position-horizontal-relative:page">
                  <v:fill o:detectmouseclick="t" on="false"/>
                  <v:stroke color="black" weight="12600" startarrow="block" endarrow="block" startarrowwidth="narrow" startarrowlength="short" endarrowwidth="narrow" endarrowlength="short" joinstyle="round" endcap="flat"/>
                  <w10:wrap type="none"/>
                </v:shape>
                <v:shape id="shape_0" coordsize="750,1500" path="m0,1500l750,0e" stroked="t" o:allowincell="f" style="position:absolute;left:10645;top:234;width:749;height:1499;mso-wrap-style:none;v-text-anchor:middle;mso-position-horizontal-relative:page">
                  <v:fill o:detectmouseclick="t" on="false"/>
                  <v:stroke color="black" weight="12600" endarrow="block" endarrowwidth="narrow" endarrowlength="short" joinstyle="round" endcap="flat"/>
                  <w10:wrap type="none"/>
                </v:shape>
                <v:rect id="shape_0" coordorigin="245,10800" coordsize="20172,10800" path="l0,21600xee" stroked="t" o:allowincell="f" style="position:absolute;left:10804;top:1374;width:528;height:177;flip:xy;mso-wrap-style:none;v-text-anchor:middle;rotation:53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181;top:16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1;top:33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6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80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6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الزاوية المماس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هى الزاوية المكونة من إتحاد شعاعين أحدهما مماس للدائرة والآخر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يحمل وتراً فى الدائرة يمر بنقطة التماس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color w:val="0000FF"/>
          <w:sz w:val="28"/>
          <w:szCs w:val="28"/>
          <w:rtl w:val="true"/>
        </w:rPr>
        <w:t>*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قياس الزاوية المماسية يساوى نصف قياس القوس المحصور بين ضلعيها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;Times New Roman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4266565</wp:posOffset>
                </wp:positionH>
                <wp:positionV relativeFrom="paragraph">
                  <wp:posOffset>21590</wp:posOffset>
                </wp:positionV>
                <wp:extent cx="610235" cy="342900"/>
                <wp:effectExtent l="0" t="0" r="0" b="77470"/>
                <wp:wrapNone/>
                <wp:docPr id="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43080"/>
                          <a:chOff x="0" y="0"/>
                          <a:chExt cx="610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5440" y="48240"/>
                            <a:ext cx="302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95pt;margin-top:1.7pt;width:48.05pt;height:27pt" coordorigin="6719,34" coordsize="961,540">
                <v:rect id="shape_0" coordorigin="245,10800" coordsize="20172,10800" path="l0,21600xee" stroked="t" o:allowincell="f" style="position:absolute;left:6948;top:110;width:47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719;top:34;width:96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 w:val="28"/>
          <w:szCs w:val="28"/>
          <w:rtl w:val="true"/>
        </w:rPr>
        <w:t xml:space="preserve">ففى الشكل المقابل </w:t>
      </w:r>
      <w:r>
        <w:rPr>
          <w:bCs/>
          <w:sz w:val="28"/>
          <w:szCs w:val="28"/>
          <w:rtl w:val="true"/>
        </w:rPr>
        <w:t xml:space="preserve">: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cs="Al-KsorZulfiMath;Times New Roman"/>
          <w:bCs/>
          <w:sz w:val="36"/>
          <w:szCs w:val="36"/>
          <w:rtl w:val="true"/>
        </w:rPr>
        <w:t xml:space="preserve"> 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 xml:space="preserve">      )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;Times New Roman"/>
          <w:bCs/>
          <w:sz w:val="28"/>
          <w:szCs w:val="28"/>
        </w:rPr>
      </w:pPr>
      <w:r>
        <w:rPr>
          <w:rFonts w:cs="Al-KsorZulfiMath;Times New Roman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  <w:lang w:val="en-US" w:eastAsia="en-US"/>
        </w:rPr>
        <w:t>نظري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 w:val="28"/>
          <w:szCs w:val="28"/>
          <w:rtl w:val="true"/>
        </w:rPr>
        <w:t xml:space="preserve">قياس الزاوية المماسية يساوى قياس الزاوية المحيطية المشتركة معها فى القوس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6167120</wp:posOffset>
                </wp:positionH>
                <wp:positionV relativeFrom="paragraph">
                  <wp:posOffset>377825</wp:posOffset>
                </wp:positionV>
                <wp:extent cx="666750" cy="866775"/>
                <wp:effectExtent l="6350" t="6985" r="6985" b="698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8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365">
                              <a:moveTo>
                                <a:pt x="1050" y="660"/>
                              </a:moveTo>
                              <a:lnTo>
                                <a:pt x="315" y="1365"/>
                              </a:lnTo>
                              <a:lnTo>
                                <a:pt x="0" y="0"/>
                              </a:lnTo>
                              <a:lnTo>
                                <a:pt x="1050" y="6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365" path="m1050,660l315,1365l0,0l1050,660xe" stroked="t" o:allowincell="f" style="position:absolute;margin-left:485.6pt;margin-top:29.75pt;width:52.45pt;height:68.2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5912485</wp:posOffset>
                </wp:positionH>
                <wp:positionV relativeFrom="paragraph">
                  <wp:posOffset>153670</wp:posOffset>
                </wp:positionV>
                <wp:extent cx="1569085" cy="1400175"/>
                <wp:effectExtent l="0" t="0" r="0" b="20320"/>
                <wp:wrapNone/>
                <wp:docPr id="5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240" cy="1400040"/>
                          <a:chOff x="0" y="0"/>
                          <a:chExt cx="1569240" cy="1400040"/>
                        </a:xfrm>
                      </wpg:grpSpPr>
                      <wps:wsp>
                        <wps:cNvSpPr/>
                        <wps:spPr>
                          <a:xfrm>
                            <a:off x="416520" y="17892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120" y="1047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05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53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08080"/>
                            <a:ext cx="95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1">
                                <a:moveTo>
                                  <a:pt x="15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160" y="523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55pt;margin-top:12.1pt;width:123.55pt;height:110.25pt" coordorigin="9311,242" coordsize="2471,2205">
                <v:oval id="shape_0" stroked="t" o:allowincell="f" style="position:absolute;left:9967;top:524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10327;top:18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7;top:190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2;top:24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2;top:108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00,1" path="m1500,0l0,0e" stroked="t" o:allowincell="f" style="position:absolute;left:9311;top:1987;width:1499;height:0;mso-wrap-style:none;v-text-anchor:middle;mso-position-horizontal-relative:page">
                  <v:fill o:detectmouseclick="t" on="false"/>
                  <v:stroke color="black" weight="12600" endarrow="block" endarrowwidth="narrow" endarrowlength="short" joinstyle="round" endcap="flat"/>
                  <w10:wrap type="none"/>
                </v:shape>
                <v:shape id="shape_0" stroked="f" o:allowincell="f" style="position:absolute;left:11242;top:106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 xml:space="preserve">المعطيات </w:t>
      </w:r>
      <w:r>
        <w:rPr>
          <w:bCs/>
          <w:sz w:val="28"/>
          <w:szCs w:val="28"/>
          <w:rtl w:val="true"/>
        </w:rPr>
        <w:t xml:space="preserve">:  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ب حـ  زاوية مماسية ،  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 زاوية محيطية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مطل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   </w:t>
      </w:r>
      <w:r>
        <w:rPr>
          <w:bCs/>
          <w:sz w:val="28"/>
          <w:sz w:val="28"/>
          <w:szCs w:val="28"/>
          <w:rtl w:val="true"/>
        </w:rPr>
        <w:t xml:space="preserve">إثبات أن </w:t>
      </w:r>
      <w:r>
        <w:rPr>
          <w:bCs/>
          <w:sz w:val="28"/>
          <w:szCs w:val="28"/>
          <w:rtl w:val="true"/>
        </w:rPr>
        <w:t>: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 xml:space="preserve">)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برهــ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  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 زاوية مماسية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3538855</wp:posOffset>
                </wp:positionH>
                <wp:positionV relativeFrom="paragraph">
                  <wp:posOffset>23495</wp:posOffset>
                </wp:positionV>
                <wp:extent cx="610235" cy="342900"/>
                <wp:effectExtent l="0" t="0" r="0" b="104140"/>
                <wp:wrapNone/>
                <wp:docPr id="5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43080"/>
                          <a:chOff x="0" y="0"/>
                          <a:chExt cx="610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5440" y="48240"/>
                            <a:ext cx="302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ا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65pt;margin-top:1.85pt;width:48.05pt;height:27pt" coordorigin="5573,37" coordsize="961,540">
                <v:rect id="shape_0" coordorigin="245,10800" coordsize="20172,10800" path="l0,21600xee" stroked="t" o:allowincell="f" style="position:absolute;left:5802;top:113;width:47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573;top:37;width:96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ا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ء 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cs="Al-KsorZulfiMath;Times New Roman"/>
          <w:bCs/>
          <w:sz w:val="28"/>
          <w:szCs w:val="28"/>
          <w:rtl w:val="true"/>
        </w:rPr>
        <w:t xml:space="preserve"> </w:t>
      </w:r>
      <w:r>
        <w:rPr>
          <w:rFonts w:cs="Al-KsorZulfiMath;Times New Roman"/>
          <w:bCs/>
          <w:sz w:val="36"/>
          <w:szCs w:val="36"/>
          <w:rtl w:val="true"/>
        </w:rPr>
        <w:t xml:space="preserve"> 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 xml:space="preserve">                 </w:t>
      </w:r>
      <w:r>
        <w:rPr>
          <w:bCs/>
          <w:sz w:val="28"/>
          <w:szCs w:val="28"/>
          <w:rtl w:val="true"/>
        </w:rPr>
        <w:t xml:space="preserve">)                              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;Tahoma" w:ascii="ZA-SYMBOLS;Tahoma" w:hAnsi="ZA-SYMBOLS;Tahoma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 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  زاوية محيطية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3222625</wp:posOffset>
                </wp:positionH>
                <wp:positionV relativeFrom="paragraph">
                  <wp:posOffset>6350</wp:posOffset>
                </wp:positionV>
                <wp:extent cx="610235" cy="342900"/>
                <wp:effectExtent l="0" t="0" r="0" b="104140"/>
                <wp:wrapNone/>
                <wp:docPr id="5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43080"/>
                          <a:chOff x="0" y="0"/>
                          <a:chExt cx="610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5440" y="48240"/>
                            <a:ext cx="302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ا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5pt;margin-top:0.5pt;width:48.05pt;height:27pt" coordorigin="5075,10" coordsize="961,540">
                <v:rect id="shape_0" coordorigin="245,10800" coordsize="20172,10800" path="l0,21600xee" stroked="t" o:allowincell="f" style="position:absolute;left:5304;top:86;width:47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075;top:10;width:96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ا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</w:t>
      </w:r>
      <w:r>
        <w:rPr>
          <w:rFonts w:cs="ZA-SYMBOLS;Tahoma" w:ascii="ZA-SYMBOLS;Tahoma" w:hAnsi="ZA-SYMBOLS;Tahoma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cs="Al-KsorZulfiMath;Times New Roman"/>
          <w:bCs/>
          <w:sz w:val="36"/>
          <w:szCs w:val="36"/>
          <w:rtl w:val="true"/>
        </w:rPr>
        <w:t xml:space="preserve"> 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Cs w:val="28"/>
          <w:rtl w:val="true"/>
        </w:rPr>
        <w:t xml:space="preserve">)                                    (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 w:val="28"/>
          <w:szCs w:val="28"/>
          <w:rtl w:val="true"/>
        </w:rPr>
        <w:t xml:space="preserve">من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ينتج أ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 xml:space="preserve">)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  <w:lang w:val="en-US" w:eastAsia="en-US"/>
        </w:rPr>
        <w:t>نتيج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5902325</wp:posOffset>
                </wp:positionH>
                <wp:positionV relativeFrom="paragraph">
                  <wp:posOffset>126365</wp:posOffset>
                </wp:positionV>
                <wp:extent cx="1543050" cy="1285240"/>
                <wp:effectExtent l="0" t="0" r="0" b="20320"/>
                <wp:wrapNone/>
                <wp:docPr id="5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1285200"/>
                          <a:chOff x="0" y="0"/>
                          <a:chExt cx="1542960" cy="1285200"/>
                        </a:xfrm>
                      </wpg:grpSpPr>
                      <wpg:grpSp>
                        <wpg:cNvGrpSpPr/>
                        <wpg:grpSpPr>
                          <a:xfrm>
                            <a:off x="226080" y="0"/>
                            <a:ext cx="1316880" cy="12852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20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560" y="942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040" y="942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391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640" y="178560"/>
                              <a:ext cx="6858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260">
                                  <a:moveTo>
                                    <a:pt x="0" y="159"/>
                                  </a:moveTo>
                                  <a:lnTo>
                                    <a:pt x="566" y="1260"/>
                                  </a:lnTo>
                                  <a:lnTo>
                                    <a:pt x="540" y="465"/>
                                  </a:lnTo>
                                  <a:lnTo>
                                    <a:pt x="1080" y="0"/>
                                  </a:lnTo>
                                  <a:lnTo>
                                    <a:pt x="0" y="1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95120"/>
                              <a:ext cx="90216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1" h="1260">
                                  <a:moveTo>
                                    <a:pt x="1421" y="1245"/>
                                  </a:moveTo>
                                  <a:lnTo>
                                    <a:pt x="0" y="1260"/>
                                  </a:lnTo>
                                  <a:lnTo>
                                    <a:pt x="54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38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75pt;margin-top:9.95pt;width:121.5pt;height:101.2pt" coordorigin="9295,199" coordsize="2430,2024">
                <v:group id="shape_0" style="position:absolute;left:9651;top:199;width:2074;height:2024">
                  <v:oval id="shape_0" stroked="t" o:allowincell="f" style="position:absolute;left:9651;top:301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0615;top:19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80;top:16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5;top:16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1;top:81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80,1260" path="m0,159l566,1260l540,465l1080,0l0,159xe" stroked="t" o:allowincell="f" style="position:absolute;left:9764;top:480;width:1079;height:125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421,1260" path="m1421,1245l0,1260l540,0e" stroked="t" o:allowincell="f" style="position:absolute;left:10304;top:506;width:1420;height:1259;mso-wrap-style:none;v-text-anchor:middle;mso-position-horizontal-relative:page">
                    <v:fill o:detectmouseclick="t" on="false"/>
                    <v:stroke color="black" weight="12600" startarrow="block" startarrowwidth="medium" startarrowlength="medium" joinstyle="round" endcap="flat"/>
                    <w10:wrap type="none"/>
                  </v:shape>
                </v:group>
                <v:shape id="shape_0" stroked="f" o:allowincell="f" style="position:absolute;left:9295;top:41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قياس الزاوية المماسية يساوى نصف قياس الزاوية المركزية المشتركة معها فى القوس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1470660</wp:posOffset>
                </wp:positionH>
                <wp:positionV relativeFrom="paragraph">
                  <wp:posOffset>153670</wp:posOffset>
                </wp:positionV>
                <wp:extent cx="569595" cy="344805"/>
                <wp:effectExtent l="0" t="0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pt;margin-top:12.1pt;width:44.85pt;height:27.15pt" coordorigin="2316,242" coordsize="897,543">
                <v:shape id="shape_0" stroked="f" o:allowincell="f" style="position:absolute;left:2316;top:242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636;top:332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2832735</wp:posOffset>
                </wp:positionH>
                <wp:positionV relativeFrom="paragraph">
                  <wp:posOffset>144145</wp:posOffset>
                </wp:positionV>
                <wp:extent cx="569595" cy="344805"/>
                <wp:effectExtent l="0" t="0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05pt;margin-top:11.35pt;width:44.85pt;height:27.15pt" coordorigin="4461,227" coordsize="897,543">
                <v:shape id="shape_0" stroked="f" o:allowincell="f" style="position:absolute;left:4461;top:22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751;top:311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اس للدائر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،          وتر التماس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 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 xml:space="preserve">)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cs="Al-KsorZulfiMath;Times New Roman"/>
          <w:bCs/>
          <w:sz w:val="36"/>
          <w:szCs w:val="36"/>
          <w:rtl w:val="true"/>
        </w:rPr>
        <w:t xml:space="preserve"> !</w:t>
      </w:r>
      <w:r>
        <w:rPr>
          <w:rFonts w:cs="Al-KsorZulfiMath;Times New Roman"/>
          <w:bCs/>
          <w:sz w:val="36"/>
          <w:sz w:val="36"/>
          <w:szCs w:val="36"/>
          <w:rtl w:val="true"/>
        </w:rPr>
        <w:t>؛</w:t>
      </w:r>
      <w:r>
        <w:rPr>
          <w:rFonts w:cs="Al-KsorZulfiMath;Times New Roman"/>
          <w:bCs/>
          <w:sz w:val="36"/>
          <w:szCs w:val="36"/>
        </w:rPr>
        <w:t>2</w:t>
      </w:r>
      <w:r>
        <w:rPr>
          <w:rFonts w:cs="Al-KsorZulfiMath;Times New Roman"/>
          <w:bCs/>
          <w:sz w:val="36"/>
          <w:szCs w:val="36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م  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bCs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 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م  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bCs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5008245</wp:posOffset>
                </wp:positionH>
                <wp:positionV relativeFrom="paragraph">
                  <wp:posOffset>154305</wp:posOffset>
                </wp:positionV>
                <wp:extent cx="569595" cy="344805"/>
                <wp:effectExtent l="0" t="0" r="0" b="102235"/>
                <wp:wrapNone/>
                <wp:docPr id="5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35pt;margin-top:12.15pt;width:44.85pt;height:27.15pt" coordorigin="7887,243" coordsize="897,543">
                <v:shape id="shape_0" stroked="f" o:allowincell="f" style="position:absolute;left:7887;top:24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99,334" to="8641,334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أوجد قيمة </w:t>
      </w:r>
      <w:r>
        <w:rPr>
          <w:rFonts w:ascii="Aramath;Symbol" w:hAnsi="Aramath;Symbol" w:eastAsia="Aramath;Symbol" w:cs="Aramath;Symbol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 بالدرجات فى كل شكل من الأشكال الآتية  </w:t>
      </w:r>
      <w:r>
        <w:rPr>
          <w:bCs/>
          <w:sz w:val="28"/>
          <w:szCs w:val="28"/>
          <w:rtl w:val="true"/>
        </w:rPr>
        <w:t xml:space="preserve">:  </w:t>
      </w:r>
      <w:r>
        <w:rPr>
          <w:bCs/>
          <w:sz w:val="28"/>
          <w:sz w:val="28"/>
          <w:szCs w:val="28"/>
          <w:rtl w:val="true"/>
        </w:rPr>
        <w:t xml:space="preserve">حيث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                 </w:t>
      </w:r>
      <w:r>
        <w:rPr>
          <w:bCs/>
          <w:sz w:val="28"/>
          <w:sz w:val="28"/>
          <w:szCs w:val="28"/>
          <w:rtl w:val="true"/>
        </w:rPr>
        <w:t xml:space="preserve">مماس للدائرة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5606415</wp:posOffset>
                </wp:positionH>
                <wp:positionV relativeFrom="paragraph">
                  <wp:posOffset>51435</wp:posOffset>
                </wp:positionV>
                <wp:extent cx="1457325" cy="1424940"/>
                <wp:effectExtent l="6350" t="0" r="0" b="20320"/>
                <wp:wrapNone/>
                <wp:docPr id="5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424880"/>
                          <a:chOff x="0" y="0"/>
                          <a:chExt cx="1457280" cy="1424880"/>
                        </a:xfrm>
                      </wpg:grpSpPr>
                      <wps:wsp>
                        <wps:cNvSpPr txBox="1"/>
                        <wps:spPr>
                          <a:xfrm>
                            <a:off x="788760" y="19224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35352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57280" cy="142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14560" y="87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10821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32920"/>
                              <a:ext cx="1231200" cy="94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80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0"/>
                                <a:ext cx="117144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5" h="1455">
                                    <a:moveTo>
                                      <a:pt x="0" y="0"/>
                                    </a:moveTo>
                                    <a:lnTo>
                                      <a:pt x="1845" y="30"/>
                                    </a:lnTo>
                                    <a:lnTo>
                                      <a:pt x="900" y="1455"/>
                                    </a:lnTo>
                                    <a:lnTo>
                                      <a:pt x="585" y="30"/>
                                    </a:lnTo>
                                    <a:lnTo>
                                      <a:pt x="1350" y="79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2000" y="614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399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\\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560" y="389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960" y="650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45pt;margin-top:4.05pt;width:114.8pt;height:112.25pt" coordorigin="8829,81" coordsize="2296,2245">
                <v:shape id="shape_0" stroked="f" o:allowincell="f" style="position:absolute;left:10071;top:384;width:74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4;top:638;width:6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29;top:81;width:2296;height:2245">
                  <v:shape id="shape_0" stroked="f" o:allowincell="f" style="position:absolute;left:10584;top:21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9;top:178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19;top:8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829;top:448;width:1940;height:1485">
                    <v:oval id="shape_0" stroked="t" o:allowincell="f" style="position:absolute;left:8829;top:493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845,1455" path="m0,0l1845,30l900,1455l585,30l1350,795e" stroked="t" o:allowincell="f" style="position:absolute;left:8923;top:448;width:1844;height:1454;mso-wrap-style:none;v-text-anchor:middle;mso-position-horizontal-relative:page">
                      <v:fill o:detectmouseclick="t" on="false"/>
                      <v:stroke color="black" weight="12600" startarrow="block" startarrowwidth="narrow" startarrowlength="short" joinstyle="round" endcap="flat"/>
                      <w10:wrap type="none"/>
                    </v:shape>
                  </v:group>
                  <v:shape id="shape_0" stroked="f" o:allowincell="f" style="position:absolute;left:9084;top:104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49;top:71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\\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4;top:69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/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54;top:110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  <w:lang w:val="en-US" w:eastAsia="en-US"/>
        </w:rPr>
      </w:pPr>
      <w:r>
        <w:rPr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1607185</wp:posOffset>
                </wp:positionH>
                <wp:positionV relativeFrom="paragraph">
                  <wp:posOffset>27940</wp:posOffset>
                </wp:positionV>
                <wp:extent cx="1238250" cy="1285875"/>
                <wp:effectExtent l="0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285920"/>
                          <a:chOff x="0" y="0"/>
                          <a:chExt cx="1238400" cy="1285920"/>
                        </a:xfrm>
                      </wpg:grpSpPr>
                      <wps:wsp>
                        <wps:cNvSpPr txBox="1"/>
                        <wps:spPr>
                          <a:xfrm>
                            <a:off x="610200" y="23112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72900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38400" cy="128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3800" y="9428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921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53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8200" y="59040"/>
                              <a:ext cx="1092960" cy="93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856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108000"/>
                                <a:ext cx="723960" cy="82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295">
                                    <a:moveTo>
                                      <a:pt x="0" y="345"/>
                                    </a:moveTo>
                                    <a:lnTo>
                                      <a:pt x="1140" y="0"/>
                                    </a:lnTo>
                                    <a:lnTo>
                                      <a:pt x="656" y="1295"/>
                                    </a:lnTo>
                                    <a:lnTo>
                                      <a:pt x="0" y="34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7000"/>
                                <a:ext cx="733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1">
                                    <a:moveTo>
                                      <a:pt x="0" y="0"/>
                                    </a:moveTo>
                                    <a:lnTo>
                                      <a:pt x="115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70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2.2pt;width:97.5pt;height:101.25pt" coordorigin="2531,44" coordsize="1950,2025">
                <v:shape id="shape_0" stroked="f" o:allowincell="f" style="position:absolute;left:3492;top:408;width:71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1192;width:6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31;top:44;width:1950;height:2025">
                  <v:shape id="shape_0" stroked="f" o:allowincell="f" style="position:absolute;left:3356;top:152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6;top:149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1;top:4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670;top:137;width:1721;height:1465">
                    <v:oval id="shape_0" stroked="t" o:allowincell="f" style="position:absolute;left:2951;top:137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140,1295" path="m0,345l1140,0l656,1295l0,345xe" stroked="t" o:allowincell="f" style="position:absolute;left:3015;top:307;width:1139;height:129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155,1" path="m0,0l1155,0e" stroked="t" o:allowincell="f" style="position:absolute;left:2670;top:1597;width:1154;height:0;mso-wrap-style:none;v-text-anchor:middle;mso-position-horizontal-relative:page">
                      <v:fill o:detectmouseclick="t" on="false"/>
                      <v:stroke color="black" weight="12600" startarrow="block" startarrowwidth="narrow" startarrowlength="short" joinstyle="round" endcap="flat"/>
                      <w10:wrap type="none"/>
                    </v:shape>
                  </v:group>
                  <v:shape id="shape_0" stroked="f" o:allowincell="f" style="position:absolute;left:2531;top:44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3721735</wp:posOffset>
                </wp:positionH>
                <wp:positionV relativeFrom="paragraph">
                  <wp:posOffset>60325</wp:posOffset>
                </wp:positionV>
                <wp:extent cx="1352550" cy="1195070"/>
                <wp:effectExtent l="0" t="6350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195200"/>
                          <a:chOff x="0" y="0"/>
                          <a:chExt cx="1352520" cy="1195200"/>
                        </a:xfrm>
                      </wpg:grpSpPr>
                      <wps:wsp>
                        <wps:cNvSpPr txBox="1"/>
                        <wps:spPr>
                          <a:xfrm>
                            <a:off x="523800" y="58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52520" cy="119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2520" cy="119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935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2200" y="8521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9200" y="2678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600" y="8431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800" y="4935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8200" y="0"/>
                                <a:ext cx="108324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8880" y="727560"/>
                                  <a:ext cx="1170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4" h="83">
                                      <a:moveTo>
                                        <a:pt x="184" y="0"/>
                                      </a:moveTo>
                                      <a:lnTo>
                                        <a:pt x="0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8324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8840" y="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422280"/>
                                    <a:ext cx="466560" cy="48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5" h="765">
                                        <a:moveTo>
                                          <a:pt x="0" y="285"/>
                                        </a:moveTo>
                                        <a:lnTo>
                                          <a:pt x="735" y="0"/>
                                        </a:lnTo>
                                        <a:lnTo>
                                          <a:pt x="660" y="765"/>
                                        </a:lnTo>
                                        <a:lnTo>
                                          <a:pt x="0" y="2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3640"/>
                                    <a:ext cx="1066680" cy="31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0" h="495">
                                        <a:moveTo>
                                          <a:pt x="0" y="495"/>
                                        </a:moveTo>
                                        <a:lnTo>
                                          <a:pt x="1005" y="495"/>
                                        </a:lnTo>
                                        <a:lnTo>
                                          <a:pt x="16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512280"/>
                                    <a:ext cx="117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4" h="83">
                                        <a:moveTo>
                                          <a:pt x="184" y="0"/>
                                        </a:moveTo>
                                        <a:lnTo>
                                          <a:pt x="0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72520" y="662400"/>
                              <a:ext cx="3913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amath;Symbol" w:hAnsi="Aramath;Symbol" w:eastAsia="Aramath;Symbol" w:cs="Aramath;Symbol"/>
                                    <w:color w:val="auto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05pt;margin-top:4.75pt;width:106.55pt;height:94.1pt" coordorigin="5861,95" coordsize="2131,1882">
                <v:shape id="shape_0" stroked="f" o:allowincell="f" style="position:absolute;left:6686;top:102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61;top:95;width:2131;height:1882">
                  <v:group id="shape_0" style="position:absolute;left:5861;top:95;width:2131;height:1882">
                    <v:shape id="shape_0" stroked="f" o:allowincell="f" style="position:absolute;left:5861;top:873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52;top:143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36;top:51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66;top:1423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51;top:873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000;top:95;width:1706;height:1440">
                      <v:shape id="shape_0" coordsize="184,83" path="m184,0l0,83e" stroked="t" o:allowincell="f" style="position:absolute;left:7195;top:1241;width:183;height:82;mso-wrap-style:none;v-text-anchor:middle;mso-position-horizontal-relative:pag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group id="shape_0" style="position:absolute;left:6000;top:95;width:1706;height:1440">
                        <v:oval id="shape_0" stroked="t" o:allowincell="f" style="position:absolute;left:6266;top:95;width:1439;height:143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shape id="shape_0" coordsize="735,765" path="m0,285l735,0l660,765l0,285xe" stroked="t" o:allowincell="f" style="position:absolute;left:6315;top:760;width:734;height:764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1680,495" path="m0,495l1005,495l1680,0e" stroked="t" o:allowincell="f" style="position:absolute;left:6000;top:1030;width:1679;height:494;mso-wrap-style:none;v-text-anchor:middle;mso-position-horizontal-relative:page">
                          <v:fill o:detectmouseclick="t" on="false"/>
                          <v:stroke color="black" weight="12600" startarrow="block" startarrowwidth="narrow" startarrowlength="short" joinstyle="round" endcap="flat"/>
                          <w10:wrap type="none"/>
                        </v:shape>
                        <v:shape id="shape_0" coordsize="184,83" path="m184,0l0,83e" stroked="t" o:allowincell="f" style="position:absolute;left:6521;top:902;width:183;height:82;mso-wrap-style:none;v-text-anchor:middle;mso-position-horizontal-relative:page">
                          <v:fill o:detectmouseclick="t" on="false"/>
                          <v:stroke color="black" weight="12600" endarrow="block" endarrowwidth="medium" endarrowlength="medium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6290;top:1138;width:615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amath;Symbol" w:hAnsi="Aramath;Symbol" w:eastAsia="Aramath;Symbol" w:cs="Aramath;Symbol"/>
                              <w:color w:val="auto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894080</wp:posOffset>
                </wp:positionH>
                <wp:positionV relativeFrom="paragraph">
                  <wp:posOffset>134620</wp:posOffset>
                </wp:positionV>
                <wp:extent cx="6743700" cy="2515870"/>
                <wp:effectExtent l="0" t="5080" r="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2516040"/>
                          <a:chOff x="0" y="0"/>
                          <a:chExt cx="6743880" cy="2516040"/>
                        </a:xfrm>
                      </wpg:grpSpPr>
                      <wps:wsp>
                        <wps:cNvSpPr/>
                        <wps:spPr>
                          <a:xfrm flipH="1">
                            <a:off x="0" y="1082520"/>
                            <a:ext cx="67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8480" y="5040"/>
                            <a:ext cx="5040" cy="250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425">
                                <a:moveTo>
                                  <a:pt x="0" y="0"/>
                                </a:moveTo>
                                <a:lnTo>
                                  <a:pt x="8" y="44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8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16040"/>
                            <a:ext cx="67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0"/>
                            <a:ext cx="5040" cy="250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425">
                                <a:moveTo>
                                  <a:pt x="0" y="0"/>
                                </a:moveTo>
                                <a:lnTo>
                                  <a:pt x="8" y="44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8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10.6pt;width:530.95pt;height:198.05pt" coordorigin="1408,212" coordsize="10619,3961">
                <v:line id="shape_0" from="1408,1917" to="12027,1917" stroked="t" o:allowincell="f" style="position:absolute;flip:x;mso-position-horizontal-relative:page">
                  <v:stroke color="purple" weight="9360" joinstyle="miter" endcap="flat"/>
                  <v:fill o:detectmouseclick="t" on="false"/>
                  <w10:wrap type="none"/>
                </v:line>
                <v:shape id="shape_0" coordsize="8,4425" path="m0,0l8,4425e" stroked="t" o:allowincell="f" style="position:absolute;left:8760;top:220;width:7;height:3939;mso-wrap-style:none;v-text-anchor:middle;mso-position-horizontal-relative:page">
                  <v:fill o:detectmouseclick="t" on="false"/>
                  <v:stroke color="purple" weight="9360" dashstyle="longdashdotdot" joinstyle="round" endcap="flat"/>
                  <w10:wrap type="none"/>
                </v:shape>
                <v:line id="shape_0" from="1408,4174" to="12027,4174" stroked="t" o:allowincell="f" style="position:absolute;flip:x;mso-position-horizontal-relative:page">
                  <v:stroke color="purple" weight="9360" joinstyle="miter" endcap="flat"/>
                  <v:fill o:detectmouseclick="t" on="false"/>
                  <w10:wrap type="none"/>
                </v:line>
                <v:shape id="shape_0" coordsize="8,4425" path="m0,0l8,4425e" stroked="t" o:allowincell="f" style="position:absolute;left:4788;top:212;width:7;height:3939;mso-wrap-style:none;v-text-anchor:middle;mso-position-horizontal-relative:page">
                  <v:fill o:detectmouseclick="t" on="false"/>
                  <v:stroke color="purple" weight="9360" dashstyle="longdashdotdot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2102485</wp:posOffset>
                </wp:positionH>
                <wp:positionV relativeFrom="paragraph">
                  <wp:posOffset>471170</wp:posOffset>
                </wp:positionV>
                <wp:extent cx="342900" cy="342900"/>
                <wp:effectExtent l="0" t="0" r="0" b="0"/>
                <wp:wrapNone/>
                <wp:docPr id="5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;Tahoma" w:hAnsi="ZA-SYMBOLS;Tahoma" w:cs="ZA-SYMBOLS;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ZA-SYMBOLS;Tahoma" w:hAnsi="ZA-SYMBOLS;Tahoma" w:cs="ZA-SYMBOLS;Tahoma"/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7.1pt;mso-position-vertical-relative:text;margin-left:16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;Tahoma" w:hAnsi="ZA-SYMBOLS;Tahoma" w:cs="ZA-SYMBOLS;Tahoma"/>
                          <w:b/>
                          <w:b/>
                          <w:bCs/>
                        </w:rPr>
                      </w:pPr>
                      <w:r>
                        <w:rPr>
                          <w:rFonts w:ascii="ZA-SYMBOLS;Tahoma" w:hAnsi="ZA-SYMBOLS;Tahoma" w:cs="ZA-SYMBOLS;Tahoma"/>
                          <w:b/>
                          <w:b/>
                          <w:bCs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982345</wp:posOffset>
                </wp:positionH>
                <wp:positionV relativeFrom="paragraph">
                  <wp:posOffset>203200</wp:posOffset>
                </wp:positionV>
                <wp:extent cx="1913890" cy="1186815"/>
                <wp:effectExtent l="0" t="0" r="0" b="6985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1186920"/>
                          <a:chOff x="0" y="0"/>
                          <a:chExt cx="1913760" cy="118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3760" cy="11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71040" y="679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6720" y="138600"/>
                              <a:ext cx="1423080" cy="104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92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0"/>
                                <a:ext cx="1419120" cy="67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5" h="1060">
                                    <a:moveTo>
                                      <a:pt x="570" y="0"/>
                                    </a:moveTo>
                                    <a:lnTo>
                                      <a:pt x="2235" y="1060"/>
                                    </a:lnTo>
                                    <a:lnTo>
                                      <a:pt x="0" y="1020"/>
                                    </a:lnTo>
                                    <a:lnTo>
                                      <a:pt x="1140" y="375"/>
                                    </a:lnTo>
                                    <a:lnTo>
                                      <a:pt x="1440" y="105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79480" y="150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1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4880" y="612000"/>
                              <a:ext cx="426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5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7088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4280" y="746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84120" y="61272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35pt;margin-top:16pt;width:150.7pt;height:93.45pt" coordorigin="1547,320" coordsize="3014,1869">
                <v:group id="shape_0" style="position:absolute;left:1547;top:320;width:3014;height:1869">
                  <v:shape id="shape_0" stroked="f" o:allowincell="f" style="position:absolute;left:4021;top:139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030;top:538;width:2241;height:1651">
                    <v:oval id="shape_0" stroked="t" o:allowincell="f" style="position:absolute;left:2030;top:749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2235,1060" path="m570,0l2235,1060l0,1020l1140,375l1440,1050e" stroked="t" o:allowincell="f" style="position:absolute;left:2036;top:538;width:2234;height:1059;mso-wrap-style:none;v-text-anchor:middle;mso-position-horizontal-relative:page">
                      <v:fill o:detectmouseclick="t" on="false"/>
                      <v:stroke color="black" weight="12600" startarrow="block" startarrowwidth="narrow" startarrowlength="short" joinstyle="round" endcap="flat"/>
                      <w10:wrap type="none"/>
                    </v:shape>
                  </v:group>
                  <v:shape id="shape_0" stroked="f" o:allowincell="f" style="position:absolute;left:2932;top:557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7;top:133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9;top:1284;width:671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5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143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2;top:32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6;top:149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69;top:1285;width:6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5836285</wp:posOffset>
                </wp:positionH>
                <wp:positionV relativeFrom="paragraph">
                  <wp:posOffset>93345</wp:posOffset>
                </wp:positionV>
                <wp:extent cx="1395095" cy="1254760"/>
                <wp:effectExtent l="0" t="0" r="635" b="0"/>
                <wp:wrapNone/>
                <wp:docPr id="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000" cy="1254600"/>
                          <a:chOff x="0" y="0"/>
                          <a:chExt cx="1395000" cy="125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5000" cy="125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3320" y="2203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5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95000" cy="125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9440" y="215280"/>
                                <a:ext cx="954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8">
                                    <a:moveTo>
                                      <a:pt x="0" y="0"/>
                                    </a:moveTo>
                                    <a:lnTo>
                                      <a:pt x="150" y="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95000" cy="125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0040" y="996480"/>
                                  <a:ext cx="9540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8">
                                      <a:moveTo>
                                        <a:pt x="0" y="0"/>
                                      </a:moveTo>
                                      <a:lnTo>
                                        <a:pt x="150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95000" cy="1254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87480" y="190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ب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4456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ح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292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ZA-SYMBOLS;Tahoma" w:hAnsi="ZA-SYMBOLS;Tahoma" w:eastAsia="Times New Roman" w:cs="ZA-SYMBOLS;Tahoma"/>
                                          <w:color w:val="auto"/>
                                          <w:lang w:val="en-US" w:bidi="ar-SA"/>
                                        </w:rPr>
                                        <w:t>ا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81080" y="231840"/>
                                    <a:ext cx="1214280" cy="9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120"/>
                                      <a:ext cx="914400" cy="914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280" y="5040"/>
                                      <a:ext cx="695160" cy="762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95" h="1200">
                                          <a:moveTo>
                                            <a:pt x="1095" y="1200"/>
                                          </a:moveTo>
                                          <a:lnTo>
                                            <a:pt x="510" y="0"/>
                                          </a:lnTo>
                                          <a:lnTo>
                                            <a:pt x="0" y="1170"/>
                                          </a:lnTo>
                                          <a:lnTo>
                                            <a:pt x="1095" y="1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7680" y="0"/>
                                      <a:ext cx="87624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80" h="8">
                                          <a:moveTo>
                                            <a:pt x="1380" y="8"/>
                                          </a:move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  <a:head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4480" y="469440"/>
                                    <a:ext cx="457200" cy="21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\\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7760" y="469800"/>
                                    <a:ext cx="377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//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19000" y="9118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02480" y="30672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55pt;margin-top:7.35pt;width:109.85pt;height:98.8pt" coordorigin="9191,147" coordsize="2197,1976">
                <v:group id="shape_0" style="position:absolute;left:9191;top:147;width:2197;height:1976">
                  <v:shape id="shape_0" stroked="f" o:allowincell="f" style="position:absolute;left:9779;top:494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5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191;top:147;width:2197;height:1976">
                    <v:shape id="shape_0" coordsize="150,8" path="m0,0l150,8e" stroked="t" o:allowincell="f" style="position:absolute;left:10639;top:486;width:149;height:7;mso-wrap-style:none;v-text-anchor:middle;mso-position-horizontal-relative:pag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group id="shape_0" style="position:absolute;left:9191;top:147;width:2197;height:1976">
                      <v:shape id="shape_0" coordsize="150,8" path="m0,0l150,8e" stroked="t" o:allowincell="f" style="position:absolute;left:10120;top:1716;width:149;height:7;mso-wrap-style:none;v-text-anchor:middle;mso-position-horizontal-relative:pag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group id="shape_0" style="position:absolute;left:9191;top:147;width:2197;height:1976">
                        <v:shape id="shape_0" stroked="f" o:allowincell="f" style="position:absolute;left:10746;top:177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91;top:1477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841;top:147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9476;top:512;width:1912;height:1449">
                          <v:oval id="shape_0" stroked="t" o:allowincell="f" style="position:absolute;left:9476;top:522;width:1439;height:1439;mso-wrap-style:none;v-text-anchor:middle;mso-position-horizontal-relative:pag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shape id="shape_0" coordsize="1095,1200" path="m1095,1200l510,0l0,1170l1095,1200xe" stroked="t" o:allowincell="f" style="position:absolute;left:9645;top:520;width:1094;height:1199;mso-wrap-style:none;v-text-anchor:middle;mso-position-horizont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380,8" path="m1380,8l0,0e" stroked="t" o:allowincell="f" style="position:absolute;left:10008;top:512;width:1379;height:7;mso-wrap-style:none;v-text-anchor:middle;mso-position-horizontal-relative:page">
                            <v:fill o:detectmouseclick="t" on="false"/>
                            <v:stroke color="black" weight="12600" startarrow="block" startarrowwidth="narrow" startarrowlength="short" joinstyle="round" endcap="flat"/>
                            <w10:wrap type="none"/>
                          </v:shape>
                        </v:group>
                        <v:shape id="shape_0" stroked="f" o:allowincell="f" style="position:absolute;left:9371;top:886;width:719;height:344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\\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22;top:887;width:593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/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481;top:1583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9825;top:630;width:6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3195955</wp:posOffset>
                </wp:positionH>
                <wp:positionV relativeFrom="paragraph">
                  <wp:posOffset>50800</wp:posOffset>
                </wp:positionV>
                <wp:extent cx="1979295" cy="1334135"/>
                <wp:effectExtent l="0" t="0" r="5080" b="20320"/>
                <wp:wrapNone/>
                <wp:docPr id="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1334160"/>
                          <a:chOff x="0" y="0"/>
                          <a:chExt cx="1979280" cy="1334160"/>
                        </a:xfrm>
                      </wpg:grpSpPr>
                      <wps:wsp>
                        <wps:cNvSpPr txBox="1"/>
                        <wps:spPr>
                          <a:xfrm>
                            <a:off x="1407960" y="100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87960" cy="133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0040" y="636120"/>
                              <a:ext cx="3913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Aramath;Symbol" w:hAnsi="Aramath;Symbol" w:eastAsia="Aramath;Symbol" w:cs="Aramath;Symbol"/>
                                    <w:color w:val="auto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87960" cy="1334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87960" cy="133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48600" y="991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0680" y="378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360" y="6076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5240" y="7513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5960" y="0"/>
                                  <a:ext cx="1114560" cy="1295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240" y="24084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638280" cy="1295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5" h="2040">
                                        <a:moveTo>
                                          <a:pt x="525" y="0"/>
                                        </a:moveTo>
                                        <a:lnTo>
                                          <a:pt x="1005" y="1395"/>
                                        </a:lnTo>
                                        <a:lnTo>
                                          <a:pt x="0" y="20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0360"/>
                                    <a:ext cx="99072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0" h="900">
                                        <a:moveTo>
                                          <a:pt x="0" y="900"/>
                                        </a:moveTo>
                                        <a:lnTo>
                                          <a:pt x="176" y="99"/>
                                        </a:lnTo>
                                        <a:lnTo>
                                          <a:pt x="1560" y="0"/>
                                        </a:lnTo>
                                        <a:lnTo>
                                          <a:pt x="1305" y="810"/>
                                        </a:lnTo>
                                        <a:lnTo>
                                          <a:pt x="161" y="114"/>
                                        </a:lnTo>
                                        <a:lnTo>
                                          <a:pt x="195" y="1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240" y="4546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37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ه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18200" y="4255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//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0960" y="7815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//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10760" y="412920"/>
                            <a:ext cx="19044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765">
                                <a:moveTo>
                                  <a:pt x="300" y="0"/>
                                </a:moveTo>
                                <a:lnTo>
                                  <a:pt x="0" y="7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65pt;margin-top:4pt;width:155.85pt;height:105.05pt" coordorigin="5033,80" coordsize="3117,2101">
                <v:shape id="shape_0" stroked="t" o:allowincell="f" style="position:absolute;left:7250;top:238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 ْ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5033;top:80;width:2501;height:2101">
                  <v:shape id="shape_0" stroked="f" o:allowincell="f" style="position:absolute;left:5395;top:1082;width:615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Aramath;Symbol" w:hAnsi="Aramath;Symbol" w:eastAsia="Aramath;Symbol" w:cs="Aramath;Symbol"/>
                              <w:color w:val="auto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033;top:80;width:2501;height:2101">
                    <v:group id="shape_0" style="position:absolute;left:5033;top:80;width:2501;height:2101">
                      <v:shape id="shape_0" stroked="f" o:allowincell="f" style="position:absolute;left:6527;top:164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98;top:67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83;top:103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94;top:1263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436;top:80;width:1755;height:2040">
                        <v:oval id="shape_0" stroked="t" o:allowincell="f" style="position:absolute;left:5597;top:459;width:1439;height:143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shape id="shape_0" coordsize="1005,2040" path="m525,0l1005,1395l0,2040e" stroked="t" o:allowincell="f" style="position:absolute;left:6186;top:80;width:1004;height:2039;mso-wrap-style:none;v-text-anchor:middle;mso-position-horizontal-relative:page">
                          <v:fill o:detectmouseclick="t" on="false"/>
                          <v:stroke color="black" weight="12600" startarrow="block" endarrow="block" startarrowwidth="narrow" startarrowlength="short" endarrowwidth="narrow" endarrowlength="short" joinstyle="round" endcap="flat"/>
                          <w10:wrap type="none"/>
                        </v:shape>
                        <v:shape id="shape_0" coordsize="1560,900" path="m0,900l176,99l1560,0l1305,810l161,114l195,120e" stroked="t" o:allowincell="f" style="position:absolute;left:5436;top:931;width:1559;height:899;mso-wrap-style:none;v-text-anchor:middle;mso-position-horizontal-relative:page">
                          <v:fill o:detectmouseclick="t" on="false"/>
                          <v:stroke color="black" weight="12600" startarrow="block" startarrowwidth="narrow" startarrowlength="short" joinstyle="round" endcap="flat"/>
                          <w10:wrap type="none"/>
                        </v:shape>
                      </v:group>
                      <v:shape id="shape_0" stroked="f" o:allowincell="f" style="position:absolute;left:5123;top:796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33;top:1399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164;top:75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/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74;top:1311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/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coordsize="300,765" path="m300,0l0,765e" stroked="t" o:allowincell="f" style="position:absolute;left:7097;top:730;width:299;height:764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4"/>
          <w:szCs w:val="14"/>
        </w:rPr>
      </w:pPr>
      <w:r>
        <w:rPr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0000FF"/>
          <w:sz w:val="28"/>
          <w:sz w:val="28"/>
          <w:szCs w:val="28"/>
          <w:rtl w:val="true"/>
        </w:rPr>
        <w:t>عكس النظر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إذا رسم شعاع من إحدى طرفى وتر فى دائرة بحيث  كان قياس الزاوية المحصورة بين هذا الشعاع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</w:t>
      </w:r>
      <w:r>
        <w:rPr>
          <w:bCs/>
          <w:sz w:val="28"/>
          <w:sz w:val="28"/>
          <w:szCs w:val="28"/>
          <w:rtl w:val="true"/>
        </w:rPr>
        <w:t xml:space="preserve">والوتر يساوى قياس الزاوية المحيطية المرسومة على نفس الوتر من الجهة الأخرى فإن الشعاع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5928995</wp:posOffset>
                </wp:positionH>
                <wp:positionV relativeFrom="paragraph">
                  <wp:posOffset>100965</wp:posOffset>
                </wp:positionV>
                <wp:extent cx="1488440" cy="1302385"/>
                <wp:effectExtent l="0" t="0" r="635" b="0"/>
                <wp:wrapNone/>
                <wp:docPr id="5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600" cy="1302480"/>
                          <a:chOff x="0" y="0"/>
                          <a:chExt cx="1488600" cy="130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8600" cy="130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0160" y="66600"/>
                              <a:ext cx="1288440" cy="91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109800"/>
                                <a:ext cx="118116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1275">
                                    <a:moveTo>
                                      <a:pt x="1860" y="1275"/>
                                    </a:moveTo>
                                    <a:lnTo>
                                      <a:pt x="480" y="1275"/>
                                    </a:lnTo>
                                    <a:lnTo>
                                      <a:pt x="1035" y="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465" y="124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9960" y="9500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8280" y="959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1280" y="3564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85pt;margin-top:7.95pt;width:117.2pt;height:102.5pt" coordorigin="9337,159" coordsize="2344,2050">
                <v:group id="shape_0" style="position:absolute;left:9337;top:159;width:2344;height:2050">
                  <v:group id="shape_0" style="position:absolute;left:9652;top:264;width:2029;height:1448">
                    <v:oval id="shape_0" fillcolor="white" stroked="t" o:allowincell="f" style="position:absolute;left:9652;top:264;width:1439;height:1439;mso-wrap-style:none;v-text-anchor:middle;mso-position-horizontal-relative:pag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coordsize="1860,1275" path="m1860,1275l480,1275l1035,0l0,60l465,1245e" stroked="t" o:allowincell="f" style="position:absolute;left:9821;top:437;width:1859;height:1274;mso-wrap-style:none;v-text-anchor:middle;mso-position-horizontal-relative:page">
                      <v:fill o:detectmouseclick="t" on="false"/>
                      <v:stroke color="black" weight="12600" startarrow="block" startarrowwidth="narrow" startarrowlength="short" joinstyle="round" endcap="flat"/>
                      <w10:wrap type="none"/>
                    </v:shape>
                  </v:group>
                  <v:shape id="shape_0" stroked="f" o:allowincell="f" style="position:absolute;left:9967;top:165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09;top:167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57;top:15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7;top:23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016;top:72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</w:t>
      </w:r>
      <w:r>
        <w:rPr>
          <w:bCs/>
          <w:sz w:val="28"/>
          <w:sz w:val="28"/>
          <w:szCs w:val="28"/>
          <w:rtl w:val="true"/>
        </w:rPr>
        <w:t xml:space="preserve">يكون مماساً للدائرة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2326005</wp:posOffset>
                </wp:positionH>
                <wp:positionV relativeFrom="paragraph">
                  <wp:posOffset>173990</wp:posOffset>
                </wp:positionV>
                <wp:extent cx="569595" cy="344805"/>
                <wp:effectExtent l="0" t="0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15pt;margin-top:13.7pt;width:44.85pt;height:27.15pt" coordorigin="3663,274" coordsize="897,543">
                <v:shape id="shape_0" stroked="f" o:allowincell="f" style="position:absolute;left:3663;top:27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983;top:364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3935095</wp:posOffset>
                </wp:positionH>
                <wp:positionV relativeFrom="paragraph">
                  <wp:posOffset>145415</wp:posOffset>
                </wp:positionV>
                <wp:extent cx="569595" cy="344805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85pt;margin-top:11.45pt;width:44.85pt;height:27.15pt" coordorigin="6197,229" coordsize="897,543">
                <v:shape id="shape_0" stroked="f" o:allowincell="f" style="position:absolute;left:6197;top:22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6487;top:313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 w:val="28"/>
          <w:szCs w:val="28"/>
          <w:rtl w:val="true"/>
        </w:rPr>
        <w:t xml:space="preserve">ف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4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</w:t>
      </w:r>
      <w:r>
        <w:rPr>
          <w:bCs/>
          <w:sz w:val="28"/>
          <w:sz w:val="28"/>
          <w:szCs w:val="28"/>
          <w:rtl w:val="true"/>
        </w:rPr>
        <w:t xml:space="preserve">إذا رسم          من أحدى طرفى الوتر </w:t>
      </w:r>
      <w:r>
        <w:rPr>
          <w:bCs/>
          <w:sz w:val="28"/>
          <w:szCs w:val="28"/>
          <w:rtl w:val="true"/>
        </w:rPr>
        <w:tab/>
      </w: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فى الدائرة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،  و كان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  <w:tab w:val="left" w:pos="6525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1992630</wp:posOffset>
                </wp:positionH>
                <wp:positionV relativeFrom="paragraph">
                  <wp:posOffset>247650</wp:posOffset>
                </wp:positionV>
                <wp:extent cx="569595" cy="344805"/>
                <wp:effectExtent l="0" t="0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9pt;margin-top:19.5pt;width:44.85pt;height:27.15pt" coordorigin="3138,390" coordsize="897,543">
                <v:shape id="shape_0" stroked="f" o:allowincell="f" style="position:absolute;left:3138;top:39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458;top:480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ء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 xml:space="preserve">)   </w:t>
      </w:r>
      <w:r>
        <w:rPr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</w:t>
      </w:r>
      <w:r>
        <w:rPr>
          <w:bCs/>
          <w:sz w:val="28"/>
          <w:sz w:val="28"/>
          <w:szCs w:val="28"/>
          <w:rtl w:val="true"/>
        </w:rPr>
        <w:t xml:space="preserve">فإن </w:t>
      </w:r>
      <w:r>
        <w:rPr>
          <w:bCs/>
          <w:sz w:val="28"/>
          <w:szCs w:val="28"/>
          <w:rtl w:val="true"/>
        </w:rPr>
        <w:t xml:space="preserve">: 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مماس للدائرة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3178175</wp:posOffset>
                </wp:positionH>
                <wp:positionV relativeFrom="paragraph">
                  <wp:posOffset>154305</wp:posOffset>
                </wp:positionV>
                <wp:extent cx="569595" cy="344805"/>
                <wp:effectExtent l="0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25pt;margin-top:12.15pt;width:44.85pt;height:27.15pt" coordorigin="5005,243" coordsize="897,543">
                <v:shape id="shape_0" stroked="f" o:allowincell="f" style="position:absolute;left:5005;top:24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5325;top:333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5741035</wp:posOffset>
                </wp:positionH>
                <wp:positionV relativeFrom="paragraph">
                  <wp:posOffset>100965</wp:posOffset>
                </wp:positionV>
                <wp:extent cx="1819275" cy="1341120"/>
                <wp:effectExtent l="0" t="0" r="0" b="20320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341000"/>
                          <a:chOff x="0" y="0"/>
                          <a:chExt cx="1819440" cy="1341000"/>
                        </a:xfrm>
                      </wpg:grpSpPr>
                      <wps:wsp>
                        <wps:cNvSpPr txBox="1"/>
                        <wps:spPr>
                          <a:xfrm>
                            <a:off x="1111320" y="8560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8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19440" cy="134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9840" y="83520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4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19440" cy="1341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19440" cy="134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19440" cy="1341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476360" y="894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ب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9440" y="9982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ح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040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ZA-SYMBOLS;Tahoma" w:hAnsi="ZA-SYMBOLS;Tahoma" w:eastAsia="Times New Roman" w:cs="ZA-SYMBOLS;Tahoma"/>
                                          <w:color w:val="auto"/>
                                          <w:lang w:val="en-US" w:bidi="ar-SA"/>
                                        </w:rPr>
                                        <w:t>ا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78640" y="223560"/>
                                    <a:ext cx="1314360" cy="82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70" h="1305">
                                        <a:moveTo>
                                          <a:pt x="840" y="0"/>
                                        </a:moveTo>
                                        <a:lnTo>
                                          <a:pt x="2070" y="1305"/>
                                        </a:lnTo>
                                        <a:lnTo>
                                          <a:pt x="1350" y="1290"/>
                                        </a:lnTo>
                                        <a:lnTo>
                                          <a:pt x="825" y="15"/>
                                        </a:lnTo>
                                        <a:lnTo>
                                          <a:pt x="0" y="1290"/>
                                        </a:lnTo>
                                        <a:lnTo>
                                          <a:pt x="1350" y="1290"/>
                                        </a:lnTo>
                                        <a:lnTo>
                                          <a:pt x="2040" y="12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90216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1680" y="9043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/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75800" y="5576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//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05pt;margin-top:7.95pt;width:143.25pt;height:105.6pt" coordorigin="9041,159" coordsize="2865,2112">
                <v:shape id="shape_0" stroked="f" o:allowincell="f" style="position:absolute;left:10791;top:1507;width:74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8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41;top:159;width:2865;height:2112">
                  <v:shape id="shape_0" stroked="f" o:allowincell="f" style="position:absolute;left:10143;top:1474;width:74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4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041;top:159;width:2865;height:2112">
                    <v:group id="shape_0" style="position:absolute;left:9041;top:159;width:2865;height:2112">
                      <v:group id="shape_0" style="position:absolute;left:9041;top:159;width:2865;height:2112">
                        <v:shape id="shape_0" stroked="f" o:allowincell="f" style="position:absolute;left:11366;top:1568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489;top:1731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971;top:159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070,1305" path="m840,0l2070,1305l1350,1290l825,15l0,1290l1350,1290l2040,1290e" stroked="t" o:allowincell="f" style="position:absolute;left:9480;top:511;width:2069;height:1304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stroked="f" o:allowincell="f" style="position:absolute;left:9041;top:1579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9941;top:1583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0263;top:103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/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فى كل من الأشكال التالية بين أ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    مماس للدائرة التى تمر برؤوس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  <w:lang w:val="en-US" w:eastAsia="en-US"/>
        </w:rPr>
      </w:pPr>
      <w:r>
        <w:rPr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930910</wp:posOffset>
                </wp:positionH>
                <wp:positionV relativeFrom="paragraph">
                  <wp:posOffset>96520</wp:posOffset>
                </wp:positionV>
                <wp:extent cx="6743700" cy="1143000"/>
                <wp:effectExtent l="0" t="5715" r="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143000"/>
                          <a:chOff x="0" y="0"/>
                          <a:chExt cx="6743880" cy="1143000"/>
                        </a:xfrm>
                      </wpg:grpSpPr>
                      <wps:wsp>
                        <wps:cNvSpPr/>
                        <wps:spPr>
                          <a:xfrm>
                            <a:off x="4457880" y="0"/>
                            <a:ext cx="144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31">
                                <a:moveTo>
                                  <a:pt x="2" y="0"/>
                                </a:moveTo>
                                <a:lnTo>
                                  <a:pt x="0" y="20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8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360" cy="11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016">
                                <a:moveTo>
                                  <a:pt x="0" y="0"/>
                                </a:moveTo>
                                <a:lnTo>
                                  <a:pt x="15" y="20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8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3000"/>
                            <a:ext cx="67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7.6pt;width:530.95pt;height:89.95pt" coordorigin="1466,152" coordsize="10619,1799">
                <v:shape id="shape_0" coordsize="2,2031" path="m2,0l0,2031e" stroked="t" o:allowincell="f" style="position:absolute;left:8486;top:152;width:1;height:1798;mso-wrap-style:none;v-text-anchor:middle;mso-position-horizontal-relative:page">
                  <v:fill o:detectmouseclick="t" on="false"/>
                  <v:stroke color="purple" weight="9360" dashstyle="longdashdotdot" joinstyle="round" endcap="flat"/>
                  <w10:wrap type="none"/>
                </v:shape>
                <v:shape id="shape_0" coordsize="15,2016" path="m0,0l15,2016e" stroked="t" o:allowincell="f" style="position:absolute;left:5066;top:152;width:14;height:1784;mso-wrap-style:none;v-text-anchor:middle;mso-position-horizontal-relative:page">
                  <v:fill o:detectmouseclick="t" on="false"/>
                  <v:stroke color="purple" weight="9360" dashstyle="longdashdotdot" joinstyle="round" endcap="flat"/>
                  <w10:wrap type="none"/>
                </v:shape>
                <v:line id="shape_0" from="1466,1952" to="12085,1952" stroked="t" o:allowincell="f" style="position:absolute;flip:x;mso-position-horizontal-relative:page">
                  <v:stroke color="purpl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1607185</wp:posOffset>
                </wp:positionH>
                <wp:positionV relativeFrom="paragraph">
                  <wp:posOffset>85090</wp:posOffset>
                </wp:positionV>
                <wp:extent cx="1247775" cy="1254125"/>
                <wp:effectExtent l="0" t="0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254240"/>
                          <a:chOff x="0" y="0"/>
                          <a:chExt cx="1247760" cy="1254240"/>
                        </a:xfrm>
                      </wpg:grpSpPr>
                      <wps:wsp>
                        <wps:cNvSpPr txBox="1"/>
                        <wps:spPr>
                          <a:xfrm>
                            <a:off x="131400" y="746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47760" cy="125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9111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45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504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680" y="200520"/>
                              <a:ext cx="1028880" cy="77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76212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1215">
                                    <a:moveTo>
                                      <a:pt x="0" y="255"/>
                                    </a:moveTo>
                                    <a:lnTo>
                                      <a:pt x="1200" y="0"/>
                                    </a:lnTo>
                                    <a:lnTo>
                                      <a:pt x="690" y="1215"/>
                                    </a:lnTo>
                                    <a:lnTo>
                                      <a:pt x="0" y="25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4720"/>
                                <a:ext cx="733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1">
                                    <a:moveTo>
                                      <a:pt x="0" y="0"/>
                                    </a:moveTo>
                                    <a:lnTo>
                                      <a:pt x="115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840" y="9111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1720" y="6793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5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315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6.7pt;width:98.3pt;height:98.7pt" coordorigin="2531,134" coordsize="1966,1974">
                <v:shape id="shape_0" stroked="f" o:allowincell="f" style="position:absolute;left:2738;top:130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31;top:134;width:1966;height:1974">
                  <v:shape id="shape_0" stroked="f" o:allowincell="f" style="position:absolute;left:3386;top:156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;Tahoma" w:hAnsi="ZA-SYMBOLS;Tahoma" w:eastAsia="Times New Roman" w:cs="ZA-SYMBOLS;Tahoma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1;top:47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6;top:13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595;top:450;width:1620;height:1221">
                    <v:shape id="shape_0" coordsize="1200,1215" path="m0,255l1200,0l690,1215l0,255xe" stroked="t" o:allowincell="f" style="position:absolute;left:3015;top:450;width:1199;height:121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155,1" path="m0,0l1155,0e" stroked="t" o:allowincell="f" style="position:absolute;left:2595;top:1670;width:1154;height:0;mso-wrap-style:none;v-text-anchor:middle;mso-position-horizontal-relative:page">
                      <v:fill o:detectmouseclick="t" on="false"/>
                      <v:stroke color="black" weight="12600" startarrow="block" startarrowwidth="narrow" startarrowlength="short" joinstyle="round" endcap="flat"/>
                      <w10:wrap type="none"/>
                    </v:shape>
                  </v:group>
                  <v:shape id="shape_0" stroked="f" o:allowincell="f" style="position:absolute;left:2542;top:156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85;top:1204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5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8;top:63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3702685</wp:posOffset>
                </wp:positionH>
                <wp:positionV relativeFrom="paragraph">
                  <wp:posOffset>99695</wp:posOffset>
                </wp:positionV>
                <wp:extent cx="1577975" cy="1179830"/>
                <wp:effectExtent l="0" t="0" r="0" b="20320"/>
                <wp:wrapNone/>
                <wp:docPr id="5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1179720"/>
                          <a:chOff x="0" y="0"/>
                          <a:chExt cx="1577880" cy="1179720"/>
                        </a:xfrm>
                      </wpg:grpSpPr>
                      <wps:wsp>
                        <wps:cNvSpPr txBox="1"/>
                        <wps:spPr>
                          <a:xfrm>
                            <a:off x="177840" y="743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77880" cy="117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77880" cy="117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08840" y="837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200" y="19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;Tahoma" w:hAnsi="ZA-SYMBOLS;Tahoma" w:eastAsia="Times New Roman" w:cs="ZA-SYMBOLS;Tahoma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516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85120" y="138600"/>
                                <a:ext cx="1085760" cy="79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5040"/>
                                  <a:ext cx="628560" cy="69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" h="1095">
                                      <a:moveTo>
                                        <a:pt x="0" y="1095"/>
                                      </a:moveTo>
                                      <a:lnTo>
                                        <a:pt x="465" y="0"/>
                                      </a:lnTo>
                                      <a:lnTo>
                                        <a:pt x="990" y="1087"/>
                                      </a:lnTo>
                                      <a:lnTo>
                                        <a:pt x="0" y="109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781200" cy="77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0" h="1215">
                                      <a:moveTo>
                                        <a:pt x="495" y="1215"/>
                                      </a:moveTo>
                                      <a:lnTo>
                                        <a:pt x="1230" y="0"/>
                                      </a:lnTo>
                                      <a:lnTo>
                                        <a:pt x="0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7981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78800" y="7225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5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040" y="133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5pt;margin-top:7.85pt;width:124.3pt;height:92.9pt" coordorigin="5831,157" coordsize="2486,1858">
                <v:shape id="shape_0" stroked="f" o:allowincell="f" style="position:absolute;left:6111;top:132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31;top:157;width:2486;height:1858">
                  <v:group id="shape_0" style="position:absolute;left:5831;top:157;width:2486;height:1858">
                    <v:shape id="shape_0" stroked="f" o:allowincell="f" style="position:absolute;left:6947;top:1475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81;top:18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;Tahoma" w:hAnsi="ZA-SYMBOLS;Tahoma" w:eastAsia="Times New Roman" w:cs="ZA-SYMBOLS;Tahoma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76;top:15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280;top:375;width:1711;height:1245">
                      <v:shape id="shape_0" coordsize="990,1095" path="m0,1095l465,0l990,1087l0,1095xe" stroked="t" o:allowincell="f" style="position:absolute;left:6280;top:525;width:989;height:109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230,1215" path="m495,1215l1230,0l0,150e" stroked="t" o:allowincell="f" style="position:absolute;left:6760;top:375;width:1229;height:121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stroked="f" o:allowincell="f" style="position:absolute;left:5831;top:141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585;top:1295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5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9;top:367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2359025</wp:posOffset>
                </wp:positionH>
                <wp:positionV relativeFrom="paragraph">
                  <wp:posOffset>4445</wp:posOffset>
                </wp:positionV>
                <wp:extent cx="569595" cy="344805"/>
                <wp:effectExtent l="0" t="0" r="0" b="102235"/>
                <wp:wrapNone/>
                <wp:docPr id="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75pt;margin-top:0.35pt;width:44.85pt;height:27.15pt" coordorigin="3715,7" coordsize="897,543">
                <v:shape id="shape_0" stroked="f" o:allowincell="f" style="position:absolute;left:3715;top: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005;top:91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3910965</wp:posOffset>
                </wp:positionH>
                <wp:positionV relativeFrom="paragraph">
                  <wp:posOffset>4445</wp:posOffset>
                </wp:positionV>
                <wp:extent cx="569595" cy="344805"/>
                <wp:effectExtent l="0" t="0" r="0" b="75565"/>
                <wp:wrapNone/>
                <wp:docPr id="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95pt;margin-top:0.35pt;width:44.85pt;height:27.15pt" coordorigin="6159,7" coordsize="897,543">
                <v:shape id="shape_0" stroked="f" o:allowincell="f" style="position:absolute;left:6159;top: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6449;top:91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5266690</wp:posOffset>
                </wp:positionH>
                <wp:positionV relativeFrom="paragraph">
                  <wp:posOffset>4445</wp:posOffset>
                </wp:positionV>
                <wp:extent cx="569595" cy="344805"/>
                <wp:effectExtent l="0" t="0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7pt;margin-top:0.35pt;width:44.85pt;height:27.15pt" coordorigin="8294,7" coordsize="897,543">
                <v:shape id="shape_0" stroked="f" o:allowincell="f" style="position:absolute;left:8294;top: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8614;top:97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6097270</wp:posOffset>
                </wp:positionH>
                <wp:positionV relativeFrom="paragraph">
                  <wp:posOffset>66675</wp:posOffset>
                </wp:positionV>
                <wp:extent cx="1434465" cy="1507490"/>
                <wp:effectExtent l="0" t="0" r="0" b="6985"/>
                <wp:wrapNone/>
                <wp:docPr id="5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600" cy="1507320"/>
                          <a:chOff x="0" y="0"/>
                          <a:chExt cx="1434600" cy="1507320"/>
                        </a:xfrm>
                      </wpg:grpSpPr>
                      <wpg:grpSp>
                        <wpg:cNvGrpSpPr/>
                        <wpg:grpSpPr>
                          <a:xfrm>
                            <a:off x="295920" y="213840"/>
                            <a:ext cx="923400" cy="1293480"/>
                          </a:xfrm>
                        </wpg:grpSpPr>
                        <wps:wsp>
                          <wps:cNvSpPr/>
                          <wps:spPr>
                            <a:xfrm>
                              <a:off x="0" y="37908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0"/>
                              <a:ext cx="914400" cy="8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365">
                                  <a:moveTo>
                                    <a:pt x="765" y="615"/>
                                  </a:moveTo>
                                  <a:lnTo>
                                    <a:pt x="1440" y="1365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0" y="1335"/>
                                  </a:lnTo>
                                  <a:lnTo>
                                    <a:pt x="1410" y="133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09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909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38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9586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.1pt;margin-top:5.25pt;width:112.95pt;height:118.65pt" coordorigin="9602,105" coordsize="2259,2373">
                <v:group id="shape_0" style="position:absolute;left:10068;top:442;width:1454;height:2037">
                  <v:oval id="shape_0" stroked="t" o:allowincell="f" style="position:absolute;left:10068;top:1039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440,1365" path="m765,615l1440,1365l1440,0l0,1335l1410,1335e" stroked="t" o:allowincell="f" style="position:absolute;left:10082;top:442;width:1439;height:136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9602;top:15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2;top: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1;top:15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2;top:70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7;top:161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1976120</wp:posOffset>
                </wp:positionH>
                <wp:positionV relativeFrom="paragraph">
                  <wp:posOffset>194945</wp:posOffset>
                </wp:positionV>
                <wp:extent cx="569595" cy="344805"/>
                <wp:effectExtent l="0" t="0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6pt;margin-top:15.35pt;width:44.85pt;height:27.15pt" coordorigin="3112,307" coordsize="897,543">
                <v:shape id="shape_0" stroked="f" o:allowincell="f" style="position:absolute;left:3112;top:30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432;top:397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م  </w:t>
      </w:r>
      <w:r>
        <w:rPr>
          <w:b/>
          <w:b/>
          <w:bCs/>
          <w:sz w:val="28"/>
          <w:sz w:val="28"/>
          <w:szCs w:val="28"/>
          <w:rtl w:val="true"/>
        </w:rPr>
        <w:t xml:space="preserve"> ،          وتر فيها  رسم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1813560</wp:posOffset>
                </wp:positionH>
                <wp:positionV relativeFrom="paragraph">
                  <wp:posOffset>224790</wp:posOffset>
                </wp:positionV>
                <wp:extent cx="569595" cy="344805"/>
                <wp:effectExtent l="0" t="0" r="0" b="102235"/>
                <wp:wrapNone/>
                <wp:docPr id="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8pt;margin-top:17.7pt;width:44.85pt;height:27.15pt" coordorigin="2856,354" coordsize="897,543">
                <v:shape id="shape_0" stroked="f" o:allowincell="f" style="position:absolute;left:2856;top:35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8,445" to="3610,445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ساً يقطع          فى  ء  ،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ء ب </w:t>
      </w:r>
      <w:r>
        <w:rPr>
          <w:bCs/>
          <w:sz w:val="28"/>
          <w:szCs w:val="28"/>
          <w:rtl w:val="true"/>
        </w:rPr>
        <w:t xml:space="preserve">)  =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س للدائرة المارة برؤوس 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ء ب حـ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1411605</wp:posOffset>
                </wp:positionH>
                <wp:positionV relativeFrom="paragraph">
                  <wp:posOffset>140335</wp:posOffset>
                </wp:positionV>
                <wp:extent cx="569595" cy="344805"/>
                <wp:effectExtent l="0" t="0" r="0" b="102235"/>
                <wp:wrapNone/>
                <wp:docPr id="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5pt;margin-top:11.05pt;width:44.85pt;height:27.15pt" coordorigin="2223,221" coordsize="897,543">
                <v:shape id="shape_0" stroked="f" o:allowincell="f" style="position:absolute;left:2223;top:221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513;top:305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3077845</wp:posOffset>
                </wp:positionH>
                <wp:positionV relativeFrom="paragraph">
                  <wp:posOffset>187960</wp:posOffset>
                </wp:positionV>
                <wp:extent cx="569595" cy="344805"/>
                <wp:effectExtent l="0" t="0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5pt;margin-top:14.8pt;width:44.85pt;height:27.15pt" coordorigin="4847,296" coordsize="897,543">
                <v:shape id="shape_0" stroked="f" o:allowincell="f" style="position:absolute;left:4847;top:29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5167;top:386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ل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م  </w:t>
      </w:r>
      <w:r>
        <w:rPr>
          <w:b/>
          <w:b/>
          <w:bCs/>
          <w:sz w:val="28"/>
          <w:sz w:val="28"/>
          <w:szCs w:val="28"/>
          <w:rtl w:val="true"/>
        </w:rPr>
        <w:t xml:space="preserve"> ،            مماس لها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ء </w:t>
      </w:r>
      <w:r>
        <w:rPr>
          <w:bCs/>
          <w:sz w:val="28"/>
          <w:szCs w:val="28"/>
          <w:rtl w:val="true"/>
        </w:rPr>
        <w:t xml:space="preserve">) 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1373505</wp:posOffset>
                </wp:positionH>
                <wp:positionV relativeFrom="paragraph">
                  <wp:posOffset>219075</wp:posOffset>
                </wp:positionV>
                <wp:extent cx="569595" cy="344805"/>
                <wp:effectExtent l="0" t="0" r="0" b="102235"/>
                <wp:wrapNone/>
                <wp:docPr id="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5pt;margin-top:17.25pt;width:44.85pt;height:27.15pt" coordorigin="2163,345" coordsize="897,543">
                <v:shape id="shape_0" stroked="f" o:allowincell="f" style="position:absolute;left:2163;top:34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453;top:429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ء ب </w:t>
      </w:r>
      <w:r>
        <w:rPr>
          <w:bCs/>
          <w:sz w:val="28"/>
          <w:szCs w:val="28"/>
          <w:rtl w:val="true"/>
        </w:rPr>
        <w:t xml:space="preserve">)  =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 xml:space="preserve"> 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 = 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 xml:space="preserve">) 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 =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1449705</wp:posOffset>
                </wp:positionH>
                <wp:positionV relativeFrom="paragraph">
                  <wp:posOffset>229870</wp:posOffset>
                </wp:positionV>
                <wp:extent cx="569595" cy="344805"/>
                <wp:effectExtent l="0" t="0" r="0" b="102235"/>
                <wp:wrapNone/>
                <wp:docPr id="5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15pt;margin-top:18.1pt;width:44.85pt;height:27.15pt" coordorigin="2283,362" coordsize="897,543">
                <v:shape id="shape_0" stroked="f" o:allowincell="f" style="position:absolute;left:2283;top:362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95,454" to="3037,454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ء ب </w:t>
      </w:r>
      <w:r>
        <w:rPr>
          <w:bCs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س للدائرة المارة برؤوس 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ء ب حـ  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center"/>
        <w:rPr/>
      </w:pPr>
      <w:r>
        <w:rPr>
          <w:bCs/>
          <w:color w:val="0000FF"/>
          <w:sz w:val="28"/>
          <w:sz w:val="28"/>
          <w:szCs w:val="32"/>
          <w:rtl w:val="true"/>
        </w:rPr>
        <w:t>تمارين</w:t>
      </w:r>
      <w:r>
        <w:rPr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أكمل ما يأتى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دائرة الداخلة لمضلع هى الدائرة التى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قياس الزاوية المماسية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قياس الزاوية المركزية المشتركة معها فى القوس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قياس الزاوية المماسية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قياس القوس المحصور بين ضلعيها</w:t>
      </w:r>
    </w:p>
    <w:p>
      <w:pPr>
        <w:pStyle w:val="Normal"/>
        <w:tabs>
          <w:tab w:val="clear" w:pos="720"/>
          <w:tab w:val="left" w:pos="2780" w:leader="none"/>
          <w:tab w:val="left" w:pos="672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5493385</wp:posOffset>
                </wp:positionH>
                <wp:positionV relativeFrom="paragraph">
                  <wp:posOffset>29210</wp:posOffset>
                </wp:positionV>
                <wp:extent cx="2009775" cy="1511300"/>
                <wp:effectExtent l="0" t="0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1511280"/>
                          <a:chOff x="0" y="0"/>
                          <a:chExt cx="2009880" cy="1511280"/>
                        </a:xfrm>
                      </wpg:grpSpPr>
                      <wpg:grpSp>
                        <wpg:cNvGrpSpPr/>
                        <wpg:grpSpPr>
                          <a:xfrm>
                            <a:off x="285840" y="144720"/>
                            <a:ext cx="1545480" cy="1181160"/>
                          </a:xfrm>
                        </wpg:grpSpPr>
                        <wps:wsp>
                          <wps:cNvSpPr/>
                          <wps:spPr>
                            <a:xfrm>
                              <a:off x="0" y="19620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128592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5" h="1860">
                                  <a:moveTo>
                                    <a:pt x="0" y="0"/>
                                  </a:moveTo>
                                  <a:lnTo>
                                    <a:pt x="2025" y="1245"/>
                                  </a:lnTo>
                                  <a:lnTo>
                                    <a:pt x="135" y="18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68200"/>
                              <a:ext cx="704880" cy="80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1275">
                                  <a:moveTo>
                                    <a:pt x="1110" y="15"/>
                                  </a:moveTo>
                                  <a:lnTo>
                                    <a:pt x="0" y="733"/>
                                  </a:lnTo>
                                  <a:lnTo>
                                    <a:pt x="960" y="1275"/>
                                  </a:lnTo>
                                  <a:lnTo>
                                    <a:pt x="1110" y="0"/>
                                  </a:lnTo>
                                  <a:lnTo>
                                    <a:pt x="1110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6800" y="79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22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7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55pt;margin-top:2.3pt;width:158.25pt;height:119pt" coordorigin="8651,46" coordsize="3165,2380">
                <v:group id="shape_0" style="position:absolute;left:9101;top:274;width:2434;height:1860">
                  <v:oval id="shape_0" stroked="t" o:allowincell="f" style="position:absolute;left:9101;top:583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2025,1860" path="m0,0l2025,1245l135,1860e" stroked="t" o:allowincell="f" style="position:absolute;left:9510;top:274;width:2024;height:1859;mso-wrap-style:none;v-text-anchor:middle;mso-position-horizontal-relative:page">
                    <v:fill o:detectmouseclick="t" on="false"/>
                    <v:stroke color="black" weight="12600" startarrow="block" endarrow="block" startarrowwidth="narrow" startarrowlength="short" endarrowwidth="narrow" endarrowlength="short" joinstyle="round" endcap="flat"/>
                    <w10:wrap type="none"/>
                  </v:shape>
                  <v:shape id="shape_0" coordsize="1110,1275" path="m1110,15l0,733l960,1275l1110,0l1110,15xe" stroked="t" o:allowincell="f" style="position:absolute;left:9135;top:696;width:1109;height:127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1276;top:129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3;top:188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9;top:3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1;top:122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6;top:4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قياس الزاوية المماسية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نصف قياس الزاوية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2780" w:leader="none"/>
          <w:tab w:val="left" w:pos="672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2163445</wp:posOffset>
                </wp:positionH>
                <wp:positionV relativeFrom="paragraph">
                  <wp:posOffset>646430</wp:posOffset>
                </wp:positionV>
                <wp:extent cx="569595" cy="344805"/>
                <wp:effectExtent l="0" t="0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50.9pt;width:44.85pt;height:27.15pt" coordorigin="3407,1018" coordsize="897,543">
                <v:shape id="shape_0" stroked="f" o:allowincell="f" style="position:absolute;left:3407;top:1018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698;top:1102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1636395</wp:posOffset>
                </wp:positionH>
                <wp:positionV relativeFrom="paragraph">
                  <wp:posOffset>212090</wp:posOffset>
                </wp:positionV>
                <wp:extent cx="569595" cy="344805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85pt;margin-top:16.7pt;width:44.85pt;height:27.15pt" coordorigin="2577,334" coordsize="897,543">
                <v:shape id="shape_0" stroked="f" o:allowincell="f" style="position:absolute;left:2577;top:33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897;top:424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1186815</wp:posOffset>
                </wp:positionH>
                <wp:positionV relativeFrom="paragraph">
                  <wp:posOffset>212090</wp:posOffset>
                </wp:positionV>
                <wp:extent cx="569595" cy="344805"/>
                <wp:effectExtent l="0" t="0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16.7pt;width:44.85pt;height:27.15pt" coordorigin="1869,334" coordsize="897,543">
                <v:shape id="shape_0" stroked="f" o:allowincell="f" style="position:absolute;left:1869;top:33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189;top:424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فى الشكل المقاب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1684655</wp:posOffset>
                </wp:positionH>
                <wp:positionV relativeFrom="paragraph">
                  <wp:posOffset>159385</wp:posOffset>
                </wp:positionV>
                <wp:extent cx="569595" cy="344805"/>
                <wp:effectExtent l="0" t="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65pt;margin-top:12.55pt;width:44.85pt;height:27.15pt" coordorigin="2653,251" coordsize="897,543">
                <v:shape id="shape_0" stroked="f" o:allowincell="f" style="position:absolute;left:2653;top:251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973;top:341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Fonts w:eastAsia="ZA-SYMBOLS;Tahoma" w:cs="ZA-SYMBOLS;Tahoma" w:ascii="ZA-SYMBOLS;Tahoma" w:hAnsi="ZA-SYMBOLS;Tahoma"/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>،          مماسان لدائرة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إذا كان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/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و حـ ء </w:t>
      </w:r>
      <w:r>
        <w:rPr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5845810</wp:posOffset>
                </wp:positionH>
                <wp:positionV relativeFrom="paragraph">
                  <wp:posOffset>188595</wp:posOffset>
                </wp:positionV>
                <wp:extent cx="1676400" cy="1415415"/>
                <wp:effectExtent l="0" t="0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415520"/>
                          <a:chOff x="0" y="0"/>
                          <a:chExt cx="1676520" cy="1415520"/>
                        </a:xfrm>
                      </wpg:grpSpPr>
                      <wps:wsp>
                        <wps:cNvSpPr/>
                        <wps:spPr>
                          <a:xfrm>
                            <a:off x="304920" y="23940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62080"/>
                            <a:ext cx="60948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365">
                                <a:moveTo>
                                  <a:pt x="840" y="0"/>
                                </a:moveTo>
                                <a:lnTo>
                                  <a:pt x="0" y="823"/>
                                </a:lnTo>
                                <a:lnTo>
                                  <a:pt x="960" y="1365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4768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86080"/>
                            <a:ext cx="335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7">
                                <a:moveTo>
                                  <a:pt x="0" y="7"/>
                                </a:moveTo>
                                <a:lnTo>
                                  <a:pt x="5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1072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7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390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19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3pt;margin-top:14.85pt;width:131.95pt;height:111.45pt" coordorigin="9206,297" coordsize="2639,2229">
                <v:oval id="shape_0" stroked="t" o:allowincell="f" style="position:absolute;left:9686;top:674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coordsize="960,1365" path="m840,0l0,823l960,1365l840,0xe" stroked="t" o:allowincell="f" style="position:absolute;left:9720;top:710;width:959;height:136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10406,687" to="11845,687" stroked="t" o:allowincell="f" style="position:absolute;mso-position-horizontal-relative:pag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coordsize="529,7" path="m0,7l529,0e" stroked="t" o:allowincell="f" style="position:absolute;left:10061;top:1220;width:528;height:6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0226;top:2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3;top:198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3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6;top:91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6;top:32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6;top:10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1358900</wp:posOffset>
                </wp:positionH>
                <wp:positionV relativeFrom="paragraph">
                  <wp:posOffset>141605</wp:posOffset>
                </wp:positionV>
                <wp:extent cx="569595" cy="344805"/>
                <wp:effectExtent l="0" t="0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pt;margin-top:11.15pt;width:44.85pt;height:27.15pt" coordorigin="2140,223" coordsize="897,543">
                <v:shape id="shape_0" stroked="f" o:allowincell="f" style="position:absolute;left:2140;top:22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و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460;top:313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3312795</wp:posOffset>
                </wp:positionH>
                <wp:positionV relativeFrom="paragraph">
                  <wp:posOffset>160655</wp:posOffset>
                </wp:positionV>
                <wp:extent cx="569595" cy="344805"/>
                <wp:effectExtent l="0" t="0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5pt;margin-top:12.65pt;width:44.85pt;height:27.15pt" coordorigin="5217,253" coordsize="897,543">
                <v:shape id="shape_0" stroked="f" o:allowincell="f" style="position:absolute;left:5217;top:25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و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5537;top:343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2670175</wp:posOffset>
                </wp:positionH>
                <wp:positionV relativeFrom="paragraph">
                  <wp:posOffset>170180</wp:posOffset>
                </wp:positionV>
                <wp:extent cx="569595" cy="344805"/>
                <wp:effectExtent l="0" t="0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ء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25pt;margin-top:13.4pt;width:44.85pt;height:27.15pt" coordorigin="4205,268" coordsize="897,543">
                <v:shape id="shape_0" stroked="f" o:allowincell="f" style="position:absolute;left:4205;top:268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ء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495;top:352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   مثلث مرسوم داخل دائرة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 مماس للدائرة  ،           </w:t>
      </w:r>
      <w:r>
        <w:rPr>
          <w:b/>
          <w:bCs/>
          <w:sz w:val="28"/>
          <w:szCs w:val="28"/>
          <w:rtl w:val="true"/>
        </w:rPr>
        <w:t xml:space="preserve">//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كل ب حـ ء هـ  رباعى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5950585</wp:posOffset>
                </wp:positionH>
                <wp:positionV relativeFrom="paragraph">
                  <wp:posOffset>145415</wp:posOffset>
                </wp:positionV>
                <wp:extent cx="1495425" cy="1285875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285920"/>
                          <a:chOff x="0" y="0"/>
                          <a:chExt cx="1495440" cy="1285920"/>
                        </a:xfrm>
                      </wpg:grpSpPr>
                      <wps:wsp>
                        <wps:cNvSpPr/>
                        <wps:spPr>
                          <a:xfrm>
                            <a:off x="228600" y="25704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62080"/>
                            <a:ext cx="71424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1200">
                                <a:moveTo>
                                  <a:pt x="615" y="0"/>
                                </a:moveTo>
                                <a:lnTo>
                                  <a:pt x="0" y="1095"/>
                                </a:lnTo>
                                <a:lnTo>
                                  <a:pt x="1125" y="1200"/>
                                </a:lnTo>
                                <a:lnTo>
                                  <a:pt x="6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38680"/>
                            <a:ext cx="1321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1" h="37">
                                <a:moveTo>
                                  <a:pt x="0" y="37"/>
                                </a:moveTo>
                                <a:lnTo>
                                  <a:pt x="20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42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8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8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55pt;margin-top:11.45pt;width:117.75pt;height:101.25pt" coordorigin="9371,229" coordsize="2355,2025">
                <v:oval id="shape_0" stroked="t" o:allowincell="f" style="position:absolute;left:9731;top:634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coordsize="1125,1200" path="m615,0l0,1095l1125,1200l615,0xe" stroked="t" o:allowincell="f" style="position:absolute;left:9840;top:642;width:1124;height:119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1,37" path="m0,37l2081,0e" stroked="t" o:allowincell="f" style="position:absolute;left:9645;top:605;width:2080;height:36;mso-wrap-style:none;v-text-anchor:middle;mso-position-horizontal-relative:page">
                  <v:fill o:detectmouseclick="t" on="false"/>
                  <v:stroke color="black" weight="1260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10136;top:2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7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1;top:15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1254125</wp:posOffset>
                </wp:positionH>
                <wp:positionV relativeFrom="paragraph">
                  <wp:posOffset>186055</wp:posOffset>
                </wp:positionV>
                <wp:extent cx="569595" cy="344805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75pt;margin-top:14.65pt;width:44.85pt;height:27.15pt" coordorigin="1975,293" coordsize="897,543">
                <v:shape id="shape_0" stroked="f" o:allowincell="f" style="position:absolute;left:1975;top:29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295;top:383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   مثلث مرسوم داخل دائرة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1933575</wp:posOffset>
                </wp:positionH>
                <wp:positionV relativeFrom="paragraph">
                  <wp:posOffset>175260</wp:posOffset>
                </wp:positionV>
                <wp:extent cx="569595" cy="344805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25pt;margin-top:13.8pt;width:44.85pt;height:27.15pt" coordorigin="3045,276" coordsize="897,543">
                <v:shape id="shape_0" stroked="f" o:allowincell="f" style="position:absolute;left:3045;top:27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365;top:366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2412365</wp:posOffset>
                </wp:positionH>
                <wp:positionV relativeFrom="paragraph">
                  <wp:posOffset>167005</wp:posOffset>
                </wp:positionV>
                <wp:extent cx="569595" cy="344805"/>
                <wp:effectExtent l="0" t="0" r="0" b="72390"/>
                <wp:wrapNone/>
                <wp:docPr id="5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95pt;margin-top:13.15pt;width:44.85pt;height:27.15pt" coordorigin="3799,263" coordsize="897,543">
                <v:shape id="shape_0" stroked="f" o:allowincell="f" style="position:absolute;left:3799;top:26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089;top:347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س للدائرة  فإذا كان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حـ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  <w:rtl w:val="true"/>
        </w:rPr>
        <w:t xml:space="preserve">//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6276975</wp:posOffset>
                </wp:positionH>
                <wp:positionV relativeFrom="paragraph">
                  <wp:posOffset>7620</wp:posOffset>
                </wp:positionV>
                <wp:extent cx="1216660" cy="1244600"/>
                <wp:effectExtent l="0" t="0" r="6985" b="0"/>
                <wp:wrapNone/>
                <wp:docPr id="5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1244520"/>
                          <a:chOff x="0" y="0"/>
                          <a:chExt cx="1216800" cy="1244520"/>
                        </a:xfrm>
                      </wpg:grpSpPr>
                      <wps:wsp>
                        <wps:cNvSpPr txBox="1"/>
                        <wps:spPr>
                          <a:xfrm>
                            <a:off x="507960" y="786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840" y="90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16800" cy="114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1238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2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14480"/>
                              <a:ext cx="1216800" cy="103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080" y="14400"/>
                                <a:ext cx="1197720" cy="1019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9280" y="0"/>
                                  <a:ext cx="928440" cy="101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8440" cy="1019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33120"/>
                                      <a:ext cx="914400" cy="914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101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1605">
                                          <a:moveTo>
                                            <a:pt x="0" y="1605"/>
                                          </a:move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  <a:headEnd len="sm" type="triangle" w="sm"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195120"/>
                                      <a:ext cx="50724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240"/>
                                      <a:ext cx="704880" cy="80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0" h="1275">
                                          <a:moveTo>
                                            <a:pt x="1035" y="0"/>
                                          </a:moveTo>
                                          <a:lnTo>
                                            <a:pt x="0" y="690"/>
                                          </a:lnTo>
                                          <a:lnTo>
                                            <a:pt x="1110" y="1275"/>
                                          </a:lnTo>
                                          <a:lnTo>
                                            <a:pt x="10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88080" y="246240"/>
                                    <a:ext cx="38160" cy="46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735">
                                        <a:moveTo>
                                          <a:pt x="0" y="0"/>
                                        </a:moveTo>
                                        <a:lnTo>
                                          <a:pt x="60" y="7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15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Aramath;Symbol" w:hAnsi="Aramath;Symbol" w:eastAsia="Aramath;Symbol" w:cs="Aramath;Symbol"/>
                                      <w:color w:val="auto"/>
                                      <w:lang w:val="en-US" w:bidi="ar-SA"/>
                                    </w:rPr>
                                    <w:t>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25pt;margin-top:0.6pt;width:95.8pt;height:98pt" coordorigin="9885,12" coordsize="1916,1960">
                <v:shape id="shape_0" stroked="f" o:allowincell="f" style="position:absolute;left:10685;top:125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8;top:143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85;top:12;width:1916;height:1808">
                  <v:shape id="shape_0" stroked="f" o:allowincell="f" style="position:absolute;left:10605;top:207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70;top:1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885;top:192;width:1916;height:1628">
                    <v:group id="shape_0" style="position:absolute;left:9915;top:215;width:1886;height:1605">
                      <v:group id="shape_0" style="position:absolute;left:10339;top:215;width:1462;height:1605">
                        <v:group id="shape_0" style="position:absolute;left:10339;top:215;width:1462;height:1605">
                          <v:oval id="shape_0" stroked="t" o:allowincell="f" style="position:absolute;left:10361;top:267;width:1439;height:1439;mso-wrap-style:none;v-text-anchor:middle;mso-position-horizontal-relative:pag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shape id="shape_0" coordsize="1,1605" path="m0,1605l0,0e" stroked="t" o:allowincell="f" style="position:absolute;left:10339;top:215;width:0;height:1604;mso-wrap-style:none;v-text-anchor:middle;mso-position-horizontal-relative:page">
                            <v:fill o:detectmouseclick="t" on="false"/>
                            <v:stroke color="black" weight="12600" startarrow="block" endarrow="block" startarrowwidth="narrow" startarrowlength="short" endarrowwidth="narrow" endarrowlength="short" joinstyle="round" endcap="flat"/>
                            <w10:wrap type="none"/>
                          </v:shape>
                          <v:oval id="shape_0" stroked="t" o:allowincell="f" style="position:absolute;left:10376;top:522;width:798;height:899;mso-wrap-style:none;v-text-anchor:middle;mso-position-horizontal-relative:pag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shape id="shape_0" coordsize="1110,1275" path="m1035,0l0,690l1110,1275l1035,0xe" stroked="t" o:allowincell="f" style="position:absolute;left:10339;top:305;width:1109;height:1274;mso-wrap-style:none;v-text-anchor:middle;mso-position-horizont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shape id="shape_0" coordsize="60,735" path="m0,0l60,735e" stroked="t" o:allowincell="f" style="position:absolute;left:10950;top:603;width:59;height:734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shape id="shape_0" stroked="f" o:allowincell="f" style="position:absolute;left:9915;top:7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885;top:192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amath;Symbol" w:hAnsi="Aramath;Symbol" w:eastAsia="Aramath;Symbol" w:cs="Aramath;Symbol"/>
                                <w:color w:val="auto"/>
                                <w:lang w:val="en-US" w:bidi="ar-SA"/>
                              </w:rPr>
                              <w:t>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3312795</wp:posOffset>
                </wp:positionH>
                <wp:positionV relativeFrom="paragraph">
                  <wp:posOffset>151130</wp:posOffset>
                </wp:positionV>
                <wp:extent cx="569595" cy="344805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ascii="Aramath;Symbol" w:hAnsi="Aramath;Symbol" w:eastAsia="Aramath;Symbol" w:cs="Aramath;Symbol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5pt;margin-top:11.9pt;width:44.85pt;height:27.15pt" coordorigin="5217,238" coordsize="897,543">
                <v:shape id="shape_0" stroked="f" o:allowincell="f" style="position:absolute;left:5217;top:238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ascii="Aramath;Symbol" w:hAnsi="Aramath;Symbol" w:eastAsia="Aramath;Symbol" w:cs="Aramath;Symbol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5537;top:328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  <w:tab w:val="center" w:pos="5220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1177925</wp:posOffset>
                </wp:positionH>
                <wp:positionV relativeFrom="paragraph">
                  <wp:posOffset>156845</wp:posOffset>
                </wp:positionV>
                <wp:extent cx="569595" cy="344805"/>
                <wp:effectExtent l="0" t="0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5pt;margin-top:12.35pt;width:44.85pt;height:27.15pt" coordorigin="1855,247" coordsize="897,543">
                <v:shape id="shape_0" stroked="f" o:allowincell="f" style="position:absolute;left:1855;top:24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175;top:337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1588770</wp:posOffset>
                </wp:positionH>
                <wp:positionV relativeFrom="paragraph">
                  <wp:posOffset>157480</wp:posOffset>
                </wp:positionV>
                <wp:extent cx="569595" cy="344805"/>
                <wp:effectExtent l="0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pt;margin-top:12.4pt;width:44.85pt;height:27.15pt" coordorigin="2502,248" coordsize="897,543">
                <v:shape id="shape_0" stroked="f" o:allowincell="f" style="position:absolute;left:2502;top:248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822;top:338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ائرتان متماستان من الداخل فى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 ،            مماس مشترك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،           يقطعان الدائرة الصغرى فى ب ، ء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1804035</wp:posOffset>
                </wp:positionH>
                <wp:positionV relativeFrom="paragraph">
                  <wp:posOffset>154305</wp:posOffset>
                </wp:positionV>
                <wp:extent cx="569595" cy="344805"/>
                <wp:effectExtent l="0" t="0" r="0" b="69215"/>
                <wp:wrapNone/>
                <wp:docPr id="5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12.15pt;width:44.85pt;height:27.15pt" coordorigin="2841,243" coordsize="897,543">
                <v:shape id="shape_0" stroked="f" o:allowincell="f" style="position:absolute;left:2841;top:24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131;top:327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2374265</wp:posOffset>
                </wp:positionH>
                <wp:positionV relativeFrom="paragraph">
                  <wp:posOffset>154940</wp:posOffset>
                </wp:positionV>
                <wp:extent cx="569595" cy="344805"/>
                <wp:effectExtent l="0" t="0" r="0" b="78740"/>
                <wp:wrapNone/>
                <wp:docPr id="5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ه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95pt;margin-top:12.2pt;width:44.85pt;height:27.15pt" coordorigin="3739,244" coordsize="897,543">
                <v:shape id="shape_0" stroked="f" o:allowincell="f" style="position:absolute;left:3739;top:24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حـ ه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029;top:328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ويقطعان الدائرة الكبرى فى حـ ، هـ  على الترتيب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         //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6052185</wp:posOffset>
                </wp:positionH>
                <wp:positionV relativeFrom="paragraph">
                  <wp:posOffset>186055</wp:posOffset>
                </wp:positionV>
                <wp:extent cx="1393190" cy="1691005"/>
                <wp:effectExtent l="0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1690920"/>
                          <a:chOff x="0" y="0"/>
                          <a:chExt cx="1393200" cy="1690920"/>
                        </a:xfrm>
                      </wpg:grpSpPr>
                      <wps:wsp>
                        <wps:cNvSpPr/>
                        <wps:spPr>
                          <a:xfrm>
                            <a:off x="239400" y="17136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26800"/>
                            <a:ext cx="903600" cy="120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3" h="1892">
                                <a:moveTo>
                                  <a:pt x="301" y="16"/>
                                </a:moveTo>
                                <a:lnTo>
                                  <a:pt x="1423" y="770"/>
                                </a:lnTo>
                                <a:lnTo>
                                  <a:pt x="787" y="1892"/>
                                </a:lnTo>
                                <a:lnTo>
                                  <a:pt x="0" y="1758"/>
                                </a:lnTo>
                                <a:lnTo>
                                  <a:pt x="301" y="0"/>
                                </a:lnTo>
                                <a:lnTo>
                                  <a:pt x="770" y="18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580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793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" y="722520"/>
                            <a:ext cx="89460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9" h="993">
                                <a:moveTo>
                                  <a:pt x="1409" y="0"/>
                                </a:move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808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48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6pt;margin-top:14.65pt;width:109.7pt;height:133.15pt" coordorigin="9532,293" coordsize="2194,2663">
                <v:oval id="shape_0" stroked="t" o:allowincell="f" style="position:absolute;left:9908;top:563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coordsize="1423,1892" path="m301,16l1423,770l787,1892l0,1758l301,0l770,1875e" stroked="t" o:allowincell="f" style="position:absolute;left:9936;top:650;width:1422;height:189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9891;top:29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5;top:120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2;top:154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09,993" path="m1409,0l0,993e" stroked="t" o:allowincell="f" style="position:absolute;left:9922;top:1431;width:1408;height:992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0302;top:156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1;top:24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1;top:22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1262380</wp:posOffset>
                </wp:positionH>
                <wp:positionV relativeFrom="paragraph">
                  <wp:posOffset>153670</wp:posOffset>
                </wp:positionV>
                <wp:extent cx="569595" cy="344805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pt;margin-top:12.1pt;width:44.85pt;height:27.15pt" coordorigin="1988,242" coordsize="897,543">
                <v:shape id="shape_0" stroked="f" o:allowincell="f" style="position:absolute;left:1988;top:242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278;top:326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1751965</wp:posOffset>
                </wp:positionH>
                <wp:positionV relativeFrom="paragraph">
                  <wp:posOffset>154305</wp:posOffset>
                </wp:positionV>
                <wp:extent cx="569595" cy="344805"/>
                <wp:effectExtent l="0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12.15pt;width:44.85pt;height:27.15pt" coordorigin="2759,243" coordsize="897,543">
                <v:shape id="shape_0" stroked="f" o:allowincell="f" style="position:absolute;left:2759;top:24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050;top:327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3962400</wp:posOffset>
                </wp:positionH>
                <wp:positionV relativeFrom="paragraph">
                  <wp:posOffset>136525</wp:posOffset>
                </wp:positionV>
                <wp:extent cx="610235" cy="342900"/>
                <wp:effectExtent l="0" t="0" r="0" b="102870"/>
                <wp:wrapNone/>
                <wp:docPr id="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43080"/>
                          <a:chOff x="0" y="0"/>
                          <a:chExt cx="610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5440" y="48240"/>
                            <a:ext cx="302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10.75pt;width:48.05pt;height:27pt" coordorigin="6240,215" coordsize="961,540">
                <v:rect id="shape_0" coordorigin="245,10800" coordsize="20172,10800" path="l0,21600xee" stroked="t" o:allowincell="f" style="position:absolute;left:6469;top:291;width:47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240;top:215;width:96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1458595</wp:posOffset>
                </wp:positionH>
                <wp:positionV relativeFrom="paragraph">
                  <wp:posOffset>150495</wp:posOffset>
                </wp:positionV>
                <wp:extent cx="569595" cy="344805"/>
                <wp:effectExtent l="0" t="0" r="0" b="78740"/>
                <wp:wrapNone/>
                <wp:docPr id="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ب ه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85pt;margin-top:11.85pt;width:44.85pt;height:27.15pt" coordorigin="2297,237" coordsize="897,543">
                <v:shape id="shape_0" stroked="f" o:allowincell="f" style="position:absolute;left:2297;top:23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ب ه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587;top:321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eastAsia="ZA-SYMBOLS;Tahoma" w:cs="ZA-SYMBOLS;Tahoma" w:ascii="ZA-SYMBOLS;Tahoma" w:hAnsi="ZA-SYMBOLS;Tahoma"/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تران فى دائرة  ،  ء منتصف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،            مماس للدائرة   أثبت أن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 </w:t>
      </w:r>
      <w:r>
        <w:rPr>
          <w:bCs/>
          <w:sz w:val="28"/>
          <w:sz w:val="28"/>
          <w:szCs w:val="28"/>
          <w:rtl w:val="true"/>
        </w:rPr>
        <w:t xml:space="preserve">الشكل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 w:val="28"/>
          <w:szCs w:val="28"/>
          <w:rtl w:val="true"/>
        </w:rPr>
        <w:t xml:space="preserve"> هـ  و رباعى دائرى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و هـ  مماس للدائرة الخارجة للمثلث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 xml:space="preserve">ا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ء و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5617210</wp:posOffset>
                </wp:positionH>
                <wp:positionV relativeFrom="paragraph">
                  <wp:posOffset>16510</wp:posOffset>
                </wp:positionV>
                <wp:extent cx="1899920" cy="131254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1312560"/>
                          <a:chOff x="0" y="0"/>
                          <a:chExt cx="1900080" cy="1312560"/>
                        </a:xfrm>
                      </wpg:grpSpPr>
                      <wpg:grpSp>
                        <wpg:cNvGrpSpPr/>
                        <wpg:grpSpPr>
                          <a:xfrm>
                            <a:off x="299880" y="135720"/>
                            <a:ext cx="13716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9144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71440"/>
                              <a:ext cx="669960" cy="63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04">
                                  <a:moveTo>
                                    <a:pt x="620" y="0"/>
                                  </a:moveTo>
                                  <a:lnTo>
                                    <a:pt x="0" y="988"/>
                                  </a:lnTo>
                                  <a:lnTo>
                                    <a:pt x="1055" y="284"/>
                                  </a:lnTo>
                                  <a:lnTo>
                                    <a:pt x="1038" y="100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57000" y="864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3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34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196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969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3pt;margin-top:1.3pt;width:149.6pt;height:103.35pt" coordorigin="8846,26" coordsize="2992,2067">
                <v:group id="shape_0" style="position:absolute;left:9318;top:240;width:2160;height:144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9318;top:240;width:2159;height:1439;mso-wrap-style:none;v-text-anchor:middle;mso-position-horizontal-relative:page" type="_x0000_t6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1055,1004" path="m620,0l0,988l1055,284l1038,1004e" stroked="t" o:allowincell="f" style="position:absolute;left:9328;top:667;width:1054;height:1003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1298;top:138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14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3;top:2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9;top:57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2;top: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7;top:155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هـ  حـ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ء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ء ب   ،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و ب   أثبت أ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1847215</wp:posOffset>
                </wp:positionH>
                <wp:positionV relativeFrom="paragraph">
                  <wp:posOffset>182245</wp:posOffset>
                </wp:positionV>
                <wp:extent cx="569595" cy="344805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هـ و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5pt;margin-top:14.35pt;width:44.85pt;height:27.15pt" coordorigin="2909,287" coordsize="897,543">
                <v:shape id="shape_0" stroked="f" o:allowincell="f" style="position:absolute;left:2909;top:28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هـ و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229;top:377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 </w:t>
      </w:r>
      <w:r>
        <w:rPr>
          <w:bCs/>
          <w:sz w:val="28"/>
          <w:sz w:val="28"/>
          <w:szCs w:val="28"/>
          <w:rtl w:val="true"/>
        </w:rPr>
        <w:t xml:space="preserve">الشكل </w:t>
      </w:r>
      <w:r>
        <w:rPr>
          <w:b/>
          <w:b/>
          <w:bCs/>
          <w:sz w:val="28"/>
          <w:sz w:val="28"/>
          <w:szCs w:val="28"/>
          <w:rtl w:val="true"/>
        </w:rPr>
        <w:t xml:space="preserve">ء و ب هـ </w:t>
      </w:r>
      <w:r>
        <w:rPr>
          <w:bCs/>
          <w:sz w:val="28"/>
          <w:sz w:val="28"/>
          <w:szCs w:val="28"/>
          <w:rtl w:val="true"/>
        </w:rPr>
        <w:t xml:space="preserve"> رباعى دائرى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         </w:t>
      </w:r>
      <w:r>
        <w:rPr>
          <w:bCs/>
          <w:sz w:val="28"/>
          <w:sz w:val="28"/>
          <w:szCs w:val="28"/>
          <w:rtl w:val="true"/>
        </w:rPr>
        <w:t xml:space="preserve">مماس للدائرة الخارجة للمثلث  </w:t>
      </w:r>
      <w:r>
        <w:rPr>
          <w:b/>
          <w:b/>
          <w:bCs/>
          <w:sz w:val="28"/>
          <w:sz w:val="28"/>
          <w:szCs w:val="28"/>
          <w:rtl w:val="true"/>
        </w:rPr>
        <w:t xml:space="preserve">ب حـ هـ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;Times New Roman"/>
          <w:bCs/>
          <w:sz w:val="26"/>
          <w:szCs w:val="32"/>
          <w:lang w:val="en-US" w:eastAsia="en-US"/>
        </w:rPr>
      </w:pPr>
      <w:r>
        <w:rPr>
          <w:rFonts w:cs="Al-KsorZulfiMath;Times New Roman"/>
          <w:bCs/>
          <w:sz w:val="26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5836285</wp:posOffset>
                </wp:positionH>
                <wp:positionV relativeFrom="paragraph">
                  <wp:posOffset>635</wp:posOffset>
                </wp:positionV>
                <wp:extent cx="1741170" cy="1856105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320" cy="1856160"/>
                          <a:chOff x="0" y="0"/>
                          <a:chExt cx="1741320" cy="1856160"/>
                        </a:xfrm>
                      </wpg:grpSpPr>
                      <wps:wsp>
                        <wps:cNvSpPr txBox="1"/>
                        <wps:spPr>
                          <a:xfrm>
                            <a:off x="804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785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8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80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2320" y="231840"/>
                            <a:ext cx="1600200" cy="150624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714240"/>
                              <a:ext cx="1238400" cy="60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0" h="945">
                                  <a:moveTo>
                                    <a:pt x="795" y="945"/>
                                  </a:moveTo>
                                  <a:lnTo>
                                    <a:pt x="0" y="285"/>
                                  </a:lnTo>
                                  <a:lnTo>
                                    <a:pt x="780" y="150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1950" y="0"/>
                                  </a:lnTo>
                                  <a:lnTo>
                                    <a:pt x="765" y="180"/>
                                  </a:lnTo>
                                  <a:lnTo>
                                    <a:pt x="765" y="16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0200" cy="11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1755">
                                  <a:moveTo>
                                    <a:pt x="0" y="1755"/>
                                  </a:moveTo>
                                  <a:lnTo>
                                    <a:pt x="1425" y="0"/>
                                  </a:lnTo>
                                  <a:lnTo>
                                    <a:pt x="2520" y="16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6440" y="591840"/>
                              <a:ext cx="137232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920" y="0"/>
                                <a:ext cx="91440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3045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0480"/>
                                <a:ext cx="655200" cy="655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6320" y="1695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ZA-SYMBOLS;Tahoma" w:hAnsi="ZA-SYMBOLS;Tahoma" w:eastAsia="Times New Roman" w:cs="ZA-SYMBOLS;Tahoma"/>
                                        <w:color w:val="auto"/>
                                        <w:lang w:val="en-US" w:bidi="ar-SA"/>
                                      </w:rPr>
                                      <w:t>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5200" cy="655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83560" y="151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55pt;margin-top:0.05pt;width:137.1pt;height:146.15pt" coordorigin="9191,1" coordsize="2742,2923">
                <v:shape id="shape_0" stroked="f" o:allowincell="f" style="position:absolute;left:10458;top: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3;top:123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1;top:147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1;top:126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68;top:366;width:2520;height:2372">
                  <v:shape id="shape_0" coordsize="1950,945" path="m795,945l0,285l780,150l810,930l1950,0l765,180l765,165e" stroked="t" o:allowincell="f" style="position:absolute;left:9638;top:1491;width:1949;height:94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520,1755" path="m0,1755l1425,0l2520,1620e" stroked="t" o:allowincell="f" style="position:absolute;left:9368;top:366;width:2519;height:1754;mso-wrap-style:none;v-text-anchor:middle;mso-position-horizontal-relative:page">
                    <v:fill o:detectmouseclick="t" on="false"/>
                    <v:stroke color="black" weight="12600" startarrow="block" endarrow="block" startarrowwidth="narrow" startarrowlength="short" endarrowwidth="narrow" endarrowlength="short" joinstyle="round" endcap="flat"/>
                    <w10:wrap type="none"/>
                  </v:shape>
                  <v:group id="shape_0" style="position:absolute;left:9583;top:1298;width:2161;height:1440">
                    <v:group id="shape_0" style="position:absolute;left:10304;top:1298;width:1440;height:1440">
                      <v:shape id="shape_0" stroked="f" o:allowincell="f" style="position:absolute;left:10664;top:1778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304;top:1298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9583;top:1535;width:1032;height:1032">
                      <v:shape id="shape_0" stroked="f" o:allowincell="f" style="position:absolute;left:9703;top:1802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9583;top:1535;width:1031;height:1031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</v:group>
                </v:group>
                <v:shape id="shape_0" stroked="f" o:allowincell="f" style="position:absolute;left:10110;top:238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1349375</wp:posOffset>
                </wp:positionH>
                <wp:positionV relativeFrom="paragraph">
                  <wp:posOffset>158115</wp:posOffset>
                </wp:positionV>
                <wp:extent cx="569595" cy="344805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25pt;margin-top:12.45pt;width:44.85pt;height:27.15pt" coordorigin="2125,249" coordsize="897,543">
                <v:shape id="shape_0" stroked="f" o:allowincell="f" style="position:absolute;left:2125;top:24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445;top:339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2737485</wp:posOffset>
                </wp:positionH>
                <wp:positionV relativeFrom="paragraph">
                  <wp:posOffset>168275</wp:posOffset>
                </wp:positionV>
                <wp:extent cx="569595" cy="344805"/>
                <wp:effectExtent l="0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55pt;margin-top:13.25pt;width:44.85pt;height:27.15pt" coordorigin="4311,265" coordsize="897,543">
                <v:shape id="shape_0" stroked="f" o:allowincell="f" style="position:absolute;left:4311;top:26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631;top:355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Cs w:val="30"/>
        </w:rPr>
        <w:t>8</w:t>
      </w:r>
      <w:r>
        <w:rPr>
          <w:bCs/>
          <w:sz w:val="36"/>
          <w:szCs w:val="30"/>
          <w:rtl w:val="true"/>
        </w:rPr>
        <w:t xml:space="preserve"> </w:t>
      </w:r>
      <w:r>
        <w:rPr>
          <w:bCs/>
          <w:sz w:val="36"/>
          <w:szCs w:val="30"/>
          <w:rtl w:val="true"/>
        </w:rPr>
        <w:t>–</w:t>
      </w:r>
      <w:r>
        <w:rPr>
          <w:bCs/>
          <w:sz w:val="36"/>
          <w:szCs w:val="30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</w:t>
      </w:r>
      <w:r>
        <w:rPr>
          <w:bCs/>
          <w:sz w:val="28"/>
          <w:sz w:val="28"/>
          <w:szCs w:val="28"/>
          <w:rtl w:val="true"/>
        </w:rPr>
        <w:t xml:space="preserve">مماس للدائرة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،          مماس للدائرة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ن </w:t>
      </w:r>
      <w:r>
        <w:rPr>
          <w:bCs/>
          <w:sz w:val="28"/>
          <w:sz w:val="28"/>
          <w:szCs w:val="28"/>
          <w:rtl w:val="true"/>
        </w:rPr>
        <w:t xml:space="preserve"> ،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هـ  ء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، 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هـ ء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 </w:t>
      </w:r>
      <w:r>
        <w:rPr>
          <w:bCs/>
          <w:sz w:val="28"/>
          <w:sz w:val="28"/>
          <w:szCs w:val="28"/>
          <w:rtl w:val="true"/>
        </w:rPr>
        <w:t xml:space="preserve">أوجد قياسات زوايا المثلث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 w:val="28"/>
          <w:szCs w:val="28"/>
          <w:rtl w:val="true"/>
        </w:rPr>
        <w:t xml:space="preserve"> حـ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أثبت أن الشكل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 w:val="28"/>
          <w:szCs w:val="28"/>
          <w:rtl w:val="true"/>
        </w:rPr>
        <w:t xml:space="preserve"> هـ حـ  رباعى دائرى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5375910</wp:posOffset>
                </wp:positionH>
                <wp:positionV relativeFrom="paragraph">
                  <wp:posOffset>99695</wp:posOffset>
                </wp:positionV>
                <wp:extent cx="2299335" cy="1298575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9320" cy="1298520"/>
                          <a:chOff x="0" y="0"/>
                          <a:chExt cx="2299320" cy="1298520"/>
                        </a:xfrm>
                      </wpg:grpSpPr>
                      <wps:wsp>
                        <wps:cNvSpPr/>
                        <wps:spPr>
                          <a:xfrm>
                            <a:off x="311760" y="242640"/>
                            <a:ext cx="176220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5" h="1239">
                                <a:moveTo>
                                  <a:pt x="1524" y="0"/>
                                </a:moveTo>
                                <a:lnTo>
                                  <a:pt x="0" y="1239"/>
                                </a:lnTo>
                                <a:lnTo>
                                  <a:pt x="2775" y="1239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7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600" y="874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5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95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263520"/>
                            <a:ext cx="202680" cy="76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1206">
                                <a:moveTo>
                                  <a:pt x="319" y="0"/>
                                </a:moveTo>
                                <a:lnTo>
                                  <a:pt x="0" y="12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pt;margin-top:7.85pt;width:181.05pt;height:102.25pt" coordorigin="8466,157" coordsize="3621,2045">
                <v:shape id="shape_0" coordsize="2775,1239" path="m1524,0l0,1239l2775,1239l1524,0xe" stroked="t" o:allowincell="f" style="position:absolute;left:8957;top:539;width:2774;height:1238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0168;top:15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7;top:15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6;top:155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8;top:166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9,1206" path="m319,0l0,1206e" stroked="t" o:allowincell="f" style="position:absolute;left:10158;top:572;width:318;height:1205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2757170</wp:posOffset>
                </wp:positionH>
                <wp:positionV relativeFrom="paragraph">
                  <wp:posOffset>205105</wp:posOffset>
                </wp:positionV>
                <wp:extent cx="569595" cy="344805"/>
                <wp:effectExtent l="0" t="0" r="0" b="72390"/>
                <wp:wrapNone/>
                <wp:docPr id="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pt;margin-top:16.15pt;width:44.85pt;height:27.15pt" coordorigin="4342,323" coordsize="897,543">
                <v:shape id="shape_0" stroked="f" o:allowincell="f" style="position:absolute;left:4342;top:32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632;top:407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Cs w:val="30"/>
        </w:rPr>
        <w:t>9</w:t>
      </w:r>
      <w:r>
        <w:rPr>
          <w:bCs/>
          <w:sz w:val="36"/>
          <w:szCs w:val="30"/>
          <w:rtl w:val="true"/>
        </w:rPr>
        <w:t xml:space="preserve"> </w:t>
      </w:r>
      <w:r>
        <w:rPr>
          <w:bCs/>
          <w:sz w:val="36"/>
          <w:szCs w:val="30"/>
          <w:rtl w:val="true"/>
        </w:rPr>
        <w:t>–</w:t>
      </w:r>
      <w:r>
        <w:rPr>
          <w:bCs/>
          <w:sz w:val="36"/>
          <w:szCs w:val="30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حـ    ،  ء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1703705</wp:posOffset>
                </wp:positionH>
                <wp:positionV relativeFrom="paragraph">
                  <wp:posOffset>235585</wp:posOffset>
                </wp:positionV>
                <wp:extent cx="569595" cy="344805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15pt;margin-top:18.55pt;width:44.85pt;height:27.15pt" coordorigin="2683,371" coordsize="897,543">
                <v:shape id="shape_0" stroked="f" o:allowincell="f" style="position:absolute;left:2683;top:371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003;top:461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ب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أثبت أ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                       </w:t>
      </w:r>
      <w:r>
        <w:rPr>
          <w:bCs/>
          <w:sz w:val="28"/>
          <w:sz w:val="28"/>
          <w:szCs w:val="28"/>
          <w:rtl w:val="true"/>
        </w:rPr>
        <w:t xml:space="preserve">يمس الدائرة المارة برؤوس المثلث 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ء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5943600</wp:posOffset>
                </wp:positionH>
                <wp:positionV relativeFrom="paragraph">
                  <wp:posOffset>48895</wp:posOffset>
                </wp:positionV>
                <wp:extent cx="1424940" cy="1788795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788840"/>
                          <a:chOff x="0" y="0"/>
                          <a:chExt cx="1424880" cy="1788840"/>
                        </a:xfrm>
                      </wpg:grpSpPr>
                      <wpg:grpSp>
                        <wpg:cNvGrpSpPr/>
                        <wpg:grpSpPr>
                          <a:xfrm>
                            <a:off x="303480" y="205920"/>
                            <a:ext cx="933480" cy="135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3760" cy="13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4100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2376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5" h="2010">
                                    <a:moveTo>
                                      <a:pt x="1035" y="795"/>
                                    </a:moveTo>
                                    <a:lnTo>
                                      <a:pt x="0" y="1485"/>
                                    </a:lnTo>
                                    <a:lnTo>
                                      <a:pt x="1155" y="2010"/>
                                    </a:lnTo>
                                    <a:lnTo>
                                      <a:pt x="1455" y="1410"/>
                                    </a:lnTo>
                                    <a:lnTo>
                                      <a:pt x="1005" y="0"/>
                                    </a:lnTo>
                                    <a:lnTo>
                                      <a:pt x="1140" y="201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885600"/>
                              <a:ext cx="933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0" h="90">
                                  <a:moveTo>
                                    <a:pt x="0" y="90"/>
                                  </a:moveTo>
                                  <a:lnTo>
                                    <a:pt x="147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95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1445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450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966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881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3.85pt;width:112.2pt;height:140.85pt" coordorigin="9360,77" coordsize="2244,2817">
                <v:group id="shape_0" style="position:absolute;left:9838;top:401;width:1470;height:2135">
                  <v:group id="shape_0" style="position:absolute;left:9838;top:401;width:1455;height:2135">
                    <v:oval id="shape_0" stroked="t" o:allowincell="f" style="position:absolute;left:9838;top:1096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455,2010" path="m1035,795l0,1485l1155,2010l1455,1410l1005,0l1140,2010e" stroked="t" o:allowincell="f" style="position:absolute;left:9838;top:401;width:1454;height:200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coordsize="1470,90" path="m0,90l1470,0e" stroked="t" o:allowincell="f" style="position:absolute;left:9838;top:1796;width:1469;height:8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9360;top:16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7;top:23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6;top:78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4;top:159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7;top:14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2;top: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4795520</wp:posOffset>
                </wp:positionH>
                <wp:positionV relativeFrom="paragraph">
                  <wp:posOffset>173990</wp:posOffset>
                </wp:positionV>
                <wp:extent cx="610235" cy="342900"/>
                <wp:effectExtent l="0" t="0" r="0" b="102870"/>
                <wp:wrapNone/>
                <wp:docPr id="6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43080"/>
                          <a:chOff x="0" y="0"/>
                          <a:chExt cx="610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5440" y="48240"/>
                            <a:ext cx="302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6pt;margin-top:13.7pt;width:48.05pt;height:27pt" coordorigin="7552,274" coordsize="961,540">
                <v:rect id="shape_0" coordorigin="245,10800" coordsize="20172,10800" path="l0,21600xee" stroked="t" o:allowincell="f" style="position:absolute;left:7781;top:350;width:47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552;top:274;width:96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Cs w:val="30"/>
        </w:rPr>
        <w:t>10</w:t>
      </w:r>
      <w:r>
        <w:rPr>
          <w:bCs/>
          <w:sz w:val="36"/>
          <w:szCs w:val="30"/>
          <w:rtl w:val="true"/>
        </w:rPr>
        <w:t xml:space="preserve"> </w:t>
      </w:r>
      <w:r>
        <w:rPr>
          <w:bCs/>
          <w:sz w:val="36"/>
          <w:szCs w:val="30"/>
          <w:rtl w:val="true"/>
        </w:rPr>
        <w:t>–</w:t>
      </w:r>
      <w:r>
        <w:rPr>
          <w:bCs/>
          <w:sz w:val="36"/>
          <w:szCs w:val="30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215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2738120</wp:posOffset>
                </wp:positionH>
                <wp:positionV relativeFrom="paragraph">
                  <wp:posOffset>213360</wp:posOffset>
                </wp:positionV>
                <wp:extent cx="569595" cy="344805"/>
                <wp:effectExtent l="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 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6pt;margin-top:16.8pt;width:44.85pt;height:27.15pt" coordorigin="4312,336" coordsize="897,543">
                <v:shape id="shape_0" stroked="f" o:allowincell="f" style="position:absolute;left:4312;top:33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 ه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632;top:426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3542665</wp:posOffset>
                </wp:positionH>
                <wp:positionV relativeFrom="paragraph">
                  <wp:posOffset>203835</wp:posOffset>
                </wp:positionV>
                <wp:extent cx="569595" cy="344805"/>
                <wp:effectExtent l="0" t="0" r="0" b="72390"/>
                <wp:wrapNone/>
                <wp:docPr id="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5pt;margin-top:16.05pt;width:44.85pt;height:27.15pt" coordorigin="5579,321" coordsize="897,543">
                <v:shape id="shape_0" stroked="f" o:allowincell="f" style="position:absolute;left:5579;top:321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5899;top:411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4826000</wp:posOffset>
                </wp:positionH>
                <wp:positionV relativeFrom="paragraph">
                  <wp:posOffset>156210</wp:posOffset>
                </wp:positionV>
                <wp:extent cx="569595" cy="344805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pt;margin-top:12.3pt;width:44.85pt;height:27.15pt" coordorigin="7600,246" coordsize="897,543">
                <v:shape id="shape_0" stroked="f" o:allowincell="f" style="position:absolute;left:7600;top:24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7920;top:336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 w:val="28"/>
          <w:szCs w:val="28"/>
          <w:rtl w:val="true"/>
        </w:rPr>
        <w:t xml:space="preserve"> حـ مثلث مرسوم داخل دائرة فيه 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حـ  ،  ء 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ab/>
      </w: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الأصغر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1516380</wp:posOffset>
                </wp:positionH>
                <wp:positionV relativeFrom="paragraph">
                  <wp:posOffset>146685</wp:posOffset>
                </wp:positionV>
                <wp:extent cx="569595" cy="344805"/>
                <wp:effectExtent l="0" t="0" r="0" b="72390"/>
                <wp:wrapNone/>
                <wp:docPr id="6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4pt;margin-top:11.55pt;width:44.85pt;height:27.15pt" coordorigin="2388,231" coordsize="897,543">
                <v:shape id="shape_0" stroked="f" o:allowincell="f" style="position:absolute;left:2388;top:231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678;top:315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 w:val="28"/>
          <w:szCs w:val="28"/>
          <w:rtl w:val="true"/>
        </w:rPr>
        <w:t xml:space="preserve">رسم للدائرة المماس           فقطع            فى هـ  ،  رسم           فقطع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</w:t>
      </w:r>
      <w:r>
        <w:rPr>
          <w:bCs/>
          <w:sz w:val="28"/>
          <w:sz w:val="28"/>
          <w:szCs w:val="28"/>
          <w:rtl w:val="true"/>
        </w:rPr>
        <w:t xml:space="preserve">فى  و   ،   أثبت أن </w:t>
      </w:r>
      <w:r>
        <w:rPr>
          <w:bCs/>
          <w:sz w:val="28"/>
          <w:szCs w:val="28"/>
          <w:rtl w:val="true"/>
        </w:rPr>
        <w:t xml:space="preserve">:  </w:t>
      </w:r>
      <w:r>
        <w:rPr>
          <w:bCs/>
          <w:sz w:val="28"/>
          <w:sz w:val="28"/>
          <w:szCs w:val="28"/>
          <w:rtl w:val="true"/>
        </w:rPr>
        <w:t xml:space="preserve">هـ ء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هـ و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6"/>
          <w:szCs w:val="32"/>
        </w:rPr>
      </w:pPr>
      <w:r>
        <w:rPr>
          <w:bCs/>
          <w:sz w:val="26"/>
          <w:szCs w:val="3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5981700</wp:posOffset>
                </wp:positionH>
                <wp:positionV relativeFrom="paragraph">
                  <wp:posOffset>168275</wp:posOffset>
                </wp:positionV>
                <wp:extent cx="1348740" cy="1195070"/>
                <wp:effectExtent l="0" t="6985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8920" cy="1195200"/>
                          <a:chOff x="0" y="0"/>
                          <a:chExt cx="1348920" cy="1195200"/>
                        </a:xfrm>
                      </wpg:grpSpPr>
                      <wps:wsp>
                        <wps:cNvSpPr txBox="1"/>
                        <wps:spPr>
                          <a:xfrm>
                            <a:off x="0" y="124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920" y="259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7840" y="0"/>
                            <a:ext cx="1080720" cy="11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8000" y="19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4400" cy="119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5520" y="256680"/>
                                <a:ext cx="2844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035">
                                    <a:moveTo>
                                      <a:pt x="45" y="103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14400" cy="119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8480" y="418320"/>
                                  <a:ext cx="58104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5" h="105">
                                      <a:moveTo>
                                        <a:pt x="915" y="0"/>
                                      </a:moveTo>
                                      <a:lnTo>
                                        <a:pt x="0" y="10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" y="186120"/>
                                  <a:ext cx="828720" cy="72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5" h="1140">
                                      <a:moveTo>
                                        <a:pt x="645" y="1140"/>
                                      </a:moveTo>
                                      <a:lnTo>
                                        <a:pt x="1305" y="0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645" y="11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1195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89800" y="85212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ZA-SYMBOLS;Tahoma" w:hAnsi="ZA-SYMBOLS;Tahoma" w:eastAsia="Times New Roman" w:cs="ZA-SYMBOLS;Tahoma"/>
                                          <w:color w:val="auto"/>
                                          <w:lang w:val="en-US" w:bidi="ar-SA"/>
                                        </w:rPr>
                                        <w:t>ا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0" cy="91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28600" y="30492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914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6080" y="258480"/>
                                    <a:ext cx="655200" cy="655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6320" y="16956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55200" cy="6552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53000" y="34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pt;margin-top:13.25pt;width:106.2pt;height:94.05pt" coordorigin="9420,265" coordsize="2124,1881">
                <v:shape id="shape_0" stroked="f" o:allowincell="f" style="position:absolute;left:9420;top:46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7;top:67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42;top:265;width:1702;height:1881">
                  <v:shape id="shape_0" stroked="f" o:allowincell="f" style="position:absolute;left:11004;top:29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842;top:265;width:1440;height:1881">
                    <v:shape id="shape_0" coordsize="45,1035" path="m45,1035l0,0e" stroked="t" o:allowincell="f" style="position:absolute;left:10512;top:669;width:44;height:1034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9842;top:265;width:1440;height:1881">
                      <v:shape id="shape_0" coordsize="915,105" path="m915,0l0,105e" stroked="t" o:allowincell="f" style="position:absolute;left:10107;top:924;width:914;height:104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05,1140" path="m645,1140l1305,0l0,195l645,1140xe" stroked="t" o:allowincell="f" style="position:absolute;left:9896;top:558;width:1304;height:113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group id="shape_0" style="position:absolute;left:9842;top:265;width:1440;height:1881">
                        <v:shape id="shape_0" stroked="f" o:allowincell="f" style="position:absolute;left:10298;top:1607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;Tahoma" w:hAnsi="ZA-SYMBOLS;Tahoma" w:eastAsia="Times New Roman" w:cs="ZA-SYMBOLS;Tahoma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9842;top:265;width:1440;height:1440">
                          <v:shape id="shape_0" stroked="f" o:allowincell="f" style="position:absolute;left:10202;top:745;width:539;height:539;mso-wrap-style:none;v-text-anchor:middle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oval id="shape_0" stroked="t" o:allowincell="f" style="position:absolute;left:9842;top:265;width:1439;height:1439;mso-wrap-style:none;v-text-anchor:middle;mso-position-horizontal-relative:pag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10056;top:672;width:1032;height:1032">
                          <v:shape id="shape_0" stroked="f" o:allowincell="f" style="position:absolute;left:10176;top:939;width:539;height:539;mso-wrap-style:none;v-text-anchor:middle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oval id="shape_0" stroked="t" o:allowincell="f" style="position:absolute;left:10056;top:672;width:1031;height:1031;mso-wrap-style:none;v-text-anchor:middle;mso-position-horizontal-relative:pag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</v:group>
                  </v:group>
                </v:group>
                <v:shape id="shape_0" stroked="f" o:allowincell="f" style="position:absolute;left:9661;top:80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9;top:2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3580765</wp:posOffset>
                </wp:positionH>
                <wp:positionV relativeFrom="paragraph">
                  <wp:posOffset>165100</wp:posOffset>
                </wp:positionV>
                <wp:extent cx="569595" cy="344805"/>
                <wp:effectExtent l="0" t="0" r="0" b="72390"/>
                <wp:wrapNone/>
                <wp:docPr id="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5pt;margin-top:13pt;width:44.85pt;height:27.15pt" coordorigin="5639,260" coordsize="897,543">
                <v:shape id="shape_0" stroked="f" o:allowincell="f" style="position:absolute;left:5639;top:26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5930;top:344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en-US" w:eastAsia="en-US"/>
        </w:rPr>
        <w:t>1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2872740</wp:posOffset>
                </wp:positionH>
                <wp:positionV relativeFrom="paragraph">
                  <wp:posOffset>151765</wp:posOffset>
                </wp:positionV>
                <wp:extent cx="569595" cy="344805"/>
                <wp:effectExtent l="0" t="0" r="0" b="102235"/>
                <wp:wrapNone/>
                <wp:docPr id="6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ا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2pt;margin-top:11.95pt;width:44.85pt;height:27.15pt" coordorigin="4524,239" coordsize="897,543">
                <v:shape id="shape_0" stroked="f" o:allowincell="f" style="position:absolute;left:4524;top:23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ا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814;top:323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 w:val="28"/>
          <w:szCs w:val="28"/>
          <w:rtl w:val="true"/>
        </w:rPr>
        <w:t xml:space="preserve">دائرتان متماستان من الداخل فى </w:t>
      </w:r>
      <w:r>
        <w:rPr>
          <w:rFonts w:ascii="ZA-SYMBOLS;Tahoma" w:hAnsi="ZA-SYMBOLS;Tahoma" w:cs="ZA-SYMBOLS;Tahoma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،           وتر فى الدائرة الكبرى يمس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1583690</wp:posOffset>
                </wp:positionH>
                <wp:positionV relativeFrom="paragraph">
                  <wp:posOffset>141605</wp:posOffset>
                </wp:positionV>
                <wp:extent cx="569595" cy="344805"/>
                <wp:effectExtent l="0" t="0" r="0" b="102235"/>
                <wp:wrapNone/>
                <wp:docPr id="6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ا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7pt;margin-top:11.15pt;width:44.85pt;height:27.15pt" coordorigin="2494,223" coordsize="897,543">
                <v:shape id="shape_0" stroked="f" o:allowincell="f" style="position:absolute;left:2494;top:22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ا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784;top:307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 w:val="28"/>
          <w:szCs w:val="28"/>
          <w:rtl w:val="true"/>
        </w:rPr>
        <w:t>الدائرة الصغرى فى  و  ،          يقطع  الدائرة الصغرى فى  ء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1909445</wp:posOffset>
                </wp:positionH>
                <wp:positionV relativeFrom="paragraph">
                  <wp:posOffset>158750</wp:posOffset>
                </wp:positionV>
                <wp:extent cx="569595" cy="344805"/>
                <wp:effectExtent l="0" t="0" r="0" b="72390"/>
                <wp:wrapNone/>
                <wp:docPr id="6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35pt;margin-top:12.5pt;width:44.85pt;height:27.15pt" coordorigin="3007,250" coordsize="897,543">
                <v:shape id="shape_0" stroked="f" o:allowincell="f" style="position:absolute;left:3007;top:25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297;top:334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2508250</wp:posOffset>
                </wp:positionH>
                <wp:positionV relativeFrom="paragraph">
                  <wp:posOffset>158750</wp:posOffset>
                </wp:positionV>
                <wp:extent cx="569595" cy="344805"/>
                <wp:effectExtent l="0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ء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5pt;margin-top:12.5pt;width:44.85pt;height:27.15pt" coordorigin="3950,250" coordsize="897,543">
                <v:shape id="shape_0" stroked="f" o:allowincell="f" style="position:absolute;left:3950;top:25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ء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240;top:334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 w:val="28"/>
          <w:szCs w:val="28"/>
          <w:rtl w:val="true"/>
        </w:rPr>
        <w:t xml:space="preserve">،           يقطع الدائرة الصغرى فى  هـ  أثبت أن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          //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 w:val="28"/>
          <w:szCs w:val="28"/>
          <w:rtl w:val="true"/>
        </w:rPr>
        <w:t xml:space="preserve"> و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ب ل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;Times New Roman"/>
          <w:bCs/>
          <w:sz w:val="28"/>
          <w:szCs w:val="28"/>
          <w:lang w:val="en-US" w:eastAsia="en-US"/>
        </w:rPr>
      </w:pPr>
      <w:r>
        <w:rPr>
          <w:rFonts w:cs="Al-KsorZulfiMath;Times New Roman"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3772535</wp:posOffset>
                </wp:positionH>
                <wp:positionV relativeFrom="paragraph">
                  <wp:posOffset>156845</wp:posOffset>
                </wp:positionV>
                <wp:extent cx="569595" cy="344805"/>
                <wp:effectExtent l="0" t="0" r="0" b="75565"/>
                <wp:wrapNone/>
                <wp:docPr id="6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12.35pt;width:44.85pt;height:27.15pt" coordorigin="5941,247" coordsize="897,543">
                <v:shape id="shape_0" stroked="f" o:allowincell="f" style="position:absolute;left:5941;top:24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53,338" to="6695,338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1243965</wp:posOffset>
                </wp:positionH>
                <wp:positionV relativeFrom="paragraph">
                  <wp:posOffset>240665</wp:posOffset>
                </wp:positionV>
                <wp:extent cx="569595" cy="344805"/>
                <wp:effectExtent l="0" t="0" r="0" b="72390"/>
                <wp:wrapNone/>
                <wp:docPr id="6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5pt;margin-top:18.95pt;width:44.85pt;height:27.15pt" coordorigin="1959,379" coordsize="897,543">
                <v:shape id="shape_0" stroked="f" o:allowincell="f" style="position:absolute;left:1959;top:37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71,471" to="2713,471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4596130</wp:posOffset>
                </wp:positionH>
                <wp:positionV relativeFrom="paragraph">
                  <wp:posOffset>220980</wp:posOffset>
                </wp:positionV>
                <wp:extent cx="569595" cy="344805"/>
                <wp:effectExtent l="0" t="0" r="0" b="75565"/>
                <wp:wrapNone/>
                <wp:docPr id="6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ا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9pt;margin-top:17.4pt;width:44.85pt;height:27.15pt" coordorigin="7238,348" coordsize="897,543">
                <v:shape id="shape_0" stroked="f" o:allowincell="f" style="position:absolute;left:7238;top:348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ا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7528;top:432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5123180</wp:posOffset>
                </wp:positionH>
                <wp:positionV relativeFrom="paragraph">
                  <wp:posOffset>211455</wp:posOffset>
                </wp:positionV>
                <wp:extent cx="569595" cy="344805"/>
                <wp:effectExtent l="0" t="0" r="0" b="102235"/>
                <wp:wrapNone/>
                <wp:docPr id="6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Times New Roman" w:cs="ZA-SYMBOLS;Tahom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pt;margin-top:16.65pt;width:44.85pt;height:27.15pt" coordorigin="8068,333" coordsize="897,543">
                <v:shape id="shape_0" stroked="f" o:allowincell="f" style="position:absolute;left:8068;top:33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Times New Roman" w:cs="ZA-SYMBOLS;Tahom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8358;top:417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;Times New Roman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 دائرتان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ن</w:t>
      </w:r>
      <w:r>
        <w:rPr>
          <w:bCs/>
          <w:sz w:val="28"/>
          <w:sz w:val="28"/>
          <w:szCs w:val="28"/>
          <w:rtl w:val="true"/>
        </w:rPr>
        <w:t xml:space="preserve"> متقاطعتان فى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، ب ، رسم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                            </w:t>
      </w:r>
      <w:r>
        <w:rPr>
          <w:bCs/>
          <w:sz w:val="28"/>
          <w:sz w:val="28"/>
          <w:szCs w:val="28"/>
          <w:rtl w:val="true"/>
        </w:rPr>
        <w:t xml:space="preserve">مماساً للدائرة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يقطع الدائرة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ن</w:t>
      </w:r>
      <w:r>
        <w:rPr>
          <w:bCs/>
          <w:sz w:val="28"/>
          <w:sz w:val="28"/>
          <w:szCs w:val="28"/>
          <w:rtl w:val="true"/>
        </w:rPr>
        <w:t xml:space="preserve">  فى حـ  ،  رس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</w:t>
      </w:r>
      <w:r>
        <w:rPr>
          <w:bCs/>
          <w:sz w:val="28"/>
          <w:sz w:val="28"/>
          <w:szCs w:val="28"/>
          <w:rtl w:val="true"/>
        </w:rPr>
        <w:t xml:space="preserve">مماساً للدائرة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ن</w:t>
      </w:r>
      <w:r>
        <w:rPr>
          <w:bCs/>
          <w:sz w:val="28"/>
          <w:sz w:val="28"/>
          <w:szCs w:val="28"/>
          <w:rtl w:val="true"/>
        </w:rPr>
        <w:t xml:space="preserve">  يقطع الدائرة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  م</w:t>
      </w:r>
      <w:r>
        <w:rPr>
          <w:b/>
          <w:b/>
          <w:bCs/>
          <w:sz w:val="28"/>
          <w:sz w:val="28"/>
          <w:szCs w:val="28"/>
          <w:rtl w:val="true"/>
        </w:rPr>
        <w:t xml:space="preserve">  فى ء  أثبت أن </w:t>
      </w:r>
      <w:r>
        <w:rPr>
          <w:b/>
          <w:bCs/>
          <w:sz w:val="28"/>
          <w:szCs w:val="28"/>
          <w:rtl w:val="true"/>
        </w:rPr>
        <w:t xml:space="preserve">:         //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vanish/>
          <w:sz w:val="28"/>
          <w:szCs w:val="28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20" w:right="746" w:gutter="0" w:header="720" w:top="1258" w:footer="720" w:bottom="776"/>
      <w:pgBorders w:display="allPages" w:offsetFrom="text">
        <w:top w:val="double" w:sz="24" w:space="3" w:color="FF00FF"/>
        <w:left w:val="double" w:sz="24" w:space="3" w:color="FF00FF"/>
        <w:bottom w:val="double" w:sz="24" w:space="3" w:color="FF00FF"/>
        <w:right w:val="double" w:sz="24" w:space="4" w:color="FF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-SYMBOLS">
    <w:altName w:val="Tahoma"/>
    <w:charset w:val="00"/>
    <w:family w:val="swiss"/>
    <w:pitch w:val="variable"/>
  </w:font>
  <w:font w:name="Aramath">
    <w:altName w:val="Symbol"/>
    <w:charset w:val="0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/>
        <w:bCs/>
        <w:rtl w:val="true"/>
      </w:rPr>
      <w:t>الهندسة                                                               الصف الثالث الإعدادى                                           الفصل الدراسى الثان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Cs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fff99" stroked="f" o:allowincell="f" style="position:absolute;margin-left:-33.35pt;margin-top:304pt;width:588.7pt;height:113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أحمد الشنتورى" trim="t" style="font-family:&quot;Times New Roman&quot;;font-size:1pt"/>
          <v:fill o:detectmouseclick="t" type="solid" color2="#000066" opacity="0.5"/>
          <v:stroke color="#3465a4" joinstyle="round" endcap="flat"/>
          <w10:wrap type="none"/>
        </v:shape>
      </w:pict>
    </w:r>
    <w:r>
      <w:rPr>
        <w:bCs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2:45:00Z</dcterms:created>
  <dc:creator>omniawagdy</dc:creator>
  <dc:description/>
  <cp:keywords/>
  <dc:language>en-US</dc:language>
  <cp:lastModifiedBy>omniawagdy</cp:lastModifiedBy>
  <cp:lastPrinted>2010-10-04T22:56:00Z</cp:lastPrinted>
  <dcterms:modified xsi:type="dcterms:W3CDTF">2016-04-30T12:45:00Z</dcterms:modified>
  <cp:revision>3</cp:revision>
  <dc:subject/>
  <dc:title>الأسس</dc:title>
</cp:coreProperties>
</file>