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o 110 of Xtn Commit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tent: What:</w:t>
      </w:r>
      <w:r>
        <w:rPr/>
        <w:t xml:space="preserve"> Our commitment to Social Change</w:t>
      </w:r>
    </w:p>
    <w:p>
      <w:pPr>
        <w:pStyle w:val="Normal"/>
        <w:rPr/>
      </w:pPr>
      <w:r>
        <w:rPr>
          <w:b/>
        </w:rPr>
        <w:t>Theme:</w:t>
      </w:r>
      <w:r>
        <w:rPr/>
        <w:t xml:space="preserve">  - “The service of Faith through the struggle for Justice”</w:t>
      </w:r>
    </w:p>
    <w:p>
      <w:pPr>
        <w:pStyle w:val="Normal"/>
        <w:numPr>
          <w:ilvl w:val="0"/>
          <w:numId w:val="4"/>
        </w:numPr>
        <w:rPr/>
      </w:pPr>
      <w:r>
        <w:rPr/>
        <w:t>Faith that does justice &amp;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thodologies: How</w:t>
      </w:r>
      <w:r>
        <w:rPr/>
        <w:t xml:space="preserve"> – Practic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egration:</w:t>
      </w:r>
      <w:r>
        <w:rPr/>
        <w:t xml:space="preserve"> What they believe &amp; what they Practice</w:t>
      </w:r>
    </w:p>
    <w:p>
      <w:pPr>
        <w:pStyle w:val="Normal"/>
        <w:rPr/>
      </w:pPr>
      <w:r>
        <w:rPr/>
        <w:tab/>
        <w:t>Attitude / belief + Practice/Life</w:t>
      </w:r>
    </w:p>
    <w:p>
      <w:pPr>
        <w:pStyle w:val="Normal"/>
        <w:rPr/>
      </w:pPr>
      <w:r>
        <w:rPr/>
        <w:tab/>
        <w:t xml:space="preserve">Theory </w:t>
        <w:tab/>
        <w:t>+   Practice</w:t>
      </w:r>
    </w:p>
    <w:p>
      <w:pPr>
        <w:pStyle w:val="Normal"/>
        <w:rPr/>
      </w:pPr>
      <w:r>
        <w:rPr/>
        <w:tab/>
        <w:t xml:space="preserve">Faith </w:t>
        <w:tab/>
        <w:tab/>
        <w:t>+   Life (Political, Cultural, Social, Economic, Religio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In Classroom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ceptual Approach – General Ide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igh Theology intellectual </w:t>
      </w:r>
    </w:p>
    <w:p>
      <w:pPr>
        <w:pStyle w:val="Normal"/>
        <w:numPr>
          <w:ilvl w:val="0"/>
          <w:numId w:val="4"/>
        </w:numPr>
        <w:rPr/>
      </w:pPr>
      <w:r>
        <w:rPr/>
        <w:t>Concrete ide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textual / Situational Approach</w:t>
      </w:r>
    </w:p>
    <w:p>
      <w:pPr>
        <w:pStyle w:val="Normal"/>
        <w:numPr>
          <w:ilvl w:val="0"/>
          <w:numId w:val="4"/>
        </w:numPr>
        <w:rPr/>
      </w:pPr>
      <w:r>
        <w:rPr/>
        <w:t>Theology on the ground, Makita, mabati</w:t>
      </w:r>
    </w:p>
    <w:p>
      <w:pPr>
        <w:pStyle w:val="Normal"/>
        <w:numPr>
          <w:ilvl w:val="0"/>
          <w:numId w:val="4"/>
        </w:numPr>
        <w:rPr/>
      </w:pPr>
      <w:r>
        <w:rPr/>
        <w:t>Concrete human conditions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>2 type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1. Praxis 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 xml:space="preserve">Life, Experience, &amp; Reflection </w:t>
      </w:r>
      <w:r>
        <w:rPr>
          <w:rFonts w:eastAsia="Wingdings" w:cs="Wingdings" w:ascii="Wingdings" w:hAnsi="Wingdings"/>
        </w:rPr>
        <w:t></w:t>
      </w:r>
      <w:r>
        <w:rPr/>
        <w:t xml:space="preserve"> Bible </w:t>
      </w:r>
      <w:r>
        <w:rPr>
          <w:rFonts w:eastAsia="Wingdings" w:cs="Wingdings" w:ascii="Wingdings" w:hAnsi="Wingdings"/>
        </w:rPr>
        <w:t></w:t>
      </w:r>
      <w:r>
        <w:rPr/>
        <w:t xml:space="preserve"> Church Tradition (T, church social doctrine)</w:t>
      </w:r>
    </w:p>
    <w:p>
      <w:pPr>
        <w:pStyle w:val="Normal"/>
        <w:ind w:left="1200" w:hanging="0"/>
        <w:rPr/>
      </w:pPr>
      <w:r>
        <w:rPr/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. Translational</w:t>
      </w:r>
    </w:p>
    <w:p>
      <w:pPr>
        <w:pStyle w:val="Normal"/>
        <w:rPr/>
      </w:pPr>
      <w:r>
        <w:rPr/>
        <w:tab/>
        <w:tab/>
        <w:t xml:space="preserve">- Bible + T </w:t>
      </w:r>
      <w:r>
        <w:rPr>
          <w:rFonts w:eastAsia="Wingdings" w:cs="Wingdings" w:ascii="Wingdings" w:hAnsi="Wingdings"/>
        </w:rPr>
        <w:t></w:t>
      </w:r>
      <w:r>
        <w:rPr/>
        <w:t xml:space="preserve"> Life, Experience, &amp; Refl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beration</w:t>
      </w:r>
    </w:p>
    <w:p>
      <w:pPr>
        <w:pStyle w:val="Normal"/>
        <w:rPr/>
      </w:pPr>
      <w:r>
        <w:rPr/>
        <w:tab/>
        <w:t>Bible is a liberating word of God</w:t>
      </w:r>
    </w:p>
    <w:p>
      <w:pPr>
        <w:pStyle w:val="Normal"/>
        <w:rPr/>
      </w:pPr>
      <w:r>
        <w:rPr/>
        <w:tab/>
        <w:t>Has much to say about the sufferings of God’s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PA (Ideological Political Apparatus)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sz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ge">
                  <wp:posOffset>1372235</wp:posOffset>
                </wp:positionV>
                <wp:extent cx="2240280" cy="1329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2232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fluence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ercion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04.7pt;mso-wrap-distance-left:9pt;mso-wrap-distance-right:9pt;mso-wrap-distance-top:0pt;mso-wrap-distance-bottom:0pt;margin-top:108.05pt;mso-position-vertical-relative:page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2232"/>
                      </w:tblGrid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ol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6pt,31.2pt" to="48.55pt,31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luence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6pt,34.9pt" to="48.55pt,34.9pt" stroked="t" o:allowincell="t" style="position:absolute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ercion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3.6pt,38.6pt" to="48.55pt,38.6pt" stroked="t" o:allowincell="t" style="position:absolute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9624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1.2pt" to="48.55pt,31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44323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4.9pt" to="48.55pt,34.9pt" stroked="t" o:allowincell="t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490220</wp:posOffset>
                </wp:positionV>
                <wp:extent cx="5715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8.6pt" to="48.55pt,38.6pt" stroked="t" o:allowincell="t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35255</wp:posOffset>
                </wp:positionV>
                <wp:extent cx="1162050" cy="590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deological Appar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0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deological Appar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135255</wp:posOffset>
                </wp:positionV>
                <wp:extent cx="1162050" cy="590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lit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ar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0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litic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ar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4102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2.6pt" to="54pt,11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02692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9.6pt" to="45pt,19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71272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3.6pt" to="351pt,2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27127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3.6pt" to="198pt,2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71272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3.6pt" to="45pt,2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3512820</wp:posOffset>
                </wp:positionV>
                <wp:extent cx="1028700" cy="914400"/>
                <wp:effectExtent l="3175" t="381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6.6pt" to="116.95pt,3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3512820</wp:posOffset>
                </wp:positionV>
                <wp:extent cx="0" cy="9144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6.6pt" to="198pt,34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3512820</wp:posOffset>
                </wp:positionV>
                <wp:extent cx="0" cy="914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6.6pt" to="351pt,34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312420</wp:posOffset>
                </wp:positionV>
                <wp:extent cx="3200400" cy="2628900"/>
                <wp:effectExtent l="3175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6pt" to="323.95pt,2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655320</wp:posOffset>
                </wp:positionV>
                <wp:extent cx="114300" cy="4572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51.6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541020</wp:posOffset>
                </wp:positionV>
                <wp:extent cx="0" cy="9144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2.6pt" to="369pt,11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426720</wp:posOffset>
                </wp:positionV>
                <wp:extent cx="1143000" cy="2514600"/>
                <wp:effectExtent l="17780" t="825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.6pt" to="188.95pt,231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312420</wp:posOffset>
                </wp:positionV>
                <wp:extent cx="2971800" cy="2628900"/>
                <wp:effectExtent l="12700" t="1460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6pt" to="332.95pt,231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883920</wp:posOffset>
                </wp:positionV>
                <wp:extent cx="9144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rd - Ha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69.6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rd - Ha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2255520</wp:posOffset>
                </wp:positionV>
                <wp:extent cx="9144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ft - Ha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77.6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ft - Ha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1798320</wp:posOffset>
                </wp:positionV>
                <wp:extent cx="0" cy="11430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1.6pt" to="378pt,231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98320</wp:posOffset>
                </wp:positionV>
                <wp:extent cx="1485900" cy="1143000"/>
                <wp:effectExtent l="635" t="381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1.6pt" to="332.95pt,231.5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2827020</wp:posOffset>
                </wp:positionV>
                <wp:extent cx="354330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222.6pt;width:278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1445895</wp:posOffset>
                </wp:positionV>
                <wp:extent cx="1162050" cy="3619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g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13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931795</wp:posOffset>
                </wp:positionV>
                <wp:extent cx="1047750" cy="59055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mineering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3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mineering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2931795</wp:posOffset>
                </wp:positionV>
                <wp:extent cx="1162050" cy="5905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xiliary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30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xiliary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2931795</wp:posOffset>
                </wp:positionV>
                <wp:extent cx="1162050" cy="5905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press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30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press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4417695</wp:posOffset>
                </wp:positionV>
                <wp:extent cx="4476750" cy="8191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onomic Activity/Structure/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64.5pt;mso-wrap-distance-left:9.05pt;mso-wrap-distance-right:9.05pt;mso-wrap-distance-top:0pt;mso-wrap-distance-bottom:0pt;margin-top:347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conomic Activity/Structure/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1445895</wp:posOffset>
                </wp:positionV>
                <wp:extent cx="1162050" cy="59055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litical Ag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1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litical A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484120</wp:posOffset>
                </wp:positionV>
                <wp:extent cx="1028700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llectu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95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llectu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484120</wp:posOffset>
                </wp:positionV>
                <wp:extent cx="342900" cy="2286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5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484120</wp:posOffset>
                </wp:positionV>
                <wp:extent cx="342900" cy="2286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5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655320</wp:posOffset>
                </wp:positionV>
                <wp:extent cx="800100" cy="5715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lit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l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51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ilit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455420</wp:posOffset>
                </wp:positionV>
                <wp:extent cx="800100" cy="4572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FP/PN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g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14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FP/PNP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g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769620</wp:posOffset>
                </wp:positionV>
                <wp:extent cx="800100" cy="2286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r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0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2484120</wp:posOffset>
                </wp:positionV>
                <wp:extent cx="342900" cy="2286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5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2484120</wp:posOffset>
                </wp:positionV>
                <wp:extent cx="342900" cy="2286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5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5341620</wp:posOffset>
                </wp:positionV>
                <wp:extent cx="17145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ch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ols of Prod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420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ch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ols of Prod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655320</wp:posOffset>
                </wp:positionV>
                <wp:extent cx="1028700" cy="6858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ss Med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u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ducational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1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ss Med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ur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ducational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1455420</wp:posOffset>
                </wp:positionV>
                <wp:extent cx="914400" cy="4572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S-CB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q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4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S-CB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nq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2827020</wp:posOffset>
                </wp:positionV>
                <wp:extent cx="1143000" cy="6858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sz w:val="14"/>
                              </w:rPr>
                              <w:t>Workers/Proletaria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42%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easants/ Farmer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48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22.6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sz w:val="14"/>
                        </w:rPr>
                        <w:t>Workers/Proletaria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42%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easants/ Farmer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48%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3284220</wp:posOffset>
                </wp:positionV>
                <wp:extent cx="685800" cy="3429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58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47:00Z</dcterms:created>
  <dc:creator>JH</dc:creator>
  <dc:description/>
  <cp:keywords/>
  <dc:language>en-US</dc:language>
  <cp:lastModifiedBy>JH</cp:lastModifiedBy>
  <dcterms:modified xsi:type="dcterms:W3CDTF">2008-10-03T12:34:00Z</dcterms:modified>
  <cp:revision>3</cp:revision>
  <dc:subject/>
  <dc:title>Theo 110 of Xtn Commitment</dc:title>
</cp:coreProperties>
</file>