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pacing w:val="40"/>
          <w:sz w:val="28"/>
          <w:lang w:val="en-US" w:eastAsia="en-US"/>
        </w:rPr>
      </w:pPr>
      <w:r>
        <w:rPr>
          <w:rFonts w:cs="Arial" w:ascii="Arial" w:hAnsi="Arial"/>
          <w:b/>
          <w:spacing w:val="4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840105</wp:posOffset>
            </wp:positionH>
            <wp:positionV relativeFrom="paragraph">
              <wp:posOffset>79375</wp:posOffset>
            </wp:positionV>
            <wp:extent cx="4292600" cy="344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05460</wp:posOffset>
                </wp:positionH>
                <wp:positionV relativeFrom="paragraph">
                  <wp:posOffset>-454025</wp:posOffset>
                </wp:positionV>
                <wp:extent cx="6736080" cy="9831705"/>
                <wp:effectExtent l="38100" t="38735" r="387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960" cy="9831600"/>
                        </a:xfrm>
                        <a:custGeom>
                          <a:avLst/>
                          <a:gdLst>
                            <a:gd name="textAreaLeft" fmla="*/ 186120 w 3818880"/>
                            <a:gd name="textAreaRight" fmla="*/ 3632760 w 3818880"/>
                            <a:gd name="textAreaTop" fmla="*/ 186120 h 5573880"/>
                            <a:gd name="textAreaBottom" fmla="*/ 5387760 h 5573880"/>
                          </a:gdLst>
                          <a:ahLst/>
                          <a:rect l="textAreaLeft" t="textAreaTop" r="textAreaRight" b="textAreaBottom"/>
                          <a:pathLst>
                            <a:path w="21600" h="315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926"/>
                              </a:lnTo>
                              <a:arcTo wR="3600" hR="3600" stAng="10800000" swAng="-5400000"/>
                              <a:lnTo>
                                <a:pt x="18000" y="315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b2a1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9.8pt;margin-top:-35.75pt;width:530.35pt;height:774.1pt;mso-wrap-style:none;v-text-anchor:middle">
                <v:fill o:detectmouseclick="t" on="false"/>
                <v:stroke color="#b2a1c7" weight="7632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center"/>
        <w:rPr>
          <w:b/>
          <w:b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33295</wp:posOffset>
                </wp:positionH>
                <wp:positionV relativeFrom="paragraph">
                  <wp:posOffset>337820</wp:posOffset>
                </wp:positionV>
                <wp:extent cx="1280160" cy="0"/>
                <wp:effectExtent l="0" t="22225" r="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26.6pt" to="276.6pt,26.6pt" stroked="t" o:allowincell="f" style="position:absolute">
                <v:stroke color="#31849b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40"/>
          <w:sz w:val="24"/>
          <w:szCs w:val="24"/>
        </w:rPr>
        <w:t>République Algérienne Démocratique et Populaire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0"/>
          <w:szCs w:val="30"/>
          <w:lang w:val="en-US" w:eastAsia="en-US"/>
        </w:rPr>
      </w:pPr>
      <w:r>
        <w:rPr>
          <w:rFonts w:cs="Arial" w:ascii="Arial" w:hAnsi="Arial"/>
          <w:b/>
          <w:spacing w:val="4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66800</wp:posOffset>
            </wp:positionH>
            <wp:positionV relativeFrom="paragraph">
              <wp:posOffset>314960</wp:posOffset>
            </wp:positionV>
            <wp:extent cx="3673475" cy="33083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1440" w:hanging="360"/>
        <w:jc w:val="left"/>
        <w:rPr>
          <w:bCs/>
          <w:szCs w:val="24"/>
        </w:rPr>
      </w:pPr>
      <w:r>
        <w:rPr>
          <w:bCs/>
          <w:szCs w:val="24"/>
        </w:rPr>
        <w:t>Ministère de la  Formation et de l’enseignement Professionnels</w:t>
      </w:r>
    </w:p>
    <w:p>
      <w:pPr>
        <w:pStyle w:val="Normal"/>
        <w:rPr>
          <w:rFonts w:ascii="Arial" w:hAnsi="Arial" w:cs="Arial"/>
          <w:bCs/>
          <w:sz w:val="28"/>
          <w:szCs w:val="24"/>
          <w:lang w:val="en-US" w:eastAsia="en-US"/>
        </w:rPr>
      </w:pPr>
      <w:r>
        <w:rPr>
          <w:rFonts w:cs="Arial" w:ascii="Arial" w:hAnsi="Arial"/>
          <w:bCs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559685</wp:posOffset>
            </wp:positionH>
            <wp:positionV relativeFrom="paragraph">
              <wp:posOffset>111125</wp:posOffset>
            </wp:positionV>
            <wp:extent cx="822960" cy="6864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151630</wp:posOffset>
            </wp:positionH>
            <wp:positionV relativeFrom="paragraph">
              <wp:posOffset>53975</wp:posOffset>
            </wp:positionV>
            <wp:extent cx="1645920" cy="7156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708" w:hanging="708"/>
        <w:jc w:val="left"/>
        <w:rPr>
          <w:sz w:val="24"/>
          <w:szCs w:val="18"/>
        </w:rPr>
      </w:pPr>
      <w:r>
        <w:rPr>
          <w:rFonts w:eastAsia="Arial"/>
        </w:rPr>
        <w:t xml:space="preserve">         </w:t>
      </w:r>
      <w:r>
        <w:rPr>
          <w:sz w:val="24"/>
        </w:rPr>
        <w:t>Institut National</w:t>
      </w:r>
      <w:r>
        <w:rPr>
          <w:sz w:val="24"/>
          <w:szCs w:val="18"/>
        </w:rPr>
        <w:t xml:space="preserve"> </w:t>
        <w:br/>
        <w:t xml:space="preserve">       de la</w:t>
      </w:r>
    </w:p>
    <w:p>
      <w:pPr>
        <w:pStyle w:val="Heading4"/>
        <w:ind w:left="708" w:hanging="708"/>
        <w:jc w:val="left"/>
        <w:rPr>
          <w:sz w:val="24"/>
          <w:szCs w:val="18"/>
        </w:rPr>
      </w:pPr>
      <w:r>
        <w:rPr>
          <w:sz w:val="24"/>
          <w:szCs w:val="18"/>
        </w:rPr>
        <w:t>Formation Professionnelle</w:t>
      </w:r>
    </w:p>
    <w:p>
      <w:pPr>
        <w:pStyle w:val="Normal"/>
        <w:rPr>
          <w:rFonts w:ascii="Arial" w:hAnsi="Arial" w:cs="Arial"/>
          <w:sz w:val="28"/>
          <w:szCs w:val="18"/>
          <w:lang w:val="en-US" w:eastAsia="en-US"/>
        </w:rPr>
      </w:pPr>
      <w:r>
        <w:rPr>
          <w:rFonts w:cs="Arial" w:ascii="Arial" w:hAnsi="Arial"/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4185</wp:posOffset>
                </wp:positionH>
                <wp:positionV relativeFrom="paragraph">
                  <wp:posOffset>39370</wp:posOffset>
                </wp:positionV>
                <wp:extent cx="9144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3.1pt" to="108.5pt,3.1pt" stroked="t" o:allowincell="f" style="position:absolute">
                <v:stroke color="#31849b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29785</wp:posOffset>
                </wp:positionH>
                <wp:positionV relativeFrom="paragraph">
                  <wp:posOffset>39370</wp:posOffset>
                </wp:positionV>
                <wp:extent cx="73152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3.1pt" to="422.1pt,3.1pt" stroked="t" o:allowincell="f" style="position:absolute">
                <v:stroke color="#31849b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7650</wp:posOffset>
                </wp:positionH>
                <wp:positionV relativeFrom="paragraph">
                  <wp:posOffset>-2540</wp:posOffset>
                </wp:positionV>
                <wp:extent cx="5486400" cy="1982470"/>
                <wp:effectExtent l="28575" t="29210" r="2921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198252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u w:val="single"/>
                                <w:i/>
                                <w:szCs w:val="4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OGRAMME D’ETUDES</w:t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76923C"/>
                                <w:lang w:val="fr-FR" w:bidi="ar-SA"/>
                              </w:rPr>
                              <w:t>HORTICUL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Code N°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G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7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5pt;margin-top:-0.25pt;width:431.95pt;height:156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u w:val="single"/>
                          <w:i/>
                          <w:szCs w:val="40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OGRAMME D’ETUDES</w:t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76923C"/>
                          <w:lang w:val="fr-FR" w:bidi="ar-SA"/>
                        </w:rPr>
                        <w:t>HORTICUL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Code N°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GR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07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1849b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54735</wp:posOffset>
                </wp:positionH>
                <wp:positionV relativeFrom="paragraph">
                  <wp:posOffset>189865</wp:posOffset>
                </wp:positionV>
                <wp:extent cx="3874770" cy="873760"/>
                <wp:effectExtent l="6350" t="6350" r="2032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4680" cy="87372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5F497A"/>
                                <w:lang w:val="fr-FR" w:bidi="ar-SA"/>
                              </w:rPr>
                              <w:t xml:space="preserve">Comité technique d’homolog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sa N° 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AGR 03/07/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83.05pt;margin-top:14.95pt;width:305.05pt;height:6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5F497A"/>
                          <w:lang w:val="fr-FR" w:bidi="ar-SA"/>
                        </w:rPr>
                        <w:t xml:space="preserve">Comité technique d’homologati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sa N° :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AGR 03/07/0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7650</wp:posOffset>
                </wp:positionH>
                <wp:positionV relativeFrom="paragraph">
                  <wp:posOffset>172720</wp:posOffset>
                </wp:positionV>
                <wp:extent cx="1371600" cy="457200"/>
                <wp:effectExtent l="28575" t="28575" r="2984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5pt;margin-top:13.6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1849b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2450</wp:posOffset>
                </wp:positionH>
                <wp:positionV relativeFrom="paragraph">
                  <wp:posOffset>36830</wp:posOffset>
                </wp:positionV>
                <wp:extent cx="1371600" cy="457200"/>
                <wp:effectExtent l="28575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iv. 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3.5pt;margin-top:2.9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iv. II</w:t>
                      </w:r>
                    </w:p>
                  </w:txbxContent>
                </v:textbox>
                <v:fill o:detectmouseclick="t" type="solid" color2="black"/>
                <v:stroke color="#31849b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47570</wp:posOffset>
                </wp:positionH>
                <wp:positionV relativeFrom="paragraph">
                  <wp:posOffset>13335</wp:posOffset>
                </wp:positionV>
                <wp:extent cx="1828800" cy="45720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1pt;margin-top:1.05pt;width:14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1849b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50</wp:posOffset>
                </wp:positionH>
                <wp:positionV relativeFrom="paragraph">
                  <wp:posOffset>97790</wp:posOffset>
                </wp:positionV>
                <wp:extent cx="589915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.7pt" to="465.95pt,7.7pt" stroked="t" o:allowincell="f" style="position:absolute">
                <v:stroke color="#31849b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80205</wp:posOffset>
            </wp:positionH>
            <wp:positionV relativeFrom="paragraph">
              <wp:posOffset>82550</wp:posOffset>
            </wp:positionV>
            <wp:extent cx="1737995" cy="18288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9, Chemin d’Hydra  EL-BIAR  -Alger - 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(Tél) : 021.92.24.27/36</w:t>
      </w:r>
      <w:r>
        <w:rPr>
          <w:rFonts w:cs="Arial" w:ascii="Arial" w:hAnsi="Arial"/>
        </w:rPr>
        <w:t xml:space="preserve">  </w:t>
      </w:r>
      <w:r>
        <w:rPr>
          <w:rFonts w:eastAsia="Wingdings" w:cs="Wingdings" w:ascii="Wingdings" w:hAnsi="Wingdings"/>
        </w:rPr>
        <w:t>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(Fax) : 021.92.23.18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STRUCTURE DU PROGRAMM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Spécialité 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Horticulture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  <w:u w:val="single"/>
        </w:rPr>
        <w:t>Durée de formation :</w:t>
      </w:r>
      <w:r>
        <w:rPr>
          <w:b/>
          <w:bCs/>
          <w:sz w:val="24"/>
          <w:szCs w:val="24"/>
        </w:rPr>
        <w:t xml:space="preserve"> 12 mois soit 1224heures dont 216 h de stage pratiqu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6276"/>
        <w:gridCol w:w="1598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Désignation des Modules 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rée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Q 0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MQ 0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MQ 0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MQ 0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MQ 0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MQ 0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MQ 0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MQ 08</w:t>
              <w:br/>
              <w:t>MQ 09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Q 10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C 0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C 02</w:t>
              <w:br/>
              <w:t>MC 03</w:t>
              <w:br/>
              <w:t>MC 04</w:t>
              <w:br/>
              <w:t>MC 05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énagement de terrain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ind w:left="392" w:hanging="39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avail et amélioration du  sol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se en place  d’une pépinière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ultiplication végétative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ind w:left="392" w:hanging="39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alisation des éléments construits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ind w:left="392" w:hanging="39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se en place du décor végétal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éation de gazon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ind w:left="392" w:hanging="39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retien des espaces plantés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retien des gazon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retien des éléments construits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imie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ologie végétale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éométrie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chnique d’expression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Hygiène / sécurité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TAGE PRATIQUE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ind w:hanging="10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56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6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6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6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4H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CHE DE PRESENTATION DU MODULE</w:t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MQ: </w:t>
      </w:r>
      <w:r>
        <w:rPr>
          <w:sz w:val="28"/>
          <w:szCs w:val="28"/>
        </w:rPr>
        <w:t>HORTICULTURE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ule : </w:t>
      </w:r>
      <w:r>
        <w:rPr>
          <w:sz w:val="28"/>
          <w:szCs w:val="28"/>
        </w:rPr>
        <w:t>Aménagement du terrain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de du module : M 1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 modulair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ortement attendu</w:t>
      </w:r>
    </w:p>
    <w:p>
      <w:pPr>
        <w:pStyle w:val="Normal"/>
        <w:ind w:righ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Le stagiaire doit être capable de :</w:t>
      </w:r>
    </w:p>
    <w:p>
      <w:pPr>
        <w:pStyle w:val="Normal"/>
        <w:ind w:right="720" w:hanging="0"/>
        <w:jc w:val="both"/>
        <w:rPr/>
      </w:pPr>
      <w:r>
        <w:rPr>
          <w:bCs/>
          <w:sz w:val="28"/>
          <w:szCs w:val="28"/>
        </w:rPr>
        <w:t>Réaliser les fouilles, effectuer les terrassements nécessaires, installer les réseaux d’irrigation et drainage  et régler le niveau du sol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dition d’évaluation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A l’aide</w:t>
      </w:r>
      <w:r>
        <w:rPr>
          <w:bCs/>
          <w:sz w:val="28"/>
          <w:szCs w:val="28"/>
        </w:rPr>
        <w:t xml:space="preserve"> : 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Outillage manuel de travail du sol et terrassement,   </w:t>
      </w:r>
    </w:p>
    <w:p>
      <w:pPr>
        <w:pStyle w:val="Normal"/>
        <w:ind w:left="2100" w:right="720" w:hanging="2100"/>
        <w:rPr/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Sous soleuse, charrue a soc, remorque, matériels de    drainage et d’irrigation, tarière porté.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A partir</w:t>
      </w:r>
      <w:r>
        <w:rPr>
          <w:bCs/>
          <w:sz w:val="28"/>
          <w:szCs w:val="28"/>
        </w:rPr>
        <w:t> :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Directives du technicien responsable :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(Plan topographique du terrain, plan des réseaux,     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Guide technique des travaux)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itères généraux de performanc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mesures d’hygiènes et de sécurité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normes de réalisation des différentes phases de travaux de terrass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Utilisation adéquate des instruments de travaux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 l’échéance des travaux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Vitesse et soins d’exécution des travaux</w:t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5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500"/>
        <w:gridCol w:w="4000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fs intermédiaires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particuliers de performanc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éments contenu</w:t>
            </w:r>
          </w:p>
        </w:tc>
      </w:tr>
      <w:tr>
        <w:trPr>
          <w:trHeight w:val="811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Effectuer les fouilles et terrassements nécessaires suivant les consignes</w:t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Installer les réseaux d’irrigation et drainage</w:t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Niveler le sol</w:t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profondeur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dimension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qualité des raccord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techniques et méthodes de montage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respect du plan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règles de compactage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bien niveler le sol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utilisation de matériaux et outils d’aménagement du terrain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les opérations de déblais et de remblai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différents terrassement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ôle des terrassements en espaces vert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technique de terrassement en espace vert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différents types de réseaux de drainage et d’irrigation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caractéristiques des matériaux d’irrigation et de drainage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ôle et intérêt du drainage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méthodes et techniques de raccordement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méthodes de nivellement du sol</w:t>
            </w:r>
          </w:p>
        </w:tc>
      </w:tr>
    </w:tbl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CHE DE PRESENTATION DU MODULE</w:t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Q : HORTICULTURE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ule : Travaux et amélioration des propriétés du sol</w:t>
      </w:r>
    </w:p>
    <w:p>
      <w:pPr>
        <w:pStyle w:val="Normal"/>
        <w:spacing w:lineRule="auto" w:line="360"/>
        <w:ind w:right="720" w:hanging="0"/>
        <w:rPr/>
      </w:pPr>
      <w:r>
        <w:rPr>
          <w:b/>
          <w:bCs/>
          <w:sz w:val="28"/>
          <w:szCs w:val="28"/>
        </w:rPr>
        <w:t>Code du module : M 2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 modulair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ortement attendu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Le stagiaire doit être capable d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D’améliorer les propriétés du sol à labourer.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dition d’évaluation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A l’aide :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/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Matériels du travail du sol et motoculteur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Croc à fumier, griffe, bêche, râteau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Amendements minéraux et organiques 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Matière organique, terre végétale, chargeur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A partir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/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Directives du technicien responsabl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(Guide technique des travaux)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itères généraux de performanc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mesures d’hygiènes et de sécurité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u calendrier des travaux du sol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Vitesse et soins d’exécution des travaux</w:t>
      </w:r>
    </w:p>
    <w:p>
      <w:pPr>
        <w:pStyle w:val="Normal"/>
        <w:tabs>
          <w:tab w:val="clear" w:pos="708"/>
          <w:tab w:val="right" w:pos="0" w:leader="none"/>
        </w:tabs>
        <w:ind w:left="198"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Utilisation adéquate du matériel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 la technique de  désinfection de la matière organiqu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Exactitude d’application des doses suivant les consignes reçus</w:t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left="198"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left="198"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600"/>
        <w:gridCol w:w="360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fs intermédiai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particuliers de performa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éments contenu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Préparer la matière organique </w:t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Renouveler et labourer le sol</w:t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Fertiliser et apporter les amendements nécessaires selon les besoins. </w:t>
            </w:r>
          </w:p>
          <w:p>
            <w:pPr>
              <w:pStyle w:val="Normal"/>
              <w:ind w:righ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Effectuer le travail du sol  pour plantation et semis en place </w:t>
            </w:r>
          </w:p>
          <w:p>
            <w:pPr>
              <w:pStyle w:val="Normal"/>
              <w:ind w:righ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proportions du mélange terreau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 la méthode de travail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mesures de sécurité et d’hygiène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respect des profondeurs de labour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les outils et matériels  sont correctement identifier et utilisés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mesures d’hygiène et sécurité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application  correcte des fertilisants et amendement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amendements et engrais couramment utilisés sont identifiés par leurs noms commerciaux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respect du niveau du dressage du terrain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u calendrier des travaux du sol suivant les consigne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utilisation correcte du matériel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ôle de la matière organique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différents humu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a désinfection du terreau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différents types de sols et leurs composants physiques et chimiqu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les types de travaux du sol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travaux superficiels et travaux en profondeur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matériels de travail du sol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description et mode d’action des matériel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champs et condition d’utilisation du matériel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rôle et objectif des opérations de travail du sol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 différents  amendements et leurs caractéristique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techniques d’épandag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besoins des plantes en éléments minéraux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règles de fertilis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différents types d’engrai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intérêt de la fertilis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classification des amendements et engrais suivant : l’origine, nature, mode d’action, les effets sur le développement des plantes et le mode d’applic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caractéristiques des sols qui influencent la croissance des plante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qualités physiques d’un sol apte à recevoir un semis, une plantation en place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type de préparation du sol a effectué en fonction des cultures envisagée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utilisation du matériel et outillages de nivellement et dressage du sol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0" w:leader="none"/>
        </w:tabs>
        <w:ind w:left="198"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CHE DE PRESENTATION DU MODULE</w:t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Q : HORTICULTURE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ule : Mise en place  d’une pépinière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de du module : M 03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 modulair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ortement attendu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Le stagiaire doit être capable de :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>Appliquer les différentes opérations de mise en place d’une pépinière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dition d’évaluation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A l’aide : 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Sable, tourbe, terreau, pots, caissettes, terrines,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Semences, abris, sécateurs, binette, plantoirs, 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Arroseurs pulvérisateurs, insecticides, herbicide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Fongicides.                                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A partir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524" w:right="720" w:firstLine="976"/>
        <w:rPr/>
      </w:pPr>
      <w:r>
        <w:rPr>
          <w:bCs/>
          <w:sz w:val="28"/>
          <w:szCs w:val="28"/>
        </w:rPr>
        <w:t>Directives du technicien responsable</w:t>
      </w: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itères généraux de performanc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mesures d’hygiènes et de sécurité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conditions et méthodes de travail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Adaptation adéquate du mode de semis aux différentes espèces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er les doses, profondeur et densité de semis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Le taux de reprise des plantes importants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Utilisation correcte des substrats</w:t>
      </w:r>
    </w:p>
    <w:p>
      <w:pPr>
        <w:pStyle w:val="Normal"/>
        <w:tabs>
          <w:tab w:val="clear" w:pos="708"/>
          <w:tab w:val="right" w:pos="0" w:leader="none"/>
        </w:tabs>
        <w:ind w:left="198"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left="198"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820"/>
        <w:gridCol w:w="390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fs intermédiaires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particuliers de performanc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éments contenu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Préparer les semence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Préparer  les supports de culture : les substrat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(terreau, compost, substrat commercial.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. Effectuer le mode de semis adapté (en ligne, à la volée, en terrine…) suivant les consigne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Entretenir les semi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Réaliser les différentes opérations de repiquage, d’empotage, de rempotage et de transplant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consignes concernant les conditions de germination (humidité, température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quantités de substrats utilisé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identification correcte des substrat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respect des doses, des dates et des densités de semi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application juste des gestes (mouvement rotatif de la poignée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 la méthode de travail (profondeur de semis et espacement des graines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 des dimensions des rayon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bien protéger les plante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 la dose et moment d’arrosage (germination, avant et après l’éclaircissage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respect des conditions de la conservation des plant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conditions de protection et aération des cultur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taux important de reprise des plante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 la technique d’arrachage des plante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distances de transplantation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respect de la technique de manipulation des espèces        (éviter d’endommager les plantules)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respect des conditions de transplantation pour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ôle et importance du semi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types de semences et caractéristiques externes des semence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critères de qualité des semenc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conditions optimales de germin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différents types de substrats pour semis,  multiplication, repiquage, empotage, rempotage et transplantation  en horticultur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composants des substrats et leurs rôl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propriétés physiques et chimiques et biologiques  des substrat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qualité d’un substrat pour une application donné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influence des propriétés sur le développement des cultur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avantages et inconvénients du substrat prêt à l’emploi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multiplication par semis en pépinièr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avantages et inconvénients d’un semi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type et modes de semis suivant les espèce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techniques de préparation et réalisation des divers types et modes de semi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conditions de réussite d’un semi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technique d’éclaircissag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ôle et importance de l’éclaircissag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physiologie de la croissance des plant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arrosages en pépinièr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protection des plants en pépinièr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les opérations  de repiquage, d’empotage, de rempotage et de transplant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les effets de ces  opérations sur le développement des plante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critères de choix des substrat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types et critères de choix des contenant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techniques de préparation et réalisation des différentes opération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conditions de reprise pour chaque espèce (chaleur, humidité.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soins aux plantes produit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notion et symptômes du choc de transplant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soins pour surmonter le choc de transplant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72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CHE DE PRESENTATION DU MODULE</w:t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Q : HORTICULTURE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ule : Multiplication végétative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de du module : M 04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 modulair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ortement attendu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Le stagiaire doit être capable d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Réaliser  les différentes opérations de multiplication végétative propre à chaque espèce.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dition d’évaluation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A l’aide : 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 xml:space="preserve">Greffoirs, scie égoïne, serpette, raphia, mastic à 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 xml:space="preserve">Greffer,  sécateurs, hormones d’enracinement, 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 xml:space="preserve">Caissettes, pots, serre, châssis, crochets, tuteurs, 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Tourbe, couteau, bêche, houe, outillage horticole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A partir :</w:t>
      </w:r>
    </w:p>
    <w:p>
      <w:pPr>
        <w:pStyle w:val="Normal"/>
        <w:numPr>
          <w:ilvl w:val="1"/>
          <w:numId w:val="2"/>
        </w:numPr>
        <w:ind w:left="1524" w:right="720" w:firstLine="976"/>
        <w:rPr>
          <w:bCs/>
          <w:sz w:val="28"/>
          <w:szCs w:val="28"/>
        </w:rPr>
      </w:pPr>
      <w:r>
        <w:rPr>
          <w:bCs/>
          <w:sz w:val="28"/>
          <w:szCs w:val="28"/>
        </w:rPr>
        <w:t>Directives du technicien responsabl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itères généraux de performanc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règles d’hygiènes et de sécurité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Utilisation adéquate des produits cicatrisants et hormone d’enracinemen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Habilité technique du praticien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Efficacité de l’assemblage greffe et porte greff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conditions de repris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Taux de repris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 densité, profondeur  de semis et repiquage</w:t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8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300"/>
        <w:gridCol w:w="380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fs intermédiaire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particuliers de performanc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éments contenu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Prélever le sujet à multiplier (bouture, marcotte, greffon, souche) suivant les consignes reçu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Préparer les sujets :                (greffon, porte greffe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bouture, marcotte.)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Planter, repiquer, empoter et transplanter  les sujets      (bouture, marcotte, touffe…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Appliquer les travaux d’entretien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techniques et conditions du travail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 la période de prélèvement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application des mesures d’hygiène et sécurit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exécution correcte de la technique de prélèvement des rameaux et de l’arrachage des souche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respect des conditions de repris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taux de reprise important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application adéquate de la méthode de greff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efficacité de l’assemblage greffe / porte greff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habilité technique du praticie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conditions d’hygiène et de sécurité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application juste des techniques de travail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 l’espacement entre plant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 la profondeur de repiquage et empotage et rempotag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conditions d’hygiène et de sécurité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doses et périodes d’intervention selon les consigne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protéger l’assemblage greffon  / porte greff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efficacité des produits cicatrisant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bonne utilisation des techniques de commercialisation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définition et importance de la multiplication végétativ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principe de multiplication par bouturage, marcottage, par division et par greffag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espèces concernées et époques favorabl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avantages et inconvénient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qualités exigées des plantes mères, tiges à enraciner, des portes greffes et  greffon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prélèvement des rameaux et arrachage des souch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type de porte greff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techniques de prélèvement des greffons en fonction du type de greffag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conservation des prélèvement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différents types et techniques de bouturage, marcottage, division et greffage selon les espèc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techniques de préparation et réalisation des différents types de multiplication végétativ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conditions du bon développement des racines et plants greffés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soins données aux plantes produite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plantation des boutur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conditions de repris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 sevrage et transplantation des marcott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plantation et transplantation des touff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opération d’assemblage de greffe et porte greff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’habillage des racines et tig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les techniques : bornage, bassinage, pralinage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’ombrage et l’aération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modes et techniques d’arrosage, d’irrigation adaptée aux différentes espèces et aux différentes techniques cultural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’acclimatation des plantes avant plant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opérations effeuillage, pincement, ébourgeonnage, palissage, tuteurage, élagage, taill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CHE DE PRESENTATION DU MODULE</w:t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Q : HORTICULTURE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ule : Réalisation des éléments construits  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de du module : M 05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 modulair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ortement attendu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Le stagiaire doit être capable de :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Installer les fondations, exécuter les ouvrages verticaux et horizontaux du jardin, effectuer les travaux de finition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dition d’évaluation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A l’aide : </w:t>
      </w:r>
    </w:p>
    <w:p>
      <w:pPr>
        <w:pStyle w:val="Normal"/>
        <w:ind w:right="720" w:hanging="0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Matériels de topographie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Outillages de maçonnerie, matériaux de 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Construction,  bois, pierres, brique, dalles,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Cordeaux, piquets, jalon, décamètre, niveau a 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Bulle de chantier.  </w:t>
      </w:r>
      <w:r>
        <w:rPr>
          <w:b/>
          <w:bCs/>
          <w:sz w:val="28"/>
          <w:szCs w:val="28"/>
        </w:rPr>
        <w:t xml:space="preserve">                     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A partir 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2100" w:right="720" w:firstLine="300"/>
        <w:rPr>
          <w:bCs/>
          <w:sz w:val="28"/>
          <w:szCs w:val="28"/>
        </w:rPr>
      </w:pPr>
      <w:r>
        <w:rPr>
          <w:bCs/>
          <w:sz w:val="28"/>
          <w:szCs w:val="28"/>
        </w:rPr>
        <w:t>Directives du technicien responsable :</w:t>
      </w:r>
    </w:p>
    <w:p>
      <w:pPr>
        <w:pStyle w:val="Normal"/>
        <w:ind w:left="400" w:right="720" w:hanging="40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(Plans, documents spécifiques)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itères généraux de performanc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règles d’hygiènes et de sécurité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espect des normes de construction et menuiserie simple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/>
      </w:pPr>
      <w:r>
        <w:rPr>
          <w:bCs/>
          <w:sz w:val="28"/>
          <w:szCs w:val="28"/>
        </w:rPr>
        <w:t>Soins donnés à la finition et l’esthétique des éléments construits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délais d’exécution des travaux</w:t>
      </w:r>
    </w:p>
    <w:p>
      <w:pPr>
        <w:pStyle w:val="Normal"/>
        <w:tabs>
          <w:tab w:val="clear" w:pos="708"/>
          <w:tab w:val="right" w:pos="0" w:leader="none"/>
        </w:tabs>
        <w:ind w:left="198"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600"/>
        <w:gridCol w:w="360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fs intermédiai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particuliers de performa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éments contenu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Installer les fondations suivant les directive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Exécuter l’ouvrag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Effectuer les travaux de fini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mesures et normes de sécurité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qualité des fondation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techniques et méthodes  de travail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méthodes et normes de construction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modes d’assemblage des matériaux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mesures de sécurité sur chantier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qualité finale de l’ouvrage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respect des normes d’esthétique et finition des ouvrage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règles d’hygiène et sécurité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différents éléments de maçonneri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matériaux de construc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ôle et importance des fondation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techniques et méthodes d’install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normes de construc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es fondation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différents types de construction  dans le jardi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ouvrages verticaux et plan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règles de construc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 mode d’assemblag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circulations, dallage, murets, escaliers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règles de composition et de construc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conditions d’utilis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techniques et méthodes de finition des travaux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les règles et normes d’esthétique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ESENTATION DU MODULE</w:t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Q : HORTICULTURE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ule : Mise en place du décor végétal  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de du module : M 06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 modulair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ortement attendu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Le stagiaire doit être capable de :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éaliser les trous de plantation, préparer les plantes avant plantation, réaliser la plantation et les travaux d’entretien      </w:t>
      </w:r>
    </w:p>
    <w:p>
      <w:pPr>
        <w:pStyle w:val="Normal"/>
        <w:ind w:righ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dition d’évaluation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/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28"/>
          <w:szCs w:val="28"/>
        </w:rPr>
        <w:t>A l’aide</w:t>
      </w:r>
      <w:r>
        <w:rPr>
          <w:b/>
          <w:bCs/>
          <w:sz w:val="32"/>
          <w:szCs w:val="32"/>
        </w:rPr>
        <w:t xml:space="preserve"> :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Jalon, corde, équerre de géomètre, fil de fer,                                                          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Bouillie de pralinage, mélange terreux, sécateurs, 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>Plantes, arroseurs, bêche, pell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70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28"/>
          <w:szCs w:val="28"/>
        </w:rPr>
        <w:t>A partir :</w:t>
      </w:r>
    </w:p>
    <w:p>
      <w:pPr>
        <w:pStyle w:val="Normal"/>
        <w:tabs>
          <w:tab w:val="clear" w:pos="708"/>
          <w:tab w:val="right" w:pos="870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524" w:right="720" w:firstLine="476"/>
        <w:rPr>
          <w:b/>
          <w:b/>
          <w:bCs/>
          <w:sz w:val="32"/>
          <w:szCs w:val="32"/>
        </w:rPr>
      </w:pPr>
      <w:r>
        <w:rPr>
          <w:bCs/>
          <w:sz w:val="28"/>
          <w:szCs w:val="28"/>
        </w:rPr>
        <w:t>Directives du technicien responsable</w:t>
      </w:r>
    </w:p>
    <w:p>
      <w:pPr>
        <w:pStyle w:val="Normal"/>
        <w:ind w:left="2000" w:righ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itères généraux de performanc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règles d’hygiènes et de sécurité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espect des normes et densité de plantation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Taux de reprise des plantes importants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tracés de massif et des haies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Exécution correcte des travaux de finition</w:t>
      </w:r>
    </w:p>
    <w:p>
      <w:pPr>
        <w:pStyle w:val="Normal"/>
        <w:tabs>
          <w:tab w:val="clear" w:pos="708"/>
          <w:tab w:val="right" w:pos="300" w:leader="none"/>
        </w:tabs>
        <w:ind w:left="400" w:right="720" w:hanging="40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Identification juste des conséquences dues à une erreur de manipulation lors de l’utilisation d’un engrais ou d’un amendement</w:t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600"/>
        <w:gridCol w:w="360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fs intermédiai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particuliers de performa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éments contenu</w:t>
            </w:r>
          </w:p>
        </w:tc>
      </w:tr>
      <w:tr>
        <w:trPr>
          <w:trHeight w:val="722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Préparer et nettoyer le sol avant plantation et semis en plac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Préparer le végétal pour plant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Réaliser les apports nécessaires d’engrais et fumier en respectant la réglementation en matière de sécurité, d’hygiène et de protection de l’environnement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4. Effectuer les semis en place   des plantations en respectant les consignes        (densité, profondeur)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Effectuer les différentes opérations de soins aux cultu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exécution correcte de l’aménagement du sol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dimensions du trou de plantation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bon ameublissement du sol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installation correcte des tuteur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respect des conditions de reprise du végétal                 (habillage, pralinage…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utilisation correcte des matériels et des produit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respect  des doses d’engrais et de fumier  épandage homogèn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décodage correct des étiquettes et des notices d’utilisation des engins ou amendement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identification juste des conséquences dues à une erreur de manipulation lors de l’utilisation d’un engrais ou d’un amendement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respect de la densité et profondeur des semis et de plantation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u tracé des massifs et haies selon le plan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utilisation correcte du matériel et outil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exécution juste des  opérations de soins aux culture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application exacte des techniques de protection contre les intempéri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techniques d’abattage, débroussaillage et d’élagag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mesures de sécurité dans l’aménagement du jardi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le trou de plantation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tuteur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techniques d’entretien et conservation des végétaux après la récep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préparation des plantes avant plant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techniques de pralinage d’habillag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fertilisation, type et rôl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fumiers, type et rôl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signification des 3 chiffres composant une formule d’engrai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cture d’une étiquette ou d’une notice commerciale et signification des chiffres, symboles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risques liés à l’utilisation et à la manipulation des engrais pour 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 les plant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 les animaux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l’homm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 l’environnement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précautions à prendre lors de l’épandage d’un engrai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modes de semis en plac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modes de plantation en pleine terre, hors sol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modes de plantation en pépinière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critères d’un semis, d’une plantation correct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étapes de plant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plantation d’un arbr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plantation d’une hai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plantation d’une plante grimpant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la plantation de vivaces, annuelles et bulbe …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outils et matériels de semis et plant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opérations de soins après plantation et semis (arrosage, ombrage…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conséquences des intempéries sur le développement des plant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techniques utilisées pour la protection contre les intempéri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72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CHE DE PRESENTATION DU MODULE</w:t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Q : HORTICULTURE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ule : Création de gazon  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de du module : M 07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 modulair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ortement attendu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Le stagiaire doit être capable de :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Pratiquer les différentes opérations de préparation a la mise en place  de gazon</w:t>
      </w:r>
    </w:p>
    <w:p>
      <w:pPr>
        <w:pStyle w:val="Normal"/>
        <w:ind w:righ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dition d’évaluation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A l’aide : </w:t>
      </w:r>
    </w:p>
    <w:p>
      <w:pPr>
        <w:pStyle w:val="Normal"/>
        <w:ind w:right="720" w:hanging="0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Semoir, semences, rouleau, râteau</w:t>
      </w:r>
    </w:p>
    <w:p>
      <w:pPr>
        <w:pStyle w:val="Normal"/>
        <w:ind w:righ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28"/>
          <w:szCs w:val="28"/>
        </w:rPr>
        <w:t>A partir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64" w:right="720" w:hanging="0"/>
        <w:rPr>
          <w:b/>
          <w:b/>
          <w:bCs/>
          <w:sz w:val="32"/>
          <w:szCs w:val="32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Directives du technicien responsable</w:t>
      </w:r>
    </w:p>
    <w:p>
      <w:pPr>
        <w:pStyle w:val="Normal"/>
        <w:ind w:righ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itères généraux de performance</w:t>
      </w:r>
      <w:r>
        <w:rPr>
          <w:b/>
          <w:bCs/>
          <w:sz w:val="32"/>
          <w:szCs w:val="32"/>
        </w:rPr>
        <w:t> 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righ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règles d’hygiènes et de sécurité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méthodes et techniques de travail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apidité d’exécution 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Qualité de la préparation du lit de semence</w:t>
      </w:r>
    </w:p>
    <w:p>
      <w:pPr>
        <w:pStyle w:val="Normal"/>
        <w:tabs>
          <w:tab w:val="clear" w:pos="708"/>
          <w:tab w:val="right" w:pos="0" w:leader="none"/>
        </w:tabs>
        <w:ind w:left="198"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9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600"/>
        <w:gridCol w:w="360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fs intermédiai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particuliers de performa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éments contenu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Préparer la semenc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Préparer le lit de semenc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Réaliser le semis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Ratisser et rouler après semi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proportions mélange semences / terreau ou terre végétale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doses et périodes de fertilisation       (fumure de fond) et amendements (chaux, tourbe, sable.)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un bêchage bien soigné un laps de temps avant semi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bien ameublir et niveler le sol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bien casser les mottes et  éliminer les mauvaises herbe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 l’homogénéité du semi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respect des conditions de reprise 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respect de la méthode et technique du roulage et ratissage des gaz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systématique des principales espèces utilisées dans les gazon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conditions d’utilisation des principales espèces de gaz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technique de travail d’un sol de pelous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conditions d’un terrain propre pour engazonnement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ôle et nivellement du sol d’une pelous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fumure de fond et amendements des gazon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technique de semis propre au gaz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’époque et densité de semi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 semis sur terrain en pente (talus, abords routier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technique de plaquag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les premiers soins après semi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 roulage du gaz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 ratissage du gaz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outils et matériel</w:t>
            </w:r>
          </w:p>
        </w:tc>
      </w:tr>
    </w:tbl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CHE DE PRESENTATION DU MODULE</w:t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Q : HORTICULTURE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ule :   Entretien des espaces plantés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de du module : M 08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 modulair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ortement attendu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Le stagiaire doit être capable de :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>Réaliser toutes les opérations de taille approprié selon l’objectif fixé, appliquer le plan de lutte, effectuer les différentes opérations culturales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righ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dition d’évaluation</w:t>
      </w:r>
    </w:p>
    <w:p>
      <w:pPr>
        <w:pStyle w:val="Normal"/>
        <w:ind w:righ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720" w:hanging="0"/>
        <w:rPr/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28"/>
          <w:szCs w:val="28"/>
        </w:rPr>
        <w:t xml:space="preserve">A l’aide : </w:t>
      </w:r>
    </w:p>
    <w:p>
      <w:pPr>
        <w:pStyle w:val="Normal"/>
        <w:ind w:right="720" w:hanging="0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Sécateur, scie, cisaille de haie, mastic, scie a 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Elaguer, pulvérisateur, poudreuse, produits 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Phytosanitaire, désherbants, engrais, outillage 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Horticole d’entretien,   gants et lunettes de </w:t>
      </w:r>
    </w:p>
    <w:p>
      <w:pPr>
        <w:pStyle w:val="Normal"/>
        <w:ind w:right="720" w:hanging="0"/>
        <w:rPr>
          <w:bCs/>
          <w:sz w:val="32"/>
          <w:szCs w:val="32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Protection</w:t>
      </w:r>
    </w:p>
    <w:p>
      <w:pPr>
        <w:pStyle w:val="Normal"/>
        <w:ind w:righ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28"/>
          <w:szCs w:val="28"/>
        </w:rPr>
        <w:t>A partir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524" w:right="720" w:firstLine="376"/>
        <w:rPr>
          <w:bCs/>
          <w:sz w:val="28"/>
          <w:szCs w:val="28"/>
        </w:rPr>
      </w:pPr>
      <w:r>
        <w:rPr>
          <w:bCs/>
          <w:sz w:val="28"/>
          <w:szCs w:val="28"/>
        </w:rPr>
        <w:t>Directives du technicien responsable</w:t>
      </w:r>
    </w:p>
    <w:p>
      <w:pPr>
        <w:pStyle w:val="Normal"/>
        <w:ind w:righ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itères généraux de performanc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Application des règles d’hygiène et de sécurité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espect de la méthode de travai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Respect des consignes concernant les échéances et délais d’intervention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Respect des directives concernant la taille des végétaux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Rapidité d’exécution des travaux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Application correcte des traitements et arrosages</w:t>
      </w:r>
    </w:p>
    <w:p>
      <w:pPr>
        <w:pStyle w:val="Normal"/>
        <w:tabs>
          <w:tab w:val="clear" w:pos="708"/>
          <w:tab w:val="left" w:pos="112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  Les divers moyens de protection et de lutte correctement identifiés</w:t>
      </w:r>
    </w:p>
    <w:p>
      <w:pPr>
        <w:pStyle w:val="Normal"/>
        <w:tabs>
          <w:tab w:val="clear" w:pos="708"/>
          <w:tab w:val="left" w:pos="1122" w:leader="none"/>
        </w:tabs>
        <w:ind w:left="700" w:hanging="7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 Surveillance  quotidienne et maintenance  périodique du système   d’arrosage et d’irrigation</w:t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400"/>
        <w:gridCol w:w="4100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fs intermédiaire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particuliers de performance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éments contenu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Réaliser les opérations de taille suivant les consigne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Appliquer les traitements phytosanitair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Exécuter les opérations culturales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entretenir le système d’arrosage et déceler le dysfonctionnement du système d’irrig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application juste de la forme selon l’objectif fixé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normes et règles de taille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utilisation appropriée des outils de taille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qualité de la taille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application des mesures de sécurité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application correcte des traitements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description correcte des dommages causés par les ennemis de culture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identification correcte des divers moyens de lutte et de protection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opérations de nettoyage nécessaire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application  juste des doses d’engrais et d’irrigation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mplacer les pièces défectueuses du système d’arrosage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surveillance  quotidienne et maintenance  périodique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techniques de taill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taille de form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taille d’entretie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taille de rajeunissement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taille des hai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les outils de taille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agents responsables des dommages causés aux plantes 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conditions environnante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carences et excès des éléments nutritif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principales maladi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principaux parasites animaux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principales plantes adventic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principaux ravageur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classification des pesticid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différents méthodes de lutte (biologique, chimique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risques liés à l’utilisation et à la manipulation des pesticide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précaution à prendre lors de l’épandag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effets nocifs des pesticides pour la santé et moyen de préven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conditions d’hygiène et de sécurité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différentes opérations du pseudo labour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fumure d’entretien (doses et moment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dynamique de l’eau dans le sol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rôle de l’eau dans le métabolisme de la plant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besoins en eau des plantes suivant les espèc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variation des besoins selon le stade de croissanc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signes de besoin en eau des plant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principaux éléments nutritifs essentiels à la croissance des plant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description du phénomène d’absorption des éléments nutritif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exigences des plantes en fertilisants en fonction des espèces et stade de développement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’entretien du système d’arrosage et d’irrig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a maintenance du système d’arrosag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CHE DE PRESENTATION DU MODULE</w:t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right="720" w:hanging="0"/>
        <w:rPr/>
      </w:pPr>
      <w:r>
        <w:rPr>
          <w:b/>
          <w:bCs/>
          <w:sz w:val="28"/>
          <w:szCs w:val="28"/>
        </w:rPr>
        <w:t>UMQ : HORTICULTURE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ule :   Entretien des gazons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de du module : M 09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 modulair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ortement attendu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Le stagiaire doit être capable de :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Réaliser la tonte du gazon, éliminer les mauvaises herbes, effectuer la fertilisation d’entretien et les arrosages.</w:t>
      </w:r>
    </w:p>
    <w:p>
      <w:pPr>
        <w:pStyle w:val="Normal"/>
        <w:ind w:right="72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dition d’évaluation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32"/>
          <w:szCs w:val="32"/>
        </w:rPr>
        <w:t xml:space="preserve">                 </w:t>
      </w:r>
      <w:r>
        <w:rPr>
          <w:bCs/>
          <w:sz w:val="28"/>
          <w:szCs w:val="28"/>
        </w:rPr>
        <w:t xml:space="preserve">A l’aide : 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 xml:space="preserve">Tondeuse, pulvérisateur, désherbants, engrais, 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 xml:space="preserve">Coupe bordure, balai de pelouse, cisaille de </w:t>
      </w:r>
    </w:p>
    <w:p>
      <w:pPr>
        <w:pStyle w:val="Normal"/>
        <w:ind w:right="720" w:hanging="0"/>
        <w:rPr>
          <w:bCs/>
          <w:sz w:val="32"/>
          <w:szCs w:val="32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 xml:space="preserve">Gazon, épandeur d’engrais, outils d’arrosage                                </w:t>
      </w:r>
    </w:p>
    <w:p>
      <w:pPr>
        <w:pStyle w:val="Normal"/>
        <w:ind w:right="72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32"/>
          <w:szCs w:val="32"/>
        </w:rPr>
        <w:t xml:space="preserve">               </w:t>
      </w:r>
      <w:r>
        <w:rPr>
          <w:bCs/>
          <w:sz w:val="28"/>
          <w:szCs w:val="28"/>
        </w:rPr>
        <w:t>A partir :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Directives du technicien responsable</w:t>
      </w:r>
    </w:p>
    <w:p>
      <w:pPr>
        <w:pStyle w:val="Normal"/>
        <w:ind w:righ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itères généraux de performanc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règles d’hygiènes et de sécurité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méthodes et techniques de travail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consignes concernant la période de tonte et  fertilisation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Application correcte des doses de fertilisation et de trait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directives concernant la cadence et la hauteur de la tont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apidité d’exécution</w:t>
      </w:r>
    </w:p>
    <w:p>
      <w:pPr>
        <w:pStyle w:val="Normal"/>
        <w:tabs>
          <w:tab w:val="clear" w:pos="708"/>
          <w:tab w:val="right" w:pos="0" w:leader="none"/>
        </w:tabs>
        <w:ind w:left="198"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9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600"/>
        <w:gridCol w:w="360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fs intermédiai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particuliers de performa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éments contenu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Tondre le gaz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Désherber le gazo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3. apporter  les amendements organiques et fertilisation minéral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appliquer le traitement phytosanitair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regarnir les plaques morte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utilisation  adéquate de la tondeuse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 la hauteur de la tonte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application des mesures de sécurité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52" w:hanging="2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rapidité d’exécution</w:t>
            </w:r>
          </w:p>
          <w:p>
            <w:pPr>
              <w:pStyle w:val="Normal"/>
              <w:ind w:left="252" w:hanging="2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application des consignes concernant les doses et les échéance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doses et période de fertilisation selon les consigne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exécution  correcte des fertilisants d’entretien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respect des doses et homogénéité des pulvérisation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respect de l’hygiène et sécurité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exécution  juste du plaquage des parties abîmés et mortes du gazon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ôle de la tont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techniques et méthodes de tonte des gazon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les tondeuses et leurs type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soins après la tonte       (roulage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principales espèces de mauvaises herbes des pelous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principaux désherbant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méthode et conditions  de lutt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fumure d’entretien des pelouses : type, dose, période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méthode d’épandag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différentes maladies et ennemis des pelous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types de lutte utilisée dans les gazon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a technique du regarnissage du gaz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causes et condition du plaquage des gazon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72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CHE DE PRESENTATION DU MODULE</w:t>
      </w:r>
    </w:p>
    <w:p>
      <w:pPr>
        <w:pStyle w:val="Normal"/>
        <w:ind w:right="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right="720" w:hanging="0"/>
        <w:rPr/>
      </w:pPr>
      <w:r>
        <w:rPr>
          <w:b/>
          <w:bCs/>
          <w:sz w:val="28"/>
          <w:szCs w:val="28"/>
        </w:rPr>
        <w:t>UMQ : HORTICULTURE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ule :   Entretien des éléments construits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de du module : M 10</w:t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 modulair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ortement attendu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28"/>
          <w:szCs w:val="28"/>
        </w:rPr>
        <w:t>Le stagiaire doit être capable de :</w:t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  <w:t>Appliquer toute les opérations d’entretien des éléments construits du jardin, désherber les circulations, renouveler les revêtements et les surfaces, remplacer les éléments défectueux, nettoyer les murets et réfectionner les bassins</w:t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dition d’évaluation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A l’aide :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Herbicides, matériaux de construction, produits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 xml:space="preserve">Phytosanitaires, outillages de maçonnerie, 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Pulvérisateur, outillage horticole d’entretien, dalle,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Sable, gravillon</w:t>
      </w:r>
    </w:p>
    <w:p>
      <w:pPr>
        <w:pStyle w:val="Normal"/>
        <w:ind w:righ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28"/>
          <w:szCs w:val="28"/>
        </w:rPr>
        <w:t>A partir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Directives du technicien responsabl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itères généraux de performanc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règles d’hygiènes et de sécurité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méthodes et techniques de travail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consignes concernant  les délais et période d’intervention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pplication correcte des doses des herbicides selon les directives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Utilisation judicieuse des produits, matériels et matériaux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Rapidité et soins donnés aux travaux</w:t>
      </w:r>
    </w:p>
    <w:p>
      <w:pPr>
        <w:pStyle w:val="Normal"/>
        <w:tabs>
          <w:tab w:val="clear" w:pos="708"/>
          <w:tab w:val="right" w:pos="0" w:leader="none"/>
        </w:tabs>
        <w:ind w:left="402"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9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600"/>
        <w:gridCol w:w="360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fs intermédiai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particuliers de performa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éments contenu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 Renouveler les revêtements et les surfaces (aires de repos, de jeu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Effectuer le désherbage des circulation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Nettoyer les murets et les bassin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Rénover les éléments construit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utilisation adéquate du matériel et matériaux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application des mesures de sécurité et d’hygiène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application des règles d’hygiène et sécurité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exécution des consignes concernant les doses et périodes de traitement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respect de la méthode de travail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mesures d’hygiène et sécurité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rapidité et soins donnés aux travaux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consignes concernant les normes et le moment d’intervention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utilisation correcte des matériaux et matériels de construction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 renouvellement des surfac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différents matériaux de revêtement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mesures de sécurité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types de désherbag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les techniques de désherbage des allées et surface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 nettoyage des muret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le réfectionnèrent des bassin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techniques d’entretien des constructions (pierre, bois, métal…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matériaux et matériels utilisé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mesures de sécurité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ESENTATION DU MODULE COMPLEMENTAIRE</w:t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ule : Chimie   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de du module : M C. 1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 modulair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ortement attendu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 stagiaire doit être capable d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  <w:t xml:space="preserve">Reconnaître les produits phytosanitaires et produits chimiques : désinfectants, toxiques, fertilisants.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dition d’évaluation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A l’aide :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Produits chimiques et produits phytosanitaires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A partir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- Directives du technicien responsable</w:t>
      </w: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itères généraux de performanc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règles d’hygiènes et de sécurité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méthodes et techniques de travail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econnaissance exacte des produits phytosanitaires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Identification des produits  chimiques : toxiques, désinfectants et fertilisant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9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600"/>
        <w:gridCol w:w="360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fs intermédiai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particuliers de performa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éments contenu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 identifier et utiliser  les produits chimique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. identifier et utiliser  les produits phytosanitai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reconnaissance  juste des produits chimiques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mesures d’hygiène et de sécurit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identification   juste des produits phytosanitaires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mesures d’hygiène et de sécurit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les produits chimiques simples utilisés en horticulture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conditions d’utilisation et de conserv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les mesures de sécurité avant et durant et  après la préparation des traitement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les différents types de produits chimiques agronomiques (pesticides, désinfectants…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ESENTATION DU MODULE COMPLEMENTAIRE</w:t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ule : Biologie végétale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de du module : M C .2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 modulair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ortement attendu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Le stagiaire doit être capable de :</w:t>
      </w:r>
    </w:p>
    <w:p>
      <w:pPr>
        <w:pStyle w:val="Normal"/>
        <w:ind w:right="720" w:hanging="0"/>
        <w:jc w:val="both"/>
        <w:rPr/>
      </w:pPr>
      <w:r>
        <w:rPr>
          <w:bCs/>
          <w:sz w:val="28"/>
          <w:szCs w:val="28"/>
        </w:rPr>
        <w:t>Identifier les végétaux, leur morphologie externe, leurs fonctions végétales, leurs caractéristiques et exigences culturales.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dition d’évaluation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A l’aide :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 xml:space="preserve">Échantillon de plantes horticoles : 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 xml:space="preserve">Floriculture, arboriculture ornementale, 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Plantes maraîchères, plantes de pépinière,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 xml:space="preserve">Plantes florales et ornementales </w:t>
      </w:r>
      <w:r>
        <w:rPr>
          <w:b/>
          <w:bCs/>
          <w:sz w:val="28"/>
          <w:szCs w:val="28"/>
        </w:rPr>
        <w:t xml:space="preserve">             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A partir :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 xml:space="preserve">Documents spécifiques : Clé d’identification ;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Calendrier cultural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itères généraux de performanc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920"/>
        <w:rPr>
          <w:bCs/>
          <w:sz w:val="28"/>
          <w:szCs w:val="28"/>
        </w:rPr>
      </w:pPr>
      <w:r>
        <w:rPr>
          <w:bCs/>
          <w:sz w:val="28"/>
          <w:szCs w:val="28"/>
        </w:rPr>
        <w:t>Identification et écriture correcte des plant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0" w:hanging="300"/>
        <w:jc w:val="both"/>
        <w:rPr/>
      </w:pPr>
      <w:r>
        <w:rPr>
          <w:bCs/>
          <w:sz w:val="28"/>
          <w:szCs w:val="28"/>
        </w:rPr>
        <w:t>Normalisation correcte de la démarche méthodologique adoptée et des résultats en référence à la systématique normalisée du règne végétale sont correc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0" w:hanging="300"/>
        <w:rPr/>
      </w:pPr>
      <w:r>
        <w:rPr>
          <w:bCs/>
          <w:sz w:val="28"/>
          <w:szCs w:val="28"/>
        </w:rPr>
        <w:t xml:space="preserve">Respect des données du calendrier des opération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0" w:hanging="300"/>
        <w:rPr/>
      </w:pPr>
      <w:r>
        <w:rPr>
          <w:bCs/>
          <w:caps/>
          <w:sz w:val="28"/>
          <w:szCs w:val="28"/>
        </w:rPr>
        <w:t>c</w:t>
      </w:r>
      <w:r>
        <w:rPr>
          <w:bCs/>
          <w:sz w:val="28"/>
          <w:szCs w:val="28"/>
        </w:rPr>
        <w:t>ulturales des plantes sont correctement décodé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0" w:hanging="300"/>
        <w:rPr/>
      </w:pPr>
      <w:r>
        <w:rPr>
          <w:bCs/>
          <w:caps/>
          <w:sz w:val="28"/>
          <w:szCs w:val="28"/>
        </w:rPr>
        <w:t>i</w:t>
      </w:r>
      <w:r>
        <w:rPr>
          <w:bCs/>
          <w:sz w:val="28"/>
          <w:szCs w:val="28"/>
        </w:rPr>
        <w:t>dentification correcte les caractéristiques et exigences culturales des plantes sont correctement identifiées</w:t>
      </w:r>
    </w:p>
    <w:p>
      <w:pPr>
        <w:pStyle w:val="Normal"/>
        <w:ind w:left="-200" w:right="-3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right="-3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10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600"/>
        <w:gridCol w:w="370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fs intermédiai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particuliers de performance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éments contenu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Reconnaître le genre et espèce des plantes cultivées</w:t>
            </w:r>
          </w:p>
          <w:p>
            <w:pPr>
              <w:pStyle w:val="Normal"/>
              <w:ind w:righ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Identifier les caractéristiques et exigences culturales des plante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. décrire la morphologie externe des végétaux et fonction des organes des plantes a différents stades de développement (stade phrénologique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justesse de l’identification  (nom écrit correctement)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classification correcte des plantes horticole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respect des règles de systématique végétale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identification correcte des caractéristiques et exigence culturales des plantes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décodage correct des différents éléments du calendrier des opérations culturales des plantes sont correctement décodé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description juste la morphologie des organes de base d’une plante est décrite avec justesse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représentation schématique correcte d’une plante et localisation exacte d’organes de base est exacte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description correcte les fonctions végétales des organes de base d’une plante à différents stades de développement est correctement décrite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a systématique et nomenclature horticol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notions de famille, genre, espèce, variété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règles de la classification horticol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a méthodologie d’identification des végétaux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a classification horticole basée sur l’organographi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 calendrier des opérations culturales des plantes            (signification et intérêt des éléments du calendrier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caractéristiques et exigences culturales du sol et climat des plantes cultivé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a morphologie externe des végétaux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représentation schématique  des différents  organe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 fonctions principales des organ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différents stades de développement des principaux organ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l’aspect externe normal d’une plante   </w:t>
            </w:r>
          </w:p>
        </w:tc>
      </w:tr>
    </w:tbl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ESENTATION DU MODULE COMPLEMENTAIRE</w:t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ule : Géométrie 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de du module : M C. 3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 modulair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ortement attendu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Le stagiaire doit être capable d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Faire des tracés élémentaires simples, calculer les périmètres, les surfaces, les volumes, les distances, densités, unités de mesure,  En appliquant les lois de géométrie, d’arithmétique et de trigonométrie simples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dition d’évaluation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A l’aide : 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Machine à calculer, instruments de mesure et de 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 xml:space="preserve">Dessin, </w:t>
      </w:r>
      <w:r>
        <w:rPr>
          <w:b/>
          <w:bCs/>
          <w:sz w:val="28"/>
          <w:szCs w:val="28"/>
        </w:rPr>
        <w:t xml:space="preserve">                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A partir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 xml:space="preserve">Documents spécifiques </w:t>
      </w:r>
      <w:r>
        <w:rPr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itères généraux de performanc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Exactitude des calcul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Application juste des mesure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Précision des dessin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Utilisation correcte des instruments de tracé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Respect des règles et des normes de travail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9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600"/>
        <w:gridCol w:w="360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fs intermédiai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particuliers de performa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éments contenu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Appliquer les formules de mesure des unité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Appliquer les formules de calcul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Appliquer les tracés simple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conversion exacte des unités de mesure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justesse des mesure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application correcte des formule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justesse des calcul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application correcte des tracé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mesure de longueur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mesure de poid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mesure de volume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calcul des périmètre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calcul des surface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calcul des volume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méthode de calcul des angles, des cercles, des ovales, des ellipses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instruments de dessin en horticulture appliquée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  <w:u w:val="single"/>
        </w:rPr>
        <w:t>FICHE DE PRESENTATION DU MODULE COMPLEMENTAIRE</w:t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ule : Techniques d’expression </w:t>
      </w:r>
    </w:p>
    <w:p>
      <w:pPr>
        <w:pStyle w:val="Normal"/>
        <w:spacing w:lineRule="auto" w:line="360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de du module : M C .4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 modulair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ortement attendu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Le stagiaire doit être capable d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Rendre compte oralement ou par écrit des observations réalisées lors d’inspection des cultures, lire et rédiger un compte rendu, développer l’esprit  de synthèse face a une situation d’observation.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dition d’évaluation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A l’aide : 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Spécimen de rapport et de compte rendu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Carnet de prise de note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A partir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Documents spécifiques</w:t>
      </w: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itères généraux de performance 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Capacité de faire une synthès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Maîtrise de l’expression orale et écri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9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600"/>
        <w:gridCol w:w="360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fs intermédiai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particuliers de performa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éments contenu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Rendre  compte oralement ou par écrit  de ses observations lors de l’inspection des cultures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Rédiger les rapports  et les comptes rendu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Développer un esprit de raisonnement et de synthèse face à une situation d’observation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transmission correcte des informations relatives aux observations réalisée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édaction juste des rapports et compte rendu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a synthèse des informations relative aux observations réalisées est pertinente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différents éléments de communic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nature et forme de communic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ngage et niveau de langag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a structuration d’une communication écrite et oral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édaction de lettr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édaction de rapport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édaction de compte rendu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les éléments de démarche pour synthétiser une situation d’observation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ESENTATION DU MODULE COMPLEMENTAIRE</w:t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ule : Hygiène et sécurité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de du module : M C .5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 modulaire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ortement attendu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Le stagiaire doit être capable de :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ppliquer les règles d’hygiène et de sécurité du travail                 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dition d’évaluation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A l’aide :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>Vêtements de protection</w:t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Extincteurs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A partir :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Des directives et consignes reçus :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- guide d’hygiène et de sécurité dans le milieu de travail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- guide de prévention des incendies et lutte contre le feu </w:t>
      </w:r>
    </w:p>
    <w:p>
      <w:pPr>
        <w:pStyle w:val="Normal"/>
        <w:ind w:right="720" w:hanging="0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- documents techniques sur les risques professionnels</w:t>
      </w: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itères généraux de performance :</w:t>
      </w:r>
    </w:p>
    <w:p>
      <w:pPr>
        <w:pStyle w:val="Normal"/>
        <w:ind w:righ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espect des règles d’hygiènes et de sécurité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402" w:hanging="204"/>
        <w:rPr>
          <w:bCs/>
          <w:sz w:val="28"/>
          <w:szCs w:val="28"/>
        </w:rPr>
      </w:pPr>
      <w:r>
        <w:rPr>
          <w:bCs/>
          <w:sz w:val="28"/>
          <w:szCs w:val="28"/>
        </w:rPr>
        <w:t>Rapidité d’exécutio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9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600"/>
        <w:gridCol w:w="360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fs intermédiai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particuliers de performa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éments contenu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Appliquer les mesures de protection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Prodiguer les premiers soin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Lire les symboles et signau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norme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techniques de premiers soins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espect des signalisations de sécurité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différents moyens de protection contre les incendies, contamination, produits chimique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premiers soins en cas de blessur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premiers soins en cas de brûlur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premiers soins en cas de fracture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les signaux et symboles de prévention et de sécurité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CHE DU STAGE D’APPLICATION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écialité : Horticulture</w:t>
      </w:r>
    </w:p>
    <w:p>
      <w:pPr>
        <w:pStyle w:val="Normal"/>
        <w:spacing w:lineRule="auto" w:line="360"/>
        <w:ind w:left="1500" w:hanging="15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ériode : à la fin de la formation</w:t>
      </w:r>
    </w:p>
    <w:p>
      <w:pPr>
        <w:pStyle w:val="Normal"/>
        <w:spacing w:lineRule="auto" w:line="360"/>
        <w:ind w:left="1500" w:hanging="15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500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472"/>
        <w:gridCol w:w="3528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fs du stag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ivi du stagiair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d’appréciation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ppliquer les techniques professionnelles propres au métier d’horticulteur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ménager, travailler et améliorer un sol pour plantation, semis et repiquage des plantes horticoles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Réaliser les travaux de production végétative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pépinière, multiplication  des végétaux)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Réaliser les travaux de création de jardin et espace vert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Effectuer tout les travaux d’entretien des jardins et espaces verts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e suivi doit être fait par un maître d’apprentissage et d’une manière régulière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visite régulière en entreprise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’évaluation du stagiaire est assurée par le maître d’apprentissage à la fin de chaque unité qualifiante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4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00"/>
        <w:rPr>
          <w:bCs/>
          <w:sz w:val="28"/>
          <w:szCs w:val="28"/>
        </w:rPr>
      </w:pPr>
      <w:r>
        <w:rPr>
          <w:bCs/>
          <w:sz w:val="28"/>
          <w:szCs w:val="28"/>
        </w:rPr>
        <w:t>Modalités d’évaluation :</w:t>
      </w:r>
    </w:p>
    <w:p>
      <w:pPr>
        <w:pStyle w:val="Normal"/>
        <w:ind w:hanging="400"/>
        <w:rPr>
          <w:bCs/>
          <w:sz w:val="28"/>
          <w:szCs w:val="28"/>
        </w:rPr>
      </w:pPr>
      <w:r>
        <w:rPr>
          <w:bCs/>
          <w:sz w:val="28"/>
          <w:szCs w:val="28"/>
        </w:rPr>
        <w:t>Par des exercices pratiques, par présentation d’un rapport de stage sur l’entreprise</w:t>
      </w:r>
    </w:p>
    <w:p>
      <w:pPr>
        <w:pStyle w:val="Normal"/>
        <w:ind w:hanging="4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et travaux réalisés à la fin stag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968500</wp:posOffset>
                </wp:positionH>
                <wp:positionV relativeFrom="paragraph">
                  <wp:posOffset>11811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9.3pt" to="155pt,9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szCs w:val="28"/>
          <w:u w:val="single"/>
        </w:rPr>
        <w:t>Répartition horaire semestriel</w:t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700"/>
        <w:gridCol w:w="1700"/>
        <w:gridCol w:w="1300"/>
      </w:tblGrid>
      <w:tr>
        <w:trPr>
          <w:trHeight w:val="1316" w:hRule="atLeast"/>
          <w:cantSplit w:val="true"/>
        </w:trPr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Semestre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Semestre 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odules complémentaires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URS/TP/T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URS/TP/TD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 chimie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biologie végétale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 géométrie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- technique d’expression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- hygiène/ sécurité 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56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6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6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6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odules qualifiants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Aménagement de terrain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ind w:left="392" w:hanging="3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 Travail et amélioration du  sol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Mise en place  d’une pépinière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- Multiplication végétative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ind w:left="392" w:hanging="3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-  Réalisation des éléments construits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ind w:left="392" w:hanging="3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- Mise en place du décor végétal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- Création de gazon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ind w:left="392" w:hanging="3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 Entretien des espaces plantés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- Entretien des gazons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ind w:left="392" w:hanging="3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- Entretien des éléments     construits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caps/>
                <w:sz w:val="28"/>
                <w:szCs w:val="28"/>
              </w:rPr>
              <w:t>Stage pratique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3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4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3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4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7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4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3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7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6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7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16 h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A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2 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2 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4 H</w:t>
            </w:r>
          </w:p>
        </w:tc>
      </w:tr>
    </w:tbl>
    <w:p>
      <w:pPr>
        <w:pStyle w:val="Normal"/>
        <w:tabs>
          <w:tab w:val="clear" w:pos="708"/>
          <w:tab w:val="left" w:pos="5224" w:leader="none"/>
        </w:tabs>
        <w:ind w:hanging="7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ind w:hanging="700"/>
        <w:rPr/>
      </w:pPr>
      <w:r>
        <w:rPr>
          <w:b/>
          <w:bCs/>
          <w:sz w:val="28"/>
          <w:szCs w:val="28"/>
        </w:rPr>
        <w:t xml:space="preserve">*NB :      17h/semestre = 1h/semaine </w:t>
      </w:r>
    </w:p>
    <w:p>
      <w:pPr>
        <w:pStyle w:val="Normal"/>
        <w:tabs>
          <w:tab w:val="clear" w:pos="708"/>
          <w:tab w:val="left" w:pos="5224" w:leader="none"/>
        </w:tabs>
        <w:ind w:hanging="700"/>
        <w:rPr/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34h/semestre = 2h/semaine</w:t>
      </w:r>
    </w:p>
    <w:p>
      <w:pPr>
        <w:pStyle w:val="Normal"/>
        <w:tabs>
          <w:tab w:val="clear" w:pos="708"/>
          <w:tab w:val="left" w:pos="5224" w:leader="none"/>
        </w:tabs>
        <w:ind w:left="-600" w:firstLine="300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51h/semestre = 3h/semaine</w:t>
      </w:r>
    </w:p>
    <w:p>
      <w:pPr>
        <w:pStyle w:val="Normal"/>
        <w:tabs>
          <w:tab w:val="clear" w:pos="708"/>
          <w:tab w:val="left" w:pos="5224" w:leader="none"/>
        </w:tabs>
        <w:ind w:left="-600" w:firstLine="300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 semestre = 17 semaine = 612 h</w:t>
      </w:r>
    </w:p>
    <w:p>
      <w:pPr>
        <w:pStyle w:val="Normal"/>
        <w:tabs>
          <w:tab w:val="clear" w:pos="708"/>
          <w:tab w:val="left" w:pos="5224" w:leader="none"/>
        </w:tabs>
        <w:ind w:left="-600" w:hanging="100"/>
        <w:rPr>
          <w:sz w:val="28"/>
          <w:szCs w:val="28"/>
        </w:rPr>
      </w:pPr>
      <w:r>
        <w:rPr>
          <w:b/>
          <w:bCs/>
          <w:sz w:val="28"/>
          <w:szCs w:val="28"/>
        </w:rPr>
        <w:t>*le volume et la répartition horaires sont  appelés a être revus par les enseignants en respectant le volume horaire globale de la formation (1224h)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commandations pédagogique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Organisation des modules 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00" w:hanging="300"/>
        <w:rPr/>
      </w:pPr>
      <w:r>
        <w:rPr>
          <w:bCs/>
          <w:sz w:val="28"/>
          <w:szCs w:val="28"/>
        </w:rPr>
        <w:t>- Les exercices de formation d’ordre pratique s’organisent-en sous groupes pour les activités complexes (les constructions) et matériels lourds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L’outillage manuel est individuel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Une démonstration est faite avant chaque début d’exercic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Application des règles d’hygiène et sécurité dans toutes les interventions</w:t>
      </w:r>
    </w:p>
    <w:p>
      <w:pPr>
        <w:pStyle w:val="Normal"/>
        <w:rPr/>
      </w:pPr>
      <w:r>
        <w:rPr>
          <w:bCs/>
          <w:sz w:val="28"/>
          <w:szCs w:val="28"/>
        </w:rPr>
        <w:t>- Le formateur doit veiller au bon fonctionnement et maintenance des matériels couramment utilisés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Dans le but d’acquérir  les compétences visées  il est nécessaire de procéder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A l’exécution individuelle de toutes les techniques et gestes professionnels</w:t>
      </w:r>
    </w:p>
    <w:p>
      <w:pPr>
        <w:pStyle w:val="Normal"/>
        <w:ind w:left="200" w:hanging="200"/>
        <w:rPr>
          <w:bCs/>
          <w:sz w:val="28"/>
          <w:szCs w:val="28"/>
        </w:rPr>
      </w:pPr>
      <w:r>
        <w:rPr>
          <w:bCs/>
          <w:sz w:val="28"/>
          <w:szCs w:val="28"/>
        </w:rPr>
        <w:t>- Rendre compte des activités de conduite des cultures, des équipements et du travai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étude 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b/>
        <w:bCs/>
        <w:sz w:val="18"/>
        <w:szCs w:val="18"/>
      </w:rPr>
      <w:t>INFP/AGR</w:t>
    </w:r>
    <w:r>
      <w:rPr>
        <w:sz w:val="18"/>
        <w:szCs w:val="18"/>
      </w:rPr>
      <w:t xml:space="preserve">0703 – </w:t>
    </w:r>
    <w:r>
      <w:rPr>
        <w:i/>
        <w:iCs/>
        <w:sz w:val="18"/>
        <w:szCs w:val="18"/>
      </w:rPr>
      <w:t xml:space="preserve">Horticulture </w:t>
    </w:r>
    <w:r>
      <w:rPr>
        <w:sz w:val="18"/>
        <w:szCs w:val="18"/>
      </w:rPr>
      <w:t xml:space="preserve">CAP          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04"/>
        </w:tabs>
        <w:ind w:left="8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5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44"/>
        </w:tabs>
        <w:ind w:left="22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4"/>
        </w:tabs>
        <w:ind w:left="29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4"/>
        </w:tabs>
        <w:ind w:left="36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4"/>
        </w:tabs>
        <w:ind w:left="44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4"/>
        </w:tabs>
        <w:ind w:left="51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4"/>
        </w:tabs>
        <w:ind w:left="58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4"/>
        </w:tabs>
        <w:ind w:left="65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;Wingdings 3" w:hAnsi="Symbol;Wingdings 3" w:cs="Symbol;Wingdings 3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Wingdings 3" w:hAnsi="Symbol;Wingdings 3" w:cs="Symbol;Wingdings 3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Wingdings 3" w:hAnsi="Symbol;Wingdings 3" w:cs="Symbol;Wingdings 3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WW8Num20z0">
    <w:name w:val="WW8Num20z0"/>
    <w:qFormat/>
    <w:rPr>
      <w:rFonts w:ascii="Symbol;Wingdings 3" w:hAnsi="Symbol;Wingdings 3" w:cs="Symbol;Wingdings 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Wingdings 3" w:hAnsi="Symbol;Wingdings 3" w:cs="Symbol;Wingdings 3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Wingdings 3" w:hAnsi="Symbol;Wingdings 3" w:cs="Symbol;Wingdings 3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Wingdings 3" w:hAnsi="Symbol;Wingdings 3" w:cs="Symbol;Wingdings 3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Wingdings 3" w:hAnsi="Symbol;Wingdings 3" w:cs="Symbol;Wingdings 3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Wingdings 3" w:hAnsi="Symbol;Wingdings 3" w:cs="Symbol;Wingdings 3"/>
    </w:rPr>
  </w:style>
  <w:style w:type="character" w:styleId="WW8Num31z0">
    <w:name w:val="WW8Num31z0"/>
    <w:qFormat/>
    <w:rPr>
      <w:rFonts w:ascii="Symbol;Wingdings 3" w:hAnsi="Symbol;Wingdings 3" w:cs="Symbol;Wingdings 3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Wingdings 3" w:hAnsi="Symbol;Wingdings 3" w:cs="Symbol;Wingdings 3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;Wingdings 3" w:hAnsi="Symbol;Wingdings 3" w:cs="Symbol;Wingdings 3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;Wingdings 3" w:hAnsi="Symbol;Wingdings 3" w:cs="Symbol;Wingdings 3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;Wingdings 3" w:hAnsi="Symbol;Wingdings 3" w:cs="Symbol;Wingdings 3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;Wingdings 3" w:hAnsi="Symbol;Wingdings 3" w:cs="Symbol;Wingdings 3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;Wingdings 3" w:hAnsi="Symbol;Wingdings 3" w:cs="Symbol;Wingdings 3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;Wingdings 3" w:hAnsi="Symbol;Wingdings 3" w:cs="Symbol;Wingdings 3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3Car">
    <w:name w:val="Titre 3 Car"/>
    <w:basedOn w:val="Policepardfaut"/>
    <w:qFormat/>
    <w:rPr>
      <w:rFonts w:ascii="Arial" w:hAnsi="Arial" w:cs="Arial"/>
      <w:sz w:val="28"/>
      <w:szCs w:val="28"/>
    </w:rPr>
  </w:style>
  <w:style w:type="character" w:styleId="Titre4Car">
    <w:name w:val="Titre 4 Car"/>
    <w:basedOn w:val="Policepardfaut"/>
    <w:qFormat/>
    <w:rPr>
      <w:rFonts w:ascii="Arial" w:hAnsi="Arial" w:cs="Arial"/>
      <w:b/>
      <w:bCs/>
      <w:sz w:val="22"/>
      <w:szCs w:val="22"/>
    </w:rPr>
  </w:style>
  <w:style w:type="character" w:styleId="CorpsdetexteCar">
    <w:name w:val="Corps de texte Car"/>
    <w:basedOn w:val="Policepardfaut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39:00Z</dcterms:created>
  <dc:creator>koudil</dc:creator>
  <dc:description/>
  <cp:keywords/>
  <dc:language>en-US</dc:language>
  <cp:lastModifiedBy> </cp:lastModifiedBy>
  <cp:lastPrinted>2008-11-22T15:42:00Z</cp:lastPrinted>
  <dcterms:modified xsi:type="dcterms:W3CDTF">2010-09-06T11:36:00Z</dcterms:modified>
  <cp:revision>59</cp:revision>
  <dc:subject/>
  <dc:title>REPUBLIQUE ALGERIENNE DEMOCRATIQUE ET POPULAIRE </dc:title>
</cp:coreProperties>
</file>