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 w:eastAsia="en-US"/>
        </w:rPr>
      </w:pPr>
      <w:r>
        <w:rPr>
          <w:rFonts w:cs="Arial" w:ascii="Arial" w:hAnsi="Arial"/>
          <w:b/>
          <w:sz w:val="24"/>
          <w:szCs w:val="24"/>
          <w:lang w:val="sv-S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7620</wp:posOffset>
            </wp:positionH>
            <wp:positionV relativeFrom="paragraph">
              <wp:posOffset>-523875</wp:posOffset>
            </wp:positionV>
            <wp:extent cx="700405" cy="7480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  <w:t>SEKOLAH KEBANGSAAN SHAH ALA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  <w:t>Jalan Dawai 16/2, Seksyen 1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  <w:t xml:space="preserve">40200, Shah Alam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  <w:t>Selangor Darul Ehsa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eastAsia="Arial" w:cs="Arial" w:ascii="Arial" w:hAnsi="Arial"/>
          <w:b/>
          <w:sz w:val="24"/>
          <w:szCs w:val="24"/>
          <w:lang w:val="sv-SE"/>
        </w:rPr>
        <w:t xml:space="preserve"> </w:t>
      </w:r>
      <w:r>
        <w:rPr>
          <w:rFonts w:cs="Arial" w:ascii="Arial" w:hAnsi="Arial"/>
          <w:b/>
          <w:sz w:val="24"/>
          <w:szCs w:val="24"/>
          <w:lang w:val="sv-SE"/>
        </w:rPr>
        <w:t xml:space="preserve">Tel : 03-55191161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  <w:t>Fax : 03-5518246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  <w:t>==================================================================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sv-SE"/>
        </w:rPr>
        <w:t xml:space="preserve">DOKUMEN PERJANJIAN MEMBEKAL DAN PENYEDIAAN MAKANAN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  <w:t>RANCANGAN MAKANAN TAMBAHAN ( RMT 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  <w:t>==================================================================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  <w:t>BERTARIKH : 31 DISEMBER 2009 hingga 31 OKTOBER 201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  <w:t>DI ANTA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  <w:t>GURU BESA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  <w:t>SEKOLAH KEBANGSAAN SHAH ALA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  <w:t>DA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  <w:t>GAMID ENTERPRI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sv-SE"/>
        </w:rPr>
        <w:t xml:space="preserve">PERJANJIAN MEMBEKAL DAN PENYEDIAAN MAKANAN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  <w:t>RANCANGAN MAKANAN TAMBAHAN ( RMT 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  <w:t>BAHAWASANY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  <w:t xml:space="preserve">Dengan ini </w:t>
      </w:r>
      <w:r>
        <w:rPr>
          <w:rFonts w:cs="Arial" w:ascii="Arial" w:hAnsi="Arial"/>
          <w:b/>
          <w:sz w:val="24"/>
          <w:szCs w:val="24"/>
          <w:lang w:val="sv-SE"/>
        </w:rPr>
        <w:t>PERJANJIAN</w:t>
      </w:r>
      <w:r>
        <w:rPr>
          <w:rFonts w:cs="Arial" w:ascii="Arial" w:hAnsi="Arial"/>
          <w:sz w:val="24"/>
          <w:szCs w:val="24"/>
          <w:lang w:val="sv-SE"/>
        </w:rPr>
        <w:t xml:space="preserve"> telah dibuat pada tarikh </w:t>
      </w:r>
      <w:r>
        <w:rPr>
          <w:rFonts w:cs="Arial" w:ascii="Arial" w:hAnsi="Arial"/>
          <w:b/>
          <w:sz w:val="24"/>
          <w:szCs w:val="24"/>
          <w:u w:val="single"/>
          <w:lang w:val="sv-SE"/>
        </w:rPr>
        <w:t>31 Disember 2009</w:t>
      </w:r>
      <w:r>
        <w:rPr>
          <w:rFonts w:cs="Arial" w:ascii="Arial" w:hAnsi="Arial"/>
          <w:sz w:val="24"/>
          <w:szCs w:val="24"/>
          <w:lang w:val="sv-SE"/>
        </w:rPr>
        <w:t xml:space="preserve">, pihak Sekolah Kebangsaan Shah Alam, Seksyen 16 yang diwakili oleh </w:t>
      </w:r>
      <w:r>
        <w:rPr>
          <w:rFonts w:cs="Arial" w:ascii="Arial" w:hAnsi="Arial"/>
          <w:b/>
          <w:sz w:val="24"/>
          <w:szCs w:val="24"/>
          <w:u w:val="single"/>
          <w:lang w:val="sv-SE"/>
        </w:rPr>
        <w:t>Guru Besar Pn. Maah Binti Hj. Rosdin</w:t>
      </w:r>
      <w:r>
        <w:rPr>
          <w:rFonts w:cs="Arial" w:ascii="Arial" w:hAnsi="Arial"/>
          <w:sz w:val="24"/>
          <w:szCs w:val="24"/>
          <w:lang w:val="sv-SE"/>
        </w:rPr>
        <w:t xml:space="preserve"> dengan </w:t>
      </w:r>
      <w:r>
        <w:rPr>
          <w:rFonts w:cs="Arial" w:ascii="Arial" w:hAnsi="Arial"/>
          <w:b/>
          <w:sz w:val="24"/>
          <w:szCs w:val="24"/>
          <w:u w:val="single"/>
          <w:lang w:val="sv-SE"/>
        </w:rPr>
        <w:t>Gamid Enterprise</w:t>
      </w:r>
      <w:r>
        <w:rPr>
          <w:rFonts w:cs="Arial" w:ascii="Arial" w:hAnsi="Arial"/>
          <w:sz w:val="24"/>
          <w:szCs w:val="24"/>
          <w:lang w:val="sv-SE"/>
        </w:rPr>
        <w:t xml:space="preserve"> (N0. Syarikat : </w:t>
      </w:r>
      <w:r>
        <w:rPr>
          <w:rFonts w:cs="Arial" w:ascii="Arial" w:hAnsi="Arial"/>
          <w:b/>
          <w:sz w:val="24"/>
          <w:szCs w:val="24"/>
          <w:u w:val="single"/>
          <w:lang w:val="sv-SE"/>
        </w:rPr>
        <w:t>357-02001612</w:t>
      </w:r>
      <w:r>
        <w:rPr>
          <w:rFonts w:cs="Arial" w:ascii="Arial" w:hAnsi="Arial"/>
          <w:sz w:val="24"/>
          <w:szCs w:val="24"/>
          <w:lang w:val="sv-SE"/>
        </w:rPr>
        <w:t xml:space="preserve">) yang diwakili oleh </w:t>
      </w:r>
      <w:r>
        <w:rPr>
          <w:rFonts w:cs="Arial" w:ascii="Arial" w:hAnsi="Arial"/>
          <w:b/>
          <w:sz w:val="24"/>
          <w:szCs w:val="24"/>
          <w:u w:val="single"/>
          <w:lang w:val="sv-SE"/>
        </w:rPr>
        <w:t>Abd Hamid Bin Abu</w:t>
      </w:r>
      <w:r>
        <w:rPr>
          <w:rFonts w:cs="Arial" w:ascii="Arial" w:hAnsi="Arial"/>
          <w:sz w:val="24"/>
          <w:szCs w:val="24"/>
          <w:lang w:val="sv-SE"/>
        </w:rPr>
        <w:t xml:space="preserve"> sepenuhnya syarikat yang diperbadankan di bawah undang-undang Malaysia dan mempunyai alamat berdaftar di </w:t>
      </w:r>
      <w:r>
        <w:rPr>
          <w:rFonts w:cs="Arial" w:ascii="Arial" w:hAnsi="Arial"/>
          <w:b/>
          <w:sz w:val="24"/>
          <w:szCs w:val="24"/>
          <w:u w:val="single"/>
          <w:lang w:val="sv-SE"/>
        </w:rPr>
        <w:t>No. 1C Block 21, Jalan Dawai Seksyen 16, 40200 Shah Alam</w:t>
      </w:r>
      <w:r>
        <w:rPr>
          <w:rFonts w:cs="Arial" w:ascii="Arial" w:hAnsi="Arial"/>
          <w:sz w:val="24"/>
          <w:szCs w:val="24"/>
          <w:lang w:val="sv-SE"/>
        </w:rPr>
        <w:t xml:space="preserve"> adalah pengusaha kantin di sekolah ini bagi membekal dan menyediakan makanan bagi tujuan Rancangan Makanan Tambahan (RMT) yang diperuntukkan oleh Kerajaan Malaysia untuk murid-murid  yang layak pada tahun 2010 mulai 4 Januari 20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  <w:t>ADALAH DENGAN INI kedua-dua pihak bersetuju seperti beriku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krif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am perjanjian ini perkataan-perkataan berikut membawa maksud yang ditetapkan baginya, melainkan jika konteksnya memerlukan maksud yang lain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60" w:hanging="144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  <w:t>“</w:t>
      </w:r>
      <w:r>
        <w:rPr>
          <w:rFonts w:cs="Arial" w:ascii="Arial" w:hAnsi="Arial"/>
          <w:sz w:val="24"/>
          <w:szCs w:val="24"/>
          <w:lang w:val="sv-SE"/>
        </w:rPr>
        <w:t>Sekolah”</w:t>
        <w:tab/>
        <w:tab/>
        <w:tab/>
        <w:t xml:space="preserve">ertinya Sekolah Kebangsaan Shah Alam, Seksyen </w:t>
      </w:r>
    </w:p>
    <w:p>
      <w:pPr>
        <w:pStyle w:val="Normal"/>
        <w:spacing w:lineRule="auto" w:line="240" w:before="0" w:after="0"/>
        <w:ind w:left="3600" w:hanging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  <w:t>16, Shah Alam yang termasuklah Guru Besar sekolah dan Pegawai yang diberi kuasa sewajarny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ind w:left="3600" w:hanging="288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  <w:t>“</w:t>
      </w:r>
      <w:r>
        <w:rPr>
          <w:rFonts w:cs="Arial" w:ascii="Arial" w:hAnsi="Arial"/>
          <w:sz w:val="24"/>
          <w:szCs w:val="24"/>
          <w:lang w:val="sv-SE"/>
        </w:rPr>
        <w:t>Pembekal makanan”</w:t>
        <w:tab/>
        <w:t>ertinya Gamid Enterprise yang termasuklah wakilnya yang diberi kuasa, waris penerima serah hak dan pekerja-pekerjanya di mana yang berkenaan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ind w:left="2160" w:hanging="144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  <w:t>“</w:t>
      </w:r>
      <w:r>
        <w:rPr>
          <w:rFonts w:cs="Arial" w:ascii="Arial" w:hAnsi="Arial"/>
          <w:sz w:val="24"/>
          <w:szCs w:val="24"/>
          <w:lang w:val="sv-SE"/>
        </w:rPr>
        <w:t>Kantin”</w:t>
        <w:tab/>
        <w:tab/>
        <w:tab/>
        <w:t xml:space="preserve">ertinya premis yang disediakan oleh sekolah untuk 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  <w:t>digunakan sebagai tempat makan untuk RM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setujuan Pembekal Makanan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mid Enterprise selaku pengusaha kantin sekolah dan sekolah kedua-duanya bersetuju dan bertanggungjawab untuk  membekal dan menyediakan makanan bagi tujuan RM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nyediaan makanan Dan Minuman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  <w:t>Pembekal yang dilantik hendaklah memastikan makanan dan minuman disediakan pada tempoh dan masa yang ditetapkan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  <w:t xml:space="preserve">Makanan yang dihidang hendaklah halal dan tidak berlawanan dengan kehendak-kehendak agama islam dan disediakan mengikut peraturan-peraturan kesihatan yang ditetapkan. </w:t>
      </w:r>
    </w:p>
    <w:p>
      <w:pPr>
        <w:pStyle w:val="ListParagrap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  <w:t>Makanan hendaklan berkhasiat dan berzat bagi memastikan kecerdasan minda dan fizikal murid yang mendapat RMT.</w:t>
      </w:r>
    </w:p>
    <w:p>
      <w:pPr>
        <w:pStyle w:val="ListParagrap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sv-SE"/>
        </w:rPr>
        <w:t>Barang-barang seperti sudu, cawan dan bekas makanan hendaklah disediakan oleh pembekal dan hendaklah sentiasa bersih dan selamat digunakan.</w:t>
      </w:r>
    </w:p>
    <w:p>
      <w:pPr>
        <w:pStyle w:val="ListParagrap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  <w:t>Pembekal hendaklah menjaga kebersihan dan persekitarannya pada setiap masa dan mematuhi peraturan-peraturan yang ditetapkan oleh pihak sekolah dan kerajaan.</w:t>
      </w:r>
    </w:p>
    <w:p>
      <w:pPr>
        <w:pStyle w:val="ListParagrap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sv-SE"/>
        </w:rPr>
        <w:t>Hendaklah mematuhi arahan dan peraturan yang dikeluarkan oleh sekolah dari masa ke semasa berhubung dengan kebersihan dan  penyediaan makanan RMT.</w:t>
      </w:r>
    </w:p>
    <w:p>
      <w:pPr>
        <w:pStyle w:val="ListParagrap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ListParagrap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laksanaan RMT di Sekola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1 </w:t>
        <w:tab/>
        <w:t>Tarikh Mula dan Tempoh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v-SE"/>
        </w:rPr>
        <w:t xml:space="preserve">Dilaksanakan mulai pada hari pertama persekolahan untuk tempoh enam (6) bulan pertama persekolahan tahun 2010. Tempoh enam (6) bulan kedua diteruskan tertakluk kepada peruntukan. </w:t>
      </w:r>
      <w:r>
        <w:rPr>
          <w:rFonts w:cs="Arial" w:ascii="Arial" w:hAnsi="Arial"/>
          <w:sz w:val="24"/>
          <w:szCs w:val="24"/>
        </w:rPr>
        <w:t>(Surat Ruj: KP (BKEW/BT) 1910RMT/A5 Jld 2 (  ) bertarikh Disember 200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2</w:t>
        <w:tab/>
        <w:t>Kadar bantuan RM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Kerajaan telah memberi peruntukan sebanyak RM1.80 / murid / har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3</w:t>
        <w:tab/>
        <w:t>Menu makanan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sz w:val="24"/>
          <w:szCs w:val="24"/>
        </w:rPr>
        <w:t>Penyediaan m</w:t>
      </w:r>
      <w:r>
        <w:rPr>
          <w:rFonts w:cs="Arial" w:ascii="Arial" w:hAnsi="Arial"/>
          <w:sz w:val="24"/>
          <w:szCs w:val="24"/>
          <w:lang w:val="sv-SE"/>
        </w:rPr>
        <w:t xml:space="preserve">enu makanan hendaklah mematuhi senarai menu yang telah diluluskan oleh Kementerian Kesihatan Malaysia seperti di </w:t>
      </w:r>
      <w:r>
        <w:rPr>
          <w:rFonts w:cs="Arial" w:ascii="Arial" w:hAnsi="Arial"/>
          <w:b/>
          <w:i/>
          <w:sz w:val="24"/>
          <w:szCs w:val="24"/>
          <w:u w:val="single"/>
          <w:lang w:val="sv-SE"/>
        </w:rPr>
        <w:t xml:space="preserve">Lampiran 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lang w:val="sv-SE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  <w:tab/>
        <w:t>4.4</w:t>
        <w:tab/>
        <w:t>Waktu Makan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  <w:t>Sebelum waktu pertama persekolahan dimulakan atau waktu rehat mengikut kesesuaian oleh pihak sekola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  <w:t>4.5</w:t>
        <w:tab/>
        <w:t xml:space="preserve">Bilangan Murid Layak dan Peruntukan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  <w:t xml:space="preserve">Jumlah bilangan murid yang layak di sekolah ini adalah seperti di </w:t>
      </w:r>
      <w:r>
        <w:rPr>
          <w:rFonts w:cs="Arial" w:ascii="Arial" w:hAnsi="Arial"/>
          <w:b/>
          <w:i/>
          <w:sz w:val="24"/>
          <w:szCs w:val="24"/>
          <w:u w:val="single"/>
          <w:lang w:val="sv-SE"/>
        </w:rPr>
        <w:t>Lampiran B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lang w:val="sv-SE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  <w:tab/>
        <w:t>4.6</w:t>
        <w:tab/>
        <w:t>Jawatankuasa RMT Sekolah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  <w:t>Mengurus pelaksanaan RMT termasuk penetapam menu, penentuan kadar pembekalan makanan, kehadiran  dan pemantauan RMT serta menyimpan rekod-rekod berkaitan dilakukan oleh jawatankuasa RMT sekola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  <w:tab/>
        <w:t>4.7</w:t>
        <w:tab/>
        <w:t>Tuntutan Peruntukan RMT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  <w:t>Segala urusan berkaitan dengan tuntutan bayaran RMT, pembekal  terus berhubung dengan sekolah pada setiap bulan mengikut per hari pada setiap bul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4"/>
          <w:szCs w:val="24"/>
          <w:lang w:val="sv-SE"/>
        </w:rPr>
      </w:pPr>
      <w:r>
        <w:rPr>
          <w:rFonts w:cs="Arial" w:ascii="Arial" w:hAnsi="Arial"/>
          <w:b/>
          <w:i/>
          <w:sz w:val="24"/>
          <w:szCs w:val="24"/>
          <w:lang w:val="sv-SE"/>
        </w:rPr>
        <w:t>Lampiran 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val="sv-SE"/>
        </w:rPr>
      </w:pPr>
      <w:r>
        <w:rPr>
          <w:rFonts w:cs="Arial" w:ascii="Arial" w:hAnsi="Arial"/>
          <w:b/>
          <w:i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MENU RANCANGAN MAKANAN TAMBAHAN (RMT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2394"/>
        <w:gridCol w:w="239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A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N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AH-BUAH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NUMA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N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si Lema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mbu Bat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y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L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hun Gore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bika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k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B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si Goreng Cin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sa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y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HAM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yam Panggang dan Kenta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p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k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MA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si Ay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ya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Lampiran B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ENARAI NAMA MURID LAYAK MENERIM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NCANGAN MAKANAN TAMBAHAN (RMT) 201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KOLAH KEBANGSAAN SHAH ALA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577"/>
        <w:gridCol w:w="990"/>
        <w:gridCol w:w="1800"/>
        <w:gridCol w:w="163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NDAPATAN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KAPIT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HD NOR SKURI B JAAF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HD IKHMAL HAFIZI B MOHD SHARI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UL AISYAH BT KAMAL SHARI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AZRINA BT AZM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HD NASIR B LAHO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A SITI ZUBAIDAH BT RAJA JOHA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N NATASYA BT OTHM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HD HAIQAL B HASS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HD FIRDAUS B HARU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OR HAZLAMI B JAAF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 AYU ATHIRAH BT MOHD AS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 SHARAHIDA BT MUSTA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RAJA SITI AMIRA BT RAJA JOHA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HD AFIQ HAMIZAN B MOHD NORAL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HD FAHRIM SHA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NIK MUHD IZZUDIN B MAT YUN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OR HAZIRAH BT JAAF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HAIRUL AZWAN B MOHD AS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HD HAIRI B LAHO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SHRUL IZAD B HASSI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HD FIRDAUS HAFIZI B MOHD SHARI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HD ISKANDAR B SHAHARUDI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HALIDAH NUR BT MUR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HRUL HAFIZI B AZM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  <w:t>BAGI MENYAKSIKAN PERJANJIAN INI</w:t>
      </w:r>
      <w:r>
        <w:rPr>
          <w:rFonts w:cs="Arial" w:ascii="Arial" w:hAnsi="Arial"/>
          <w:sz w:val="24"/>
          <w:szCs w:val="24"/>
          <w:lang w:val="sv-SE"/>
        </w:rPr>
        <w:t xml:space="preserve"> kedua-dua pihak di sini menurunkan tanda-tangan mereka pada hari dan tahun yang disebut terdahulu daripada i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sv-SE"/>
        </w:rPr>
        <w:t>DITANDATANGANI</w:t>
      </w:r>
      <w:r>
        <w:rPr>
          <w:rFonts w:cs="Arial" w:ascii="Arial" w:hAnsi="Arial"/>
          <w:sz w:val="24"/>
          <w:szCs w:val="24"/>
          <w:lang w:val="sv-SE"/>
        </w:rPr>
        <w:t xml:space="preserve"> oleh</w:t>
        <w:tab/>
        <w:t>}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  <w:t>Pihak Sekolah</w:t>
        <w:tab/>
        <w:tab/>
        <w:t>}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  </w:t>
      </w:r>
      <w:r>
        <w:rPr>
          <w:rFonts w:cs="Arial" w:ascii="Arial" w:hAnsi="Arial"/>
          <w:sz w:val="24"/>
          <w:szCs w:val="24"/>
          <w:lang w:val="sv-SE"/>
        </w:rPr>
        <w:t>---------------------------------------------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sv-SE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sv-SE"/>
        </w:rPr>
        <w:t xml:space="preserve">        MAAH BINTI HJ ROSDI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  <w:tab/>
        <w:tab/>
        <w:tab/>
        <w:t xml:space="preserve">                 ( No. K.P : 591206-01-5740 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sv-SE"/>
        </w:rPr>
        <w:t>Di saksikan :-</w:t>
        <w:tab/>
        <w:tab/>
        <w:t xml:space="preserve">   ---------------------------------------------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sv-SE"/>
        </w:rPr>
        <w:t>DITANDATANGANI</w:t>
      </w:r>
      <w:r>
        <w:rPr>
          <w:rFonts w:cs="Arial" w:ascii="Arial" w:hAnsi="Arial"/>
          <w:sz w:val="24"/>
          <w:szCs w:val="24"/>
          <w:lang w:val="sv-SE"/>
        </w:rPr>
        <w:t xml:space="preserve"> oleh</w:t>
        <w:tab/>
        <w:t>}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  <w:t>Pembekal Makanan RMT</w:t>
        <w:tab/>
        <w:t>}</w:t>
      </w:r>
    </w:p>
    <w:p>
      <w:pPr>
        <w:pStyle w:val="Normal"/>
        <w:spacing w:lineRule="auto" w:line="240" w:before="0" w:after="0"/>
        <w:ind w:left="2880" w:hanging="0"/>
        <w:jc w:val="both"/>
        <w:rPr/>
      </w:pPr>
      <w:r>
        <w:rPr>
          <w:rFonts w:eastAsia="Arial" w:cs="Arial" w:ascii="Arial" w:hAnsi="Arial"/>
          <w:sz w:val="24"/>
          <w:szCs w:val="24"/>
          <w:lang w:val="sv-SE"/>
        </w:rPr>
        <w:t xml:space="preserve"> </w:t>
      </w:r>
      <w:r>
        <w:rPr>
          <w:rFonts w:cs="Arial" w:ascii="Arial" w:hAnsi="Arial"/>
          <w:sz w:val="24"/>
          <w:szCs w:val="24"/>
          <w:lang w:val="sv-SE"/>
        </w:rPr>
        <w:t>----------------------------------------------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sv-SE"/>
        </w:rPr>
        <w:tab/>
        <w:tab/>
        <w:tab/>
        <w:tab/>
        <w:t xml:space="preserve">          </w:t>
      </w:r>
      <w:r>
        <w:rPr>
          <w:rFonts w:cs="Arial" w:ascii="Arial" w:hAnsi="Arial"/>
          <w:b/>
          <w:sz w:val="24"/>
          <w:szCs w:val="24"/>
        </w:rPr>
        <w:t>ABD HAMID BIN AB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( No. K.P : 550325-01-5865 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Di saksikan : -</w:t>
        <w:tab/>
        <w:tab/>
        <w:t xml:space="preserve"> ---------------------------------------------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8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1:58:00Z</dcterms:created>
  <dc:creator>User</dc:creator>
  <dc:description/>
  <cp:keywords/>
  <dc:language>en-US</dc:language>
  <cp:lastModifiedBy>user</cp:lastModifiedBy>
  <dcterms:modified xsi:type="dcterms:W3CDTF">2010-03-04T19:17:00Z</dcterms:modified>
  <cp:revision>11</cp:revision>
  <dc:subject/>
  <dc:title/>
</cp:coreProperties>
</file>