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PROLO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เราคิดว่าแน่จริงแล้วแต่พอได้เห็นบางอย่างที่ดีกว่า มันมักจะเกิดความรู้สึกอิจฉาเสม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ากมองไปภายใต้ผิวน้ำสีฟ้าที่ปูพื้นกระเบื้องมันขยับเขยื้อนไปมาตามการสะท้อนของแสงแดด เงามืดหลังม่านดวงอาทิตย์ขับเคลื่อนไปมาบังเกิดเป็นรูปร่าง ปลายนิ้วทั้งสิบแหวกว่ายใต้ฝืนน้ำคลอรีนไปอย่างช้าๆ ดวงตาเปิดออกมองไปด้านหน้าก่อนจะปิดลง ปิดลงพร้อมกับการหยุดปลายเท้าที่กำลังเคลื่อนไหว ร่างกายนี้นั้นดำดิ่งลงพื้นกระเบื้องสีเขียวอ่อนเข็มสลับกัน ร่างกายที่ลอยล่องหมุนวนจนแผ่นหลังแตะลงใต้สุดของสระ กางเกงว่ายน้ำพอดีตัวสีดำแถบส้มติดผิวกายที่สงบนิ่ง สองแขนที่กางออกไม่ไหวติง ฟองอากาศที่ปลายจมูกและริมฝีปากค่อยลอยขึ้นเหนือผิวน้ำอย่างช้าๆและหมด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ำคอที่แห้งผาดและการขาดอากาศหายใจทำให้ดวงตาที่ปิดอยู่เปล่งประกายสีดำรัตติกาลออกมา ปลายเท้าดีดร่างที่แน่นิ่งเหมือนคนไร้ชีวิตนั้น ให้ทะยานขึ้นเหนือน้ำ เส้นผมซอยสั้นสีน้ำตาลประกายทองแนบติดลู่ใบหน้าที่มีหยดน้ำเกาะ ริมฝีปากอ้ารับเอาอากาศเข้าปอดอย่างรวดเร็ว แผ่นอกขาวเด้งลอยขึ้นและจมลงผิวน้ำทำให้เกิดคลื่นเป็นระรอกกระเด็นออกจากขอบสระและไหลลงร่องกั้นน้ำไหลรอบๆ ทันทีที่ได้สูดอากาศจนพอใจแล้ว ก็เอนหลังว่ายน้ำในท่ากรรเชียงกลับฝั่งที่มีเก้าอี้ตัวสีน้ำตาลและร่มกางบังแดดยูวีสีน้ำเงินที่จับจองด้วยผ้าคลุมสีขาวสะอาด บวกกับน้ำผักรวมที่สั่งมาเฉพา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ำแขนขาวที่มีไรขนอ่อนเต็มไปด้วยกล้ามเนื้อที่ขึ้นรูปตามสรีระของชายหนุ่มวัยยี่สิบสี่ยี่สิบห้าปี กล้ามเนื้อท้องขึ้นลอนอ่อนๆให้ได้เห็นถึงสุขภาพและการออกกำลังกาย ปลีกน่องขาที่เรียวงามสะอาดตาเมื่อมองไม่เห็นแม้เพียงขนสีดำเหมือนใครคนอื่นๆที่ดูรกรุงรังน่ารังเกียจ ที่ขอบกางเกงวายน้ำที่ติดสะโพกกลมกลึงนั้นเห็นรอยสีดำของการสักเพียงครึ่งหนึ่ง จนไม่รู้แน่ว่าเป็นลายรูปลักษณ์แบบใด ที่ทำให้ผิวสวยๆต้องมีสิ่งปลอมปน แต่นั่นคงจะไม่ใช่สิ่งที่น่าสนใจไปกว่าริมฝีปาก ปลายจมูก ดวงตา เรียวคิ้ว ที่ล้วนสร้างสรรค์ขึ้นมาเพื่อชายหนุ่ม แต่หากไม่ใช่เพื่อนหญิงสาวคนใ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ัดว่าหล่อก็ต้องบอกว่าใช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ัดว่าสวยก็ต้องพูดเหมือนกันว่าไม่มีใครเกิ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ขนเพียงหนึ่งข้างที่สวมเข้าไปในเสื้อคลุมนั้นกำลังจะยกขึ้นสวมอีกข้างเป็นอันต้องชะงักลงไป ดวงตาแลมองชายหนุ่มที่เดินเข้ามาทักทายในชุดกางเกงว่ายน้ำเพียงตัวเดียว ดวงตาโตนี้นั้นก้มลงมองตั้งแต่ปลายเท้าของชายหนุ่มขึ้นมา มันรัดจนเห็นรูปร่างสันทัดที่อยู่ภายในอย่างชัดเจน ริมฝีปากกดลึกลงที่มุมปาก ก่อนจะเชิดใบหน้าขึ้นมองผู้แวะเข้ามาถามทักทายที่แฝงนัยบางอย่าง ไม่ปฏิเสธว่าไม่ใช่สิ่งที่เป็นอยู่ นี่เขาเรียกกันว่าผีมักจะเห็นผีด้วยกันรึเปล่าน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 ลีมิน คุณน่าจะทราบ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เป็นดาร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ยหนุ่มที่หน้าตาดีสมคำอวดอ้างนั้นขยับเข้าใกล้ ก่อนจะจับเสื้อคลุมให้เจ้าของได้สวมใส่ ปลายนิ้วแตะลงที่ไหล่ผ่านเนื้อผ้าสีขาวอย่างแผ่วเบา ก่อนจะละออกมาและนั่งทรุดลงที่เก้าอี้เพียงตัวเดียว สองขาล่ำกำยำอย่างนายแบบที่หลุดออกมาจากนิตยสารอ้าออกให้เห็นสัดส่วนที่ชัดเจนขึ้นมากกว่าเดิม คนที่สวมเสื้อคลุมอยู่นั้นก็ยกยิ้มออกมา มือขาวจับที่ผ้าขนหนูและแก้วน้ำผักผลไม้สีเขียวอ่อนและมีใยอาหารปะปน น้ำสีเขียวๆนี้เองที่รินรดลงใบหน้าที่เชิดยิ้มมาให้ ก่อนจะเกิดเสียงโวยวายลั่น นั่นคนรอบข้างพากันยกฝ่ามือขึ้นปิดลงที่ริมฝีปากตนเ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มาสะเออะ ประจบประแจ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ากมากก็ไปหาเอาข้างทาง กับฉันไม่ใช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่างๆก็ลองเอาไม้บรรทัดมาวัดดูก่อนซิว่ามันจะพอดีกับฉันแล้วยัง ขอโทษ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็กประถ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ิ้มเยาะด้วยริมฝีปากแดง แก้วทรงสูงวางลงที่โต๊ะไม้เสียงดัง ก่อนจะเดินหันหลัง ใบหูได้ยินเสียงโวยวายสบถด่าทอกลับมาอย่างเสียๆหายๆ แต่คนอย่างชายหนุ่มไม่คิดจะเอามาใส่ใจ ไหล่กว้างยกขึ้นเป็นการทิ้งท้า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้อรถคันสีขาวคันหรูตีราคาทั่วไปแล้วคงจะไม่น้อยไปกว่าหลักสิบล้าน ปลายเท้าเหยียบลงแตะเพียงเบาๆรถก็ทะยานพุ่งไปด้วยความเร็วที่แทบจะขึ้นขีดแดง เสียงเพลงบรรเลงเปียโนดังเป็นจังหวะรวดเร็วเหมือนเป็นเพลงบรรเลงขณะเกิดจุดไคลแม็กซ์ของภาพยนตร์ฮอลิวูดก็ไม่ปาน ดวงตาภายใต้แว่นสีดำกวาดมองไปตามท้องถนนที่มีรถแล่นไปมาตามสังคมเมือง ที่กระเป๋าสะพายสีน้ำตาลแดงเข้มเสียงโทรศัพท์แฝดดังขึ้นมา ดวงตาโตเหล่มอง ก่อนจะคว้าเอาไว้ รายชื่อหนึ่งที่ทำให้ใบหน้าที่เรียบเฉยต้องเบะริมฝีปากออกมา และเหวี่ยงเจ้าเครื่องมือสื่อสารนี้ไปที่เบาะหลัง ไม่เพราะมันพังหรืออาจจะเพราะคนที่โทรมานั้นหมดความพยายามเสียงเรียกเข้าจึงได้หายเงียบ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อดรู้สอดเห็นไม่เข้าเรื่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ทบจะทุกครั้ง ปลายสายที่สร้างความเบื่อหน่ายและรำคาญ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นไม่รู้ว่าทำให้ต้องเปลี่ยนโทรศัพท์เป็นรอบที่เท่าไหร่ แต่มันก็ยังคงดังอยู่เรื่อยๆ ไม่จำเป็นที่จะต้องรับสาย นั่นเพราะไม่เกี่ยวข้องกันและไม่อยากจะเกี่ยว ความห่วงใยจอมปลอม ไม่อยากจะได้ ถึงใครจะว่ากล่าวหาว่าใจดำใจร้ายก็ไม่สนใจ ไม่อยากจะยุ่งกับใคร และใครก็ไม่ควรจะมายุ่งกับเขาเหมือน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ื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ื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ฮัมเพลงตามจังหวะบรรเลงที่เปลี่ยนเป็นเบาสบายๆขณะที่กำลังขับอยู่บนท้องถนน ตั้งใจว่าจะไปเดินห้างสรรพสินค้า ใช้เงินที่มีอยู่ในวงเครดิตที่เพิ่มขึ้นทุกวันสามเวลาหลังอาหารแก้เบื่อแก้เซ็ง ไฟแดงสว่างจ้าขึ้น เครื่องยนต์ได้หยุดพัก ปลายนิ้วเคาะตามจังหวะตัวเลขที่ขึ้นนับเวลาเป็นกว่าหนึ่งร้อยสิบวินาทีไปเรื่อย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ิ๊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ลกมันโสมมก็เพราะพวกคนแบบนี้แหล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ันที่หันไปมองด้านข้างก็มีรถที่เปิดกระจกเอาไว้ แต่ภายในนั้นกำลังมีหนุ่มสาวที่พลอดรักกันอย่างหนักหนวง พอครบจังหวะเลขศูนย์ เขาก็เลยได้รีบบึ่งรถออกมาก่อนที่จะได้หัวเสียกับโลกเน่าๆนี้เสียท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คร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ูเหมือนการหลีกหนีจะไม่เป็นผล ใครๆยังคงอยากจะยุ่งอยู่กับตัวของชายหนุ่มร่ำไป ท้ายรถคันหรูสีขาวของเขาจึงถูกกระแทกเข้ามาจนหน้าผากของเขาชนเข้ากับพวงมาลัยจนรู้สึกปวดขึ้นมาทันที ไฟเลี้ยวถูกตบเข้าข้างทาง มือขวายกขึ้นแตะลงที่ผิวแดงด้วยความเบื่อหน่าย ที่กระจกติดฟิล์มดำนั้นกำลังถูกเจ้าของรถที่เสยเข้าท้ายรถของเขาเคาะเข้ามา ที่ปลายหางตาเฉี่ยวๆปลายมองก่อนจะกดให้กระจกเลื่อนลง แสงแดดที่สาดเข้ามาทำให้แม้แต่แว่นกันแดดก็กันความจ้าของมันไม่ได้ เงามืดของชายคนหนึ่งค่อยๆจางลงจนเห็นใบหน้าที่ก้มต่ำให้พอดีกับตัวรถ กลิ่นหอมฟุ้งของน้ำหอมแตะปลายจมู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็นอะไรรึเปล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ว่นกันแดดถูกถอดออกมา ชายคนที่ยืนเท้าแขนกับหลังคารถดูเหมือนจะผงะตกลงใจเล็กน้อยถ้าไม่ทันสังเกตก็คงจะไม่สามารถมองเห็นได้ ริมฝีปากนั้นยกยิ้มขึ้นมาบางเบา รอยแดงจากหน้าฝากนั่นชัดเจนพอที่จะเป็นคำตอบให้ชายหนุ่มเป็นอย่างดี หลังจากที่กำลังจะออกตัวเพราะสัญญาณไฟเปลี่ยน ก็เกิดเหตุการณ์ไม่คาดคิดขึ้น นั่นเพราะเขาเองที่จอดรถจี้ก้นรถคันนี้เกินไป ลืมคิดไปว่าตอนออกตัวรถมันจะกระชากถอยหลั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ิ๊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รู้รึเปล่าว่ารถมันราคาเท่าไหร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้าจริ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ประกันรึเปล่า ตอนนี้ผมรีบเพราะฉะนั้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สีแดงขยับไปมา ขณะที่ปลายนิ้วและดวงตานั้นจับจ้องไปที่หน้าจอเครื่องมือสื่อสารที่เจ้าตัวยกสะโพกเอื้อมมือไปเอาที่ท้ายรถ ดูเหมือนมันจะถูกใช้งานมามากโข สภาพมันถึงได้ดูยับเยินนั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จริงๆครับ ไม่คิดว่าจะมาเกิดเหตุการณ์แบบนี้ ประกันผมเพิ่งหมดไปเมื่อสองสามวันก่อนเอง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่าอะไร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๋ยวก่อน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ดูเหมือนประโยคแรกจะเป็นของเขา และประโยคถัดมาคงจะเป็นของเจ้าของปลายสายที่ส่งเสียงผ่านโทรศัพท์ที่แนบอยู่กับหู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คุณ จะเอายังไง คิดจะเบี้ยวกันรึเปล่า คุณผิดชัดๆ เหอ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มีทางซะหรอก เอาบัตรประชาชนมาเลย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มีปัญหานิดหน่อย จิ๊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ถช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ายสายคงจะเซ้าซี้จนคนหน้าง้ำรำคาญเอ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ึงได้กดตัดสายไปซะดื้อๆแล้วก็เอาโทรศัพท์หย่อนลงกระเป๋า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มือนคุณจะรีบจริงๆ รถผมไม่ได้มีปัญหานอกจากถลอก ให้ผมไปส่งก่อนดีไหมครับ คุณเรียกประกันของคุณมาก่อนเพื่อจัดการเรื่องรถ ส่วนค่าเสียหายเราค่อยคุยกันบนรถของผม จะได้ไม่เสียเวลาอย่างไงล่ะครับคุณ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จ้าของใบหน้าที่ดูดีที่นั่งอยู่ภายในรถนั้นขยับคว้าเอากระเป๋าสะพายใบสีดำมีราคาเข้ามาไว้กับตัวพร้อมทั้งกุญแจรถ ประตูที่เปิดออกเกือบจะกระแทกเข้าที่หน้าขาของชายหนุ่มถ้าหากเขาไม่ถอยหลบออกมาได้ทันล่ะก็ เสื้อเชิ้ตสีชมพูอ่อนกับกางเกงสีครีมขาลีบนั้นทำให้แลมองดูสมสัดส่วนเอาการ แต่อย่างไรเสียก็ค่อนข้างจะเล็กกว่าชายหนุ่มแน่นอน มือขาวเท้าสะเอวเวลาที่ก้มมองกันชนด้านท้ายที่มันหลุดออกมาฝั่งหนึ่งและหย่อนลงกับพื้นถนน คิ้วโค้งโก่งของชายหนุ่มยกขึ้นเล็กน้อย ริมฝีปากยกขึ้นเมื่อมองเห็นรูปร่างโค้งเว้าทางด้านหลังนั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องอะ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ล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ชิญที่รถดีกว่าครับแดดออกจะร้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องดูแล้วก็ไม่น่าเบื่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ข็มขัดนิรภัยรัดกายแน่น ดวงตากลมโตเหล่มองไปที่คนขับรถ ริมฝีปากเม้มเข้าหากันก่อนจะยกมือขึ้นกอดอกเพราะเครื่องปรับอากาศที่ออกจะไปทางขั้วโลกเหนือไปเสียหน่อย แผ่นกระดาษแผ่นเล็กพอดีมือเคลือบสีเมทัลลิกที่หัวมุมดูดี มันมาหยุดที่ตรงหน้าของเขา ดวงตาเพียงแค่ปลายมองก่อนจะรับเอาไว้กับตัว สมองกำลังสั่งการให้ค่อยๆอ่านตัวอักษรทีละตัว รองประธานกรรมการบริหารบริษัทอสังหาริมทรัพย์รายใหญ่ของเกาหลี ที่มักจะมีโฆษณาลงหน้าหนังสือพิมพ์หรือทางโทรทัศน์อยู่บ่อย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องประธา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ใบหน้าเป็นอันต้องพยักขึ้นลงช้าๆ ก็แค่เป็นผู้ชายคนหนึ่งที่มีเงินพอๆกับเขาเท่านั้นเอง อย่างไรก็ตามแต่จะรวยหรือจนรถของเขาก็ต้องได้รับการชดใช้ค่าเสียหายอย่างที่ควรจะเป็น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คิม แจจุง ผมว่าบอกเท่านี้ก็พอแล้วมั้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ายหางเสียงดูจะไม่ใส่ใจเท่าไหร่ แต่นั่นคือความเป็นจริงในเมื่อชื่อของเขาเองก็ลงหน้าหนังสือพิมพ์อยู่บ่อยครั้งเหมือน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= = = = = = = = = = = = = = = = = = = = = = = = = = = = =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้อนเงินที่ตักอาหารค้างเอาไว้วางลงบนจานกระเบื้องเสียงดังลั่น ชายคนหนึ่งที่อายุราวห้าสิบหกสิบปีปลายตามองไปยังร่างของคนที่เป็นบุตรชายคนโตด้วยความขัดหูขัดตา แต่นั่นก็ไม่ได้หมายถึงตัวผู้เป็นบิดาเพียงคนเดียวเท่านั้น ตัวลูกชายที่เป็นคนโตของบ้านก็หยุดปลายเท้าและหันมองผู้เป็นบิดาเช่นกัน จนทำให้ผู้ร่วมโต๊ะอาหารอีกสองคนต้องหยุดเสียงสนทนาลงทันที ด้านข้างๆนั้นที่หญิงชราคนหนึ่งยืนอยู่ เธอขยับกายเข้าไปใกล้คุณหนูใหญ่ของบ้าน มือของเธอแตะลงที่แขนขาวที่ก่อนหน้านี้เจ้าตัวคงจะเอาแขนเสื้อสีชมพูอ่อนเลิกขึ้นสูงเหนือข้อศอ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านข้าวมาหรือยังคะคุณหนูใหญ่ แล้วทำไมมารถแท็กซี่ละคะ ทานข้าวก่อนดีไหมคะ ป้าเตรียมแกงจืดของโปรดคุณหนูใหญ่ของป้าเอาไว้ให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ที่ปิดสนิทนั้น ขยับยกยิ้มเมื่อหันมาสบกับแววตาที่แสนจะใจดีของผู้ที่เอ่ยตนว่าป้า มือเย็นที่ได้รับมาจากเครื่องปรับอากาศภายในรถนั้นยกขึ้นจับลงที่หลังมืออันเหี่ยวย่นของป้าแม่บ้านผู้นี้เอาไว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ดีกว่าครับ แจจุงคงจะทานไม่ค่อยลง คนนอกทานด้านนอกก็คงจะดีกว่า เอาไว้ถ้าเกิดว่าแจจุงหิวแล้วจะลงไปทานที่ครัวนะครับ ไม่ต้องห่ว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ยหนุ่มเสื้อเชิ้ตชมพูเดินหันหลัง พร้อมๆกับเสียงเลื่อนเก้าอี้ ปลายเท้าหนักนั้นวิ่งตามแผ่นหลังเข้ามาและหยุดอยู่ที่ด้านหน้าด้วยรอยยิ้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มื่อกี้จุนซูโทรหาพี่ แต่พี่ไม่รับ ไม่ว่างเหรอฮะ จุนซูคิดว่าพี่จะออกไปช้อปปิ้งเลยอยากจะไปด้วย แล้วม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อยไป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่างที่เข้ามาขวางทางนั้น เซถอยจนล้มกระแทกลงบันไดพรมสีครีมลายดอกไม้เล็กๆสีเขียวอ่อน นั่นเพราะแจจุงออกแรงผลักไปที่หน้าอกของผู้เป็นน้องให้หลีกทาง ก่อนจะก้มมองเพียงวินาทีเดียวและเดินผ่านไป ท่ามกลางเสียงโวยวายของคนเป็นบิดาและสายตาของจุนซูที่เชิดมองขึ้นตามแนวบันได ที่เห็นแผ่นหลังของแจจุงที่หักเลี้ยวไปทางขวามือคนละฝั่งกับห้องนอนของจุนซ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นเตียงนอนขนาดคิงไซส์นั้นยุบยวบลงด้วยร่างกายที่อ่อนล้า มือขาวค่อยๆปลดเม็ดกระดุมทั้งหมดออกและค่อยๆถอดทั้งๆที่ร่างกายนอนทับอยู่ ก่อนจะเหวี่ยงมันลงพื้นทำให้เครื่องปรับอากาศที่เพิ่งจะเปิดเมื่อครู่เป่ารดร่างกายขาวผ่องที่มีรอยแดงแดดจากการว่ายน้ำที่สปอร์ตคลับเมื่อตอนกลางวันอยู่จางๆ ดวงตาหลับลงมือที่วางอยู่ข้างตัวค่อยๆกำเข้าหากันแน่นจนเส้นเลือดที่อยู่ใต้ผิวหนังปูดนูนขึ้นมา อะไรบางอย่างทำให้ที่ปลายหางตาต้องซึมน้ำ มันค่อยๆไหลลงเป็นเม็ดหยดร่วงลงผ้าปูเตียงสีครีม ความเงียบที่ทิ้งระยะเวลานานนั่นทำให้สมองหยุดพักและเผลอหลับไปทั้งๆที่ยังปล่อยให้ดวงตาชื้นเปีย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างทีถ้าได้นอนไปตลอดกาล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Rrrrr…..rrr……rr……….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เรียกเข้าที่เปลี่ยนไปจากเดิม นั่นคงจะเพราะชายหนุ่มโยนมันไปกระแทกลงในรถเมื่อตอนช่วงกลางวันก็เลยเกิดการรีเซตใหม่ ริมฝีปากอ้ากระแอมเมื่อรู้สึกคอแห้ง มือข้างหนึ่งปัดป่ายไปรอบๆเตียงเพื่อหาเจ้าของเสียงที่มันยังดังไม่เลิก ดวงตาค่อยๆเปิดออก ภายในห้องมืดสนิท มีเพียงแสงวาบจากหน้าจอโทรศัพท์หน้าจอกว้างเท่านั้น แต่มันก็ดับไปก่อนจะได้เลื่อนมือไปกดรับ แจจุงอ้าแขนกางออกเหวี่ยงลงที่นอนตามเดิมเพื่อปรับสภาพของการนอนที่ยาวนาน รู้สึกเพราะว่าเขานั้นไม่ได้ใส่เสื้อนอนก็เลยเย็นไปทั้งตัว และโทรศัพท์มันก็ดังขึ้นอีกรอ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นักหน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ื่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่าไงมีอะไรโทรตามเช้าตามเย็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ไฟที่หัวเตียงถูกเปิดจนเป็นสีส้มจางๆ แก้วน้ำเย็นที่มีหยดน้ำเกาะมันวางเอาไว้ใกล้ๆคงจะเป็นป้าแม่บ้านที่เอามาวางไว้ให้ ขณะที่ฟังปลายสายนั้นก็เลยเทน้ำรินลงแก้วสูงและยกดื่มด้วยความกระหาย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ืมม์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ที่ย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ไหน ตอนนี้รถฉันเข้าอู่ซ่อม นายก็รู้เมื่อตอนกลางวันฉันบอกนายไปแล้วนะ ไม่ได้เรื่องชะมัด บอกมาแล้วกันว่าร้านอะไรเดี๋ยวซักสองชั่วโมงคงถึ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ด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ร้าน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Overview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ไปถู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มากความกดตัดสายไม่รอคำลา ก็เดินเข้าห้องน้ำไปเพื่อทำเวลาอย่างที่บอ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ลิ่นหอมฟุ้งด้วยน้ำหอมระดับพรีเมี่ยมลอยละล่องตามทางเดินเพื่อจะลงไปชั้นล่าง ริมฝีปากแดงอิ่มขยับฮัมเพลง มือก็ยกโทรศัพท์โยนในมือเล่นแบบไม่กลัวมันจะตก แต่ปลายเท้าก็ต้องชะงักลง หัวคิ้วขยับหมุนเข้าหากัน ตรงหน้าของชายหนุ่มนั้นคือร่างของน้อยชายที่ยืนสวมชุดนอนสีฟ้าอ่อนและยิ้มมาให้ มือข้างหนึ่งถือหนังสือเรียนเล่มหนาเอาไว้ อีกข้างก็กระเป๋าเครื่องมืออุปกรณ์การเรียนของเจ้าตัว แจจุงหยุดมองด้วยสายตาเรียบเฉยอย่างที่เคยเป็นเสมอ ก่อนจะปล่อยให้เด็กมหาลัยปีที่สองที่รักเรียนยืนค้างอยู่ที่เดิ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มื่อตอนเย็น พี่แจจุงทำไ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ที่ยืนอยู่ชั้นบันไดเกือบจะถึงพื้นด้านล่างนั้นหยุดลงอีกครา รู้สึกตรงที่เขาเหยียบก็พอดีกับที่เขาออกแรงผลักเจ้าตัวที่กำลังพูดนั่นแหล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ยุดพล่ามให้เสียเวลา เชิญไปเป็นเด็กว่านอนสอนง่ายไปเถอะ ฉันจะเที่ยวของฉัน อย่ามายุ่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่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ขอบใจมากถ้าช่วยไปบอกให้คุณพ่อสุดที่รักว่าฉันจะไม่กลับบ้านให้นอนไม่หลับคืนนี้หรอก โรงแรมกับใครซักคนคงจะดีกว่าเยอ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ของคนเป็นน้องอ้ากว้างออกมา ดวงตาเรียวเล็กมองแผ่นหลังของพี่ชายที่เดินไวออกไปนอกบ้าน คงจะมีป้าแม่บ้านที่คอยเรียกแท็กซี่ไว้ให้ ก่อนจะยกยิ้มออกมาด้วยความขันในนิสัยของพี่ชายตนเ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ใครจะไปบอกแบบนั้น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หน้าร้าน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Overview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ถแท็กซี่คันสีเทาหม่นมีร่างของชายหนุ่มสวมเสื้อคอวีสีดำสนิทไร้ลวดลายกับกางเกงยีนส์สีควันบุหรี่รัดรูปขาเรียวพอดี กับกระเป๋าสะพายใบสีดำใบโปรด ดวงตากลมสอดส่ายมองไปด้านหน้าร้านที่มีบอดี้การ์ดกำลังตรวจคนเข้าร้านทีละคนก่อนเดินผ่านเครื่องแสกนตรวจจับโลหะ คืนนี้ดูเหมือนคนจะเยอะเป็นพิเศษ อาจจะเป็นเพราะวันพรุ่งนี้เป็นวันหยุดสุดสัปดาห์ เลยพากันออกจากภาวะการณ์ทำงานมาสนุกสนานกันบ้าง รถคันสีเหลืองแจ่มจอดเทียบข้างกับคันสีแดง ป้ายทะเบียนที่พอจะจำได้ว่าคนที่โทรชวนก่อนหน้านี้มาแล้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้อนชะมัด แอร์ไม่มีเปิดให้เยอะกว่านี้รึไง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เม็ดเหงื่อผุดตามไรผมทันทีที่เดินเข้ามาด้านใน ผ่านโซนที่จัดไว้สำหรับให้ลูกค้ามานั่งสูบบุหรี่ จนเลยผ่านฝูงชนที่กำลังออกลีลาซะจนไม่เหลือที่จะเดินอยู่แล้ว เสื้อสีดำรู้สึกชื้นบ้างเล็กน้อยก่อนจะหลุดออกมาจากฝูงชน ลมหายใจถอดถอนออกมาเมื่อเห็นกลุ่มเพื่อนสามสี่คนที่กำลังนั่งสนทนาและหัวเราะมาที่ตนเอ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 แอร์ออกจะเย็นนะคุณนาย จะมาเหงื่อตกให้ใจสั่นเล่นน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แรกที่สวมเสื้อสีน้ำเงินลายรูปกราฟฟิกดูไม่รู้เรื่องมีเม็ดกระดุมแหวกออกนิดหน่อยนั่นคือฮยอนจุง จะว่าเป็นแฟนเก่าก็คงจะได้ เพราะคบกันไปหนึ่งอาทิตย์ก็ไม่ไหวกันเอง แล้วก็กลายมาเป็นเพื่อนกันจนตอนนี้ ไอ้ที่เข้ากันไม่ได้ก็คงจะเพราะปากกรรไกรไม่แพ้กันซะล่ะมั้ง เลยได้แต่ยกแก้วน้ำของคนที่อยู่ใกล้สุดมาดื่มดับร้อนแต่ดวงตาก็ปลายมองไปแบบสุดเบื่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ซิทำเซ็กซี่ให้ใจหนุ่มๆแถวนี้ปั่นป่วนไปหมดเลยนะ ใส่เสื้อสีดำทำไมร้อนได้ล่ะ ตอนกลางคืนสีดำดูดความเย็น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จ้าของแก้วก็คือเอริการ์ ลูกครึ่งอังกฤษ แม่เกาหลี นั่งสวมกระโปรงสั้นสีขาวสลับเลเยอร์สีชมพูกับเสื้อสีล้วนสีขาวกับสร้อยมุกสีชมพูดตัดกัน รู้จักกันสมัยตอนไปเที่ยวอังกฤษ โดยบังเอิญที่ผับเกือบจะได้ลงเอยกับบนเตียงแต่พอดีว่าระลึกได้ว่าชอบแบบอื่นมากกว่า เอริการ์เลยกลายเป็นหญิงเดียวในกลุ่มไป รู้สึกว่าตอนนี้ได้คู่ควงใหม่เป็นนักร้องดังแต่เขาจำไม่ได้ว่าชื่ออะไร รู้สึกว่าจะเปลี่ยนมาเป็นคนที่สี่แล้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ะสุดท้ายคนที่นั่งปิดปากหัวเราะกับคำพูดของทั้งสองคนนั่น ก็คือชิม ชางมิน เจ้าของปลายสายที่โทรหาเช้าสายบ่ายเย็นไม่เว้นเบื่อรู้จักกันได้มาเดือนเดียวเท่านั้น ไม่รู้ว่าก่อนหน้านี้ไปมุดหัวอยู่ที่ไหน และก็ไม่คิดจะถามเพราะคิดว่าสองคนที่นั่งอยู่คงถามไปแล้ว ที่รู้จักเพราะเกิดเป็นลูกค้าที่บริษัท ถูกใจเพราะพูดจากันรู้เรื่องแล้วดันถูกใจอีกสองคนนี้ด้วยเลยกลายมาสนิทกัน คิดว่าคงจะมีแค่สามคนนี้เท่านั้นที่พอจะรับรู้ถึงนิสัยเสียๆของคิม แจจุงคนนี้ได้ ถึงมานั่งชนแก้วดื่มเครื่องดื่มกันไปมาแบบนี้ แต่คิดว่าคิม แจจุงก็คงจะหนีไม่พ้นไม่อย่างนั้นก็คงจะนอนหลับบนเตียงที่บ้านอย่างสงบไปแล้วเหมือน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ตกลงเรียกมาเพื่อมาเที่ยวดื่มเฉยๆใช่ไหม จะได้ไปนั่งตรงโน้นแทน น่าเบื่อตรงนี้คนเยอะไม่ชอ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พยักเข้าไปที่ตรงมุมหนึ่งที่คนไม่พลุกพล่านเท่าไหร่นั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กัน จำวันเกิดแฟนคนเก่าอย่างฉันไม่ได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ไหวๆคุณนายความจำสั้น ของขวัญไม่มีไม่ว่า ฉันล่ะกลุ้มใจ เป็นแฟนกันได้ตั้งหนึ่งอาทิตย์หลวมตัวชัด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ิ้วชี้ของฮยอนจุงโบกไหวไปมาตรงหน้าของแจจุง ริมฝีปากอิ่มของคนถูกพาดพิงนั้นกระตุกยิ้มก่อนจะลุกขึ้นม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ันเกิดอยากจะกินล่ะสิ ฉันเห็นมาเมื่อไหร่ก็วันเกิดน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งก่อนซิ แหมยังไม่ทันได้คุยอะไรคุณหนูใหญ่ก็จะไปแล้ว ว่าแต่ไม่พาคุณหนูเล็กมาด้วยเหรอ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คนที่ถูกฉุดให้นั่งลงเบนสายตามองเพื่อนหนึ่งเดือนทันที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๊ะโอ ลืมไป น้องนอกกายแต่ไม่ใช่น้องในใจ ไม่ควรจะเอ่ยถึงขณะสังสรรค์เพราะจะทำให้คิม แจจุงกลืนวิสกี้ไม่ล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อะ พูดไปซิ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ิ๊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้อนชะมัด จะวันเกิดหมาแมวที่ไหนฉันไม่สน ฉันจะไปนั่งตรงโน้น ตามสบาย กลับเมื่อไหร่ตาม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ลุกขึ้นเพราะรู้สึกร้อน ปลายเท้าที่ลากเก้าอี้ออกนั้น ทำให้มันไปถูกใส่คนที่กำลังเดินลวงกระเป๋าใส่สูทเข้าอย่างจัง ดวงตาโตนั้นเบิกขึ้นด้วยความตกใ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ที ไม่เห็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= = = = = = = = = = = = = = = = = = = = = = = = = = = = =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ผ่นหลังที่มองเห็นทำให้ชายหนุ่มที่รู้สึกเจ็บที่หน้าขาต้องหรี่ตาลงในความมืดที่ปนไปด้วยแสงสีเขียวแดงส้มวิบวับไปมา เสียงเพลงดังเปิดขึ้นมาทำให้เขาต้องเดินออกจากที่ตรงนี้ เพราะเหมือนจะเป็นทางผ่านที่มีคนเดินไปมาเต็มไปหมด สายตาแหลมของเขากำลังมองหากลุ่มลูกค้าที่นัดหมายเอาไว้เพื่อจะมาสังสรรค์นอกรอบหลังจากงานเลี้ยงที่โรงแรมหลังจากจับมือกันร่วมทุนสร้างโครงกานบ้านจัดสรรโครงการใหม่ และเข้าทีว่าจะได้กำไรมากโข ในฐานะเป็นถึงตัวแทนผู้บริหารระดับสูงจึงต้องมาร่วมสนุกเป็นมารยาทไปด้ว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เมื่อครู่นี้คื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รถชนเมื่อกลางวัน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‘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ำได้แม่นเชียวล่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เรียกจากฝั่งตรงข้ามทำให้ยุนโฮต้องเข้าสู่โหมดของธุรกิจต่อไป อันที่จริงเขาควรจะอยู่เป็นท่านประธานบริหารไปแล้ว แต่เนื่องด้วยเพราะความยังไม่แน่ใจในศักยภาพที่มีอยู่ของตนเองในตอนนี้จึงอยากที่จะศึกษางานภายใต้คำสั่งของคนเป็นบิดาที่ตอนนี้บินไปฝรั่งเศสเพื่อไปเจรจาเรื่องธุรกิจเช่นเดียวกัน ยุนโฮเพียงพูดในสิ่งที่ควรพูดเพื่อให้ได้ประโยชน์สูงสุดแก่บริษัทและยิ้มเพื่อทางการค้าไปเพื่อให้ลูกค้าพอใจ เสียงสนทนาที่ต้อนกันไปกันมาด้วยเหลี่ยมทางการค้ายุนโฮไม่ยอมแพ้ใค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บคุณมากนะครับ ที่พามาสนุ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ชายหนุ่มที่ยุนโฮจำได้ว่าเป็นเลขาของคนที่ตนเองกำลังออกมายืนส่งที่รถ มือของเขาจับลูบลงที่ต้นแขนเบาๆ ยุนโฮเพียงถอดแขนของตัวเองออกมาด้วยมารยาท ก่อนจะยกยิ้มรับคำของชายผู้นี้ไป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โอกาสหน้าไว้เจอกันอีก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ยินดี ยังไงก็ขับรถกลับดีๆนะครับ ขอให้เดินทางโดยสวัสดิ์ภาพ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มือที่กำลังจะกดปุ่มอัตโนมัติเพื่อปลดล๊อคประตูรถคันหรูของตนเอง หัวคิ้วที่หนุนชนเข้าหากันนั้นค่อยๆคลายออก ปลายเท้าขยับหมุนกลับเดินเข้าไปในร้าน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Overview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ีกครั้ง ชายหนุ่มยกข้อมือมองนาฬิกาที่มันบอกเวลาเกือบจะตีหนึ่งแล้ว ที่บ้านคงจะเริ่มกระวนกระวายที่วันนี้เขาเลือกที่จะกลับบ้านช้ากว่าที่บอกเอาไว้ แต่ที่โต๊ะตัวในสุดชายหนุ่มคนหนึ่งที่กำลังเอาใบหน้าซบลงที่แขนที่กำลังถือแก้วเครื่องดื่มเอาไว้กับชายคนหนึ่งที่กำลังป่วนเปี้ยนไปมาอยู่โดยคนที่ท่าทางมึนเมานั้นดูจะรำคาญไม่น้อยจนต้องพูดอะไรบางอย่างออกมาเพื่อเป็นการไล่ให้คนที่วุ่นวายเดินจากไปแบบนั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รนักหน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ื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บอก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ื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ยุนโฮมายืนอยู่ตรงหน้าของแจจุง ชายหนุ่มหน้าสวยหวานผู้นี้จึงคิดว่าเขาคือชายคนที่เดินจากไปแล้ว มือไม้โบกไปมามั่วซั่วไปหมด อีกข้างก็ยกขึ้นปาดเหงื่อที่ซึมตามไรผมและข้างแก้มด้วยความร้อน ทั้งๆที่เขานั้นสวมชุดสูทแต่รู้สึกสบายด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ฮ่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ถอย ห่าง ฉัน อย่ามายุ่ง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!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ปลายนิ้วของยุนโฮที่แตะลงที่แขนขาวนั้นทำให้เกิดเสียงโวยวาย ร่างกายสะดุ้งพรวดขยับแผ่นหลังชิดกระจก ก่อนจะเอามือกุมที่หน้าผาก ริมฝีปากอ้าหอบเหนื่อย หัวหมุนไปหมด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๊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.!!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่อยนะ ปล่อยฉ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คิม แจจุงเป็นผู้ชายคนหนึ่งไม่ใช่ผู้หญิงที่ยุนโฮจะต้องประคองหรืออุ้มเหมือนเจ้าชายอุ้มเจ้าหญิง เขาจึงเลือกที่จะดึงคนที่นั่งพิงหลังชิดกระจกนั้นขึ้นมาพาดบ่า และจับเอาขาของแจจุงเอาไว้ให้แน่นเพื่อป้องกันทางเจ็บปวดทางกาย ที่ตอนนี้ที่หลังของเขาถูกทำร้ายด้วยกำปั้นหนักเข้าให้อยู่หลายที เสียงโฮ่แซวหลายคนตามหลังเขามา ก่อนจะมาหยุดปะทะกับสายตาสามคู่ที่อยู่โต๊ะใกล้ๆนี้เอง ยุนโฮควรจะบอกกับเพื่อนๆของของแจจุงเสียก่อน เพราะหากเกิดว่าชายหนุ่มถูกข้อกลาวหาว่าลักพาตัวชายหนุ่มที่ห้อยหัวอยู่ตอนนี้คงจะไม่ดีเท่าไหร่นั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เฮ้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!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องบ้าอะไร เอาฉันลงจากไอ้บ้านี่เดี๋ยวนี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่าขำคนกำลังดิ้นร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นะครับ รับรองปลอดภั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เป็นเสียงสุดท้ายของยุนโฮที่บอกออกมาก่อนออกเดินไป ทั้งเอริการ์ ฮยอนจุงและชางมิน ยืนถือแก้วเครื่องดื่มและมองตามไปอย่างเงียบ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ล่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.....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ล่อมา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ญิงสาวเพียงยกแก้วเครื่องดื่มแอลกอฮอล์ขึ้นดื่มก่อนจะเพ้อออกมา มือของเธออีกข้างนั้นเขย่าที่แขนของชางมินแน่นเพื่อให้เธอแน่ใจแล้วว่าเมื่อครู่หนึ่งตนเองไม่ได้เพ้อฝันไปท่ามกลางเสียงเพลงดังขนาดนี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ชอง ยุนโฮนี่หว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ของฮยอนจุงและชางมินครางออกมาพร้อมกัน จนเอริการณ์เกิดรู้สึกสนใจขึ้นม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ู้จักด้วยเหรอ ชื่ออะไรน่ะ ยุนโฮ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นั่นเขาล่ะ ฉันเพิ่งเห็นเขาที่หน้าหนังสือพิมพ์ว่ากำลังจะเจรจาซื้อขายใหญ่กับบริษัทแม่ของแถบยุโรป ที่บ้านของฉันเองก็กำลังสนใจที่จะร่วมหุ้นการสร้างโครงการบ้านจัดสรรใหม่ที่เชจูเหมือน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ฟนเก่าของฉ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กถังทองแน่เลยว่ะ อย่างนั้นฉันยกแก้วฉลองให้คุณนายไปก่อนเลยแล้ว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เบาะหลังมันเด้งไปมาขณะที่ล้อรถบดลงที่ท้องถนนร่างกายที่ร้อนนั้นขยับไปมาอยู่ที่เบาะยาวๆนี้ โดยมีสายตาที่มองลอดผ่านกระจกหน้าสลับกับการมองทาง ปลายเท้าแตะลงที่คันเร่งพุ่งไปตามถนนที่รถว่างจนเกือบจะโล่งเลยก็ว่าได้ เส้นผมเปียกติดแก้มขาวที่มองเห็นเป็นพักๆด้วยแสงไฟจากรถคันอื่นที่ขับสวนมา เสียงของลมหายใจหนักมันเข้าอยู่ในโสดประสาทหูของเขา จนทำให้มือทั้งสองหักพวกมาลัยอย่างรวดเร็ว เส้นทางที่มืดสลัวเพียงไฟสีส้มต้นเดียวตรงกลางลานน้ำพุที่ปิดสวิทซ์ไปแล้ว สวนสาธารณที่เงียบเชียบคือที่จอดร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กลมที่ปิดเข้าหากันแน่นนั้นค่อยๆเปิดออก แต่มือที่ขยุ้มอยู่ที่เสื้อสีดำสนิทของตนนั้นยังไม่คลาย มันพร่ามัวไปหมดในตอนนี้ ปลายเท้าที่ข้างหนึ่งรองเท้าของเขาหลุดออกร่วงไปที่ไหนซักแห่งจิกลงที่เบาะนุ่มเป็นการระบาย อยากจะอ้าปากออกเสียงด่าทอนัก แต่ก็ทำได้ไม่มากกว่าการมองไปที่แผ่นหลังที่ยังคงนิ่งสนิท ใบหน้าด้านข้างนั้นกำลังค่อยๆขยับหันมา บางอย่าทำให้แรงบีบของหัวใจมันค่อยๆแรงขึ้นเรื่อยๆจนสีเลือดขึ้นที่ใบหน้าหรืออาจจะเป็นทั้งตัวขาวๆของเขาก็เป็น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ไม่น่าจะพลาดได้เลยนะ คงจะรับเครื่องดื่มใครซักคนมาทานไม่รู้ตั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ชายหนุ่มอาจจะเถียงออกมานักว่าทำไมเขาจะไม่รู้ แต่ว่า นั่นเพราะเขามัวแต่สนใจเรื่องอย่างอื่นมากกว่าจะมานั่งคิดว่ามันคือน้ำอะไร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ที่ยวกลางคืน มันอันตรายนะครับ ผมเลยคิดว่าพาคุณออกมาก่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ม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กี่ยวอะไรก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ครไม่รู้ อย่า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งคุณ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ชายหนุ่มที่เป็นใครไม่ทราบนั้นเลิกคิ้วสีดำขึ้นมอง แจจุงที่ทำดวงตาปรือนั้นก็ขยับสายตามองตา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ที่กางเกงยีนส์ของเขาเองนั้น ทำให้มือขาวค่อยยกขึ้นมาปิดพร้อมๆทั้งการเบี่ยงร่างกายที่กำลังพยศแสนพยศต่อหน้าคนอื่นให้หันไปชนกับเบาะรถแทนการให้มันเผชิญแก่สายตาคมๆ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หันไปเลยนะ แล้วพาฉันกลับไปที่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Overview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๋ยวนี้ ฉัน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ึ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ลับบ้า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เป็นว่าผมจะกลับมาอีกครึ่งชั่วโม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ระดาษทิชชูอยู่ตรงนี้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ฟังเสียงใด ก็เดินล้วงกระเป๋าออกไปจากตัวรถอย่างที่พูดทันท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ค่อยๆพยุงร่างที่สมองสั่งการได้ไม่ดีเท่าไหร่นักขึ้นมานั่งเอนพิง แผ่นอกที่เห็นนั้นตั้งชูชันขึ้นมาจนเห็นเป็นกล้ามเนื้อนูน คิ้วเรียวขมวดเข้าหากันพอกับมือสองมือที่กำแน่น ริมฝีปากขมเม้มจนเหมือนจะห้อเลือด ชายหนุ่มอยากจะเดินกลับไปทำอะไรก็ได้ให้สาสมกับสิ่งที่ได้รับตอนนี้ ใครก็ตามแต่ที่ทำให้เขารุ่มร้อนจนแทบจะทนไม่ไหว จนมือขาวๆของเขาต้องล้วงเข้าไปภายในกางเกงยีนส์ภายใต้ความมืดมิดนี้ สะโพกที่ยกขึ้นตามนั้น ทำให้ยิ่งไม่มีสิ่งอื่นใดนอกจากแววตาที่ต้องการ ยากระตุ้นที่ค่อยๆออกฤทธิ์เกาะกินเวลาจนถึงตอนนี้มันทำให้ร่างกายกำลังจะระเบิดออกเป็นเสี่ยง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ือที่เปียกแฉะ เลอะเปร๊อะไปด้วยสิ่งที่รินไหล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๊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าส์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ระดาษทิชชู่ เช็ดลงที่มือไม่รู้จักหยุดจักหย่อน มันร่วงลงพื้นเหยียบหนังสีดำอยู่หลายชิ้น เหงื่อที่หยดลงปลายคางนั้นค่อยๆระเหยออกไป พร้อมๆกับแรงกระเพื่อมของแผ่นอกเรียบที่จางหายไปเป็นปกติ ลมหายใจค่อยๆผ่อนคลายลง คลายลง เปลือกตาที่เริ่มหนักอึ้งก็ทนแรงฤทธิ์ของเครื่องดื่มแอลกอฮอล์ไม่ไห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ล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ชายหนุ่มที่มีมารยาทช่วยเหลือเพื่อนมนุษย์ด้วยกันนั้นก็กลับมามองใบหน้าที่เอียงซบลงที่เบาะนั่งด้านหลัง ตาคมๆก้มมองที่พื้นรถ ก่อนจะพ่นลมหายใจออกมา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ึกว่าจะทนหยิ่งไปซะอี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ขับรถกลับบ้านหลังจากเสร็จภารกิจสำคัญของคนอื่น พอรถจอดไฟที่ภายในตัวบ้านสองสามดวงก็เปิดขึ้น ชายหนุ่มมองเชิดขึ้นไปด้านบนที่เงียบสนิท ห้องของมารดาของเขาที่ตอนนี้คงจะหลับไปนานแล้ว ไม่รู้ว่ามารดาของเขาจะเหงาเพียงใดที่ต้องอยู่ลำพังเพียงคนเดียวในวันนี้ สาวใช้สองคนเดินเข้ามาด้วยสภาพของคนเพิ่งตื่นนอน สองสาวดูจะแปลกใจที่เบาะด้านหลังของเขามีใครคนหนึ่งนอนหลับตาไม่รู้เรื่องรู้ราวว่าเขาพามาถึงที่หนใด เอกสารถูกส่งไปให้รับเอาไว้ ก่อนจะก้มหัวลงฉุดรั้งให้คนตัวอ่อนปวกเปียกขึ้นพาดบ่า ใบหน้านิ่วลงด้วยความหนักไปไม่น้อ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รุ่งนี้ตอนเช้าช่วย ทำความสะอาดรถผมด้วยนะครับ มีคนทำสกปรกเอาไว้ เก็บให้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่อนที่ยุนโฮจะพาร่างหายที่หนักบนบ่าของเขาเข้าไปในบ้านหลังใหญ่หลังนี้ เหมือนชายหนุ่มจะนึกขึ้นได้ จึงหันกลับมาจนสาวเจ้าแทบจะผงะถอยไม่ทันกับปลายเท้าที่ห้อยย้อยมันดันขยับเหวี่ยงตามแรงนั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ด้ค่ะ พรุ่งเช้าจะรีบทำความสะอาดเลยค่ะคุณช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บคุณ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ให้ใครได้รู้เลยว่า ที่สกปรก มันเนื่องด้วยมาจากสาเหตุใด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อกเสียจา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ที่อยู่บนบ่าของเขาจะยอมตื่นเช้าขึ้นมาทำความสะอาดให้ ซึ่งคงจะเป็นไปไม่ได้ นอกจากจะตื่นมาโวยว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[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ลับมาอีกครั้ง ไม่มีวันหา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ลายต่อหลาย ทำไมถึงได้กลับมา แม้กระทั่งตอนนี้ ก็ยังกลับม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สงสว่างค่อยวาบเข้ามา ภาพของบ้าน บ้านที่มีเด็กเต็มไปหมด เสียงดังวุ่นวายจนน่ารำคาญ รำคาญไปหมด จนต้องมานั่งอุดอู้อยู่ที่ใกล้พุ่มไม้คนเดียว ดวงตาจับจ้องมองแอ่งน้ำที่เท้า มันมีแมลงขายาวกำลังกระโดดไปมาอยู่บนผิวน้ำ ก่อนจะขยับมองเลยไปอีกนิด ที่มีปลายเท้าขัดเงาสีดำสนิท ใบหน้าเอียงมองด้วยความสงสัยว่าเขาเป็นใคร แต่ก็ยอมเอื้อมมือเข้าไปจับมือใหญ่ๆนั่น เวลาที่คนๆนี้ยืนเข้ามาด้วยรอยยิ้ม จนพามาไม่รู้ว่าเป็นที่ไหน แต่มันเป็นบ้านหลังใหญ่ที่สวยมากจนต้องยิ้มให้คนที่ยังจับมือไม่บ่อยกว้าง เพราะไม่เคยจะเห็น ได้ยินจากบ้านเก่า ว่าจะได้มาอยู่ที่นี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ู่ก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”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่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 อยู่กับคุณพ่อคุณแม่ใจด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ากได้อะไรบอกพ่อกับแม่ เรามีทุกอย่าง ไม่ต้องลำบากอี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คือคำที่ได้ยิน ได้ยินและได้รับ ข้าวของแพงๆติดจะหรู ไม่เคยแตะจนมือไม้สั่น และอยากได้อีกตามประสาเด็กคนหนึ่ง พ่อแม่ก็ประเคนให้ แม้กระทั่งเรื่องเรียนที่กำลังคิดว่าจะให้ไปเรียนเมืองนอกเมื่อพร้อม ดีใจที่พ่อแม่รักและเอาใจใส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ีจังเลยน้า ลูกแม่น่ารัก เดี๋ยวแม่จะซื้อเสื้อผ้าดีๆให้นะลู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เมื้อผ้ายี่ห้อดังใส่แล้วนุ่มเหมือนที่นอนนุ่มๆจากเมืองนอก รู้แค่นั้น แต่ว่าชอบ อยากได้อีกเยอะๆ คุณพ่อคุณแม่ รักคุณพ่อคุณแม่ที่พากันหอมแก้มก่อนนอนทุกว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ม่รักลูกนะจ๊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่อก็รักลูก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าเล่นกันที่หน้าบ้านกับเจ้าหมาตัวใหญ่ที่ ซื้อมาเพราะเขาอยากได้ ขนมหวานสีสวยๆ แดง เขียวเหลือง ไม่เคยได้กิน แต่ก็มาอยู่ตรงหน้า ที่คุณป้าแม่บ้านยกมาให้ คุณพ่ออุ้มหมุนไปหมุนมาจนเหนื่อยที่มีคุณแม่นั่งหัวเราะอยู่ที่เก้าอี้สีขาวและน้ำเขียวเย็นฉ่ำคอไปจนถึงปอด มีความสุขยิ่งกว่าที่บ้านเก่า เพื่อนๆทุกคนจะต้องอิจฉาเหมือนตอนที่วิ่งเข้ามากอดตอนออกมาจากบ้านนั่นมา มีแต่คนอยากจะมาด้วย แต่คุณพ่อคุณแม่บอกว่าเพราะเราเป็นลูกแต่คนอื่นไม่ใช่ ใช่ ไม่ใช่ลูกก็ไม่สมควรจะมา นั่นซิน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ันนั้น คุณพ่อคุณแม่ ดีใจหลังจากกลับมาจากที่ไหนซักแห่งกลางดึก ที่ปล่อยให้ต้องนอนกับคุณป้าแม่บ้านสองค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ูกรั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แม่นั่งอยู่ที่โซฟาที่มีคุณพ่อนั่งอยู่ที่พื้น เราวิ่งเข้าไปเพราะเหมือนจะได้ยินเสียงเรียก ริมฝีปากยกยิ้มดีใจก่อนะกระโดดเด้งไปมาที่ด้านข้างของคุณแม่ ที่นั่งเอามือลูบลงที่ท้องของคุณแม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อะไรเหรอครับคุณแม่ หรือว่ามีขนมเหรอ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๋ เปล่านี่จ๊ะ ไปอยู่กับป้าแม่บ้านก่อน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๋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ว่าได้ยินเสียงเรียกไม่ใช่เหรอ นั่นเพราะอาจจะเข้าใจผิด มันเป็นการเข้าใจผิด แล้วใครล่ะที่เป็นลูกรักของคุณพ่อกับคุณแม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มื่อกี้คุณพ่อกับคุณแม่เรีย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พอไปหากลับบอกว่าไม่ได้เรีย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ูกรักคือใครเหรอ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อไปที่ครัวเด็กชายก็ขยับปีนขึ้นไปบนเก้าอี้ตัวลูกด้วยการประคองขึ้นของคุณป้าแม่บ้าน คำถามที่ทำให้ดวงตาของคุณป้าแม่บ้านหลบมองไปทางอื่น แต่เด็กก็คือเด็กที่ยังจดจ้องมองตาแป๋ว อยากรู้อยากเห็นไปหม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้องค่ะคุณหนู ต่อไปคุณหนูของป้าก็จะเป็นคุณหนูใหญ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หนูใหญ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่ะ คุณหนูใหญ่ที่คอยดูแลน้อง ที่อยู่ในท้องของคุณแม่ไงค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งนี้นั่นเองลูกรั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ือในท้องของคุณแม่ แต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ใช่ เขาไม่ได้อยู่ในท้องคุณแม่ เขามาจากที่ไหน บ้านเก่า คือที่มา แสดงว่าก็ไม่ใช่ ลูกรักน่ะซิ แล้วต่อไปล่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ันต่อๆมา หลายวัน หลายเดือน พอไปจับที่ท้องคุณแม่ คุณพ่อก็บอกให้ไปล้างมือ บอกว่าสกปรก ทั้งๆที่เพิ่งจะอาบน้ำแปรงฟันกับคุณแม่บ้านมาหยกๆ เลยต้องขยับถอยออกมาห่างๆ ไม่ให้ใกล้คุณแม่ แต่คุณพ่อที่กลับมาจากทำงานก็เข้าไปกอดหอมคุณแม่โดยที่ยังไม่ได้อาบน้ำเสียด้วยซ้ำ ที่บานประตูที่แง้มอยู่ มีร่างของเขากำลังนั่งกอดเข่าชะเง้อมองไปที่คุณแม่คุณพ่อที่กำลังนั่งให้คุณแม่ดื่มนม เหมือนเมื่อก่อนที่คุณแม่ป้อนนมแก้วโตให้เขาดื่มไม่ผิด ตอนนี้ไม่เห็นมีเลย มีแต่คุณป้าแม่บ้านคนเดีย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แม่ครับๆ คุณพ่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ลสอ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ด้ที่หนึ่งด้วย เก่งไหม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ระดาษโบกไปมาที่ใกล้เก้าอี้ที่คุณพ่อนั่งที่สวนหลังจากกลับมาจากโรงเรียนใหญ่ คุณพ่อหยิบมันไปดุก่อนจะวางไว้ที่โต๊ะเฉยๆ ก่อนจะหยิบกระเป๋าเงินออกมายื่นเงินให้หนึ่งปึก เงินเยอะไปหมด แต่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ดว่าจะหอมแก้ม ที่ทำข้อสอบได้ที่หนึ่งซะอีก แต่ว่าคุณพ่อกำลังหอมที่ท้องใหญ่ๆของคุณแม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เลยเดินก้มหน้าไปกอดคุณแม่บ้านที่ครัวแทน แค่นั้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รุ่งนี้ คุณครูนัดคุณพ่อไปโรงเรียน ไม่อยากไปโรงเรียนวันพรุ่งนี้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ล่ะคะ บอกคุณพ่อหรือยังคะคุณหนูของป้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่ายหัว ได้แต่ส่ายหัวไปมาทุกวัน จะพูดอะไรก็ไม่ได้พูด ขออะไรก็จะได้เงินมาเลยไม่ต้องถามว่าจะเอาไปทำอะไ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นวันนั้น มันหมดลงกับทุกสิ่งทุกอย่างที่เคยเกิดขึ้น นั่นซินะ คุณหนูใหญ่ได้เป็นคุณหนูใหญ่เต็มตัวแล้ว น้องชายน่ารัก เขายืนอยู่ที่กระจกบานใหญ่ใกล้ๆกับคุณพ่อที่ต่างคนยังใส่ชุดนอนอยู่เลย เพราะคุณแม่เจ็บท้องคุณป้าแม่บ้านบอกอย่างนั้น ดวงตาสีดำเชิดมองคุณพ่อที่ยืนยิ้มอยู่กว้าง ก่อนจะยิ้มออกมาบ้างเพราะน้องกำลังขยับไปมา จนต้องหัวเราะคนเดียว อยากจับน้องแต่คุณพ่อเคยบอกว่าน้องเด็ก เขาไม่ควรจะจับน้อง เพราะเขาต้องสกปรกอย่างที่คุณพ่อเคยบอกแน่ๆ เด็กชายจึงแค่นั่งอยู่ที่โซฟาห่างๆมองน้องที่อยู่ที่อกของคุณแม่เวลาที่เข้ามาในห้องที่โรงพยาบาลแล้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ดวงตากลมเชิดขึ้นมองมือที่ขยี้ลงที่เส้นผมเบาๆของเขา นั่นคือคุณป้าแม่บ้านที่เข้ามาตั้งแต่เมื่อไหร่ไม่รู้ ดวงตาเลยกระพริบปริบๆ หน้าอกกระเพื่อมอึกอัก ก่อนจะมีน้ำตาไหลออกมาเงียบๆคนเดียว เพราะกลัวคุณพ่อดุ หากว่าเขาทำเสียงดังแล้วน้องจะร้องไห้ เลยเอาหน้าซุกที่เอวของคุณป้าแม่บ้านไปเงียบๆที่มุมของตัวเอ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มือนเด็กที่กำลังหลงทา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ำลังหลงทา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รู้ว่าเมื่อไหร่เพราะคุณป้าแม่บ้านต้องกลับไป ตอนเย็น ที่ท้องฟ้ามืดแล้ว เด็กชายนั่งดูการ์ตูนอยู่ที่ห้องของคุณพยาบาลที่ชอบเข้ามาเล่นด้วย ก่อนคุณพ่อจะเดินมาตามว่าจะพากลับบ้าน ดีใจที่คุณพ่อยิ้มให้ก่อนจะจับมือเดินไปที่ด้านหน้าของโรงพยาบาล แล้วให้แจจุงนั่งรอเพราะคุณแม่โทรเข้ามาให้คุณพ่อขึ้นไปหาก่อน มีเรื่องด่วนอะไรซักอย่างเขาฟังไม่เข้าใจ จนไฟข้างนอกมืดไปหมด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งรอจนขารู้สึกคันไปหมดเพราะยุงกัด ไม่กล้าลุกไปไหนเดี๋ยวคุณพ่อจะทิ้ง แต่มันนานแล้ว จนหนาวไปหมด คุณพ่อไปไห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ึ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ึ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ื่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ฮ่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หนูของป้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ายจริง คุณหนูค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กลายเป็นคุณป้าแม่บ้านที่วิ่งมากอดเขาล่ะ คุณพ่อล่ะ คุณพ่อไปไหนแล้วล่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ึ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กลียดคุณพ่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ึ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พ่อทิ้งแจจุ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ื่อ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็กถูกทิ้ง เกิดมาเพื่อถูกทิ้ง ทิ้งเอาไว้ รอคนมารับเลี้ยงและก็ถูกทิ้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ใช่ลูกรักซักหน่อย เด็กกำพร้า ชูคออวดตนว่ารำรวย ใครๆก็พากันอิจฉา แต่มันก็แค่มีเงิ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จริ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ไม่มีอะไรติดที่ใจเลย ไม่ม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นะ แบบนี้จะฉุดคิม แจจุงคนนี้ขึ้นมาจากโคลนเน่าๆทำไ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= = = = = = = = = = = = = = = = = = = = = = =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เปิดขึ้นอย่างรวดเร็วจนเจอแสงสว่างด้านนอกเข้ามาอย่างจัง จนต้องยกหลังมือของตัวเองเข้ามาบังเอาไว้ ก่อนจะค่อยๆกระพริบตาปรับแสงเสียใหม่ ดวงตาเปิดมองเพดานสีครีมนิ่ง ดวงตาหลับลงเพราะรู้สึกปวดเมื่อยตัวและที่ศีรษะอย่างมาก เมื่อครู่นี้ชายหนุ่มกำลังฝัน ที่คิดว่ามันเลวร้ายยิ่งกว่าความฝันที่ตัวเองตายสยดสยองเสียอีก เหงื่อที่ผุดออกมาจากไรผมด้านข้างเป็นหลักฐานชิ้นสำคัญ รวมไปถึงด้วยคราบางอย่างที่ยังชื้นติดที่ปลายหางตาอีกด้วย ฝันเรื่องจริงมันไม่เห็นจะสนุกเลยซักนิด นี่ไงถึงได้อาศัยยานอนหลับอยู่บ่อยๆ จะได้หลับลึกๆไม่ให้ฝันมันไปเล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ีออ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ือปัดป่ายไปด้านข้างเพื่อควานหาโทรศัพท์คู่ใจ ผ้าห่มสีน้ำเงินเข้มมองเลยไปเป็นบานเลื่อนกระจกเงาที่แปลกตาออกไป ริมฝีปากที่แห้งสนิทนั้นอ้าออกก่อนจะสบถคำหยาบออกมาอยู่เบาๆ แล้วผุดลุกขึ้นด้วยสภาพเส้นผมที่ยุ่งเหยิง เสื้อคอกว้างเพราะตัวมันใหญ่เกินไซส์ปกติทำให้มันเปิดผิวขาวที่ช่วงไหล คิ้วดำเรียวขยับขมวดเข้าหากัน ก่อนที่จะเลือกมองไปรอบๆสำรวจความเป็น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มื่อคื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ข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ูกวางย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ะตอนนี้ก็คงจะอยู่ที่บ้าน คนอวดดี ที่เสนอหน้าไม่เข้าเรื่องน่ะซ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วดหั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เรื่องบ้าอะไรกับฉันหนักหน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วามวุ่นวายในชีวิตไม่จบไม่สิ้น ขนาดพยายามจะไม่ยุ่งกับใครแล้วก็ยังหนีไม่พ้น นึกแล้วก้อยากจะทำอะไรๆให้มันสมเหตุสมผลกับสิ่งที่ได้รับนัก อยากจะด่าใส่แรง อยากจะทำร้ายให้หนัก อยากจะทำๆ ทำเหมือนที่ถูกทำให้สาสม แต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่ได้ ทำแบบนั้นไม่ได้ คิม แจจุงทำไม่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 เหตุผลเดียว เพราะเขาคือคุณหนูใหญ่อย่างไรล่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ตุผลเดียว เพราะเขาคือคุณหนูที่เป็นพี่คนโตอย่างไรล่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จุนซู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ม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๊อ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๊อ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ื่นหรือยังครับ ผมเองคุณคิม แจจุ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ตื่น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านประตูเปิดออก กลิ่นกาแฟเข้มๆลอยเข้ามาเตะที่ปลายจมูกทันที แจจุงเลือกที่จะยืนพิงที่ขอบประตู ก่อนจะเอื้อมไปหยิบกาแฟขึ้นมาโดยไม่ขอบคุณเจ้าของเครื่องปรุงที่ยกมาด้วยตัวเอง เพราะยังไงชายหนุ่มที่อยู่ในชุดไปรเวทธรรมดาแต่ราคาแพงนั้นก็ชงมาให้เขาแน่นอนอยู่แล้ว ไม่เห็นว่าจะต้องถามว่าอะไร ก็เห็นๆกันอยู่ว่ามันคือกาแฟ ในเมื่อเป็นกาแฟก็ต้องเอาไว้ดื่ม จบแค่นั้นพ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นี่บ้านคุณ ฉันอยากจะกลับ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้านใครรู้จักก็ไม่ใช่ ก็ควรจะไปเสี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งนั้นก็อาบน้ำแล้วลงไปด้านล่างแล้วกัน ก็กะว่าจะมาปลุกเหมือนกัน เพรา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มองเลยตามสายตาคมๆที่มองข้ามไปในห้องที่นาฬิกาเรือนที่แขวนอยู่ มันกำลังกระดิกเป็นวินาทีและเข็มสั้นก็เลยเวลาอาหารกลางวันไปแล้วกว่าหนึ่งชั่วโม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ห้องใ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้องรับแข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กติก็นิสัยเสียอยู่แล้ว แต่ก็ไม่อยากจะตอแหลให้ใครเหมือนกัน ก็เลยปิดประตูใส่เจ้าของบ้าน แล้วหันเข้าห้องน้ำไป ก่อนเข้าก็เห็นว่ามีคนเอาเสื้อผ้าตัวเดิมที่คงจะซักรีดอบแห้งเป็นอย่างดีแล้วแน่นอน แชมพูหอมที่น่าแปลกที่ว่าแจจุงก็ใช้ยี่ห้อนี้เหมือนกัน ก็เลยสบายอารมณ์อยู่ครึ่งชั่วโมง ก่อนจะออกมาแต่งตัว ออกมาเดินช้ามองบ้านหลังนี้ไปรอบๆ ก็เป็นผู้ดีมีเงินเอาการณ์อยู่ รูปครอบครัวที่อัดกรอบไม้เป็นอย่างดีติดที่ฝาผนังที่หน้าบันไดทางลงบานใหญ่ ชายหนุ่มดวงตากลมโตที่ถูกกรีดมาอย่างที่อยากได้ มองขึ้นไป ก่อนจะกดยิ้มที่มุมปาก อย่างไม่ใส่ใจ ก่อนจะเดินฉิวผ่านคนใช้สองสามคนที่ทำหน้างงใส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ก่อนจะได้เดินไปไหนต่อไหน หรืออาจจะเลยไปถึงนอกรั้วบ้านเลยก็ได้นั้น ก็มีเสียงเรียกของใครคนหนึ่งที่ก็ไม่รู้ว่าจะเรียกขัดจังหวะคนจะกลับบ้านทำไ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กลับแล้วเหรอจ๊ะ มาทานข้าวกับแม่ก่อนซิจ๊ะ ยุนโฮบอกแม่ว่าหนูจะทานข้าวก่อนกลับไม่ใช่เหรอจ๊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มองคนถามตั้งแต่ปลายเท้าจรดเส้นผมที่มัดขมวดเอาไว้ด้านหลังอย่างเสียมารยาท หน้าเหมือนกันออกขนาดนี้คงจะไม่ใช่แม่บ้านที่แต่งตัวดีหรอ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าซิจ๊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ม่ทำอาหารรอเยอะไปหมด ไปดื่มมาต้องทานอะไรร้อน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ะมัดมือชกแบบเดียวกันไม่มีผิ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ื่ออะไรนะจ๊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อจับนั่งได้ก็ยิ้มมาให้ สาวใช้พากันตักข้าวร้อนๆให้ ตาของเธอคนนี้มองมาที่เขาจนรู้สึกเหมือนขยับตัวไม่ได้ เลยยอมยกช้อนตักข้าวเข้าปากไปอย่างนั้น เผื่อเกิดว่าเธออยากจะช่วยแจจุงทานข้าวขึ้นมาน่าจะแย่เอา ยังไงเธอคนอยากจะให้แจจุงทานข้าวเอาจริงๆ ถึงได้นั่งเท้าคางมองไม่ยอมขยับลุกไปไห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 คิม แจจุง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ซินะ ยุนโฮก็บอกแม่เมื่อเช้านี่เอง แต่แม่ไม่แน่ใจน่ะจ๊ะ เอ๊ะ ทานนี่ซิจ๊ะ ยุนโฮบอกว่าแม่ทำอร่อยตลอดเลยล่ะจ๊ะ ว่าแต่รายนั้นหายไปไหนแล้วนะ บอกว่าจะไปดูคนทำความสะอาดรถ บอกว่ารถไม่สะอาดเท่าไหร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มือนกำลังจะถูกว่าประชดเข้าให้ ถึงดูว่าเธอคงจะไม่รู้เรื่องหรอกนะ แต่ว่าคนที่ทำรถไม่สะอาด หรือเอาง่ายๆก็คือเขานั่นเอง แถมยังเพรา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ิ่มแล้วเหรอจ๊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อิ่มแล้ว ผมขอตั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ลื่อนเก้าอี้ออก ก่อนจะเดินไปหาคนที่พาเขามาเมื่อคืน แต่ว่านะ บ้านนี้มันอะไรกัน เพราะว่าปลายเท้าเปล่าของแจจุงไม่ทันได้ขยับไปเป็นก้าวที่สอง ก็ถูกดึงเอาไว้ด้วยมือของเธออีกครั้ง ชายหนุ่มเลยถอนหายใจเบาก่อนจะหันกลับมามองหน้าขาวๆของเธอที่มีแต่จะยิ้มลูกเดียวเท่านั้น คิม แจจุงอยากจะบอกไปเสีย ว่าขอร้องให้หยุดทำหน้ายิ้มแบบนี้ซักที หน้าเหมือนรู้เหมือนเห็นไปหมด ไม่ชอ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้าวคุณแม่ มีอะไรกันหรือ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เลิกคิ้วเดินเข้ามา ทำให้แจจุงบิดแขนตัวเองออกมาก่อนจะมองไปด้านข้างของเธอที่กำลังยิ้มๆอยู่ แจจุงหันมองที่ตาของเธอจนต้องชะงัก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มาอีกนะจ๊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่ยวไปส่งที่บ้าน ไม่ต้องไปเองหรอก ผมไปส่งได้ แค่นี้เ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หันมองหน้าชายหนุ่มที่ยกยิ้มแปลกๆกับการที่จะอาสาไปส่งบ้านของเขา ก่อนจะมองหน้าคนเป็นคุณแม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งั้นเดี๋ยวไปเอารถก่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าหารอร่อยครับ ข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บคุณ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๊ะ คิดว่าจะไม่ขอบคุณซะอีก ยังไงก็อย่าลืมมาหาแม่บ่อยๆนะจ๊ะ จะทำขนมให้ทานอีกเยอะเลยจ๊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เล่นมองมาขนาดนี้จะไม่ให้ขอบคุณได้อย่างไ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ะคิดว่าคงจะไม่มาอีกแล้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ินคิ้วยุ่งกันมาที่หน้าบ้านอดจะระแวงกับเธอคนนี้ไม่ได้เลยหันกลับไป แต่ปรากฏว่าเธอนั้นหายไปแล้ว ชายหนุ่มจึงนึกหัวเสียขึ้นมากับความรู้สึกวุ่นวานใจที่เป็นอยู่ตอนนี้ ไม่รู้ว่ามันมาจากไหนได้ พอเห็นสายตาของเธอก็อดคิดถึงคนเป็นแม่ไม่ได้ สายตาที่เคยเห็นตอนครั้งที่แจจุงยังเป็นเด็กไม่มีผิด ก่อนจะสะบัดความคิดเน่าๆออกไป ยืนรอคนที่บอกว่าจะไปเอารถมารับ ไปมาๆก็เลยขยับไปนั่งที่ใกล้ๆสวนสีเขียวที่เขาไม่ได้เห็นเพราะคงจะเมามากจนลืมตาไม่ขึ้น และเสียงบางอย่างก็ทำให้แจจุงขยับตัวยืนขึ้นเพราะคิดว่ายุนโฮคงเอารถมาจอดรับเขาแล้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ักรยา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น่ะ จักรยา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จะบ้า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ต้องบอกก็รู้ว่าไอ้จักรยานคันสีแดงดำไม่มีเบาะหลังซ้อนท้ายจะไปที่ไหน ชอง ยุนโฮผู้ชายที่เขาเจอเพียงข้ามวันกำลังทำเอาแจจุงอยากจะเอากระเป๋าที่สะพายอยู่พาดลงหน้ายิ้มนี้เสียให้รู้แล้วรู้รอด แต่เดียวก่อน</w:t>
      </w:r>
    </w:p>
    <w:p>
      <w:pPr>
        <w:pStyle w:val="Normal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ักรยา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ค่นี้เองอย่างนั้นหรื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รอช้าที่แจจุงจะขยับเท้าวิ่งไปด้านนอกรั้วบ้านใหญ่ติดถนนเล็กๆ ก่อนจะหันมองออกไปด้านหน้าปากซอยที่มีห้างสรรพสินค้าอาคารใหญ่จนสามารถมองเห็นได้ขนาดนี้ ไม่ผิดแน่ นั่นเป็นห้างสรรพสินค้าที่ใกล้บ้านของตนเองมากที่สุด แล้วเมื่อวานนี้เองที่ชายหนุ่มไปเดินจนเมื่อยขาจนได้ของมาใช้เยอะไปหมด แล้วแจจุงก็แค่ใช้เวลาในการขับรถไปแค่สองสามนาทีเท่านั้น อย่าบอกนะ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บ้านหลังใหญ่ของเขาอยู่ถัดจากบ้านหลังนี้แค่ซอยเดียว แล้วยังเดินไปได้สบายอีก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้าวจะเดินออกกำลัง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ังมีหน้าปั่นจักรยานมาถาม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!!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ดไม่ได้จะไม่สุภาพกับคนแบบนี้แล้ว มาแบบไหนกัน แทนที่จะไปส่งเขาที่บ้านให้รู้แล้วรู้รอดเพราะดูเหมือนจะรู้ไปหมดแบบนี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งั้นไปครับคุณคิ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นาย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”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างจักรยานไว้หน้าบ้านปล่อยให้คนสวนวิ่งเอาไปเก็บก่อนจะกระชากมือแจจุงให้เดินตาม โดยที่แจจุงหยุดปลายเท้าเอาไว้ไม่เดินตามอย่างเต็มที่ ก่อนจะถูกกระตุกที่แขนกระชากให้เดินตามไปแบบใบหน้าสบายๆ ทั้งที่คนที่ถูกจับมือให้เดินแบบไม่เต็มใจนักนั้นหน้าตาอยากจะอ้าปากสบถด่าออกมาจากในใจจะแย่อยู่แล้ว เดินช้าก็ไม่เป็นยังจะให้เรียวขาที่ยาวกว่าชายหนุ่มเป็นตัวการทำให้ต้องก้าวถี่ขึ้นจนหน้าแดงไปหมดเพราะความเหนื่อ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ห้ตายเถอะ เกิดมาไม่เคยเห็นใครหน้าทน นิสัยเสียแบบนี้มาก่อนเล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 ปล่อยมือฉันเดี๋ยวนี้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าเถอะน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ยุดบ่นซักที ไปเร็วแดดร้อน ผมหิวน้ำ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กลับไปกินบ้านนายซิ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ปล่อยนะ ฉันเหนื่อย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ยหนุ่มที่หอบหน้าดำหน้าแดงปากแดงแก้มแดง สะบัดมือออก ขยับสะพายกระเป๋าหนังสีดำก่อนจะมองยุนโฮด้วยสายตาโกรธๆ และแล้วแจจุงก็ต้องขยับถอยออกมาอย่างตกใจ เพราะอยู่ๆชอง ยุนโฮคนที่แสนจะกวนอารมณ์นั้นนั่งยองหันหลังให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ึ้นมาซิ ถ้าเหนื่อ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บ้ารึไง ไม่มีทา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น่ล่ะคิม แจจุงไม่มีทางขี่หลังชอง ยุนโฮเด็ดขาด ไม่มีทาง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ลั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น่นอนคิม แจจุงไม่มีทางกลัวอะไรที่ขวางหน้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ด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ากให้ขึ้นมากใช่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รู้ว่าคนแถวนั้นจะต้องตกใจเพียงใดที่เห็นคุณหนูของบ้านหลังใหญ่หลังโตกำลังเดินโดยอีกคนที่จำได้ว่าแสบในเรื่องกินเที่ยวไปเรื่อยนั้นขี่คร่อมที่หลังอยู่ แถมบางทีคุณหนูเอาแต่ใจยังทำท่าทางเหมือนกับจะดักตีหัวคนเป็นม้าอย่างเอาเป็นเอาตาย นั่นเพราะใครคงไม่รู้ว่าชอง ยุนโฮกำลังแกล้งคิม แจจุงทางคำพูดให้เจ้าตัวโมโหเสียมากกว่า เลยทำไม้ทำมือจะจับเส้นผมสั้นของยุนโฮขยำขยี้หาหลุดคามือ แต่คงเพราะกลัวจะถูกปล่อยลงพื้นก็เลย ได้แค่ค้างกลางอากาศไว้แบบนั้นแบบขัดใจอย่างที่สุ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ถคันสีดำสนิทป้านทะเบียนเลขสวยค่อยผ่านไปเรื่อยๆ คิม แจจุงที่กำลังถูกดึงให้เด้งขึ้นเพราะชอง ยุนโฮเริ่มจะเมื่อแล้วเหมือนกันนั้นมองตามนั้นไปเหมือนกัน ก่อนจะค่อยๆเอามือทั้งสองข้างกอดรัดไว้ที่คอของยุนโฮหลวมๆและเอาใบหน้าซบลงลาดไหล่กว้างๆเอาไว้จนแทบจะแนบแก้มชิดเข้ากับของชายหนุ่มนัยตาคมไปแล้ว จนยุนโฮเองก็อดจะชะงักปลายเท้าหยุดลงไม่ได้ ทำให้ต้องเอียงใบหน้าหันมองคนที่ทำหน้านิ่งๆกับมือที่กอดคอเขาไว้ ต่างจากเมื่อครู่ที่แต่แตะไหล่ก็นับว่ามากไปด้วยซ้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จุนซูสวมชุดอย่างสุภาพกำลังกลับมาจากเรียนพิเศษเพิ่มเติมเพราะกำลังปรับตัวในการเข้ามหาวิทยาลัยปีแรกนั้นแทบจะยกลำตัวแนบชิดกับคอนโซลด้านหลังอยู่แล้ว เพราะขณะที่คนขับรถขับเข้าปากทางเข้าบ้านนั้นก็เห็นแผ่นหลังที่แสนจะคุ้นตาเหลือเกิน ดวงตาหรี่ลงมองก่อนจะหันได้เห็นใบหน้าของใครคนหนึ่งกำลังแนบซบกับชายหนุ่มที่กำลังหันมองไปทางด้านแทบจะแนบชิดสนิทกันกลางถนนที่มีคนเดินผ่านไปมาเต็มไปหมด ริมฝีปากเม้มเข้าหากันแน่น ก่อนจะยกยิ้มออกม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่าไม่อายจริงๆเลยนะพี่ช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หนูเล็กจะให้จอดรับคุณหนูใหญ่ก่อนดีไหม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ขับรถที่มีหน้าที่ขับรถไม่มีหน้าที่เปิดปากนั้นถามขึ้นเพราะเขาก็เห็นเช่น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ต้องหรอก พี่ชายคงกำลังยุ่งกับคนของพี่อยู่ ปล่อยให้เดินเข้าบ้านไปนั่นแหล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้านหลังที่เขารับใช้อยู่มานานหลายปีมันมีอะไรซับซ้อนขึ้นระหว่างความเป็นพี่น้องไร้ความสัมพันธ์ทางสายเลือด เหมือนจะรักกัน แต่ก็ไร้ซึ่งความปราณีต่อกัน เหมือนอย่างที่เห็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คุณหนู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ไม่ต้องพูดอะไรมากนะครับ วันนี้คุณพ่ออยู่บ้า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ครว่าล่ะ คุณพ่ออยู่บ้านนี่ซิดี อย่างไรเสียมันก็เป็นเสียงเรียกร้องของพี่แจจุงเองไม่ใช่หรอกหรือ เหมือนเมื่อคืนอย่างไร ที่ตนเองไม่รู้ว่าจะไปบอกคุณพ่อย่างไรว่าพี่แจจุงฝากบอกว่าตนเองจะไปนอนที่ไหนซักแห่งในโรงแรมกับผู้ชายซักคน ใครจะไปบอกได้นอกเสียจากใช้ให้สาวใช้ที่ไม่รู้เรื่องรู้ราวเท่าไหร่บอกคุณพ่อให้ว่าคุณหนูใหญ่จะออกไปเที่ยวกับใครไม่รู้ แล้วฝากบอกคุณท่านว่าจะไปนอนที่โรงแรมกับคนที่มารับต่อ ทั้งๆที่พี่แจจุงนั้นไปด้วยแท็กซี่เท่านั้น กับสารบางอย่างในร่างกายที่จุนซูฝากเพื่อนซื้อให้ กับน้ำเย็นที่หัวเตียงนอ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่วยไม่ได้ อยากจะผลักฉันก้นกระแทกที่บันไดเอง ฉันก็ต้องเอาคืนบ้างน่ะ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= = = = = = = = = = = = = = = = = = = = = = =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ลบไป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ือขาวกำลังล้วงกระเป๋าควานหาโทรศัพท์ที่ลืมไปว่าเขายังไม่พบมันตั้งแต่ตอนตื่นนอนและลืมมันไป ทำให้คิ้วขมวดเข้าหากันเพราะต้องต่อสู่กับชายหนุ่มที่เพิ่งกลับไปหลังจากค่อยๆปล่อยเขาลงพื้นหน้าบ้านอย่างปลอดภัยปนความเหนื่อยใจที่ไม่รู้ว่าตนเองนั้นไม่ได้เดินด้วยซ้ำแต่กลับเหนื่อย นั่นเพราะเขาต่อสู่กับคำพูดยียวนไปมาของชอง ยุนโฮมาตลอดทางเลยก็ว่าได้ แต่พอจะหาโอกาสพักผ่อนอาบน้ำเสียใหม่เพราะเหงื่อออกนั้นก็ดันมาเจอปัญหาที่สองที่ดูจะน่าจริงจังกว่าปัญหาแรกเสียอี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้องชายสุดที่รักที่เจ้าเพื่อนทั้งสามคนมักจะพูดถึงพร้อมๆกับการเหล่มองเขาด้วยความขบข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จุนซู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ไปมาจริงน่ะเหรอ จุนซูเห็นเมื่อกี้ว่าพี่มากับผู้ชายที่ไหนไม่รู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ลบไป อย่ามายุ่งกับฉัน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ไหล่เบียดร่างนั้นจนเซ แต่แจจุงก็ไม่ได้สนใจมากกว่าการไขประตูห้องตัวเอง ปกติชายหนุ่มหน้าเกินหญิงนี้นั้นจะล๊อคห้องไว้ตลอดเว้นเสียแต่จะมีคนหาเรื่องเอากุญแจสำรองมาเปิดเพื่อดูชีวิตของเขาเล่นแค่นั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อนกลางคืนไม่เห็นว่าจะเรียบร้อยขนาดนี้เลยนี่ฮะพี่แจจุ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พอที่จะสอดตัวเองเข้ามาก่อนที่คนเป็นคุณพี่ใหญ่ของบ้านจะปิดประตูใส่หน้าด้วยความรวดเร็ว แล้วจุนซูก็เลือกที่จะนั่งอยู่ที่เตียง มือก็ลูบไปมาบนผ้าปูที่นอนที่เรียบตึงสีขาวลายทางสีด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ทำไมกับฉันนักหน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ม่ทำไม ก็แค่อยากจะถามพี่แจจุงว่าเมื่อคืนสนุกรึเปล่าฮะ วันหลังจุนซูจะได้ไปด้วยค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บหน้าหันมองน้องชายด้วยหางตาขณะที่กำลังเลิกเสื้อขึ้นเตรียมจะถอดค้างไว้ที่ไหล่ ก่อนจะหันไปถอดจริงจัง แล้วเท้าสะเอวมองจุนซูด้วยอารมณ์ที่เบื่อสุด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สมควรจะตีนายให้ตายคามือฉันเลยไหมล่ะ ขอบคุณมาก มันเป็นคืนที่เร้าร้อนสำหรับฉันเลยล่ะ ยาน่ะแรงได้ใจฉันจริงๆ เล่นเอาฉันเหนื่อยกันไปหลายยก อยากจะลองดูบ้างไหมล่ะ นั่นไ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นขวดน้ำนั่นไง ใส่เองไม่ใช่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มองตามสายตาไปด้านข้างที่มีขวดน้ำที่เหลือเพียงครึ่งเดียวด้วยรอยยิ้ม ก่อนจะเอื้อมไปยกมันพลิกไปพลิกมาดูเล่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ตกลง พี่กับคนนั้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โรงแรมกันมาจริงๆน่ะซินะ เห็นออกจะหวานกันกลางทา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จะทำไ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คุณพ่อกำลังโกรธตัวสั่นเลยน่ะซิ บอกว่าเลี้ยงเสียข้าวสุกบ้างล่ะ อะไรบ้างล่ะ เนี่ยแหละนะ พี่ก็มาจากไหนก็ไม่รู้ อาจจะเป็นลูกข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เลิกพูดเรื่องนี้ซักที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มายั่วให้ฉันโมโหเล่นเหรอคิม จุนซู ออกไปได้แล้ว บอกพ่อว่าฉันจะลงไป โมโหมาก็มาลากฉันออกจากห้องน้ำเองแล้ว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บื่อเต็มทน ไม่รู้ว่าชายหนุ่มทนที่จะไม่ยกกำหมัดขึ้นมาตีน้องตนเองได้อย่างไร เลยได้แต่หันหลังจะเดินเข้าไปในห้องน้ำเป็นการไล่ทางอ้อมกับคนที่ยืนล้วงกระเป๋ากางเกงนักศึกษ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อหันไปโทรศัพท์ของแจจุงก็ห้อยไปมาที่หน้าของจุนซู แจจุงทำหน้าเบื่อก่อนจะแบมือรับเอามาไว้กับตัว ไม่รู้ว่ามันมาได้อย่างไ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นั้นเขากลับมา แล้วก็เอาโทรศัพท์พี่มาคืน บังเอิญว่าคุณพ่ออยู่หน้าบ้านพอดี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ก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ต้องบอกให้มากกว่านี้อีกแล้วชายหนุ่มคว้าเสื้อที่ถอดทิ้งไว้ที่พื้นก่อนจะเดินไวออกจากห้องไปทั้งๆที่ยังไม่ได้สวมเสื้อเลยด้วยซ้ำไป ทิ้งให้จุนซูเอนหลังนอนลงบนเตียงของพี่ของตัวเองด้วยรอยยิ้มและหลับตาลงหัวเราะเสียงเบาๆนึกถึงความสนุกในฉากต่อไปของพี่แจจุงพี่ชายของตัวเอง ส่วนแจจุงวิ่งลงบันไดทั้งๆที่กำลังสวมเสื้อไปด้วยโดยไม่กลัวว่าอาจจะพลาดตกลงมาหัวตกเลือดก็ว่าได้ ลมหายรู้สึกปั่นป่วนพอๆกับถูกจุนซูป่วนเข้าให้ จนกระทั่งเมื่อกลืนน้ำลายลงคอไปก็เปิดประตูห้องรับแขกที่ดูจะเงียบเมื่อเห็นว่าชายหนุ่มเดินเข้าม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ที่พาความวุ่นวายมาตอนนี้กำลังนั่งประจันหน้ากับคุณพ่อของตนเอง แต่แจจุงเห็นแค่แผ่นหลังกว้างๆที่เขาขึ้นมากว่าร้อยเมตร และคุณพ่อที่กำลังยกแก้วกาแฟขึ้นจิบ แต่สายตากำลังมองมาที่เขา แต่คุณแม่ไม่อยู่ด้ว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มีมารยาท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พ่อทำอะไรเข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สนคิม แจจุงไม่มีมารยาทมานานมากแล้ว กับแค่การเคาะกระจกจากประตูเพื่อขออนุญาตเข้ามา อย่างได้หวังว่าจะเกิดขึ้นเลยกับคนเป็นพ่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แกคิดว่าฉันจะทำอะไรเข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ด้ทั้งนั้นแหล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งล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มือนอยู่ในชั้นศาลที่เขาเป็นจำเลยความผิดร้ายแรงหนักหนาจากคำผู้ให้การณ์ที่เป่าหูเจ้าในชั้นศาลว่าเขาทำผิดจนต้องมานั่งให้สอบสวน แจจุงนั่งลงใกล้ๆกับยุนโฮ เพราะคงจะไม่คิดนั่งใกล้พ่อตัวเองแน่ๆ พักเดียวคุณแม่ก็เดินนำคนใช้ที่ถือถาดขนมกับน้ำหวานเข้ามาอยู่สามสี่ที่ ก่อนจะนั่งลงข้างๆคุณพ่อ ที่เงียบไปรอให้คนใช้ออกไปเสียก่อ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บคุณมากเลยนะครับคุณแม่ ผมเกรงใจจริงๆ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ถานการณ์หน้าตึงแบบนี้ยังมาเล่นลิ้นขอบคุณเสียงนุ่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นะ คุณป้าอย่างนั้นเหร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ป็นไรจ๊ะ ขอบใจมากกว่าเป็นเรา แม่ห่วงว่าจะต้องกลุ่มใจว่าเกิดเป็นใครที่ไหนไม่รู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กัน นี่มันเรื่องอะไรกัน แจจุงได้แต่นั่งสบถคำต่างๆนานามองใบหน้าของคุณแม่และชอง ยุนโฮที่คุยกัน อีกทั้งคุณพ่อที่ยังไม่ทิ้งมาดเดิ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มันอะไรกัน ถ้าไม่มีอะไรจะได้กลับขึ้นไปข้างบ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ขาเบื่อเกินไปถ้าจะมาให้นั่งฟังอะไรแบบนี้ ออกจะผิดจากที่คิดไปด้วยซ้ำที่เขาไม่ถูกตบลงพื้นที่พาผู้ชายมาส่งที่หน้าบ้านแล้วยังจะคำใส่สีใส่กลิ่นของคนที่เอามือถือมาให้เขาเมื่อครู่นี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ของแก จะไม่มีอะไรได้ยังไง ก็แกเองที่ไปนอนกับยุนโฮมา จะไม่มีอะไรได้ยัง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อะไรนะ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!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ยหนุ่มแทบจะเข้าไปกระชากเสื้อของยุนโฮขึ้นมาถามให้รู้แล้วรู้รอด เขาไม่ได้โง่ถึงขนาดคำว่านอนของพ่อหมายถึงอะไรในเมื่อพ่อเองก็รู้ว่าเขาเป็นแบบไหน แต่ไอ้คนที่รู้ดีกว่าไม่ได้มีอะไรนั้นเองที่ทำท่าเฉยเหมือนยอมรับอยู่กรายๆ หรือยอมรับไปแล้วนั่นเองที่ทำให้เขาต้องตะโกนออกมาเสียงดังจนคุณแม่ตกใจ จนต้องเอามือขึ้นทาบอ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ป็นไรหรอกแจจุง แม่เข้าใจ นี่ก็กำลังคุยกันไงลู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ที่กำลังเบิกตาโตๆของตัวเองอยู่นั้นได้แต่อ้าปากค้างเอาไว้ ก่อนจะฮึดฮัดออกมาเสียงดัง คุยอย่างนั้นเหรอ มีอะไรจะต้องคุยในเมื่อชอง ยุนโฮ น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โกหกกันแบบเห็นซึ่งๆหน้าขนาดนี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่าเจ็บใจที่คนอย่างคิม แจจุงถูกเมินจากพ่อแม่ ไม่มีใครคิดจะฟังเรื่องจริงๆเลยซักคน ผิดกับชอง ยุนโฮท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่าดีใจไม่หยอก ดีใจจนน้ำตาจะไหลเลยล่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คิดว่าจะรู้จักบ้านคุณชองเขาด้วย แต่ก็ดีอะไรๆมันจะได้ง่ายขึ้น หมั้นๆกันไปเสี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!!!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พ่อ เหอ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้าไปแล้ว แจจุงไม่ได้ นี่นาย ฉ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มัน อยากตายใช่ไหมห่ะ สะเออะพูดอะไรไม่เข้าเรื่อง นายเป็นใครห่ะ ก็แค่พวกโกหกตอแหลใส่ชาวบ้านไปวัน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ไม่สนใจว่าจะพูดออกมาน่ารังเกียจแค่ไหน ไม่สนใจว่าไอ้คำพวกนี้จะทำให้ใครระคายหูว่าเขาเป็นถึงคนบ้านตระกูลร่ำรวย แต่ว่าตอนนี้ที่เขาสนคือเขาจำเป็นต้องทำแบบนั้นกับใครไม่รู้ด้วยอย่างนั้นหรือ ดูก็รู้ว่าอยากจะแกล้งกันให้โมโหเล่น แน่นอนคนที่ถูกว่าก็ไม่สนใจเหมือน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คิม แจจุงหยุดพูดร้ายกาจแบบนี้นะ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ยังไง มาบังคับกันทำไมล่ะ คุณพ่อเหรอ คุณพ่อน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หยุดพูดเพียงเท่านั้นเมื่อคุณพ่อของชายหนุ่มลุกขึ้น ประจันหน้ากับเขาเอง มือของคุณคิมยกขึ้นเหนือศีรษะ แต่ก็ไม่ได้เหวี่ยงลงมา แจจุงกำลังคอยอยู่ทุกเมื่อ คอยอยู่ว่าหน้าของเขาจะเจ็บหรือชาแค่ไหน คุณคิมได้แต่เพียงลดมือลง นั่นเพราะชอง ยุนโฮ ที่ลุกขึ้นมาบังเขาเอาไว้เสียมากกว่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รุนแรงอะไรเลยครับ เอาไว้เราจะคุยกันเอง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ต้องหรอก อีกสามเดือนแกรอหมั้นได้เลย รู้ถึงไหนอายถึงนั่น ชาวบ้านเขาจะว่ายังไง ข้างถนนอย่างั้นเหรอ ขอโทษด้วยนะพ่อหนุ่ม มันเป็นเรื่องจริงที่ฉันรู้มา เพราะฉันนั้นฉันต้องปกป้องชื่อเสียงของบ้านฉันเท่านั้นเ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กำลังกัดริมฝีปากของตัวเอง มือของเขากำลังกำเข้าหากันแน่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ซิ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ีเหมือนกัน จะได้หายๆจากบ้าน ที่ไม่ใช่บ้านตัวเองแบบนี้ เผื่อบ้านมันสูงขึ้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ลูก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แม่เอง ก็จะได้สบายใจ ว่าตัวเองไม่ได้ทิ้งไว้ข้างหลั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สะบัดสายตามองใบหน้าคนเป็นแม่ ก่อนจะหยุดน้ำตาเม็ดโตที่ไหลไม่ได้ ชายหนุ่มปล่อยให้มันไหลเพียงแค่เม็ดเดียวเท่านั้น ก่อนจะเดินหันหลังออกไปจากบ้าน ด้วยเสียงบทของล้อดังลั่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ป็นอะไร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ที่อาจจะคิดผิดบางอย่างไปหันมาถามเอากับคนทั้งสองที่ทรุดตัวลงนั่งที่โซฟาอย่างโดยคุณนายคิมที่อนุญาตให้เขาเรียกแม่นั้นยกมือขึ้นมาปิดลงที่ริมฝีปากสั่นๆของตนเองเอาไว้ ก่อนจะส่านศีรษะให้ตนว่าไม่เป็นอะไ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งนั้นผมต้องขอตัวก่อนนะครับ ไว้วันหลังผมจะมาจัดการณ์เรื่องนี้กับคุณแม่คุณพ่ออีกทีนะครับ ลาแล้ว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ยหนุ่มเดินออกมาจากบ้านหลังใหญ่ด้วยใบหน้าเรียบสนิท โดยด้านบนของบ้านหลังใหญ่นี้ที่ผ้าม่านสีครีมนั้นมีร่างของคุณหนูอีกคนของบ้านมองลงมา ปลายนิ้วยกแก้วน้ำหวานดื่มขึ้นมองอยู่ ที่มุมปากกดยิ้มออกมา เมื่อได้ยินเสียงบางอย่างดังเล็ดออกมา แสดงว่าเมื่อครู่นี้นั้นน่าจะมีมหกรรมเด็ดอยู่ พี่แจจุงถึงคว้ารถที่มีเพื่อนมาจอดไว้เมื่อยามดึกออกไปอย่างเร็วขนาดนี้ คุณหนูใหญ่ของบ้านคงจะคว้าเอาใครที่ไหนไม่รู้มา จนทำให้คุณพ่อคุณแม่ออกโรงขนาดนี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ไม่ผิดที่จุนซูจะเข้าใจแบบนี้ จุนซูไม่รู้จักชายหนุ่มใบหน้าคมคนนี้ ไม่รู้ชื่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ะยังไม่รู้ว่าชายหนุ่มที่สวมชุดไปรเวทนั้นมีเงินมากมายเพียงใ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รู้ว่าตนเองนั้นพลาดไปว่าจากริมฝีปากของเขากำลังทำให้คิม แจจุง บินออกห่างไปเสียแล้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[02][/cen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้านสไตล์โมเดลสีขาวฝั่งหนึ่งและอีกฝั่งหนึ่งเป็นสีดำหม่นๆตัดกับสวนหย่อมหน้าบ้านที่จักแต่งออกมาได้เข้ากับตัวบ้านเป็นอย่างดี สมกับที่เจ้าของนั่นสั่งมัณฑนากรมาจากต่างประเทศ เอาแบบที่ในเกาหลีไม่มีใครเหมือนเลยก็ว่าได้ ที่โรงรถของบ้านมีรถยุโรปคันสีขาวมันเงาจอดอยู่ขวางทางไม่เป็นระเบียบ และด้านหลังตรงพื้นมีรอยสีดำๆยาวๆรูปตรายาง นั่นคือรอยไหม้ของล้อรถคันดังกว่างที่เลี้ยวเข้ามาอย่างเร็วและเบรกจนเกิดกลิ่นไหม้ตลบอบอวน ถือวะว่าเป็นการช่วยไล่ยุงไปในตัวก็แล้ว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ายเท้าพาดผ่านโต๊ะแก้วไปอย่างไม่เกรงใจเจ้าของบ้านที่กำลังหยิบแก้วทรงสูงสีแดงโปร่งแสงขึ้นมารินน้ำกีวี่สดที่ทำเอาไว้เมื่อเช้าลงไปเลยแม้แต่น้อย กลุ่มผมสีดำที่มองเห็นจากด้านหลังยุ่งเหยิงเมื่อเจ้าของมันเอนนอนอย่างไม่ใส่ใจ เจ้าแม่แฟชั่นที่ตอนนี้กำลังหงุดหงิดเข้าขั้นระดับสูงสุดกำลังนอนพิงโซฟานอนหลับตาอยู่นิ่งสนิท ปลายจมูกรั้นของเจ้าตัวแดงก่ำเหมือนคนผ่านการร้องไห้มาอย่างหนัก แต่จะถามมากก็ไม่ได้ เพราะรู้นิสัยกันอยู่ว่าเรื่องที่อ่อนแอมากๆคิม แจจุงไม่อยากให้ใครเข้ามายุ่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ู้อะไรไหม บ้านหลังนี้แทบจะเป็นบ้านแจจุงไปแล้ว ขนาดลุงยามยังเปิดบ้านให้แบบไม่ถามเจ้าของ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สีดำสนิทเปิดออกมันช้ำอยู่บ้าง ก่อนจะยกมือขาวเอื้อมไปรับแก้วน้ำผลไม้สีเขียวที่ว่ามาไว้ที่อก เอริการ์มองแจจุงด้วยสายตาที่บอกได้เลยว่าเพื่อนของหล่อนหมดสภาพจริง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ถามรึไ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ดว่าอยากจะสอดเรื่องฉัน แต่ขอโทษตาเธอมันฟ้องชัดๆ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าลชะมัด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เดินผ่านขายาวๆที่พาดอยู่กับโต๊ะทำให้ร่างกายที่อ่อนเปลี้ยนขยับแทบจะตกพื้น ชายหนุ่มถลึงตาใส่เพื่อนสาวก่อนจะยกน้ำดื่มแก้กระหาย ตอนขับรถออกมาร้องไห้ซะจนคอแหบคอแห้ง แล้วยังสบถด่าคนที่ทำเรื่องให้วุ่นวายมาตลอดทางอี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ล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่าอะไรนะย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ูเหมือนเพื่อนของหล่อนจะหลับตาจะพึมพำกับมโนภาพด้านในสมองส่วนลึกสุดเสียมากกว่า เอริการ์ถึงไม่ได้คำตอบมากกว่านี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กำลังจะหมั้นล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ลกไหม ฮึ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ที่กำลังยกน้ำดื่มบ้างถึงกับคว้าเอากระดาษทิชชูขึ้นมารองน้ำที่กำลังจะพ่นออกมาจากปากแทบไม่ทัน ก่อนเธอจะระเบิดหัวเราะออกมาอย่างมีจริตจะก้าน จนน่าหมั่นไส้สำหรับคิม แจจุงที่ขยับลุกขึ้นมามองใบหน้าอันแดงก่ำของเธ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ไม่ได้ซื้อลอตเตอรี่นะ ไม่ต้องมาใบ้รางวัลมั่วๆเลย ไม่มีทางซะหรอก พูดออกมาได้แจจุง ถ้าคิม แจจุง คุณนายหมั้นละก็โลกนี้คงจะสั่นทะเทือนไปทั้งโลก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ิปสติกของเธอเปื้อนกระดาษทิชชูไปหมด แต่เธอก็ไม่ได้สนใจมากกว่าการส่ายศีรษะจนเส้นผมสีน้ำตาลทองของเธอปลิวไปมาเต็มแผ่นหลั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งนั้นบ้านเธอก็เตรียมถล่มได้เล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ลายล้านน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่าอะไร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ามนั้นแหละ ฉันถึ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๊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ห้ฉันไปอยู่ในคุกซะดีกว่า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กำลังจะกลายร่างเป็นปีศาจแล้ว เส้นผมสั้นๆที่ไม่เคยแม้จะยุ่งให้ใครได้เห็นซักเส้นเดียวตอนนี้กำลังถูกมือของตัวเองบนขยี้อย่างไร้ความปราณีสุดๆ เอริการ์หล่อนกำลังอ้าริมฝีปากที่มีสีชมพูอ่อนแหว่งๆของเธอไม่หุ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Hey!...is real?...Oh my god~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ล่อนเข้าไปนั่งด้านข้างชายหนุ่มหน้าสวยที่เธอคิดว่ามันพอๆกับเธอเอง แล้วจับแขนที่มีกล้ามหน่อยๆเขย่าไปมา พอใบหน้านั้นพยักลงทำให้เธอต้องอุทานออกมาเป็นภาษาบ้านพ่อของเธอเลยดีเดีย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ธอจะตะโกนให้ชาวบ้านเขารู้กันทั้งบางเลยก็ได้นะ ฉันไม่ว่า แต่ขออย่างเดียวอย่าถามอะไรมากไปกว่านี้เพราะฉันกำลังหงุดหงิดที่สุด เข้าใจ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๋ยวก่อนคำถามสุดท้ายแล้ว ตกลงไหม แล้วฉันจะเงียบสนิทเลย ให้ต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กติคุณนายไม่ยอมง่ายๆนี่น่า รักอิสระขนาดนี้ได้ไ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บบนี้หมดเขี้ยวเล็บแล้วเหรอ เอริการ์งงหมด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ธอจับจ้องมองใบหน้าที่เริ่มจะดีขึ้นของเพื่อนชาย ปลายจมูกหายแดงไปแล้ว แต่ดวงตาเศร้าๆของเพื่อนเธอคงไม่หายง่ายๆ เพราะมันมีมาตั้งแต่เธอรู้จักลูกชายคนโตของตระกูลคิมแล้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อยากไปไกล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่ะ ว่าอะไร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มดโควตาแล้ว ให้คำถามเดียว จ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ผลักเข้าให้ที่ไหล่ของแจจุงจนร่างของแจจุงเอียงเซไปเล็กน้อย แล้วเธอก็กลับไปนั่งที่เดิมและคว้าโทรศัพท์ขึ้นมากดเข้าที่หมายเลขของเพื่อนตัวสู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หลือบมองท่าทางกระดี้กระด้าของเพื่อนฝรั่งแล้วก็อดคิดไม่ได้ว่าตกลงหล่อนดีใจหรือเสียใจกับเรื่องนี้กันหรือว่ากำลังสมน้ำหน้าเพื่อนปากไม่ดีเช่นตนเองเข้าแล้ว ยิ่งการทำไม้ทำมือกระกอบการเล่าเรื่องของตนเองให้ปลายสายได้รับรู้ก็ยิ่งทำเป็นเหมือนคนอยู่ในเหตุการณ์เสียเอง จนต้องเบือนหน้าหนีด้วยความรู้สึกเบื่อหน่าย แต่ก็ไม่ได้แย่เท่ากับตอนนี้ก้าวออกมาจากบ้านของตัวเองหรืออาจจะไม่ใช่ก็แค่บ้านที่อาศัยอยู่มากว่าเกือบยี่สิบปีแล้วเท่านั้นเ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อยากจะหมั้นกับฉันนักใช่ไห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ี ขอบใจ ฉันจะได้ออกมาจากบ้านเน่าๆนั่นซีกที ไม่เห็นอยากอยู่เล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ักเดียวเท่านั้น แจจุงคงจะต้องขอใช้คำว่าพักเดียวเท่านั้นขณะที่ชายหนุ่มกำลังขยับเท้าออกมาจากห้องน้ำใกล้ๆกับห้องครัวด้านหลังของบ้าน เขาก็ได้ยินเสียงของคนสองสามคนที่คุยกันเสียงดัง ใบหน้าแห้งจากการซับของผ้าขนหนูและเส้นผมที่ข้างแก้มเปียกเล็กน้อยกำลังปรากฏแก่สายตาของเพื่อนๆทุกคนที่มาพร้อมหน้าพร้อมตากันอย่างกับเตรียมตัวเพื่ออยากจะเชือดเพื่อนอย่างคิม แจจุงให้นอนตายตรงพื้นห้องนั่งเล่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รักทำแบบนี้กับฉันได้ยังไ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น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จากอกฉันไปแล้ว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มากว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สะบัดแขนของฮยอนจุงออกจากไหล่ก่อนจะไปนั่งอยู่ข้างๆของชิม ชางมินที่กำลังนั่งจิบกาแฟอยู่ แต่ขอโทษเขาได้ยินเสียงหัวเราะในลำคอ และมันก็ค่อยๆดัง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อารมณ์เสียน่า นายก็รู้ฉันน่ะรอเวลานี้มานานแค่ไหน ใครกันจะมาทนฝ่ามือฝ่าเท้าคิม แจจุงได้ เอางี้ถ้านายไม่อยากหมั้นนายก็ทำตัวปกติของนายไป ขี้คร้านเหยื่อก็วิ่งกระเจิ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ยกมือขึ้นมาปิดริมฝีปากเพื่อกั้นเสียงหัวเราะแหลมๆของเธอให้เบาไปบ้างนิดหน่อ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ล่ะ ขอบใ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ตัดสินใจ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๊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ามเสียงประสานกัน ก่อนจะมองมาที่แจจุงตาไม่กระพริ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 มองทำไม ก็คนจะหมั้นผิดรึไง คนอย่างฉันจะหมั้นเหมือนคนอื่นเขาไม่ได้รึ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ยอนจุงขยับนั่งถอยไปติดกับผนังพิงอีกด้านก่อนจะเอายิ้วชี้มาที่หน้าของแจจุ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รือ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ถ่ไม่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เสียเอกราชให้ไอ้คู่หมั้นของนายไปแล้วใช่ไหม ไหนบอกมามันเป็นใคร ที่ฉันตอนเป็นแฟนกันแต่จับก้นยังไม่ได้เลยนะโว้ย ไม่ยอ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ิ๊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เอานิสัยทุเรศๆมาพูดกับฉันน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ถามมาก แล้วมาทำไม ใครเชิญให้มา บ้านร้อนหมด แย่งอากาศฉันหายใจไม่พอ ยังมาทำปากไม่ดีอีก เหม็นจะแย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เพื่อนๆเป็นห่วงไง คิดว่าจะฆ่าตัวตายไป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ิม ชางมินเป็นคนที่พูดได้นิ่งสนิทแต่ว่าชายหนุ่มนำพาความจุกเสียดแน่นใส่เพื่อนอย่างจังเสมอและครั้งนี้ก็เช่นกัน ที่แจจุงหันมองชายหนุ่มที่กำลังเอื้อมมือไปหยิบหนังสือพิมพ์คอแทบเคล็ดและมือของแจจุงก็ตะปบหนังสือพิมพ์ไม่ให้เลื่อนออก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รู้อะไรไห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กำลังจะจับใส่คู่หมั้นของฉันชางมิ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ทันที่จะพูดจบด้วยซ้ำหนังสือพิมพ์ก็หลุดออกจากมือที่กดเอาไว้ของแจจุงไปแล้ว หน้าหนังสือพิมพ์ที่มีข่าวการเมือง ฆาตกรรม จี้ปล้น ข่าวกีฬาและที่มุมบนด้านขวามือสุดนั่นคือรูปชายหนุ่มในชุดสูทสีดำกำลังหันหน้าจับมือกับใครซักคนและมืออีกข้างกำลังแลกเปลี่ยนเอกสารกันอยู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ริษัทในเครือชองพรอปเพอร์ตี้ จับมือเซ็นสัญญากับคู่ค้ารายใหญ่ทางฝั่งยุโรป นำหน้าเข้าสู้ตลาดหลักทรัพย์รายใหญ่ที่นำรายได้เข้าสู้ประเทศไม่ต่ำกว่าร้อยล้านบาท นำโดยรองประธานบริษัทชอง ยุนโฮ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ยอนจุงคือคนที่อ่านเนื้อความอย่างชัดถ้อยชัดคำและมีลูกคู่คือชิม ชางมินที่เอ่ยชื่อของคนในหนังสือพิมพ์ซ้ำรอบที่สองและเอริการ์ที่อ้าริมฝีปากของเธอมองแจจุงก่อนจะกรีดร้องออกมาเสียงดังเสียงแหลมจนมันทำให้แจจุงรู้สึกปวดที่ขมับเข้าอย่างจั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ู่หมั้นชายหนุ่มรูปงาม ตาย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มันรูปหล่อของฉันนี่ ร้ายกาจที่สุดเล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ใจ ชอง ยุนโฮเป็นของฉันไป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ครว่ากันที่เห็นคิม แจจุงกำลังหยักไหล่ทำเป็นไม่สนใจเรื่องราวที่เกิดขึ้นเห็นมันเป็นเรื่องธรรมดาไม่ยี่หระอะไร แต่ผิดแล้ว เพื่อนๆทั้งสามคนกำลังนั่งมองแจจุงที่หันหลังมองออกไปด้านนอกบานประตูด้วยสายตาที่สงบต่างจากเมื่อครู่นี้ลิบลับ ลมหายใจของชางมินและฮยอนจุงก็เป็นหลักฐานที่ดีที่พอจะทำให้รู้ว่าเอริการ์ที่นั่งจับหมุนแก้วไปมาก็ไม่ต่างกัน ชายหนุ่มไหล่ก้างดูเล็กลงอย่างไม่น่าเชื่อคล้ายๆกับวันแรกที่เห็นคิม แจจุงตัวกำลังเดินกับพี่เลี้ยงครั้งแรกที่อังกฤ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ากร้ายไปก็เท่านั้นเอง แต่จริงๆก็เป็นคนดี อ่อนโยน ไม่แสดงออกแต่สัมผัส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วนมันไปเที่ยวไป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ล้าเข้าปากเดี๋ยวก็ดีเอง ให้ปล่อยออกมาซะบ้าง นั่งเป็นหมาเน่า เห็นแล้วขัดตาว่ะครับลูกพ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คือเสียงหนึ่งที่จุดประกายให้ร่างของทั้งสี่คนตรงออกมายังร้านเดิมเมื่อคราวที่แล้ว ที่มุมที่เสียงดังที่สุดคือจุดที่ทั้งสี่เพื่อนซี้เลือกทั้งๆที่แจจุงโวยวายไปยกใหญ่ว่าทำไมมานั่งตรงคนเยอะเป็นมดทำรังแบบนี้ แต่ก็ไม่มีใครจะปล่อยให้แจจุงย้ายไปไหนจนกระทั่งเหล้าเข้าปากไปเรียบร้อยเกือบครึ่งขวดบรรยากาศมันก็โอเคขึ้น คิม แจจุงกำลังเริ่มจะเมาแต่เพื่อนกำลังเริ่มจะดื่มกัน นั่นเพราะคิม แจจุงดีแต่ยกแก้ว ยกแก้วและยกแก้วเข้าปากต่อหน้าต่อตาเพื่อนๆที่ไม่ได้ห้ามอะไรเลยซักคำเดีย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ลงที่จังหวะแรงขึ้นทำให้แก้วน้ำวางลงบนโต๊ะเสียงดังก่อนจะมีร่างชายหนุ่มที่เดินไม่ตรงทางแทรกเข้าไปในฝูงชนนับร้อยท่ามกลางสายตาของเพื่อนอีกสามคนที่มาด้วยกัน แจจุงกำลังโยกไปมาอยู่ที่ไหนซักแห่งของพื้นที่ว่างตรงกลางคลับแห่งนี้ เหงื่อของเขาทำให้เสื้อแนบไปกับแผ่นหลังจนเห็นผิวกายอยู่จางๆ คนบางคนเริ่มขยับเข้ามาเสียดสีเข้ากับร่างของเขา แต่แจจุงไม่ได้สนใจจนกระทั่งแขนของแจจุงไปฟาดเข้าใส่คนคนหนึ่งที่อยู่ด้านหน้าอย่างแรง คงจะเจ็บมากทำให้คนที่ถูดฟาดร้องออกมาและหันจะมาเอาเรื่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ทษที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ได้ตั้งใ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พ่นคำออกมาแข่งกับเสียงเพลงก่อนจะขยับร่างกายเพื่อจะออกไปจากตรงนี้ แต่หากว่ามือที่แข็งแรงเป็นปืนกาวนั่นจับแขนของแจจุงเอาไว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่อ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สนุกก่อนเหรอ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ลงกำลังสนุ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อีกแล้วไม่ว่าจะเป็นใครก็หวังฟันเขาทั้งนั้น ขนาดเขาฟาดแขนไปเต็มแรงยังมีอาการอยากจะกินเขาทั้งตัวผ่านสายตา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่อ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ปาร์ค ยูชอนแล้วคุณ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สายตาที่ไร้อารมณ์ตามประสาคนขี้วีนนั้นทำให้ยูชอนปล่อยมือและยกขึ้นมาทำท่าทางเหมือนโจรผู้ร้ายที่ถูกตำรวจจับได้ว่าค้ายาเสพติด แจจุงได้แค่เพียงขยับสายตามองคนตรงหน้าตั้งแต่หัวจรดเท้าก่อนจะหันกลับไปนั่งเพื่อเพิ่มเติมแอลกอฮอล์ที่จางลงในกระแสเลือดบางทีมันอาจจะออกมากับเหงื่อไปซะเยอะ แต่ว่าแจจุงไม่ได้โชคดีขนาดนั้นเพราะมีกำแพงหนากั้นทางออกของเขาไปเพียงแค่ก้าวเดีย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อยไป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่อให้เมาจนสติไม่ดีแค่ไหน คนแรกที่แจจุงจะจำใส่หัวไว้ไม่ผิดเพี้ยนก็คือผู้ชายที่สวมชุดเที่ยวตรงหน้าของเขาแน่นอ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้าวพ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น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ู้จั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?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ยหนุ่มที่เดินตามแจจุงมาด้วยความสนใจใช้ปลายนิ้วชี้ยาวๆของตนเองชี้ไปยังที่ยุนโฮพี่ชายที่เป็นญาติห่างๆกันกับชายหน้าหวานที่ทำเอาเขาเกือบหน้าคะมำตอนกำลังพ่นคำหวานใส่สาวๆเมื่อครู่นี้ ก่อนจะทำริมฝีปากร้องอ๋อ เมื่อเห็นว่ามือของพี่ชายจับอยู่ที่ต้นแขนของชายหนุ่มหน้าหวานคนนี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นี้เอง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ทำไม เกี่ยวอะไรกับพวกตอแหลอย่างพวกนาย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บิดแขนออกจากมือของยุนโฮที่เมื่อครู่คว้าเขาเอาไว้กันหนี แต่ว่าก็ไม่สามารถจะหลุดออกมาได้มากกว่าการรู้สึกว่าโลกเอียงเล็กน้อ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ก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ากร้ายจริงๆด้วยแฮ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มายุ่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ก็นายปล่อยฉันได้แล้ว มีสิทธิ์อะ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โวยวายดังออกมาหลังจากนั้นเพราะคิม แจจุงถูกชอง ยุนโฮดึงให้หลุดออกมาจากฝูงชน แต่ก่อนหน้านั้นชายหนุ่มร่างสูงล้วงกระเป๋าและหยุดลงโยนของบางอย่างให้กับยูชอนที่ยืนอยู่ที่เดิมรับไป นั่นคือกุญแจรถของเขาที่ขับมากับลูกพี่ลูกน้องเมื่อหัวค่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๊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!!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บาๆซิ ฉันก็เจ็บเป็น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ถูกจับให้นั่งลงที่เก้าอี้ตัวเอง ยุนโฮรู้แม้กระทั่งที่นั่งของแจจุงอยู่ที่ตรงไหนแสดงว่าชายหนุ่มผู้นี้ไม่ธรรมดาและมันทำให้อีกสามคนที่นั่งอยู่ ที่มีเสียงสนทนากันอย่างออกรสเงียบสนิ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นั่งด้วย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รอที่จะถามว่าจะให้หรือไม่ให้ท่านรองประธานก็ขยับเข้าไปนั่งด้านข้างของคนที่ถลึงตาใส่ตนเองไม่หยุดหย่อ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าจากไหนไปเลยนะ ฉันไม่อยากเห็นหน้านาย ไอ้พวกปลิ้นปล้อนตอแหล โกหกหน้าด้าน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ะยุนโฮก็ไม่สนใจว่าแจจุงจะปากร้ายใส่ตนเองแค่ไหนเช่นกัน เขารับเอาแก้วเปล่าจากพนักงานมาวางไว้บนโต๊ะอย่างรวดก่อนจะคว้าข้อมือของคนที่ยกจะพาดใส่เขาด้วยการเตือนของหญิงสาวลูกครึ่งที่นั่งตรงกันข้า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ดีเลยนะ ที่เราจะมาทะเลาะกันตอนนี้ คุณไม่เห็นเพื่อนคุณ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ื่อนของฉันแล้วทำไม ใครจะสน นายไม่ใช่ ฉันจำทำอะไรก็ได้ ปล่อยแขนฉันเดี๋ยวนี้ชอง ยุนโฮ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ใจครับ เกิดคุณอยากตบผมอีก ผมก็เจ็บน่ะ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อนนี้แจจุงเลยได้แต่นั่งแกะนั่งแงะมือของยุนโฮที่จับเอามือของตนเองวางไว้ที่หน้าตั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ผมซักแก้ว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ด้ครับได้ เดี๋ยวผมชงให้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งมินสะกิดเอริการ์ที่กำลังมองคู่ขวัญที่เปรียบเป็นมดแดงกับยาฆ่าแมลงเพราะตอนนี้ยุนโฮแค่เพียงนั่งยิ้มคุยกัยฮยอนจุงไปเฉยๆ โดยไม่มีอาการจะต่อต้านหรือหยุดคิม แจจุงเพื่อนของเธอที่โมโหหน้าดำหน้าแดงและเหมือนทำท่าอยากจะบีบคอชายหนุ่มขนาดนี้ มือข้างหนึ่งก็ยกขึ้นทุบไหล่ยุนโฮเป็นทีๆ แต่หล่อนก็เข้าใจว่าตอนนี้เพื่อนของเอริการ์กำลังเมาได้ทีแรงเลยหายหดไปหมดแล้ว แค่พักเดียวเพื่อนของเธอก็หยุดหมดสิ้นฤทธิ์นั่งเหล่สายตามองคู่หมั้นตัวเองอย่างแค้นเคืองก่อนจะยกแก้วตัวเองขึ้นดื่มอย่างไม่ค่อยถนัดเท่าไหร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่อ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ึ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จะกล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ึ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่อ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ที่เมามายไม่มีแม้แรงจะขยับใบหน้าเชิดขึ้นเสียด้วยซ้ำแต่ก็ยังปลีกกล้าขาแข็งใส่ยุนโ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าแจจุงกลับเถอะคะ ดูจะไม่ไหว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เองรู้สึกจะเห็นด้วยกับสภาพของเพื่อนตัวเองเธอไม่ค่อยจะเห็นว่าเพื่อนของเธอจะปล่อยให้เมามากมายขนาดนี้มาก่อ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ก็คงจะพากล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ว้เจอกันใหม่นะครับ คงต้องเจอกับบ่อยๆอยู่แล้ว ฝากตัวด้วยนะครับคุณเอริการ์ คุณฮยอนจุงแล้วก็คุณชางมิ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พยุงให้แจจุงขยับลุกขึ้นแต่ดูเหมือนแข้งขาของแจจุงจะไม่เหลือแรงแม้กระทั่งขัดขืนไม่ให้ลำแขนของยุนโฮรัดรอบเอวของตนเองได้เลย เอริการ์ยื่นกุญแจรถของแจจุงที่เอริการ์เป็นคนขับมาให้ยุนโฮ แผ่นหลังของคนสองคนเดินผ่าฝูงชนออกไปช้าและหายไปในเงามืด เอริการ์ที่ยืนอยู่ก้มมองเพื่อนทั้งสองคนที่กำลังยกแก้วชนกันแบบสบาย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อ้ที่ฉันบอกว่าคุณนายตกถัง ก็คงจะจริง แล้วขึ้นมายากซะด้วย เจอข้าวสารทับต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ารหมั้นของแจจุ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าจจะดีก็ได้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อถ้ามันไม่ไปทำคุณยุนโฮปวดหัวไม่เว้นแต่ละวันล่ะก็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= = = = = = = = = = = = = = = = = = = = = = = = = = =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้านหลังใหญ่เป็นครั้งแรกที่เด็กชายเดินเข้ามาพร้อมๆกับคุณแม่และคุณพ่อ มีคุณลุงกับคุณป้าใจดีที่เป็นเจ้าของบ้านต้อนรับเป็นอย่างดี เด็กชายรู้สึกดีที่เห็นขนมหวานบนจานจนยิ้มออกมาให้คุณแม่เพื่อเป็นการขออนุญาตว่าสามารถจะหยิบทานได้หรือไม่ เด็กชายตัวเล็กถูกสอนมาอย่างมีมารยาทเสมอ ได้ยินมาว่าบ้านใหญ่หลังนี้คุณลุงคุณป้าที่กำลังนั่งอยู่นั้นคือเพื่อนของคุณพ่อคุณแม่และวันนี้คุณพ่อคุณแม่มาเยี่ยมเยือนกันเพราะว่าคุณป้าเพิ่งจะมีน้องตัวเล็กๆ น้องกำลังอยู่ในอ้อมกอดของคุณป้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พ่อกับคุณแม่คุยกันเสียงดังแต่เพราะเด็กก็คือเด็กที่ไม่สามารนั่งทานขนมได้เพียงอย่างเดียวนิ่งๆเด็กชายหันมองซ้ายมองขวาก็พบเข้ากับสายตาดวงเล็กลมโตที่ลอดมาจากบานประตู เด็กชายเอียงคอมองไปยังสายตานั่น สายตาที่มองไปยังคุณลุงกับคุณป้าที่เป็นเพื่อนคุณพ่อคุณแม่ไม่ไหวติงเลย มือที่เกาะอยู่ขอบประตูนั่นค่อยร่วงลงพร้อมๆกับร่างที่นั่งลงกับพื้นริมฝีปากเม้มเข้าหากัน ใบหน้าเอียงมองก่อนจะยิ้มออกมาเป็นพักๆเมื่อเด็กชายได้ยินเสียงของเด็กน้อยบนอ้อมอกของคุณป้าร้องออกม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ทำไมหนอคนที่อยู่ตรงประตูนั่นไปนั่งมองอยู่ตรงนั้นล่ะ ทำไมไม่เข้ามาเล่นกับน้องด้วย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แม่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ครอยู่ตรงประตู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็กชายแค่หวังดีเท่านั้นเ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๋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หนจะลูกยุนโฮ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ไปทำอะไรตรงนั้นน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แข็งของคุณลุงดังขึ้นจนร่างที่นั่งอยู่สะดุ้งขึ้น ดวงตากลมโตวูบไหว ก่อนจะกระพริบปริบถี่ มือที่จับที่ประตูที่แง้มออกสั้นไหวเหมือนคนกำลังทำผิดร้ายแรง ก่อนจะลุกขึ้นอยู่ตรงข้างประตูที่เปิดออกอีกนิด ใบหน้าขาวเนียนน่ารักเหมือนผู้หญิงก้มลงแทบจะชิดอ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มารยาท มายืนแอบฟังได้ยัง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สีชมพูเล็กๆเบ้ออกก่อนที่ไหล่จะสั่นไหวเล็กๆ แต่ว่าเด็กคนนี้ก็ไม่พูดอะไรออกมาซักนิดเดียว ดวงตานั้นเจือไปด้วยน้ำใส ก่อนจะถอยปลายเท้าขยับเดินออกไปช้า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ังไงนะลุกคนนี้ ขอโทษด้วย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ป็นไรคะ แกยังเด็ก อย่าไปถือสาเลยคะ แกอาจจะอยากเล่นกับน้องนี่ค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เลยครับ แจจุงไปจับอะไรมาบ้างก็ไม่รู้ ชอบไปเล่นแถวครัวบ่อยๆ ไม่ยอมล้างไม้ล้างมื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็กชายแอบเดินออกจากห้องไปตามทางเพื่อมองหาเด็กตัวน้อยที่เด็กชายรู้สึกอยากจะเข้าไปคุยด้วยอยากจะเข้าไปกอดให้น้องหายเศร้าใจ เด็กชายยุนโฮกำลังมองหาเด็กชายที่จำได้แม่นยำว่าคุณลุงเรียกชื่อของเด็กน้อยว่าแจจุง ยุนโฮเห็นเด็กชายน้อยกำลังกอดเข้ากับคุณป้าคนหนึ่งในห้องครัว แจจุงกำลังร้องไห้ ขณะที่เด็กชายเดินเข้าไปทำให้คุณป้าที่กอดจุงอยู่ยิ้มออกมา เด็กชายน้อยหันใบหน้าที่เต็มไปด้วยน้ำเลอะเทอะไม่นามองให้เขาเห็นก่อนจะขยับไปอยู่ด้านหลังของคุณป้าคนนี้มองมาที่เด็กชายตัวโตกว่าตาปริบ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อยู่นี่เองลูก เราจะกลับกันแล้ว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พ่อของผมกำลังมาตามพอดีก็เลยไม่มีโอกาสได้คุยกับเด็กน่ารักเสียแล้ว และคงจะไม่มีโอกาสอีกเพราะเด็กชายกำลังจะเดินทางไปเรียนที่ต่างประเทศเสียแล้ว จึงได้แต่มองไปทางด้านหลังเมื่อถูกคุณพ่ออุ้มเอาไว้แนบอก ดวงตาโตมองมาที่เขาเช่นกัน เด็กชายจึงยกยิ้มกว้างไปให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ร้องไห้เลยนะ เดี๋ยวเอาไว้พี่ชายกลับมาจะเอาขนมมาฝาก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ความคิดนั่นยังคงก้องในศีรษะเสมอไม่เปลี่ยนแปลงชายหนุ่มที่นอนอยู่บนตียงใหญ่ของบ้านกำลังกระพริบดวงตาขึ้นมากระทบแสดงแดดที่ลอดเข้ามาจากผ้าม่านที่เลื่อนปิดไม่สนิท ดวงตาขมวดเข้าหากันเมื่อรู้สึกปวดศีรษะขึ้นมาจากการดื่มเมื่อคืนนี้ มือแข็งแรงพยุงกายขึ้นมองไปรอบๆก่อนจะมาหยุดที่ข้างกายที่ว่างเปล่ามีเพียงรอยยับย่นของคนที่เคยนอนไปเมือคืนนี้ หลังจากกลับจากคลับนั่นยุนโฮพาแจจุงมานอนที่บ้านแต่ครั้งนี้ชายหนุ่มเองก็มีสติไม่เต็มร้อยจึงปล่อยคนที่หลับไปก่อนนอนที่ห้องตนเอง และพากันหลับทั้งๆที่ยังไม่ได้อาบน้ำทั้งคู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ือของยุนโฮลูบลงที่ใบหน้าก่อนจะลุกขึ้นเข้าห้องน้ำไป ใบหน้าและเส้นผมที่เปียกนั้นกำลังสะท้อนมาจากบานกระจกใส ดวงตาคมคาย ที่จับจ้องมองอยู่นั้นกำลังคิดถึงภาพแห่งความฝันที่ความจริงมันคือภาพแห่งอดีตที่เขาไม่เคยลืมเลย ชายหนุ่มจะไม่เอ่ยถึงอดีตแสนจะสั่นให้เป็นเรื่องนิยายน้ำเน่าว่านางเอกจำว่าเคยเห็นหรือมีภาพอันน่าจดจำกับพระเอกหรือไม่ ถ้าจำได้ก็ประทับใจและรักกัน นั่นไม่ใช่สิ่งที่ยุนโฮต้องการ ความประทับใจมันอยู่ที่ตอนต่อไปต่างหาก และมันกำลังเข้าใกล้เขามากขึ้นเรื่อยๆแล้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้าวลูกตื่นแล้วเหร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ันนี้ฟ้าอาจจะผ่าหรือฝนอาจจะเกิดลมกระโชกแรงเพราะแจจุง คนเมาที่เขาแบกมาเมื่อคืนยังไม่ได้ไปไหน แถมยังนั่งหน้าตาเมื่อยเบื่ออยู่กับชิ้นหมูชิ้นใหญ่ในครัวกับมารดาของเขา ดวงตากลมโตที่เชิดมองมาทางชายหนุ่มทำให้รู้สึกสะอึก มันเหมือนกับตอนนั้นเสมอไม่เปลี่ยนแปล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อะไรครับ แล้วทำไมให้แขกมานั่งทำด้วยล่ะครับคุณแม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หรอกจ๊ะ หนูแจจุงออกจะอยากช่วยแม่จริงไหมลู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นายชองหันไปหาแจจุงด้วยรอยยิ้มกว้าง นั่นทำให้แจจุงพ่นลมหายใจกับมีดที่ไม่คิดจะจับทั้งชีวิต และพยักใบหน้าไร้การส่งเสียงใดๆ ดูจะเสียมารยาทไปหน่อยแต่ว่าแจจุงไม่อยากจะพูดอะไรที่เปิดโอกาสแก่คุณนายชองอีกแน่นอ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งนั้นผมช่วยแจจุง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้า ดูแล้วจะอีกนานแล้ว ช่วยกันแล้วกันจ๊ะลู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่างกายที่ยุนโฮมีใจช่วยเหลือโดยการแบกขึ้นบ่าขยับเก้าอี้ห่างออกจากชายหนุ่มทันที และด้วยสายตาที่นิ่งสนิทเหมือนจะมากกว่าเดิมเพราะอาจจะเพราะคดีเก่าที่ยุนโฮดันพูดเรื่องไม่เป็นเรื่องเข้าไป หรือความจริงยุนโฮอาจจะคิดแล้วแต่ไม่มีใครรู้ว่าชายหนุ่มกำลังคิดจะทำอะไร แต่แจจุงนั้นคิดไปเสียแล้วว่ายุนโฮกำลังอยากจะลองดีและอยากจะเอาชนะเขาเท่านั้นพอเบื่อแล้วก็คงจะเลิกไปเอง หวังว่าจะเบื่อก่อนจะถึงฤกษ์แต่งงานหรอกน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ซีดส์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ส่งเสียงออกมา เพราะแจจุงไม่เคยจับมีดอย่างที่บอกจริงนั่นหมายถึงว่าเปอร์เซ็นที่มีดจะเฉือนเอาเนื้อที่มือมันก็มีอยู่สูงเช่น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ายจริงลู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ล้างมือก่อน มันสกปร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ค่คำว่าสกปรกคำเดียวเท่านั้น แจจุงถึงกับกำมือที่เปื้อนเลือดแน่นไม่สนว่าจะเจ็บแค่ไหน ปลายเท้าหยุดลงที่กลางห้องครัวปล่อยให้เลือดหยกลงพื้น ชายหนุ่มกำลังคิดถึงเรื่องเก่าอีกแล้ว ยุนโฮเป็นคนแรกที่ฉุดให้มือนั่นไปถูกน้ำ ดวงตากลมโตของแจจุงยังคงขมวดเข้าหากันมองออกไปด้านนอกที่มีสวนหญ้าโล่งๆเท่านั้นเพราะครัวอยู่ด้านหลังของบ้านแล้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สกปรกหรอก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าบน้ำ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กระพริบ ร่างกายกระตุกเล็กน้อยก่อนจะสลัดมือที่ถูกน้ำออกจากมือเหนียวของยุนโ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่อ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้างเอง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ต้องแล้ว หมดแล้ว หยุดแล้วเลือดน่ะ หยุดไปแล้ว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หลับลงก่อนจะปลดปล่อยลมหายใจออกมาแผ่วเบา มือที่เย็นเปียกชื้นด้วยน้ำถูกซับด้วยผ้าสะอาดด้วยฝีมือของคุณนายชอง ที่เธอวิ่งออกไปนำพลาสเตอร์ยามาให้ รอยเลือดซึมตามรอยแยกยาวที่มือนั้นทำให้ต้องให้พลาสเตอร์ถึงสองอัน แจจุงมองใบหน้าของเธอ ที่กำลังเป่ารดปลายนิ้วอยู่ ดวงตากลมโตวูบไหว ริมฝีปากเม้มเข้าหากัน ก่อนจะเชิดใบหน้าขึ้นเพื่อไล่ให้น้ำที่เอ่อกลับคืนไป บางทีแจจุงกำลังคิดถึงบรรยากาศเก่าๆที่คุณแม่กำลังเป่าหัวเข่าของเด็กชายแจจุง ที่วิ่งหกล้มอยู่หน้าบ้านร้องไห้งอแ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ล่ะจ๊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ม่ทำให้แล้ว หนูแจไปรอทานดีกว่าลูกไปยุนโฮพาหนูแจจุงไปรอทานอาหารด้วยกัน แม่จะทำเสร็จแล้ว รอทานเลยดีกว่าลูก เดี๋ยวจะหิวกันมากกว่านี้ ใกล้เที่ยง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 ไปหน้าบ้านกัน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บ้านตระกูลชองวันนี้จึงเป็นอีกหนึ่งมื้อที่มีสมาชิกเพิ่มขึ้นมาอีกคน เสียงสนทนามีแต่คุณนายชองและยุนโฮผู้เป็นลูกชายเสียส่วนใหญ่ คุณแม่ของยุนโฮนั้นเธอทราบเรื่องของการหมั้นแล้วด้วยลูกชายของเธอนั้นหลังจากเมื่อวานที่ไปส่งแจจุงแล้วก็กลับมาด้วยใบหน้าเคร่งและบอกกับเธอด้วยน้ำเสียงมั่นคง เธอไม่สงสัยหรืออยากจะถามเหตุผลให้มากกว่านี้ เพราลูกชายของเธอโตเป็นผู้ใหญ่พอที่จะตัดสินเรื่องที่ผิดและถูกได้ เธอเชื่อว่าการเลี้ยงดูของเธอที่ให้ยุนโฮมานั้นรับรองได้ว่าลูกชายของเธอไม่ได้ทำเพื่อผ่านๆไปเท่านั้น ลูกชายของเธอจริงจังเกินกว่าที่เธอคิดเสียด้วยซ้ำ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็กคนนั้นกำลังว้าเหว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วามก้าวร้าวไม่ใช่ออกมาจากจิตใจของเขาหรอก แค่เห็นแววตาก็พอจะรู้แล้ว แต่แค่เพียงต้องใช้เวลาที่จะช่วยลดกำแพงความก้าวร้าวนั่นลงมา แล้วแม่จะช่วยลูกแล้ว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คือสิ่งที่เธอได้สัมผัสกับเด็กที่ชื่อคิม แจจุง จากแววตาคำพูดที่ออกจะไม่สนใจสิ่งรอบข้าง แต่นั่นเพราะสิ่งที่ฝังลึกภายในที่มันเก็บสะสมไม่ใช่ตัวตนที่แท้จริ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ีกสามเดือนก็จะหมั้นกันยังก็มาเที่ยวหาแม่บ่อยๆนะลูกอยู่ใกล้กันเท่านี้เอง แล้ววันหลังจะฝากเจ้าลูกชายไปทานข้าวบ้านหนูด้วยนะลูก อีกหน่อยถ้าได้แต่งงานกันก็จะได้ไม่ขัดเขิ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ะลู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ของเธอเป็นเหมือนดวงตาของยุนโฮยามที่เธอจับจ้องมองพอรอคำตอบจากแจจุง ทำให้ชายหน้าหวานไม่สามารถปฏิเสธคำพูดของเธอได้ เหมือนเวลาที่แจจุงไม่สามารถทนแรงกดดันหรือถกเถียงจากยุนโฮได้เช่น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องแม่ลูกที่ยืนกอดล่ำลากันหน้าบ้านทั้งๆที่ยุนโฮเพียงแค่กำลังจะใช้รถจักรยานที่แจจุงปฏิเสธที่จะนั่งมันเมื่อวานไปส่งแจจุงที่บ้านแค่เพียงไม่กี่ร้อยเมตร ทำให้แจจุงเบือนหน้าหนี จำได้ว่าชายหนุ่มเคยคิดอยากจะทำแบบนั้นบ้าง แค่ไม่มีโอกาส แจจุงได้แค่เห็นน้องชายคือจุนซูทำแบบนั้นทุกเช้าก่อนไปโรงเรียนจนถึงตอนนี้ ริมฝีปากถูกฟันขาวๆขบเอาไว้ มือบางกำหมัดเขาหากันแน่น อยู่ๆเขาก็รู้สึกเกลียดบรรยากาศแบบนี้ขึ้นมา จนรู้สึกโกรธโมโหอะไรไปหมด โทษแม้กระทั่งอากาศที่มันพักผ่านผิวกายและทำให้รู้สึกหนาวเย็นยะเยือกจับใ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กำลังอิจฉาความรักที่ยุนโฮได้รับ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[03]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หาวิทยาลัยชื่อดังแห่งหนึ่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ต้ร่มไม้หน้าคณะบริหารธุรกิจเป็นที่พักผ่อนหย่อนใจของนักศึกษายามบ่าย ที่อากาศกำลังเริ่มจะร้อนขึ้นมาทุกทีๆ ที่โต๊ะตัวหนึ่งนักศึกษาที่เป็นที่จับตามองกำลังนั่งไขว้ห่างอยู่บนโต๊ะหินอ่อนตัวหนึ่งโดยมีเพื่อนๆอีกสองสามคนที่นั่งอยู่ที่เก้าอี้ด้านล่าง ปลายเท้าที่สวมรองเท้าขัดเงาราคาแพงกระดิกไปมาฆ่าเวลารอคอยการเข้าคลาสเรียนเล่นๆ กับโทรศัพท์มือถือที่กำลังฮิตด้วยราคาที่คนธรรมดาระดับล่างหาใช้ไม่ได้ ริมฝีปากขยับเคี้ยวหมากฝรั่งไปมาเวลาที่ปลายนิ้วกดเล่นส่งแมสเสจระหว่างกันภายในโต๊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ลุ่มนักศึกษาปีที่หนึ่งที่ใครก็ไม่อยากจะเสวนาด้วยเท่าไหร่เพราะแลดูไฮโซเกิดวัยไปเสียหน่อยคนหนึ่งที่นั่งบนโต๊ะไม่กลัวบาปก็นั่นคิม จุนซูที่รวยเพราะที่บ้านทำธุรกิจอสังหาริมทรัพย์ อีกคนที่กำลังนั่งหัวเราะอยู่นั่นก็ทำบริษัทจิวเวอร์รี่ส่งออกทางยุโรป นั่นที่กำลังค้นข้าวของที่มีราคาที่ได้มาใหม่ก็ลูกของสส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กำลังจะลงสมัครเลือกตั้งประธานธิบดี คนสุดท้ายนั่นก็เป็นลูกเจ้าของบริษัทค่ายเพลงยักษ์ใหญ่ที่มีนักร้องมาแรงหลายวง คิดดูแล้วกันว่ามันเป็นกลุ่มที่ดูแสนจะเต็มไปด้วยความเงิน เงินและเงินแค่ไห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จุนซู ฉันได้มาใหม่ เอาไปลองใช้ซิ จากฝรั่งเศสน่าจะเหมาะกับนายดี ว่าไงถ้าไม่ฉันจะได้เอาให้ซูยอกซ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วดน้ำหอมจากปารีสขวดเล็กๆดูมีราคานั่น จุนซูจับพลิกไปพลิกมาก่อจะเบ้ริมฝีปา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อ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งฉันให้ของอิตาลีดีแล้ว เอาไปซิยูยอ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ือนั่นเหวี่ยงขวดน้ำหอมไปแบบส่งๆก่อนจะก้มลงเล่นโทรศัพท์อีกครั้ง ยูยอกที่รับเอาไวได้ทันเบ้ริมฝีปากใส่ ก่อนจะเปิดขวดออกมาดม ไม่รู้ว่าการคบกันของทั้งสี่คนนี้เริ่มต้นมาจากไหน ก็แค่เห็นว่าสังคมรวยๆก็ต้องอยู่กับรวยๆถึงจะพูดจากันรู้เรื่องเท่านั้น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ึ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วกนายรู้อะไร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ที่ชื่อฮวางมินขยับใบหน้าขึ้นจากโต๊ะ ใช่เขาล่ะลูกชายของสส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นั่นไ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ชายสุดที่รักของฉันกำลังจะหมั้นล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ะใจชะมัด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ายเท้าสีดำขยับวางลงที่เก้าอี้ ก่อนจะก้มใบหน้าเอียงมองเพื่อนด้านข้างด้วยรอยยิ้มตามคำพู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ชายที่เก็บมาเลี้ยงน่ะเหร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งนี้นายก็สบายน่ะซิ ไม่ต้องรอนานที่จะอยู่บ้านเป็นคุณหนูคนเดียวแบบฉันแล้ว การเป็นใหญ่ในบ้านเป็นสิ่งที่วิเศษที่สุด แถมยังได้รับมรดกคนเดียวสบาย ไม่ต้องทำอะ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ลูกชายบริษัทจิวเวอร์รี่ ฮัน ดองริม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จะผลักให้มันไปเร็วๆนี้แหละ ไม่ให้รอนานหร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ห้ตายร้ายจริง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ยูยอกขอคำนับ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อยดูก็แล้ว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จุนซูยังคงเป็นหนูที่ยังไม่รู้ว่าหากเขาเดินไปด้านหน้าตอนนี้จะมีกับดักชิ้นโต และทำให้จุนซูไม่สามารถจะเดินผ่านมันไปได้ แต่ตอนนี้ไฟในดวงตาเรียวเล็กของจุนซูมันบดบังทำให้จุนซูเผลอแตะกับดักนันกระเด็น ทำให้อาหารชิ้นโตหลุดไปไกลให้หนูน่ารังเกียจสกปรกฉกไปกินซะแล้ว แววตาที่ยังคงจ้องจะทำให้ไฟมอดไหม้ไม่เหลือชิ้นดี ไม่มีเหตุผลอะไรที่จุนซูจะไม่ทำแบบนั้น ที่ผ่านมาจุนซูเห็นทั้งหมดและเกลียดสิ่งเหล่านั้น สิ่งที่คิม แจจุงได้รับ ทั้งๆที่มันเป็นของคิม จุนซูต่างหาก เขาจะต้องแย่งมันกลับคืนมาทั้งหม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ของสิ่งนั้นคืออะไร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อกเสียจากคิม จุนซูจะยอมเปิดปากพูดออกมา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๊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รุ่นพี่ยูชอนนี่ เขาอยู่ภาคอินเตอร์นี่ มาทำอะไรแถวนี้ แต่นั่นยายพีน่า ดาวดับไม่ใช่เหรอ น่าขำ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รู้รึไงชายหล่อนั่นฟันแล้วทิ้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่า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ันที่เสียงของฮวางมินจบลง เสียงหัวเราะของยูยอกและดองริมก็ประสานลูกคู่ดังออกมาจนคนรอบๆพากันมอง แต่ไม่มีใครจะสนหรอกว่าจะมองมาเพื่ออะไร นอกจากความสนุกที่ได้นินทาเจ็บๆใส่แม่สาวดาวคณะที่ไม่ได้รู้ตัวว่ากำลังจะถูกหลอกฟ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คยเห็น ใครยูชอน ไม่เคยได้ยินชื่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ปกติจุนซูไม่ได้ใส่ใจคนรอบข้าง จึงไม่ได้รู้เรื่องราวเท่ากับเพื่อนๆที่เป็นขากระจายข่าวคาวๆให้ได้ฟังบ่อย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ไม่รู้จักหรอจุนซู ยูยอกเล่า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นั่นน่ะ ปาร์คยูชอน แหมเจ้าของบริษัทส่งออกพวกอาหารแถมยังเป็นญาติกับชองพรอปเพอร์ตี้ด้วยนะ ให้ตายเหอะ หล่อแล้วยังเจ้าชู้ใช้ได้เลย ว่ากับควงใครไม่เกินสามว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มดบริสุทธิ์ ฮ่า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ร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งั้นๆแหล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จุนซูยักไหล่ไปเฉยๆ เพราะเท่าที่ฟังก็หาสาระอะไรไม่ได้ ตอนนี้จุนซูแค่กำลังอยากจะหาวิธีดีๆที่ทำให้ตัวเองไม่ถูกว่าเป็นต้นเหตุการณ์จากไปของพี่ชาย หรือถ้าจะพูดในอีกแง่หนึ่งคือจะทำอย่างไรให้ตนเองน่าสงสารดูดีในสายตาคนอื่นในบ้าน และพร้อมจะที่ลงโทษพี่ชายนอกไส้ให้ไปพ้นๆจากบ้านตระกลูคิมซ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สนสายตาที่เหมือนจะมีความห่วงใยของคิม แจจุง ไม่สนว่าจะมีความรักให้จากการกระทำแข็งกระด้าง ไม่สนใจว่าทุกวันนี้เขาจะทำเจ็บแสบแค่ไหน สนก็เพียงว่าเมื่อไหร่จุนซูจะได้หยุดความอิจฉาริษยาในตัวของคิม แจจุงจนหมดเสียที ไม่ว่าจะเป็นการเรียนที่เทียบเท่า หรืออาจจะทำได้ดีกว่าด้วยซ้ำ หรือกิจกรรมในมหาวิทยาลัยที่ใครๆก็ต้องยกนิ้วให้ แต่มันยังไม่พอสำหรับการอยู่ในบ้าน ถ้ายังมีคนที่ยังถามหาคิม แจจุงอยู่ล่ะก็คิม จุนซูก็จะไม่หยุดลงง่ายๆหรอ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่อนอื่น ให้ออกๆไปซะกับไอ้ยาจกคนนั้นซ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ค่วันนั้นพูดจาไปง่ายๆนิดเดียว ก็ได้หมั้นกันแล้ว อีกไม่นานปลวกในบ้านก็ถูกกำจั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คือปลวกและคิม จุนซูคือพนักงานพ่นยาฆ่าปลว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เรียนกันเถอะ ฉันไม่อยากส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สะบัดความคิดออกจาหัวไป เพราะใกล้ถึงเวลาเรียนแล้ว อย่างไรการอยู่มหาลัยเขาจะต้องได้เกียรตินิยมอันดับหนึ่งมาครองเหมือนคิม แจจุงให้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กันอีกตั้งสิบนาท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ไปก็ตามใ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ไปเอง เสียเวลารอให้มากความหรอกน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ยกยิ้มให้เพื่อนก่อนจะกระโดดลงพื้นหญ้า และสะพายกระเป๋าหนังสีน้ำตาลออก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้า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ก่อนอีกแล้ว จะขยันเรียนไปไหน บ้านรวย เหลือกินเหลือใช้จนต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น่า ก็รู้อยู่คุณหนูคิม จุนซู ไม่พลาดเรื่องเรีย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องริมตบลงที่ไหล่ของฮวางมินเบาๆ ก่อนจะขยับสะพานกระเป๋าเดินตามกันไปเป็นกลุ่มสามคน คนที่สี่โน้นเดินลิ่วไปไกล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ว่าถ้ามันเพลาเรื่องหยิ่งๆลงซักหน่อยก็ว่าน่าคบไปนาน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อ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อกันหมดนั่นแหล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ภายใต้ร่มอาคารสูงหรูหรานั่นปาร์คยูชอน กำลังจับมือนิ่มของหญิงสาวที่ตนพาไปนอนที่คอนโดด้วยเมื่อคืนนี้ และนี่อาจจะเป็นค่ำคืนสุดท้ายสำหรับสาวเจ้าเสน่ห์ที่ไม่ได้เสน่ห์ตามใบหน้าเท่าไหร่นัก เขายกยิ้มก่อนจะหันกลับ เส้นทางที่สวนผ่านกันทำให้ชายหนุ่มได้ยินหอมของน้ำหอมจากอิตาลีชื่อดัง เส้นผมสีน้ำตาลเข้มนั่นสะบัดไปมายามที่ปลายเท้าขึ้นไปยังชั้นบนโดยไม่อาศัยลิฟต์ ชายหนุ่มคิดถูกที่เดินออกมาด้านนอกและเชิดใบหน้าขึ้นที่ชั้นสอง ใบหน้าเรียวเล็กที่นิ่งสนิทกำลังยืนกอดอกรอเข้าห้องเรียนและซักพักก็มีเพื่อนๆอีกสามคนเดินเข้าม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ที่หรี่มองเพื่อนของตนเอ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ดูหยิ่งยโสจ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ากจะไปค้นหาว่ามันจะหยิ่งได้ซักเท่าไหร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้อหนึ่งที่ยูยอกไม่ได้เล่าให้คิม จุนซูฟังก็คือ ปาร์คยูชอ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ฟันได้หมดไม่เลือ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แค่ถูกใจก็พ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ิงโ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เจอก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หนู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ถออดี้คันที่ควันบุหรี่บึ่งออกจากมหาวิทยาลัยไป วันนี้ยูชอนไม่เข้าเรียนอย่างที่ควรจะทำ อันที่จริงชายหนุ่มจะเข้าเรียนก็ต่อเมื่อใกล้จะสอบเท่านั้นเอง ยูชอนไม่สนใจว่าเขาจะได้เกรดเท่าไหร่ เพราะสุดท้ายอย่างไรชีวิตการศึกษาของเขาจะต้องจบลงที่ประเทศนอกอย่างที่พ่อแม่ของยูชอนได้วางแผนเอาไว้ เขาเองก็ไม่รู้สึกขัดข้องอะไร การเผชิญโลกกว้างและท้าทายคือสิ่งที่ชายหนุ่มชอบเป็นที่สุด อีกอย่างเขาชอบที่จะทำตามแบบที่พี่ชายคนละพ่อแม่ได้เคยทำจนประสบความสำเร็จอย่างทุกวันนี้ มันก็เป็นแบบแผนที่น่าสนใจไม่ใช่เหร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เสียงโทรศัพท์เพลงฮาร์ดร๊อคชื่อดัง มันส่งเสียงจนแสบแก้วหูคนที่อาจจะไม่ชอบในแนวนี้เท่าไหร่ แต่กับชายหนุ่มเขาก็แค่อยากจะลองดูเท่านั้นเบื่อเมื่อไหร่ก็เปลี่ยน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่าไงพ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ายสายคือแบบฉบับการใช้ชีวิตของชายหนุ่ม ชอง ยุนโฮนั่น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เป็นผมได้เหรอพี่ เขาไม่ว่าไม่วีนใส่ผมหรอกนะ เจอวันนั้นก็ขนลุก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 ตอนนี้ปาร์ค ยูชอนก็เริ่มจะขนลุกซะแล้ว แน่นอนว่าเขากำลังได้รับสารจากพี่ยุนโฮให้ไปเสวนากับเจ้าแม่ที่วีนใส่เขาในคลับ คิม แจจุงว่าที่คู่หมายของพี่ชาย ที่เขาจะต้องถูกวานให้ไปรับมากินข้าวกับพี่ชายที่บังเอิญว่าติดธุระด่วนและจะตามไปทีหลัง แต่เพราะกลัวเจ้าแม่นั่นหนีหายไปซะก่อน เลยให้เขาไปดักเอาไว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ด้ แล้วจะให้ผมว่ายังไ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พี่ก็ไม่ได้นัดพี่เขาไว้ล่วงหน้าด้วย แบบนี้ผมไม่โดนเข้าไปใหญ่เหรอครับพี่ช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กลงยูชอนจะต้องจำใจวกรถของเขากลับไปอีกทางหนึ่งเพื่อไปยังบริษัทของคิม แจจุ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ด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จะพยายามใช้ความสามารถของผมแล้วกัน แล้วแน่ใจนะว่าพี่สะใภ้มือไม่หนั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ที่อิ่มเอิบไปซักหน่อยของชายหนุ่มเป่าพ่นลมออกมาเมื่อเขาวางสายลง เสี่ยงมากกับการคุยโทรศัพท์โดยไร้การใช้อุปกรณ์เสริม แต่ก่อนจะทันได้อะไรมากมายยูชอนก็ขับรถหรูของเขามาจอดยังชั้นใต้ดินอาคารใหญ่ที่มีลักษณะการออกแบบที่โดเด่นสมกับเป็นอาคารสำนักงานบริษัทอสังหาริมทรัพย์เหมือนกับทางบ้านของยุนโฮ น่าแปลกไม่เห็นว่าจะมีแนวโน้มว่าจะเป็นคู่แข่งทางการค้ากันเลยแม้แต่น้อย คงจะเพราะมีการแบ่งฝั่งรายได้คนละส่วนกันปัญหาพวกนี้แล้วล่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มาพบคุณ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่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ก็ไม่ได้นัดไว้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ขายกยิ้มให้กับเคาท์เตอร์ประชาสัมพันธ์ เจ้าหล่อนที่แต่งตัวเปรี้ยวๆดูจะเขินอายชายหนุ่มไปไม่น้อยขณะที่เขายกยิ้มให้เห็นเป็นบุญตาเจ้าหล่อน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แจจุง อยู่ชั้นที่ยี่สิบแปดค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ั้นบริหารขึ้นลิฟต์ตัวซ้ายสุดได้เลยค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บคุณมาก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คือข้อเสียอย่างหนึ่งที่ปาร์ค ยูชอนพยายามจะไม่นึกถึงมัน เรื่องความสูงคือเรื่องที่ปาร์ค ยูชอนเบื่อที่สุ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ควรจะทำให้ละเอียดกว่านี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เคยบอกไปแล้ว ยังไงแก้ให้ภายในวันนี้ ผมรอได้ ไปทานข้าวกลางวันซะ ผมจะรอตอนบ่ายโมงตร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่ะคุณแจจุ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ันทีที่ยูชอนเหยียบบนพื้นชั้นยี่สิบแปดได้แล้ว ชายหนุ่มก็ได้ยินเสียงแว่วๆมาจากทางด้านซ้ายมือ เสียงนั่นดูเหมือนกำลังจะหงุดหงิดเล็กๆ และภาพที่เขาเห็นก็คือชายหนุ่มคนหนึ่งที่กำลังก้มใบหน้ามองแฟ้มเอกสารอยู่หน้าห้องกับพนักงานสาวที่กำลังใช้ปากกาจดยิกๆ ใบหน้าที่สวมแว่นแลดูจริงจังกับงานไม่เหมือนกับคนที่ชายหนุ่มได้เจอกันในคลับเลยแม้แต่น้อ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ที่สวมชุกกางเกงสีดำรัดด้วยเข็มขัดที่มีตรายี่ห้อราคาหลายพันติดหลา กับเสื้อเชิ้ตสีขาวที่สอดในชายกางเกงเอวดำดูทำให้เห็นสัดส่วน ไร้เสื้อสูทตัวหนา ข้อมือมีนาฬิกาเรียนสีเงินอันเล็กกับสร้อยข้อมือที่ขยับเลื่อนไปมาเวลาที่มือนั่นยกเปิดแฟ้มเอกสาร ริมฝีปากเม้มเข้าหากันก่อนจะพยักใบหน้า สนทนากับพนักงานคนนั้น ดวงตาหลุบต่ำขึ้นลง ก่อนจะยกเอกสารนั้นส่งไปให้พนักงานสาวและเดินเข้าห้องไป คุยโทรศัพท์ที่คิดว่าเป็นเรื่องงานไปด้วย แลดูยุ่งวุ่นวา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นะ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จะขอกาแฟซักแก้ว ที่ห้อ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ขาเพียงชี้ปลายนิ้วไปยังห้องประตูบานพับสองบานใบใหญ่ ดูก็รู้ว่าตำแหน่งไม่น้อยหน้าใครแน่นอน เพราะมีคุณเลขาอยู่ด้านหน้าที่เธอกำลังอ้าปากค้างเอาไว้ เพื่อจะหยุดแขกที่ไม่ได้รับเชิญอย่างเข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๋ยวค่ะคุณ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บาๆซิ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ซอร์ไพร์น่ะ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= = = = = = = = = = = = = = = = = = = =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ารทำงานเป็นเบี้ยทำให้คิม แจจุงกำลังหงุดหงิด หรืออันที่จริงเขากำลังหงุดหงิดเรื่องอื่นและกำลังแยกออกจากกันไม่ซักที มันเป็นมาหลายวันแล้วสำหรับวงจรชีวิตที่มีแต่ความหงุดหงิดแบบนี้ พนักงานและเลขาของเขาจะต้องทำหน้าที่ด้วยความอดทนสูง เพราะเขากำลังเคร่งเครียดและจริงจังกับงานมากขึ้นไปอีกเท่าตัว หลายคนถึงกับหน้าซีดหน้าเซียวออกมาจากห้องประชุมเมื่อวันจันทร์ที่ผ่านมา และมันก็หงุดหงิดเพิ่มมากขึ้นเมื่องานที่มอบหมายไม่ได้เป็นไปตามที่หวัง เขาจะต้องทำดีที่สุดตามที่ได้รับตำแหน่งเน่าๆที่ไม่ใช่ของตนเอง แต่เป็นตำแหน่งเน่าๆที่พ่อกับแม่บุญธรรมให้เขาทำตอบแทนการเลี้ยงดูฮ่วยๆนั่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ั้งแต่กลับมาจากอังกฤษก็ไม่ทันได้ลืมตาตื่นแก้อาการเจทเลตก็ต้องกลายมาเป็นเจ้านายชาวบ้าที่ไม่รู้อีโหน่อีเหน่อะไรว่าคิม แจจุงจะมาเป็นผู้บริหารคนหนึ่งที่มีสิทธิ์ตัดสินใจได้ทั้งหมดแทนท่านประธานที่ออกไปพักผ่อนและทำธุรกิจในเครืออื่นๆ ปล่อยให้ลูกนอกไส้ที่ขับไล่ไปตั้งแต่จบมัธยมมาทำหน้าที่นั้นแทน คิม แจจุงเลยได้แต่นั่งทำงานมองใบหน้าที่เริ่มจะเหี่ยวย่นของคนเป็นพ่อที่ติดอยู่ที่ผนังไม่ได้ถูกเคลื่อนย้ายออกไปไหนจนรู้สึกเอี่ยน จนบางทีก็ต้องเอาผ้ามาคลุมเอาไว้ อ้างไปมาว่ากลัวจะเป็นฝุ่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รึ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๊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!!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ลขาหน้าห้องอาจจะต้องสะดุ้งเมื่อเสียงของแจจุงดังขึ้น เพราะหน้าจอคอมพิวเตอร์ถูกพับลงทั้งๆที่ปลายนิ้วเรียวของเขายังคาอยู่ด้านใน ดวงตาโตมองผ่านแว่นกันแสงถมึงทึงใส่คนที่ไร้มารยาทสุด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าได้ยังไ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ครอนุญาตให้เข้ามาไม่ทรา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้องพี่สะใภ้นี่ก็ดูดีนะครับ เสียดายดูมืดๆมนๆแปลกๆอยู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ายนิ้วถอดออกมาจากหน้าจอก่อนจะยกขึ้นมาถอดแว่นสายตา มองคนที่กำลังเอานิ้วจิ้มที่ปลายคางเดินวนไปวนมาอย่างหงุดหงิ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ึ วุ่นวายเหมือนกันไม่มีผิด มาทำไ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าดั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ัวคิ้วคงจะชนกันไม่มีที่ว่างแล้ว จึงพ่นลมหายใจออกมา แจจุงกำลังคิดถึงคำว่าดักของชายหนุ่มที่เจอกันที่คลับ ถึงจะเมาก็จำ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็กมหาลัย โตแล้วน่าจะมีความคิด ฉันไม่มีเวลามานั่งเล่นไร้สาระ ออกไปซะฉันจะรีบทำงา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ก็ไม่ได้อยากมาหรอก น่าขนลุกจะตายไปคุยกับพี่น่ะ ผมมาส่งสา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่งสารอะไร รีบพูดแล้วก็รีบๆไปซะรำคาญ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มองหน้ายูชอนที่เข้ามานั่งที่เก้าอี้ตรงกันข้าม ชายหนุ่มที่แจจุงเห็นว่ามือบอลไม่อยู่สุข จับโน้นจับนี่ แต่แจจุงก็กัดฟันเอาไว้ ไม่อ้าปากพูดอะไรที่แย่กว่านี้ออกม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่ยวซิ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ีบร้อนทำไมกัน ผมขอดื่มกาแฟ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๊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าพอด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านประตูถูกเคาะ ก่อนจะเปิดแง้มออกมาช้าๆแบบกล้าๆกลัวๆ แจจุงถอนหายใจอีกรอบก่อนจะพยักหน้าให้เลขารีบๆวางแล้วก็รีบๆออกไปซ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ลขาพี่นี่ก็ชงกาแฟใช้ได้เลยนะครับเนี่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ินแล้วใช่ไหม พูดมา โอ้เอ้อยู่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าบานได้ยูชอนยังไม่ทันกลืนด้วยซ้ำไป แก้วกาแฟก็ถูกกระชากไปจากมือ จนน้ำร้อนๆของมันกระฉอกออกมารดใส่มือขาวๆของแจจุง โดยที่เจ้าตัวไม่ได้ร้องบอกว่าร้อนเลยซักแอะเดียว แบบนี้มันน่ากลัวเกินไป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ไม่ร้อนเหรอ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่าม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ชื่อยูช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่ามาซักที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ไม่อยากพิสูจน์ความร้อนด้วย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มองคนที่ขับเก้าอี้ล้อหมุนที่พนักพิงเป็นพลาสติกใยแก้งใสดูเก๋ๆออกห่างจากโต๊ะ สองมือยกขึ้นเป็นพระองค์ปางห้ามญาติด้วยใบหน้ายิ้มแหยงๆ แต่ก่อนจะพูดอะไรไปมากกว่านั้น สัญญาณโทรศัพท์จากด้านนอกห้องก็ดังขึ้น แจจุงปลายตามองยูชอนก่อนจะวางแก้วกาแฟที่รดมือจนรู้สึกแสบหน่อยกดลงที่ปุ่มรับอัตโนมัติ มีใครซักคนมาหาเขาโดยไม่ขอเอ่ยนาม คิม แจจุงมองไปยังปาร์ค ยูชอนที่กำลังลุกขึ้นปัดเสื้อผ้าให้เข้าที่เข้าทางก่อนจะยกยิ้มให้จนลักยิ้มปุ๋มลง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ไปไห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พูดขึ้นทั้งๆที่ยังไม่กดวางสา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ิดประตูไงครับ แขกมาก็ต้องเปิดประตู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ครเป็นเจ้าของห้องไม่ทรา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ไงครับ แต่แขกที่จะมาน่ะ เจ้าของพี่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คงไม่จำเป็นที่จะเอ่ยถึงสารไร้สาระอีกต่อไป เมื่อคิม แจจุงมองเห็นต้นเหตุของการมาของยูชอนอย่างเต็มตาผ่านบานประตูที่เปิดออก สมองของคิม แจจุงลั่นดังขึ้นมาตุบๆ จนลืมแม้กระทั่งปิดริมฝีปากที่เปิดออก ชายหนุ่มที่สวมชุดสูทสีดำกำลังเดินเข้ามาหาเข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ทานข้างกลางวัน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บรกปลายเท้าเอาไว้ที่ด้านหน้าประตู เขาเพิ่งจะได้สิตก็ตอนที่ชายหนุ่มว่าที่คู่หมั้นของตัวเองจับมือข้างที่ถูกลวกและมันก็เหนียวอยู่เดินจะออกจากห้องทำงานนี้ แรงขัดขืนทำให้ยุนโฮต้องหันมามอง แน่นอนแจจุงไม่เคยหลบสายตาดีแต่จะให้ฟาดฟันเข้าสู่ เห็นว่าทุกครั้งก็ไม่เคยชนะ และครั้งนี้ก็เช่นกัน เพราะแขนของแจจุงถูกกระตุกทำให้ปลายเท้าที่แข็งยึดพื้นนั้นขยับเดินออกจากห้องทำงาน โดยมียูชอนที่เดินล้วงกระเป๋าตามมาติดๆ ท่ามกลางสายตาพนักงานที่หากว่าแจจุงหายลับไปแล้วก็จะต้องขยับเก้าอี้มาสุมหัวกันนินทาเป็นว่าเล่นแน่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่อย ใครบอกว่าจะจะไปห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!!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จจุงเลือกที่จะเปิดปากเมื่ออยู่ในลิฟต์กันสามคน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คิดว่าคุณจะคุยกับเจ้ายูชอนแล้วซะอี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ยพ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บอกแล้วว่าจะมาดักเฉย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ทำไมฉันจะต้องไปกับพวกนาย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เป็นเสียงที่ถัดกันมาแบบติดๆไม่เว้นจังหวะหายใจเสียด้วยซ้ำ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องไม่เห็นเหรอ ถึงหรี่ตาขนาดนี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แจจุงไม่ได้สวมแว่นและไม่ได้ใส่คอนเทคเลนซ์ในตอนนี้ ชายหนุ่มหน้าหวานๆถึงได้หรี่ตามองคนในลิฟต์ ด้วยหน้าตาไม่สบอารมณ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ง่รึไ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บบนี้แรงแห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ขยับออกห่างไปชิดอีกฝั่งของลิฟต์ ยืนอยู่คนเดียวท่าทางจะปลอดภัยไม่น้อยกับสงครามย่อมๆในตอน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ซิโง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ห็นแล้วไม่เอาแว่นมา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่าฉันโง่เหร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ใครกันแน่ที่โง่ กว่าทำให้ฉันหยิบแว่นมาไม่ท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ายนิ้วของแจจุงชี้ออกไปทางประตูลิฟต์ประกอบท่าทางให้เห็นถึงความโมโห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เค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ง่พอกัน ตกลงไหม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ี๊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่อยมือฉันได้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ก้มมองที่มือที่ถูกบีบเอาไว้ด้วยฝ่ามือที่ดูจะกร้านกว่าของเขาตอนนี้แจจุงไม่ได้หยิ่งหรืออะไรมากไปกว่าการที่ยุนโฮจับโดนใส่อาการแสบๆคันๆของเนื้อผิวที่ตอนนี้มือที่จับปิดเอาไว้ภายในนั่นจะต้องแดงเถือกแล้วแน่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ำเป็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เจ็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ิ๊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ูกกาแฟลวกมือเมื่อกี้ ปล่อยได้รึยั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พยักใบหน้าหงึกหงักเมื่อเห็นสายตาของพี่ชายมองมา ตอนนี้ยูชอนกำลังคิดว่าแจจุงนั้นก็ไม่ได้น่ากลัวอย่างที่คิดซะแล้ว ก้เห็นๆกันอยู่ว่าก็รู้สึกเจ็บเป็นแล้วนี่นา พี่ชายของเขาถึงได้คลายมืออก แต่ก็ไม่ได้ปล่อยซะทีเดียว ยุนโฮกำลังพลิกมือขาวๆนั่นมองไปม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มื่อไหร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ูตึงรึไง บอกว่าเมื่อกี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ระสาท โอ๊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้ารึไง บีบเข้ามา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ที มือกระตุ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แยกเคี้ยวใส่ชอง ยุนโฮที่ดูจะตั้งใจบีบใส่มือแดงๆของเขามากกว่า เพราะมันทันทีที่แจจุงพูดคำว่าประสาทออกมาด้วยซ้ำไป ยูชอนที่ยืนอยู่ด้วยกันถึงกับยกมือขึ้นมาปิดปากเอาไว้แล้วหันไปด้านนอก แต่เขาก็ต้องตกใจกับความสูงที่ลดลงไวๆจากกระจกใสที่มองทะลุออกไปเห็นวิว จึงต้องหันกลับมาที่เก่า และยูชอนก็ต้องเลิกคิ้วของตัวเองขึ้นเมื่อเสียงมันเงียบลง มือที่ว่าให้ปล่อยนั้นยังอยู่ที่เก่า งานนี้ไม่ใครก็ใครนั่นแหละที่ปล่อยละเลยจุดก่อสงครามประสาทลง หรือไม่ก็เหนื่อยจนเลิกเถียงกันไป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้านอาหารเกาหลีที่ผสมผสานสไตล์ยุโรปเข้าไปทำให้ดูน่าเข้ามารับประทานมากยิ่งขึ้น แต่เพราะราคาที่ค่อนข้างจะแพงจึงเป็นร้านอาหารที่มีบรรยากาศแบบผู้ดีไม่หยอก แจจุงลงจากรถของยุนโฮที่บังคับให้เขานั่งมาด้วยและยูชอนที่ขับตามมาติดๆ ดวงตาของชายหนุ่มมองไปรอบๆร้าน ก่อนจะเบ้ริมฝีปากออกมาพยามจะไม่เอ่ยชมกับรสนิยมที่ความจริงแล้วแจจุงก็ชอบแบบนี้เหมือนกัน น่าแปลกที่เขาไม่เคยเข้ามาร้านนี้มาก่อน หรือเพราะเขาติดอยู่กับอะไรเดิมๆมากเกิน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อะไรดี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ว่าไงพี่เลี้ยงเต็มที่เลยไอ้น้อง ถือเป็นค่าจ้า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ยื่นเมนูให้ยูชอนเลือกก่อน โดยตนเองขยับใบหน้ามองเมนูที่อยู่ตรงหน้าคนข้างๆแทน แจจุงเหล่มองก่อนจะขยับเมนูให้ดู เขาไม่ได้ไร้น้ำใจขนาด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ไม่เคยมาร้านนี้สั่งไปแล้วก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แบบเร็วๆเพราะฉันนัดพนักงานให้มาแก้งานตอนบ่ายโมง ไม่อยากเสียเวลาลูกน้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ด้อยู่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ไม่ได้ขยับเมนูมาทางเขาทั้งหมด แจจุงนั่งเอามือเท้าคางมองออกไปด้านนอก ที่พวกเขานั่งอยู่ติดชิดริมกระจก ทำให้มองเห็นถนนที่มีรถวิ่งผ่านไปมา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ไม่แพ้อาหารทะเลใช่รึเปล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ินได้หมด เอาอะไรเอามาเถอ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ชะงักใบหน้าที่หันกลับไปครู่หนึ่งก่อนจะตอบออกมา ในเมื่อหน้าของเขาใกล้กับแก้มของยุนโฮที่กำลังมองเมนูมากเกินไป โดยไม่ทันรู้เลยว่าเมื่อครู่ยุนโฮแอบขยับสะโพกให้เข้าใกล้แจจุงซะ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ผมเอาเซตนี้แล้ว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่วงระหว่างรออาหารยุนโฮเดินออกไปที่ไหนซักแห่งทิ้งให้แจจุงหายใจทิ้งกับปาร์ค ยูชอนที่สายตาเหมือนจะมีเรื่องสนุกอยู่ตลอดเวลา ทำให้แจจุงไม่อยากจะเสวนากับคนพรรคนี้มากนัก เพราะเมื่อใดที่เขาอ้าปากออกมาจะทำให้เขาเกรี้ยวกราดได้ไม่เลือกสถานการณ์แบบเมื่อครู่ในห้องทำงานเกินไป มันทำให้เขาเสียพลังงานทางความคิดที่จะต่อล้อต่อเถียงกับคำพูดกวนประสาท และมันก็จะทำให้เขาหงุดหงิดแม้กระทั่งการเดินนั่งหรือนอนที่ไม่ได้ดั่งใจ ทั้งๆที่มันก็เป็นปกติของมันทุกว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ไปไหนมาน่ะ ผมยังไม่ทันถามก็รีบออกไปซะก่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เข้ามาพร้อมๆอาหารที่ค่อยเสิร์ฟลงบนโต๊ะแก้วที่ปูด้วยเสื่อไผ่เป็นเส้นๆสีน้ำตาลเข้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อกไปซื้อนี่ม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ยกของที่บอกว่าไปซื้อมา ยูชอนพยักหน้า ก่อนจะลงมือทานอาหารของตัวเองแบบไม่ต้องเชิญ แจจุงมองมารยาทบนโต๊ะอาหารแล้วก็รู้สึกเอือมเล็กน้อย โดยไม่ดูตัวเองว่าแจจุงอาจจะเคยทำยิ่งกว่าเสียมารยาทด้วยซ้ำ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มือม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เอาไปทำไ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นี่ ผมไปซื้อยามาทาตาคุณหรอก มือคุณน่ะ เป็นแผลน้ำร้อนลวกก็ต้องรีบทาย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ที่ยุนโฮออกไปคือการที่เขาลงทุนไปซื้อยาทาแผลพุพองมาให้คนที่รู้อยู่แล้วแต่ก็อยากพูดจาไม่เข้าหูใส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มาน่า ผมไม่กัดหร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ฉันทางเองเอาม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เลิกคิ้วมองด้านหน้า เอาอีก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น่าพูดเรื่องที่เป็นไปไม่ได้ให้เปลืองน้ำลายเลย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ะยูชอนก็ก้มลงท่านอาหารต่อไป เพราะว่าว่าที่พี่สะใภ้ของตนนั้น นั่งน่าเบื่อกับมือที่ถูกกระชากไปทายาเบาๆที่หลังมือ กลิ่นยาค่อนข้างจะแรงไปหน่อ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ก็ดีกว่าได้ยินเสียงไม่โสภาบนโต๊ะอาหารไปมากกว่า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าตัวนี้ซึมไปผมถามเภสัชกร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อซักพักก็ทานข้าวได้ เสร็จแล้วผมจะไปส่งที่ทำงาน เดี่ยวผมไปล้างมือก่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ไปก็ไป จะบอกทำไ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ยกหลังมือขึ้นมาเบา ยุนโฮที่ลุกขึ้นก้มหน้าลงเอียงมองหน้าแจจุง นั่นทำให้แจจุงต้องหันมองตอบ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ลัวคุณคิดถึงผมล่ะมั้งครับคุณแจจุ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รืดดดดดด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หันขวับมองยูชอนที่กลั้นหัวเราะเอาไว้ไม่ไหว ตาโตๆของแจจุงไม่สามารถจะทำให้ปาร์ค ยูชอนที่กำลังเช็กริมฝีปากของเขาที่ยกยิ้มอยู่ให้กลัวได้ มือขาวๆที่ยาซึมลงไปแล้วจับตะเกียบขึ้นมาคีบอาหารเข้าปากไปแบบส่งๆ อย่างน้อยมันก็สามารถอุดปากร้ายๆของเขาได้ ณ เวลานี้ คิม แจจุงไม่รู้ว่าทำไมยูชอนถึงต้องหัวเราะใส่ แต่ปาร์ค ยูชอนรู้ว่าเขาหัวเราะเพราะคิม แจจุงหน้าแด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่วชะมัดเล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ด้านนอกนั่น ตรงถนนนั่นมีนักศึกษากลุ่มหนึ่งเดินออกมาจากร้านอาหารฝรั่งเศสฝั่งตรงกันข้าม ดวงตาเรียวเล็กมองไปที่กระจกที่มีร่างของคนสองคนที่นั่งด้วยกัน คนหนึ่งที่จุนซูเห็นทุกวันที่บ้านและอีกคนที่จุนซูเห็นที่มหาวิทยาลัยพร้อมๆกับเพื่อนๆเขาที่กำลังกระซิบกระซาบกันอยู่กับภาพที่ยูชอนชายหนุ่มฟันไปเลือกกำลังนั่งยิ้มหัวเราะกับพี่ชายสุดแสนจะเป็นที่รักของจุนซู ริมฝีปากของจุนซูยกยิ้มพอๆกับลิ้นภายในปากที่ลั่นจนเกิดเสียงเหมาะเจาะ มือขาวกระชับกระเป่าสะพายให้พอดีกับไหล่ก่อนจะชวนเพื่อนๆเดินไปขึ้นรถกลับ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่าสนุกชะมัด ดูจะรักกันดีนี่ ถ้าเกิดรู้ว่าพี่ฉันกำลังจะหมั้นจะทำยังไงนะปาร์ค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 น่าสนใจแห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เดินจากไป จุนซูไม่ได้มองต่อ จุนซูไม่เห็นอีก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ห็นชายชุดสูทที่เข้ามานั่งข้างๆแจจุง และกำลังคีบอาหารให้แจจุงลงบนจา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ไม่เห็นว่าแจจุงกำลังถลึงตาใส่ โดยไม่พูดอะไรซักอย่าง จุนซูไม่เห็นท่าทางที่แจจุงไม่เคยเป็น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นั่นแหละโง่ที่สุ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[04]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วลามันมักจะผ่านไปอย่างรวดเร็วเสมอ ก็เหมือนกับเวลาที่เราเพลียมากๆและเราก็นอน พอเราตื่นมาเราก็จะคิดไปว่าการนอนหลับไปนั้นมันเป็นเวลาที่สั้นเหลือเกิน ระยะเวลาตอนนี้ก็เช่นกันมันเร็วเข้ามาอีกหนึ่งเดือนแล้ว หนึ่งเดือนที่ผ่านไปกับการใช้ชีวิตที่แสนจะวุ่นวายขึ้นไม่เว้นแต่ละวัน เพราะตอนนี้นั้นชีวิตที่เงียบสงบถูกคุกคามด้วยฝีมือของใครหลายๆคน คนหนึ่งพยายามที่จะแกล้ง คนหนึ่งพยายามที่จะเอาชนะ คนหนึ่งที่พยายามกวนใจกวนประสาทไปวันๆและคนหนึ่งที่ตอนนี้กำลังเดินหน้านิ่งเข้ามาในบ้าน นั่นคือเขา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เพิ่งกลับมาจากที่ทำงาน วันนี้มีการประชุมอยู่สองครั้งและทุกครั้งทำให้ชายหนุ่มปวดหัวจนเกือบจะวีนแตกกลางที่ประชุมใส่พนักงาน ทำให้วันนี้แจจุงตัดสินใจที่จะทิ้งงานเอาไว้เบื้องหลังไม่เหมือนทุกครั้งที่แจจุงจะกลับบ้านจนค่ำมืด หนุ่มที่สวมเสื้อเชิ้ตสีฟ้าลายทางสีขาวด้านข้างสองแทบนั้นเหยียบรถคันหรูสีดำสนิทยี่ห้อดังที่ผลิตในประเทศตนเอง รถคันนี้ไม่ใช่ของคิม แจจุงอย่างแน่นอน เพราะตรงคอนโซลด้านหน้าพวงมาลัยนั้นมีโมเดลอาคารอันเล็กๆที่มีตัวเลขติดครบรอบสิบห้าปีของบริษัทในเครือตระกูลชองน่ะซ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ลายวันก่อนอยู่ๆคิม แจจุงก็ต้องเจอกับปัญหาหนักเพราะการที่ชายหนุ่มดีแต่ใช้รถไปวันๆไม่ได้สนใจว่าเครื่องมันจะแย่แค่ไหนถ้าไม่ยอมเปลี่ยนดูหม้อน้ำหรือน้ำมันเครื่อง มันคงจะแย่ถ้าเกิดว่าตอนนี้คิม แจจุงกำลังรีบและมันก็สตาร์ทไม่ติดขึ้นมา โชคชะตามันเล่นตลกกับคิม แจจุงเสมอเมื่อวันนั้นที่ชอง ยุนโฮ อยากจะมาหาเขา ไม่ซิ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ากจะมาบังคับให้ชายหนุ่มหน้าหวานคนนี้ออกไปทานข้าวเย็นด้วยกันต่างหาก แน่นอนว่าวันต่อมาในตอนเช้ารถหรูคันนี้ก็มาจอดอยู่ที่โรงรถที่บ้านพร้อมกุญแจ โดยรถคันสีขาวที่จอดทิ้งไว้ที่บริษัทได้หายไปแล้ว ไม่มีใครสงสัยเพราะมัวแต่คิดว่าคุณหนูใหญ่ของบ้านซื้อรถใหม่มาใช้แก้ขัดเล่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หนูใหญ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ือตอนนี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ป้าแม่บ้านใจดียืนต้อนรับคุณหนูใหญ่ของเธอด้วยรอยยิ้ม แต่หากคำพูดของเธอถูกปิดลงด้วยริมฝีปากหอมๆที่กดลงแนบแก้มของเธ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ยังไม่ทานข้าวนะครับ เอาไว้ขออาบน้ำก่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๋ยวค่ะ คุณหนูใหญ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ป้าแม่บ้านใจดีต้องยืนอ้าริมฝีปากของเธอด้วยรอยยิ้ม เมื่อคุณแจจุงของเธอนั้นเดินขึ้นบันไดบ้านไปแล้วด้วยความรวดเร็ว ทิ้งเอาไว้เพียงเสื้อสูทสีดำที่คุณแจจุงยืนให้เธอเมื่อครู่นี้เอง ใบหน้าของเธอส่ายไปมาอย่างปลงจิตปลงใ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ฟังป้าเลยค่ะคุณหนูใหญ่ ป้าจะบอกว่าคุณยุนโฮมาห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ป้าแม่บ้านคงจะต้องออกไปเตรียมหายาแก้ฟกช้ำหรือเตรียมเบอร์โทรศัพท์โรงพยาบาลเอาไว้ เพราะว่าคุณคู่หมั้นของคุณหนูเล่นบุกเข้าไปในที่ต้องห้ามของคุณแจจุงไปซะ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ระตูห้องนอนของคุณหนูใหญ่เปิดเข้าไปด้านใน ความมืดเพราะผ้าม่านสีทึบมันปิดเอาไว้สนิท มันดีมากถ้าตอนกลางวันเวลาชายหนุ่มเกิดอยากจะนอนขึ้นมา แสงแดดไม่สามารถจะทำให้แจจุงหงุดหงิดได้ มือขาวปลดกระดุมออกทีละเม็ดก่อนจะปล่อยให้เสื้อเชิ้ตคาอยู่กับร่างกายที่มีลมเย็นๆของเครื่องปรับอากาศพัดผ่านผิวขาว เสียงดึงเข็มขัดออกจากร่างกายดังขึ้นก่อนจะสะบัดพาดไปกลางอากาศแต่เหมือนกับว่ามันผิดปกติ ผิดตรงที่ว่ากลางอากาศด้านหลังมันเกิดเสียงกระทบจนทำให้ต้องหันมองไ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ื่ออออออ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ยังไม่ทันได้พูดออกมา ก็มีมือมาปิดเอาไว้ พร้อมกับเอวที่ถูกจับรัดชิดเนื้อเย็น มือนั่นกอดรัดแจจุงภายใต้เสื้อเชิ้ตก่อนจะลากเข้าไปในห้องน้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ู่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ผ่นหลังขยับดิ้นรนไปมาติดกับแผ่นอกของคนที่ยังไม่คลายฝ่ามือออก ปลายเท้าเปลือยของแจจุงดีดไปมาเมื่อร่างนั่นขยับอุ้มถอยหลังนั่งลงที่บนชักโครกที่ปิดฝาเอาไว้ซ้อนหลัง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่อยยย อื่ออ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งียบๆซิคุณ มีขโมยเข้าห้อง เงียบๆก่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เปิดออกมองไปด้านหลังก่อนจะพยักหน้ารับ ไม่นานความเงียบก็เกิดขึ้น มีเสียงไขกุญแจเข้ามาในห้องที่ยังไม่ได้เปิดไฟ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ม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๊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น้องคุณรึเปล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เปิดออกมองตามรอยแง้มของประตูห้องน้ำอย่างเงียบๆ มุมลับนี้คงไม่มีใครคิดว่าคิม จุนซูจะเข้ามา และไม่มีใครได้ทันคิดว่าตอนนี้เนื้อละเอียดรอบเอวของแจจุงกำลังอยู่ในท่าเดียวกับเมื่อครู่ไม่มีผิดเพี้ย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าทำอะไร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ถามกลับไปทางจุนซูว่านั่นพี่คุณรึเปล่า จุนซูอาจจะตอบไปว่าไม่ใช่ก็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จุนซูเพิ่งกลับมาจากมหาวิทยาลัย คุณหนูเล็กของบ้านไม่ทันเห็นรถคันใหญ่สีดำ ไม่ทันเห็นรถจักรยานที่จอดพิงเอาไว้ที่โรงรถ ชายหนุ่มเดินขึ้นมาเพื่อจะพักผ่อน แต่หากว่าสายตาเพียงแค่เห็นบานประตูของคิม แจจุงเท่านั้น ทำให้คิม จุนซูลงกลับไปเอากุญแจสำรองที่อยู่ในตู้และไขเข้ามา มือของจุนซูลูบไปตามข้าวของของคิม แจจุงช้าๆ ริมฝีปากเม้มเข้าหากันก่อนจะทรุดตัวลงที่เตียงนอน จุนซูนั่งหันหลังให้ห้องน้ำใหญ่ ดวงตามองไปรอบๆห้องก่อนจะเบ้ริมฝีปากออกมา มือที่กวาดไปบนเตียงนั้นสะดุดเข้ากับหนังสือนิตยสารเล่มหนึ่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เป็นไฮโซไป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หนังสือนั่นมันเป็นนิตยสารฉบับภาษาอังกฤษที่ค่อนข้างจะมีชื่อเสียงในวงธุรกิจ ทำให้จุนซูต้องเบ้ริมฝีปากออกมาอีกครั้ง มือขาวๆของจุนซูเปิดดูด้านในลวก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ม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อ้าออก ก่อนจะกระเด้งตัวลุกไปเปิดไฟทำให้คนที่อยู่ด้านในห้องน้ำกระเด้งตัวพากันทรุดนั่งลงด้านหลังบานประตูห้องน้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อย่างนั้น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จุนซูกำลังรู้สึกถูกตีด้วยไม้หน้าสามอย่างแรง เมื่อหนังสือเล่นที่ตนเองถืออยู่นั้น ที่หน้าตรงกลางมีรูปของชายหนุ่มที่สวมชุดสูทสีดำล้วงกระเป๋า มือก็ถือโมเดลอาคารอันเล็กๆเอาไว้ และมีตัวหนังสือสีดำภาษาอังกฤษทับเอาไว้ คิม จุนซูมือเย็นเฉียบขึ้นมาทันที เมื่อเขากำลังอ่านเนื้อหาด้านในนั่นทุกตัวอักษร มือที่จับอยู่บีบเข้าเนื้อกระดาษจนยับ มันพูดถึงความสำเร็จในการทำธุรกิจพันล้าน ทั้งครอบครัว การศึกษาไม่มีที่ติ และการประกาศถึงการหมั้นหมายที่อีกสองเดือนจะมีขึ้นกับครอบครัวของตนเองซึ่งคือ คิม แจจุ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อ้คนมอซอสกปรกคนนั้น คือชอง ยุนโฮ ที่มีชื่อเสีย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จุนซูนายทำอะไรลงไป นายทำอะไรลง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ึ้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!!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จุนซูเขวี้ยงหนังสือลงพื้นก่อนจะยืนขึ้นกำหมัดแน่น ดวงตาไหวระริก แผ่นอกกระเพื่อมขึ้นลงอย่างหอบเหนื่อย ริมฝีปากสั่นไห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ของจุนซูแดงก่ำก่อนจะมากไปกว่านี้ จุนซูไม่อยากจะเหยียบบนพื้นพรมในห้องนี้ ไม่อยากหายใจในห้องนี้ ทำให้จุนซูเดินไปตัวสั่น และปิดประตูเสียงดังจนกระจกตู้เสื้อผ้าจองแจจุงสะเทือ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้องคุณนี่รักคุณดี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ปิดประตูนั่นทำให้สองคนที่หลบมุมอยู่นั่นถอนหายใจโล่งออกมา แจจุงใบหน้ามองเงาสะท้อนที่กระเบื้องสีขาวลายดอกไม้เล็กๆสีชมพูอ่อน ใช่เพราะแจจุงตอนนี้อยู่ในอ้อมกอดของยุนโฮ นั้นเพราะทั้งสองกำลังพยายามทำตัวให้ดูเล็กและเงียบสยบการเคลื่อนไหวทั้งหม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อ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รักกันสุดๆ แต่ขอโทษช่วยอย่าเนียนกับฉันมากนั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ผลักร่างของว่าที่คู่หมั้นของตัวเองออก ก่อนจะขยับลุกขึ้นยืน ไม่สนใจว่ายุนโฮจะมองร่างกายด้านหน้าที่เปิดอ้าไว้อย่างไร ไม่อยากจะแคร์เรื่องไร้สาระอะไรให้เปลืองพื้นที่สมอง มองไปก็เอาไปไม่ได้ไม่ใช่หรือไ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น่าไปสั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ยุนโฮก้มมองตามแนวขอบกางเกงเอวต่ำทำให้เขามองเห็นรอยสักสีดำที่โผล่ออกมาเพียงครึ่งนั่น ผิวขาวไม่น่าจะมีตำหนิอะไรเลยจริง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ื่องของฉ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ผมคุยเรื่องของคุณอยู่ มันไม่ใช่เรื่องของผมแน่นอนอยู่แล้ว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ถลึงตาใส่คนที่เดินตามออกมาจากห้องน้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าทำไม เสียมารยาทเข้าห้องคนอื่น ฉันน่าจะเอาไม้มาตีให้เลือดตกซ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นั่งลงที่เก้าอี้ไร้พนักสีครีมเบาะนุ่มมองยุนโฮที่เดินก้มเก็บหนังสือที่ยับเยินที่พื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มีเหตุผล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จะได้จำเอาไว้ เชิญออกไปได้แล้ว มาทางไหนกลับทางนั้น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ายนิ้วชี้ไปทางประตูบานเดียวกับที่จุนซูเดินออกไปเมื่อครู่นี้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ซื้อมา คงไม่เพราะอยากจะสืบประวัติผมหรอกนะ ถามตรงๆก็ได้ ยินดีตอบให้คุณหนูใหญ่อยู่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กำลังทำให้แจจุงเริ่มประสาทเสียขึ้นมาอีกรอบแล้ว ชายหนุ่มยกหน้าหนังสือที่ยับกว่าหน้าอื่นขึ้นมาอ่านและยื่นโบกไปมาที่ด้านหน้าหวานๆของคิม แจจุ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ื่องของฉ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ๆนี่มันเรื่องของเรานะครับคุณหนูใหญ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ลิกเรียกแบบนั้นซักทีได้ไหมห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โบกมือปัดหนังสือที่ทำให้เขาเวียนหัวออกไป ยุนโฮขยับปลายเท้าถอยหลังปลายนิ้วข้างหนึ่งแตะลงที่ริมฝีปากที่กำลังยกยิ้ม ท่าทางแบบนี้ล่ะที่แจจุงไม่ชอบ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จะให้ผมเรียกว่าอะไร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เรียกอะไรก็เรื่องของน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อกไปได้แล้ว ฉันอยากพั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ด้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้องแ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เอ๊ะ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!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ผุดลุกขึ้นยกมือหมายจะฟาดเข้าให้กับคนที่เดินไวไปที่บานประตู คิม แจจุงหน้าดำหน้าแดงไม่รู้ด้วยเพราะเรื่องอะไรแต่ชอง ยุนโฮก็หายไปจากห้องนี้เสียแล้ว แต่ไม่ทันไรบานประตูนั่นก็แง้มออกมาอีกขณะที่แจจุงกำลังจะถอดเสื้อออกจากตั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ันนี้ดินเนอร์กันที่บ้านน้องแจนะครับ แล้วเจอ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อ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็นแล้วใช่ไหมว่าชีวิตของคิม แจจุงมันวุ่นวายเพิ่มขึ้นกี่เปอร์เซ็นหรือจะให้นับแต้มมันคงเกินร้อยไปแล้ว แต่พูดถึงคิม แจจุงก็ปล่อยให้วุ่นวายมาได้ตั้งนานไม่ใช่เหร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ริงไห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= = = = = = = = = = = = = = = = = = = = =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ฉันต้องมากับนาย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้องบอกด้วยเหร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ตุผลมันหาง่ายจะตายไปนะครับน้องแ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ภายในรถคันโตลีมูซีนรุ่นไม่ได้ใหม่มาก คิม แจจุงมนชุดสูทสีขาวที่ด้านหนึ่งมีขนเฟอร์สีขาวฟูฟ่องจากการออกแบบของสไตลิสต์ชื่อดังของเกาหลีมาเนรมิตให้เมื่อหลายวันก่อนกำลังนั่งไขว้ห้างข้างๆกับชอง ยุนโฮที่สวมชุดสูทสีดำดูเท่ห์สง่าสมกับผู้มากด้วยแรงสนับสนุนทางธุรกิจทั้งในและนอกประเทศ ทั้งสองถูกให้ได้เดินทางไปร่วมงานเลี้ยงฉลองการเปิดตัวโรงแรมแห่งใหม่ในเครือของตระกูลชองและตระกูลปาร์คที่เป็นพี่น้องกันมาในรุ่นคุณปู่กับคุณย่าของชอง ยุนโฮ ในฐานะว่าที่คู่หมั้นในอนาคตแจจุงจำเป็นจะต้องมากับยุนโฮ มันยังผลไปทางด้านธุรกิจของบุคคลทั้งสองด้ว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ร้องล่ะ เลิกเรียกแบบนั่นซักทีได้ไหม เอาล่ะ ฉันยอมแล้ว เรียกแจจุงเฉยๆโอเค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ขยับสะโพกหันหน้ามาสนทนากับชอง ยุนโฮอย่างเอาจริงเอาจัง มือที่สวมถุงมือสีขาวยกขึ้นเวลาที่กำลังใช้ความอดทนในการไม่ให้ตนเองโมโหเวลามองสายตาของชอง ยุนโฮในตอนนี้ ถึงแม้ว่าสมองของแจจุงกำลังเต้นตุบๆก็ตา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ลือกก่อ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ที่รัก หรือพี่ยุนโฮ แจจุงถึงจะตามม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!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างทีชอง ยุนโฮอาจจะต้องหาสำลีมาอุดหูเวลาถ้าเขาคุยกับคิม แจจุ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ออกจะพูดชัด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ม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ไม่เลือกอะไรทั้งนั้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สะบัดหน้าก่อนจะขยับตัวหันออกไปด้านนอก ร่างกายออกห่างจากยุนโฮแทบจะกลายเป็นเนื้อเดียวกับประตูรถ</w:t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น้องแ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หลับตาลงนับหนึ่งถึงร้อย จะมีกฎหมายลดโทษถ้าเขาบีบคอว่าที่คู่หมั้นตัวเองไหม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ถลีมูซีนเข้ามาด้านหน้าโรงแรมที่มีพนักงานต้อนรับในชุดสีแดงดำดูเป็นระเบียบ รถจำเป็นจะต้องเคลื่อนตัวไปช้าๆเพราะมีคันหน้าที่กำลังจอดส่งคนอื่นๆอยู่อีกสองสามคัน แจจุงขยับปลายเท้าไปมาและกำลังคิดหาบางสิ่งบางอย่าง หากเกิดว่าเข้าไปในงานและเจอปาร์ค ยูชอนและชอง ยุนโฮ คิม แจจุงอาจจะกลายร่างเป็นปีศาจได้ดังนั้นจึงต้องตัดปัญหาที่จะทำให้แจจุงหงุดหงิดออกไปก่อน ดังนั้นแล้วทันที่รถกำลังจะจอดลงที่ด้านหน้าประตูทางเข้างานหรือก่อนที่พนักงานจะทำงานที่ดี แจจุงจึงได้คว้าชายเสื้อของยุนโฮที่กำลังจะก้าวเท้าเตะพื้นพรมหนา ชอง ยุนโฮยกยิ้มก่อนจะคว้ามือนั่นเอาไว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เคพี่ยุนโฮ พอใจรึยั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ากๆครับแจจุ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ชินกับแสงแฟรชมากมาย แต่หากว่าวันนี้คิม แจจุงรู้สึกว่าแฟรชที่สาดมาทำให้แจจุงร้อนที่ใบหน้าสุดๆ ไม่รู้จะเชิญนักข่าวมาทำไมเยอะแยะนักหน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อเข้างานมาได้แจจุงถอนมืออกมา ก่อนจะยืนกอดอกอยู่ข้างๆชอง ยุนโฮ เสียงของปาร์ค ยูชอนที่ไล่หลังมาทำให้ต้องหันมอง ชายหนุ่มที่ใบหน้ามีแต่รอยยิ้มนั้น สวมชุดสีครีมดูขับกับผิวขาว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่าไง หล่อนี่น้องช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่า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ีพี่สะใภ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ื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โบกมือไปส่งๆรับ ก่อนจะหันเดินไปที่อื่น แต่ว่านะแจจุงมากับใครก็ต้องอยู่ติดกับคนนั้น เพราะชอง ยุนโฮเล่นจับมือของแจจุงเอาไว้แน่น จะดึงออกไม่ไหว ได้แต่ฮึดฮัดอยู่ในใจเพราะคร้านจะโวยวายกลางงานที่มีแขกเต็มไปหมดก็ใช่ว่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ไปไหนแจจุ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ิวน้ำ เดี๋ยวมาไม่ไปไหนหรอกน่า ยุ่งยากจริง ปล่อ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เลิกคิ้วเข้มๆของคนเองขึ้นก่อนจะยอมปล่อยมือของแจจุงออก ปลายเท้าสีขาวไม่ต่างจากชุดที่สวมใส่เดินหลีกออกไป ทางฝั่งเครื่องดื่ม ปลายนิ้วลากกลางอากาศเมื่อกำลังตัดสินใจเลือกน้ำหลากสีสัน ริมฝีปากเม้มเข้าหากันก่อนจะหยิบขึ้นมาจิบด้วยความพอใจ ก่อนจะได้หันกลับมืออีกข้างก็เอื้อมมือจับแก้วอีกแก้วไปส่ง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๋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าร์ค ยูชอนผู้ชายที่งี่เง่าที่สุดในสายตาของแจจุงลากเสียงยาวใส่ ขณะที่ชอง ยุนโฮรับแก้วน้ำทรงสูงขึ้นมาจิบ รู้สึกเครื่องดื่มแอลกอฮอล์ที่ได้มันอร่อยน่าด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อะ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ของผมล่ะพี่สะใภ้ไม่ยุติธรรมยืนกันตั้งสามคน มีสองแก้วได้ไงล่ะครับพ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ไม่โง่เอามาให้เจ้าของงานหรอก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กเสียดชะมัด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่ะ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ื่อนธุรกิจมากมายกำลังทยอยเข้ามาในงานและเช่นเดียวกันในวงธุรกิจจะต้องมีครอบครัวตระกูลคิม อย่างแน่นอน อาจจะแปลกใจที่งานนี้ครอบครัวตระกูลคิมนั้นถูกแยกออกไปหนึ่งคนนั่นคือคิม แจจุงที่ควงมาในฐานะที่อาจจะเป็นคนตระกูลชองไปซะแล้ว ทำให้มีแต่คุณคิม คุณนายคิม และบุตรชายคนเล็กคิม จุนซูที่ควงแขนมากับคุณแม่ของตนเองด้วยใบหน้าเปื้อนยิ้มตลอดเวลา แต่หากปลายหางตาของคิม จุนซูกำลังมองเห็นแผ่นหลังสีขาวสว่างของพี่ชายที่ยืนสนทนากับคู่หมั้นช๊อคโลกและรุ่นพี่ที่สาวๆพากันลุ่มล้อมที่มหาวิทยาลั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ักหนึ่งที่คิม จุนซูเจอเพื่อนๆที่สนิทชิดเชื้อด้วยจึงเดินเลี่ยงพูดคุยกันตามประสา ช่วงหนึ่งที่จุนซูเห็นคิม แจจุงกำลังยืนสนทนากับปาร์ค ยูชอนอย่างออกรส ริมฝีปากที่ปิดอยู่ยกยิ้มขึ้นมา มือที่จับเครื่องดื่มอยู่นั้นแกว่งไปมาขณะที่กำลังคิด โดยไม่สนใจว่าเพื่อนๆจะคุยโม้โอ้อวดการเดินทางไปรอบโลกแค่ไหน ถ้าหากว่าคิม แจจุงเกิดชอบพอปาร์ค ยูชอนหรือปาร์ค ยูชอนถูกใจคิม แจจุงขึ้นมาล่ะจะเป็นเช่นไรกัน แล้วชอง ยุนโฮจะต้องเขี่ยคิม แจจุงทิ้งไปเลยซิ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จุนซู นั่นพี่นายไม่ใช่เหรอ ไหนว่าเป็นคู่หมั้นมอซอที่ไหนไม่รู้ไง นั่นน่ะชอง ยุนโฮเชียวนะ เทพบุตรชัดๆเลย รวยกว่าบ้านนายอีก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ขาคนที่พูดฮวานมินลูกสส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ั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่ยวก็เลิ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ดจะแย่งพี่ชายนายรึไง ฮ่ะ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อะ ไม่ใช่สเป็ค ไม่สนจะทำแบบนั้นหรอ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๋ยวมานะไปห้องน้ำก่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จุนซูไม่ได้มีธุระอะไรกับห้องน้ำ แต่เพราะคิม จุนซูเห็นว่าปาร์ค ยูชอนไปทางนั้นมากกว่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ุ่นพี่ฮ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รุ่นพี่ยูชอนใช่ไหม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้านหน้าห้องน้ำแผ่นหลังที่จุนซูกำลังทำเหมือนกับว่าบังเอิญที่เจอรุ่นพี่จากสถาบันการศึกษาเดียวกันกำลังหยุดลงก่อนจะหันมองคิม จุนซูด้วยรอยยิ้ม ใบหน้าที่มีลักยิ้มปุ๋มลงไปนั้นพยักขึ้นลงรับการถามคำถามของจุนซ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น้อ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้องชื่ออะไร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๋อ คิม จุนซูฮ่ะ เป็นน้องของพี่แจจุ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เลิกคิ้วขึ้น ชายหนุ่มไม่ทราบมาก่อนว่าพี่สะใภ้นั้นมีน้องชายที่ยูชอนได้หมายตาเอาไว้ก่อนหน้านี้ ดูเหมือนใบหน้าสงสัยของปาร์ค ยูชอนจะทำให้จุนซูพูดต่อได้ว่าเขาไม่ใช่พี่น้องกันจริง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ือพี่น้องคนละพ่อแม่น่ะครับ พี่แจจุงน่ะเข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พ่อคุณแม่ท่านเอ็นดูน่ะครับเลยรับเป็นลูกชายก่อนที่จะมีผ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าร์ค ยูชอนมองคนตรงหน้าที่มีรอยยิ้ม แต่หากดวงตานั้นไม่ได้แลดูจริงใจยามที่พูดถึงพี่ปากร้ายนั่นเลยซักนิด ยูชอนกำลังประมวลผลกับความสัมพันธ์ของพี่น้องคู่นี้ก่อนจะเริ่มเข้าใจอะไรลางๆขึ้นมาบ้าง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มากับที่บ้านเหรอ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ะ ผมเห็นพี่คุยกับพี่ชายเลยเข้ามาคุยด้วย ดูเหมือนพี่ชายจะสนุกเวลาอยู่กับพี่น่าดูเลยครับ พี่ชายผมน่ะไม่ค่อยจะคบเพื่อนเท่าไหร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รอ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ก็ว่าอย่างนั้น แต่พี่ส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่อ พี่แจจุงดูน่ารักดีออกนี่ครับน้องจุนซู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ยกมือขึ้นมาลูบที่ท้ายทอยของเขาเป็นท่าทางเหมือนชายหนุ่มที่กำลังเขินอายเวลาพูดถึงคนรักหรือแฟนสาวที่กำลังจีบกันใหม่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๋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ูดถึงพี่ชายแล้วเขินหรือครับเนี่ย ตายจริ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รือว่าพี่ยูชอนชอบพี่ชายจุนซูเหรอครับ ฮ่ะๆ ดีจั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แบบนี้ไหมครับ จุนซูจะช่วยพี่ยูชอนจีบพี่ชายดีไหม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จะดีหรือ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ีกอย่างพี่แจจุงกำลังจะหมั้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ีกตั้งสองเดือนนะครับ นะครับจุนซูเห็นว่าพี่เหมาะกับพี่ชาย จุนซูรับรองพี่แจจุงน่ะชอบพี่แน่ๆ ไม่อย่างนั้นจะยืนคุยด้วยตั้งนานเหรอครับ ฮ่ะ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เลือกที่จะปิดริมฝีปากหัวเราะ ทั้งๆที่ในใจกำลังเต้นตุบๆด้วยความตื่นเต้นเมื่อเห็นใบหน้าของยูชอนที่กำลังยกยิ้มกว้า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อย่างนั้นหรือ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 รับรองจุนซุช่วยเต็มท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งนั้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ขอบคุณล่วงหน้าไว้เลยแล้วกัน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่ะๆไม่เป็นไรครับ อ่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งนั้นจุนซูไปก่อนนะครับ เดี๋ยวเพื่อนๆรอ ยังไว้คุยกันที่มหาลัย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ิ้มพิมพ์ใจให้ปาร์ค ยูชอนไปหนึ่งครั้งก่อนจะหันหลังด้วยรอยยิ้มที่เปลี่ยนไป ดวงตาเรียวเล็กเต็มไปด้วยความสนุกสนานยิ่งกว่าครั้งไหนๆ โดยไม่เห็นอีกคนที่มีดวงตาจากชายหนุ่มที่รอคอยการช่วยเหลือเป็นดวงตาของชายหนุ่มนักรักที่เจ้าเล่ห์เกินใคร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ดจะเล่นเกมส์สนุกๆกับผมเหรอครับน้องจุนซู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่าสนจริงๆด้วยแห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= = = = = = = = = = = = = = = = = = = = =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ันนี้มันวันอะไร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วันอะไรที่คิม แจจุงมีแต่เรื่องให้ปวดสมอง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ว้นแม้แต่คนที่ไม่คิดว่าจะเอาเรื่องมาให้อย่างปาร์ค ยูชอ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ร้านอาหารใต้อาคารบริษัทของแจจุง ยามเที่ยงวันนั้นแจจุงได้เปลี่ยนคู่ควงกลายเป็นน้องชายลูกพี่ลูกน้องของว่าที่คู่หมั้นของตนเอง ใบหน้าขาวมองใบหน้าของปาร์ค ยูชอนที่กำลังจ้วงข้าวเข้าปากไปเหมือนคนตายอดตายอยากมาจากที่มหาวิทยาลัยเพื่อมาคุยอะไรบางอย่างกับคิม แจจุงถึงที่ ขอย้ำว่าถึงที่เพราะเป็นอีกครั้งที่ปาร์ค ยูชอนเข้าห้องทำงานของแจจุงโดยไม่สนใจว่าเจ้าของห้องกำลังนั่งหน้าเคร่งอยู่กับแฟ้มเอกสารสรุปงานของฝ่ายบุคคลที่กำลังมองหาคนมีคุณภาพมารับใช้งานฝ่ายออกแบบตกแต่งภายใ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น่าโมโหจริงๆสำหรับครอบครัวนี้ แจจุงกำลังคิดถึงอนาคตถ้าเขาตกลงที่จะยอมให้หมันเป็นไปตามธรรมชาติคือหมั้นและแต่งๆไป ชีวิตของคิม แจจุงจะสั่นคลอนแค่ไหน เท่านี้แจจุงก็หวั่นอยู่ในใจจะตายอยู่แล้ว แต่อะไรก็ไม่เท่ากับสิ่งที่กำลังถูกถามจนแจจุงเงียบไปพักใหญ่นี้หรอก อยู่ปาร์ค ยูชอนก็พูดชื่อของคนที่แจจุงไม่ค่อยอยากจะข้องเกี่ยวด้วยขึ้นมา ทำให้แจจุงหมดอารมณ์จะทานสเต็กชิ้นเล็กกับสลัดผักสีเขียวที่ตั้งใจสั่งมาโดยเฉพาะไปโดยปริยาย ก็แค่ชื่อของคิม จุนซูทำไมทำให้คิม แจจุงรู้สึกเบื่อหน่ายได้ขนาดนี้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่ายังไงครับพี่ ผมไม่ได้ขอเวลาพี่จากพี่ยุนโฮมากหรอก ซักสองสามชั่วโม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ถอนหายใจใส่เสียงชัดเจน พนักงานกำลังซุบซิบถึงเจ้านายหน้าสวยที่ผิดปกติตรงที่ชายหนุ่มตรงหน้าไม่ใช่ชอง ยุนโฮ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ดีกว่า ฉันไม่อยากยุ่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ิดหน่อยก็ช่วยไม่ได้ ใจร้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ิ่งรู้เหรอ ฉันว่านายน่าจะกรนด่านิสัยเสียๆของฉันออกจะบ่อย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ิ่งที่ปาร์ค ยูชอนทึ่งในตัวแจจุงเสมอคือแจจุงรู้นิสัยแย่ๆของตนเอง แต่ว่านะมันยากที่จะเปลี่ยน มันก็ดีกว่าการตอแหลใส่กันไม่ใช่หรือไ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ก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่านะ ช่วยผมนิดเดียวเ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ฉันไม่ใช่พี่ที่ใจร้ายกับน้องหรอก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อย่างนายแต่มองก็รู้แล้วว่าชอบหน้าม้อแค่ไห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อนหลังพิงพนักเก้าอี้สีขาวมองหน้ายูชอนที่กำลังหัวเรา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ไม่อยากจะทำให้น้องชายพี่นะสงบๆเหมือนชาวบ้านเค้า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มันเรื่องของจุนซู โตแล้วก็จะรู้เ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่ยวก่อนพ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รู้ไหมมันมีมากกว่านั้นล่ะ พี่รู้รึเปล่าว่าพี่ยุนโฮน่ะชอบพี่หรือยังไงกันถึงได้ยอมหมั้นกับพี่ง่ายๆแบบนี้ มันไม่ง่ายไปหน่อยหรือไง ไม่อยากพิสูจน์พี่ชายผมซักหน่อยเหรอ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ลุกขึ้นบอกแจจุงที่ลุกขึ้นปัดเสื้อผ้าเพราะคิม แจจุงไม่อยากจะมาทำอะไรไร้สาระโดยการยอมทำเหมือนกำลังแฮปปี้กับน้องชายว่าที่คู่หมั้นตัวเอง แต่ว่าคำพูดของปาร์ค ยูชอนทำให้แจจุงกำลังเกิดความคิดใหม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นใจแล้วใช่ไหมล่ะครับพี่สะใภ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แค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น่าพี่ นิดหน่อย ผมบอกไว้ก่อน ผลที่ออกมามันออกจะดีไม่ใช่เหรอนะๆ ผมเอาหัวผมเป็นประ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ค่หุ้นของนายทั้งหมดก็พอแล้วมั้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ร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ด้ๆผมยอมเลย งานนี้พ่อผมฆ่าผมตายแน่ถ้ารู้เข้าน่ะ งั้นไปกันเลย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ทันที่แจจุงจะเดินเข้าไปทางฝั่งลิฟต์ผู้บริหาร ก็ต้องวืดไปตามแรงดึงที่แขนด้วยฝีมือของปาร์ค ยูชอน เสียงโวยวายของแจจุงไม่ได้ทำให้ยามหน้าบริษัททำอะไรนอกเสียจากทำหน้าเสียเวลาที่ถูกแจจุงกราดสายตามอง แต่ด้วยความมั่นใจว่าคุณยูชอนจะไม่ทำให้ตนเองตกงานแน่นอ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โมโหอย่างหนัก และโมโหมากจนเมื่อครู่ตีฝ่ามือเข้าไปที่ไหล่ของยูชอนอย่างไม่ยั้งมือ นั่นทำให้ยูชอนต้องมองหน้าแจจุงปุเลี่ยนเวลาที่เขาหยุดรถและนวดลงที่ไหล่ โดยมีสายตาที่ทำให้รู้สึกหนาวๆไปซักหน่อยจับจ้องมองไม่วางตา โทรศัพท์ของคิม แจจุงเสียงดังขึ้นหลายครั้งแต่เจ้าตัวกลับกดปิดและโยนมันเข้ามาที่หน้าตักของยูชอนอย่างหัวเสีย ดวงตาก็ยังคงมองมาที่เดิมคือหน้าของปาร์ค ยูชอน ซึ่งคนที่ถูกมองนั้นกำลังพยายามไม่ทำให้การขับรถของเขาสะเทือนเข้าไปยังต่อมวีนแตกของพี่สะใภ้เข้าให้ก่อนจะถึงบริษัทของพี่ชายซึ่งที่จริงฝากให้ยูชอนพาแจจุงมาหาตนหลังจากที่ยูชอนขอยืมตัวแจจุงมาทำธุระเพื่อเลือกหาของขวัญให้สาว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ห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อย่าทำหน้าแบบนั้นซิพี่ ผมหนาวนะเนี่ย อ่ะๆจะถึง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ควรจะโทษพี่ชายผมไม่ใช่ผมนะพ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วกนายม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อยากจะเอาพวกนายไปฝังใต้ดินโครงการบ้านจัดสรรจริง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น้ากลัวนะเนี่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ครับถึง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ไม่ได้ทำแบบนั้น ชายหนุ่มเลือกที่จะไม่สนใจประตูที่เปิดออกโดยฝีมือของยูชอนที่วิ่งเหยาะๆอ้อมมาหลังจากอยู่ที่ที่จอดรถใต้อาคาร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ลงมาเถอะครับนะ ผมมีเรียนนะครับพ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พาฉันกลับที่เดิม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มีทางหรอ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ๆลง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จิ๊ริมฝีปาก่อนจะลงจากรถและเดิมดุ่มๆไปทางฝั่งทางออกไปด้านนอกอาคารเพื่อจะไปเรียกรถแท็กซี่ด้านนอกกลับบริษัทของตัว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สงไฟจากด้านนอกนั่นที่สาดเข้ามาและเนินที่สูงขึ้นเพราะที่จอดรถใต้อาคารถูกขุดลงไปใต้ดิน เกิดเงาสีเข้มจากส่วนหัวที่ค่อยๆขยับเข้ามาตามทางเดินที่ประจบกันกับคิม แจจุงที่กำลังก้าวเดินขึ้นไปช้าๆ ปลายเท้าสีดำของแจจุงหยุดลงด้วยปลายคิ้วที่ขมวดเข้าหากันและริมฝีปากที่ถอดถอนลมหายใจออกมาเฮือกใหญ่ ริมฝีปากที่ปรากฏด้วยรอยยิ้มนั่น มาพร้อมกับฝ่ามือที่เอื้อมมาจับมือขาวๆของแจจุงเอาไว้ และแรงกระตุกเล็กเพื่อให้เดินตามทางที่เดินจากมาคือประตูทางเข้าบริษัทแต่แจจุงขืนตัวเอาไว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มารับแจจุง ไปกันครับ ร้อนออกด้านน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แจจุงไม่ได้พูดอะไรอีกเพราะปลายเท้าขยับตามชอง ยุนโฮไปแล้วโดยทิ้งสายตาของยูชอนไว้ด้านหลังด้วยรอยยิ้มอยู่เพียงลำพังก่อนจะเข้าไปในรถออกตัวกลับมหาวิทยาลั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แบบนี้ล่ะ เดินตามไปง่ายๆซะอย่างนั้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[05]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งล้อกำลังหมุนวนไปเรื่อยๆจนไม่รู้หาที่เส้นทางตันเมื่อไหร่และคิม แจจุงก็เหมือนกันที่กำลังถูกชักจูงไปมาไม่รู้จักจบจักสิ้นเสียที แม้กระทั่งหลังจากที่ปล่อยให้มือหนาๆคู่นี้จูงมือนิ่มของตนเองขึ้นมาที่อาคารสูง ชอง ยุนโฮก็ยังไม่ได้หยุดลง ชายหนุ่มรูปร่างดีนั้นกำลังพาแจจุงขึ้นมาชั้นบนสุด แน่นอนบริษัทไหนๆก็คงไม่นำชั้นผู้บริหารอยู่ชั้นใต้ดินหรอกใช่ไหม คิม แจจุงถึงได้มาหยุดลงมองหน้าเลขาของชอง ยุนโฮที่ทำหน้าตาโตใส่คิม แจจุงและโค้งหัวลงงกๆทักทาย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ข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ื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อะไรดีครับแจจุง พี่ห้ามกาแฟ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นายม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ย่ที่สุดเล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้ำเปล่าก็พ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ึงห้องทำงานที่มีบานประตูขนาดกว้างทั้งๆที่คนเข้าออกก็เดินเป็นเส้นทางเดินเดียวไม่รู้จะสร้างทำไมให้เปลืองมันจะเป็นของชอง ยุนโฮแต่คิม แจจุงก็สะบัดมือที่เกือบจะไม่หลุดเดินเข้าห้องไปแบบไม่เกรงใจใครหรือสายตาที่เต็มไปด้วยรอยยิ้มจากด้านหลั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ได้แต่ยืนสำรวจไปรอบๆห้องเพราะไม่รู้จะไปสิงสถิตเอาก้นงอนๆของตัวเองลงที่ไหนดี ก่อนจะมีมือสองข้างที่จับลงที่ไหล่ทั้งสองของแจจุงที่ถอนหายใจออกมา ถ้าเกิดว่าคุณหนูใหญ่ของคระกูลคิมสะบัดไหล่ของตัวเองออก ชอง ยุนโฮท่านประธานตอนนี้ก็คงจะเข้ามาจับใหม่ เพราะฉะนั้นคุณหนุใหญ่ก็ควรจะไม่ขยับอย่างที่คิดให้สูญเสียงพลังงาน ก่อนจะถูกทำร้ายด้วยคางแหลมที่กดลงที่เส้นผม มันยังกะทบมาถึงความรู้สึกทางจิตใจว่าคิม แจจุงสูงน้อยกว่าชอง ยุนโฮอยู่มากถ้าชายหนุ่มไม่ได้อาศัยรองเท้าที่ส้นเท้าสู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ทำแบบนี้ได้ไห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ชอบ เอาหั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หัวพี่ออกไปซะ หนักเข้าใจ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็นไงห้องทำงานพี่ มีอะไรจะวิจารณ์บ้าง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อ้าริมฝีปากออก ไม่น่าเลยชัดๆ เปลืองน้ำลายมาก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ดี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จริงไอ้คำว่าก็ดีของแจจุงก็คือในสายตาที่บอกแบบไม่ได้เข้าข้าง หรือในฐานะคนทำงานด้านนี้มาย่อมรู้ดีว่ามันเยี่ยมแค่ไหนในการออกแบบตกแต่งให้สมกับระดับฐานะของยุนโฮในการควบคุมบริษัทถึงแม้มันจะดูเป็นทางการไม่ได้โมเดิลทันสมัยแบบห้องทำงานของแจจุง แต่มันก็เรียบง่ายและมีคลาส เชื่อเลยว่าวัสดุที่ทำหรือตกแต่งในห้องนี้ไม่ธรรมดานักหรอ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ดายหายไปหนึ่งอย่า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 ก็มีครบแล้วน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ืมไปเลยว่าสองคนกำลังยืนอยู่กลางห้องในท่าเดิม คิม แจจุงไม่เจ็บหัวแล้วรึไ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ูปว่าที่คู่หมั้นคนส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ไ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ึ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ร้สาร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นที่สุดคิม แจจุงก็ทนไม่ไหวสัดตัวออกเดินไปนั่งที่เก้าอี้ที่นุ่มที่สุด ไม่สนใจหรอกว่าจะเป็นเก้าอี้ของผู้บริหารใหญ่ แม้กระทั่งหน้าจอคอมพิวเตอร์ที่เปิดทิ้งเอาไว้ หากว่าคิม แจจุงได้ลองเตะเม้าก่อนที่ชอง ยุนโฮจะพับหน้าจอลงละก็ บางทีจจุงอาจจะเหวี่ยงโน้ตบุคเครื่องแพงเครื่องนี้ไปทิ้งเลยก็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ภาพแอบถ่ายคิม แจจุงกำลังนอนหลับบนเตียงของชายหนุ่มเองไงล่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คิม แจจุงน่ะนอนบ้านของชอง ยุนโฮในห้องของชอง ยุนโฮที่โกหกว่าเป็นห้องรับแขกในวันนั้น ชอง ยุนโฮก็เลยของเป็นปาปารัชซี่แอบถ่ายคิมแจจุงที่มีแผงขนตาสีดำไม่ได้งอนมากเหมือนผู้หญิง ใบหน้าที่เนียนกิ๊กเพราะเข้าสกินแคร์อาทิตย์ละครั้ง ริมฝีปากที่ชมพูเพราะได้ทำสปาอยู่บ่อย แล้วก็ยังสันจมูกที่ให้ตายเถอะมันรั้นกับริมฝีปากนั่นดูโดดเด่นเสียจริงๆ ถ้าเป็นตอนนั้นก็อาจจะผิด แต่ตอนนี้ชายหนุ่มไม่ผิดซักนิดที่มีรูปของแจจุง แต่ว่าเจ้าตัวคงจะคิดว่ายุนโฮเป็นโรคจิตแน่ๆถ้าได้เห็นมัน อย่างนั้นชอง ยุนโฮควรจะป้องกันเอาไว้ก่อ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กลงมีอะไร จะได้รีบกลับ งานมีไม่ได้ว่างกินเงินที่บ้านไปวันๆหรอกนะ แค่นี้ก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มือนเกาะชาวบ้านเค้ากินจะตายอยู่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ต้องแล้วพี่โทรบอกคุณเลขาหน้าห้องให้แล้วว่าคุณคิม แจจุงของเธอไม่เข้าบริษัท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๊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สิทธิอะไร มาทำแบบนี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ของแจจุงดังขึ้นพร้อมกับเสียงของรองเท้าที่กระทบพื้นพรมดังกึก ลำตัวของแจจุงตั้งตรงมองหน้าชอง ยุนโฮที่ถืออะไรไว้ที่ในมื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จเย็นซิครับ ไม่โวยวายน่า นิสัยเสี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ิสัยเสี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ว่าอะไรนะ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มันก็นิสัยเสียเหมือนกันนั่นแหละ ที่ฉันซวยบ้าบอแบบนี้ก็เพราะใครล่ะ ไอ้บ้าที่ไหนมันไปโกหกแต่งเรื่องเน่าๆให้ฉันต้องมาเป็นแบบนี้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ยืนหอบหน้าดำหน้าแดง เป็นครั้งแรกที่แจจุงแหกปากแดงๆออกมาในเรื่องที่พยายามจะไม่คิดถึงให้ปวดหัว แต่ชอง ยุนโฮชอบทำให้คิม แจจุงประสาทกิ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ำไม่ได้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ิ๊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ครับ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งลงก่อนม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ือของชอง ยุนโฮที่ว่างจับที่แขนของแจจุง ก่อนจะดึงรั้งให้แจจุงนั่งลงที่เก้าอี้ของตนเอง แจจุงหลับตาสงบสติอารมณ์ก่อนจะมองหน้าของชอง ยุนโฮที่ค่อยลดต่ำล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ก้าอี้ก็ม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ากดูใกล้ๆด้วยกันน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เพราะชอง ยุนโฮไม่กลัวว่ากางเกงราคาแพงจะเปื้อนเศษฝุ่น เพราะชอง ยุนโฮไม่ได้กลัวว่าปลายเท้าของคิม แจจุงจะทิ่มลูกตาของเขา ชอง ยุนโฮถึงได้ขยับเลิกขากางเกงขึ้นก่อนจะนั่งลงด้านหน้าคิม แจจุงที่ชอง ยุนโฮหันให้เก้าอี้หันออกมาด้านข้างแทนการหันเข้าหาโต๊ะทำงา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อะ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ค่นี้จริง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แค่ขอโทษก็เล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ายหงุดหงิ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ายละเอียดครับ พี่อยากให้แจจุงดูด้วยกัน พวกอาหาร ของที่ระลึก การ์ดเชิญ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งจะงานใหญ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นังสือปกหน้าที่ติดรูปงานอีเว้นใหญ่ๆกับรายการที่ชอง ยุนโฮได้พูดให้ฟังถูกว่างลงบนตักของแจจุงโดยหันข้างแบ่งครึ่งให้ยุนโฮได้มองเห็นด้วย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ต้องทำให้ยุ่งยาก ก็แค่สวมแหวนก็จบไม่เห็นต้อ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หนลองดูซิครับ แบบไหนดี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บบนี้พี่ก็ว่าดี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็นอีกครั้งที่คิม แจจุงถอนหายใจใหญ่ออกมา พร้อมกับดวงตาที่มองเส้นผมของชอง ยุนโฮที่สะบีดไปมายามหันมองรายการที่ห้าตักของตนเอง และน้ำหนักของแขนที่ขยับเลื้อยขึ้นมาวางพิงลงที่หน้าขางของแจจุงข้างที่ว่างอยู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ชื้อไม่ทิ้งแถ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แจจุงคงจะหมายถึงคนที่มาส่ง คิม แจจุงค่อยๆคลายริมฝีปากที่เรียบสนิทก่อนจะกดยกยิ้มที่มุมปากบางเบา ก่อนที่จะหุบลงเมื่อชอง ยุนโฮเงยหน้าขึ้นมองด้วยความสงสั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ล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โรงแรมคงของยูชอนซินะ ก็เพิ่งเปิดตัวโฆษณาให้ไม่เสียหาย อย่างนั้นใช่ไหม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ญาติๆกันของฟรี ไม่เสียหลาย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บหน้าเนียนพยักหน้าขึ้นลงก่อนจะก้มใบหน้าลงมองไปตามปลายนิ้วของชอง ยุนโฮ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ที่กำลังอธิบายให้กับแจจุงฟังเรื่องความเห็นของตนเองว่าจะทำอย่างไรกับงานหมั้นที่ใครๆพากันจับตามองเป็นหน้าเป็นตาคนในวงสังคมระดับครอบครัวของทั้งสอง ปลายนิ้วยาวที่กำลังชี้ตามรุปภาพต่างๆบนหน้าตักของคิม แจจุง ดวงตาที่เชิดขึ้นลงมองที่หนังสือและมองคิมแจจุง ผิวเนื้อแก้มของชอง ยุนโฮ ดวงตาของชอง ยุนโฮ ปลายจมูกด้านข้างของชอง ยุนโฮ ริมฝีปากอิ่มของชอง ยุนโฮ และดวงตาที่มองมาแน่วแน่ของชอง ยุนโฮ ราวกับว่ามองคิม แจจุงได้ทะลุในทุกเรื่องเหมือนผู้เป็นแม่ไม่มีผิ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โม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ำพูดของชอง ยุนโฮคงจะหมายถึงคิม แจจุงที่กำลังขโมยเอาภาพของชายหนุ่มที่อยู่ต่ำกว่าไปเก็บไว้ที่สมองโดยไม่ขออนุญาต แต่ถึงแบบนั้นชอง ยุนโฮก็ไม่ได้หวง แต่เพียงขอค่าปรับ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งจะไม่โรแมนติกเท่าไหร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มั้นกับพี่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ายนิ้วยาวนั่นขยับขึ้นมาเกลี่ยที่ข้างแก้มนวลของแจจุง ก่อนจะยกยิ้มที่ริมฝีปากหยักบางเบา ปล่อยให้หนังสือที่ตักของแจจุงตกลงพื้น สะโพกของชอง ยุนโฮยกขึ้นให้ระดับของใบหน้าขยับขึ้นมาเทียบเท่ากันและกัน ลมหายใจเป่ารดเข้าที่แก้มของแจจุงร้อน ดวงตาสีดำของชอง ยุนโฮกำลังบังคับให้แจจุงพู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ื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ชอง ยุนโฮทำเสียงดีใจในลำคอก่อนจะขยับเป็นขโมยความนิ่มจากริมฝีปากของคนที่เบิกตาโตปละมือที่จับลงที่ลาดไหล่ของยุนโฮเพื่อจะผลักออก แต่ว่าเรี่ยวแรงมันจางหายไปหมด จนอยากจะพักด้วยการกลืนดวงตาสีดำลงไปกับเปลือกตามที่ปิดสนิท ชอง ยุนโฮแค่เพียงนำริมฝีปากของตนชนเข้ากับริมฝีปากของคิม แจจุงเท่านั้น เท่านั้นที่จะทำให้บางอย่าง เส้นกั้นบางอย่างมันกำลังเปื่อย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ชื่อไห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มันเป็นจูบแรกในวัยนี้ของคิม แจจุงเลยนะ เพราะก่อนหน้านี้มันไม่ใช่จูบซักหน่อย ก็แค่ส่งๆ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ูบที่มาจากความรู้สึกสมยอมนะ ไม่ใช่ฝืนทำ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นั่นล่ะจูบ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อย่างนั้นตอนนี้คิม แจจุงสมยอมน่ะซ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๊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หนดูซิครับของที่ระลึ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ู่ๆชอง ยุนโฮก็ถอนริมฝีปากออกมาและกดหอมลงที่แก้มของคิม แจจุงไปหนึ่งที หนังสือที่ทำตกไปก็หยิบขึ้นมากางลงที่หน้าตักของแจจุงเหมือนเดิ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ห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ห้ต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ครกันแน่ที่ขโม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เงยหน้าขึ้นยิ้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่ะ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ู่นิ่งๆซิ จะดูก็ดูไปซิ ขยับยุกยิกอยู่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ๆ สีฟ้าดีไหมน้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ไม่จำเป็นจะต้องเขินเลยซักนิดเดียวหากว่าตอนที่กำลังเกิดอาการหมั่นไส้ชอง ยุนโฮที่กำลังพูดไปหัวเราะไปอยู่นั้น ใบหน้าของตนก็เชิดมองขึ้นบนเพดานก่อนจะเหล่หางตาไปทางประตู ก็แม่คุณเลขานั่นกำลังยืนถือกาแฟตาค้างอยู่เหมือนมนุษย์หิน เท่านั้นแหละคิม แจจุงก็พาลอ้าปากค้างตามไปด้วย และนั่นทำให้ชอง ยุนโฮที่อยู่หลังโต๊ะทำงานที่เลขาไม่เห็นจะค่อยขยับลุกขึ้นม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้า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้ำเหรอครับ เข้ามาวางไว้ได้เลยครับ ขอบคุณมา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กิน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 ฉันกลับ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?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ไปไหนก็จะกลับบ้านพร้อมกัน ยังดูรายละเอียดงานไม่เสร็จเลย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จับมือของแจจุงที่ยืนขึ้นด้านข้างเอาไว้กับใบหน้าที่ไม่ได้หันมองตนเอง แต่กลับไปสนใจกับผนังสีขา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๋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?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็นอะไรครับแจจุ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ล่า ทิ้งบริษัทไว้นานแล้ว อยากกลับ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ผู้ชายที่แย่ที่สุด คิม แจจุงจะต้องพูดคำนี้อีกเท่าไหร่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ิฉันวางไว้ตรงนี้นะค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่อ 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ไม่ได้สนใจเลขาที่เดินออกไปแล้วซักเท่าไหร่ แต่ยุนโฮกำลังสนใจแจจุงที่กำลังถอนลมหายใจออกมาอีกแล้ว แต่ว่าริมฝีปากของชอง ยุนโฮนั้นกำลังยกยิ้มให้กับแก้มนิ่มที่หอมหวานของแจจุ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ห็นเป็นไรนี่ครับ เรากำลังจะหมั้น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ยอมที่จะมองหน้ายุนโฮเมื่อรับรู้ว่าตนเอง ตนเองเท่านั้นที่ไม่รู้เรื่องอะไร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หมั้น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างทีเราอาจจะทำกันมากกว่านี้อี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่าไง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!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ตะโกนออกมาเสียงดังด้วยใบหน้าที่แดงก่ำเพราะจะโกรธหรือรู้สึกอายนั้นใจของแจจุงรู้ดีกว่าใคร ปลายนิ้วมือที่ว่างนั้นยกขึ้นชี้หน้าของยุนโฮสั้นๆ กับคำพูดจาที่สองแง่สองง่ามของชายหนุ่มว่าที่คู่หม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ตามนั้นแหละครับ ไม่เห็นแปล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ไม่แปลกเพราะแจจุงเองก็มีคำพูดพวกนี้ในหัวสมองอย่างโชกโชนยามที่ใช้กล่าวโต้กลับพวกหื่นกามทั้งหลาย แต่กับคนที่แจจุงเห็นว่าสุภาพกับตัวเองพอประมาณ แล้วมาพูดแบบนี้ใส่ก็ต้องตกใจเป็นธรรมดา แล้วบุคคลในเรื่องที่ว่าก็มีคิม แจจุงเป็นเหตุด้ว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 ว่าไง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ม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ึ้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!~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ถียงไม่ได้ก็ต้องยอมกระแทกก้นกลมตัวเองลงเก้าอี้ไปแล้วสะบัดหน้ากระชากหนังสือมาเปิดอ่านคนเดียวปล่อยให้เจ้าของห้องที่ทำตัวเหมือนว่าง หอบเอาข้าวของงานมานั่งทำที่โซฟารับแขกใกล้ๆแทน บ้างก็เหลือบมองแจจุงที่นั่งเงียบคิ้วขมวดกับหนังสือพวกของที่ระลึกไปคนเดียวเป็นชั่วโมงสองชั่วโม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เขาเป็นชายหนุ่มที่พร้อมไปทุกอย่าง ไม่ว่าจะเงินทอง การศึกษา หรือครอบครัวที่แม้จะดำเนินธุรกิจมากมายแต่หากว่ายุนโฮไม่เคยขาด ตั้งแต่ที่จำความได้หลังจากที่ยุนโฮได้พบเด็กชายตัวน้อยที่นั่งที่หลังบานประตูอย่างน่าสงสาร ไม่มีครั้งไหนเลยที่ยุนโฮจะลืมสัญญาว่าจะกลับมาพร้อมขนมที่จะเอามาฝากเด็กชายตากลมโตที่จำได้ติดใจว่าชื่อคิม แจจุง ไม่น่าเชื่อว่าตอนนี้ยุนโฮกำลังคว้าคิม แจจุงเอาไว้ ยุนโฮโกหกทุกคนเพื่อให้ได้แจจุงมา แต่เพื่ออะไรเขาน่าจะรู้ดีกว่าใคร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ไม่อยากเห็นเด็กตากลมโตได้ยืนหน้าเศร้าอยู่หลังบานประตูนั่นอีกและชอง ยุนโฮมีเหตุผลที่นอกเหนือกว่านั้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ยหนุ่มหลงรักดวงตาคู่นี้อย่างเสียไม่ได้เลยจริง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ครๆเรียกว่ารักแรกพ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ชายหนุ่มคิดว่าไม่ใช่ เพราะตอนนั้นยุนโฮแค่อยากจะเป็นพี่ชายที่แสนดี ตอนนี้ไม่ใช่ซะแล้ว ชอง ยุนโฮ มันเรียกว่าความคิดถึงคือสื่อกลางที่ทำให้ความสัมพันธ์เปลี่ยนแปลง ตอบได้ว่าใช่เพราะหน้าตาที่ดึงดูดของแจจุงที่เมื่อตอนนั้นทันที่บานกระจกรถเลื่อนลงมายุนโฮก็รู้สึกถึงความตื่นเต้น แต่บวกกับดวงตาคู่เดิมที่ยุนโฮจำได้ ใช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ยหนุ่มจะต้องคว้ามา มอบแผ่นอกที่แข็งแรงนี้ให้กับคิม แจจุงให้ได้ ดูเหมือนจะเห็นแก่ตัวไปหน่อย แต่จะทำยังไงได้ตอนนี้ชอง ยุนโฮกำลังได้ใจเพราะคิม แจจุงกำลังเปลี่ยนแปลง</w:t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ิสัยเสียจริงๆอย่างที่แจจุงว่านั่นแหล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ร็จรึยั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ที่กำลังนั่งก้มมองปลายปากกาที่จดจ่ออยู่ที่เดิมสะดุ้งก่อนจะเงยหน้าขึ้นมองแจจุงที่ยืนก้มมองตรงหน้าตั้งแต่เมื่อไหร่ไม่รู้ ปลายนิ้วของแจจุงที่ไม่ได้เรียวสวยมากเท่าไหร่ในสายตาของยุนโฮนั้นชี้ไปที่นาฬิกาผนังห้องที่มันบอกเวลาเกือบจะหกโมงเย็น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~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เสร็จแล้ว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รงยุบจากโซฟาด้านข้าง แจจุงนั่งลงใกล้ๆกับยุนโฮแต่ก็ยังรักษาระยะไว้เป็นอย่างดี คงอาจจะกำลังตกใจกับเหตุการณ์เมื่อสามชั่วโมงก่อ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งเหม่ออยู่ได้ จะเซ็นก็รีบเซ็นซ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่านแล้วใช่ไหมจะได้ไม่โทษกันว่าเร่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ิวแล้วอยากกลับบ้าน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น่ใจเหรอคิม แจจุงว่าอยากจะกลับบ้า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แล้วครับ เอาไว้ทำพรุ่งนี้ ไปเลยดีกว่าเดี๋ยวไส้จะขาด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แจจุงหิว แต่ก็ไม่ได้มากพอที่จะทำให้อารมณ์เสียเพราะถูกแหนะแหนเข้าให้ เลยได้แต่ถอนหายใจเป็นรอบที่ร้อยของวันใส่ยุนโฮที่ลุกเอาแฟ้มเอกสารไปกองๆไว้ที่โต๊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ทานที่บ้านแจจุ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ดีก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ไหนก็ได้ที่ไม่ใช่ที่บ้าน คงไม่อยากทานไปฟังเสียงทะเลาะไปด้วยใช่ไหม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พูดเหมือนเป็นเรื่องปกติ มันก็คงจะเป็นแบบ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ที่ร้านประจำพี่ก็แล้วกัน ตอนเย็นๆแบบนี้บรรยากาศดี แจจุงน่าจะชอ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เห็นประจำอยู่ทุกร้า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คนติดต่อธุรกิจก็มีบ้า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ไม่มีบ้างเหรอไง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านประตูห้องเปิดออกพร้อมกับชายหนุ่มสองคนที่เดินอกมาเข้าลิฟต์ที่มีพนักงานอยู่ด้วยสองค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ปกติไปร้านเดียวไม่เทียวหาที่อื่น เพราะไม่อยากยุ่งยากเท่าไหร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๊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จะบอกว่ามีฉากในลิฟต์เหมือนละครทั่วไปก็คงจะไม่ใช่แบบนั้น แต่จะเพราะสะดุดกึ๊กเพราะลิฟต์สะเทือนก็ไม่ใช่ แต่เพราะคิม แจจุงสร้อยข้อมือไปเกี่ยวเข้ากับแท่งเหล็กที่เอาไว้จับด้านข้าง ทำให้ขณะที่จะเดินออกต้องกระตุกถอยหลังไปชนใส่ชอง ยุนโฮที่เดินตามมา ชอง ยุนโฮเลยได้กำไรซ้ำสองที่ได้กอดเอวของแจจุงเอาไว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ิ๊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แค่หันไปแกะแงะสร้อยข้อมือออกก่อนจะผ่อนลมหายใจออกมาเพราะราคาสร้อยเงินเส้นนี้ทำให้แจจุงติดแล้วคิดอีกที่จะซื้อม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ระวัง ถ้าเกิดรับไม่ทันขึ้นม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เจ็บน่ะซิถาม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อะไรที่ทำให้แจจุงชอบการสัมผัสโดยไม่รู้ตัวนะ ทำให้คิม แจจุงถูกรวบที่เอวจากด้านหลังและเดินไปเรื่อยๆเหมือนคู่รักข้าวใหม่ปลามันขนาด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ู้แบบนี้ปล่อยให้ตกก็ด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ดว่าจะง้อให้ช่วยรึไ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กันนะคิม แจจุงที่ปล่อยให้คำพูดของตนเองดูดีขึ้นขนาด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เค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ันนี้ยอม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ว่าจะหาร้านอาหารที่ว่าก็ปาเข้าไปหนึ่งทุ่มซึ่งท้องฟ้าก็มืดแล้ว ไม่เข้าใจว่าทำไมคนเราถึงได้อดทนเพื่อรอสิ่งที่ดีที่สุดขนาดนี้ บอกตามตรงคิม แจจุงเป็นพวกความอดทนไม่สูงขนาดนั้น ถึงแม้จะเรียนเก่งระดับมีปัญญาพอที่จะรู้ว่ากริยาแบบไหนควรทำหรือไม่ควรทำก็ตามคิม แจจุงก็อดที่จะไม่ทำหน้าหงิกเพราะความหิวมากขึ้นเรื่อยใส่ว่าที่คู่หมั้นจอมบงการคนนี้ได้เลย แต่ไอ้คนที่คิม แจจุงส่งสายตาที่ทิ่มแทงให้นั่นก็ไม่ได้รู้สึกอะไรเลยนอกเสียจากกำลังทำนิ่งดัดนิสัยคนสวยของตนให้จง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้าวไม่กี่จาน ไกลจนจะทำให้หัวบางคนหาย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อดที่จะพูดไม่ได้จริง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เราจะทำอะไรทั้งทีก็ต้องให้ดีที่สุด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ล่ะถึงแล้วครับคุณน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ถลึงตาใส่ ปกติคำพวกนี้แจจุงมักจะถูกเพื่อนๆเรียกเท่า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ที่ปิดสนิทนั้นค่อยอ้าออกเมื่อเห็นหน้าตาร้านอาหารที่ชอง ยุนโฮแนะนำว่าดีอย่างนั้นอย่างนี้มาตลอดทาง ดวงตาตะหวัดมองคนที่ขยับเข้ามาใกล้ไหล่เกยกันที่หน้าร้านที่มีพนักงานสวมชุดดูดียิ้มกว้างอยู่ ก่อนจะเหลือบสายตาขึ้นมองป้ายร้านอาหารที่เป็นภาษจีนที่เป็นรากศัพท์ของภาษาที่กำลังพูดกันอยู่ กลิ่นอาหารลอยละล่องแตะปลายจมูกชวนน้ำลายสอสำหรับคนที่กำลังหิวสุดอย่างคิม แจจุง ชายหนุ่มยกมุมปากยิ้มเยาะก่อนจะถกแขนเสื้อเชิ้ตของตัวเองขึ้นแล้วเดินผมสะบัดเข้าร้าน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บู ชาบู ยินดีต้อนรับครับผม สองทีด้านในเลย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ดว่าคิม แจจุงกินชาบู ชาบู ไม่เป็นรึไ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ยุนโฮ ต้อนรับลูกค้าแบบนี้น่ะเหรอ เหอ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ารต้อนรับลูกค้าของคิม แจจุงมีนิยามว่าสะดวกที่สุด สบายที่สุดและหรูหราที่สุดเพื่อความประทับใ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าหารเหมือนกัน อิ่มเหมือนก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ก็อบอุ่นกว่า แบบนี้ประทับกว่าการไปนั่งเกรงนั่งเครียดกับอาหารผู้ดีไม่ใช่เหรอ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มดเรื่องจะเถียง คิม แจจุงเลยมองหน้าชอง ยุนโฮและก้มลงจิ้มเนื้อแดงๆลงหม้อไปแล้วนั่งยกดื่มเครื่องดื่มแอลกอฮอล์แก้กระหายไปพลางๆ ก่อนจะนึกถึงเรื่องเมื่อตอนกลางวันไม่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มื่อตอนกลางวันปาร์ค ยูชอนมาขอร้องเรื่องบางอย่าง แต่ไม่ให้บ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ไม่ชอบอะไรที่เรียกว่าความลับ เพราะฉะนั้นเป็นกรรมของปาร์ค ยูชอนไปแล้ว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บ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จุนซู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้องชายของแจจุง ปาร์ค ยูชอนอยากจะดัดนิสัย แต่ฉ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ไม่เชื่อ ปาร์ค ยูชอนมาขอให้แจจุงช่วยยั่วโมโหน้องตัวเ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ังไครับ ยั่วโมโห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แจจุงตกลงไปแล้วเหรอ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ห้ช่วยทำเหมือนชอบพอก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ื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็นชู้ก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ห้ตายเถอะทำไมฉันจะต้องมาทำอะไรแบบนี้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ันที่จริงเหตุผลอีกหนึ่งข้อที่ยูชอนเสนอมาแจจุงเลือกที่จะเก็บเอาไว้ก่อนดีกว่า ชองยุนโฮกระตุกยิ้มขึ้นก่อนจะวางตะเกียบลง มือของชอง ยุนโฮทั้งสองประสานกันไว้ใต้คา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ู้ไหมแจจุง ว่าทำไมน้องแจจุงถึงไม่ชอบแจจุ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กลียดมากกว่ามั้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ล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ู้ไหมทำไ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ถอนหายใจก่อนจะพยักหน้าให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ฉ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ือ คิม แจจุงยังไง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= = = = = = = = = = = = = = = = = = = = = = = = = = = = = = =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อนที่คิม จุนซูเกิดมา เกิดมาพร้อมกับอ้อมกอดของพ่อกับแม่ที่มีพร้อมทุกอย่างและพี่ชายที่ไม่แม้แต่จะได้เข้าใกล้คิม จุนซูเลยแม้แต่น้อย คิม จุนซูนั่งอยู่บนโต๊ะอาหารสายตาเล็กๆที่อยู่เหนือขอบโต๊ะอาหารตัวใหญ่เพียงไม่ถึงหนึ่งฟุตกำลังมองไปทางด้านหลังของคุณแม่ที่มีร่างหนึ่งของพี่ชายตัวเล็กๆกำลังยืนอยู่เกาะชายเสื้อของป้าแม่บ้านที่ยืนตักข้าวอยู่และมองมาที่คิม จุนซูด้วยลักษณะหวาดๆ คิม จุนซุมักจะได้ยินเสียงต่อว่าของคุณพ่อที่มีกับพี่ชายหน้าหวานทุกวันที่พี่ชายวิ่งเล่นไปมาภายในบ้านเสียงดังกับสาวใช้คิม จุนซู อยากเล่นด้วยแต่ว่าคุณแม่ไม่ให้เล่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อาลูก จุนซูต้องเรียนหนังสือเก่งๆรู้ไหมค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มักจะพูดแบบนี้เสมอแต่จุนซุก็เป็นเด็กที่อยากจะวิ่งเล่น อิจฉาพี่ชายที่ได้ทำแบบ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คุณแม่ จุนซูจะต้องเรียนเก่ง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อบปลายภาคของทุกเทอมของคิม จุนซูเต็มไปด้วยรอยยิ้มเพราะผลที่ออกมามันดีเยี่ยมไปหมด ปลายเท้าที่กำลังเดินอาดไปช้าอยู่ด้านหน้าประตูของห้องทำงานคุณพ่อนั้นหยุดลงฟังเสียงสนทนาของคุณพ่อกับคุณแม่ บานประตูที่แง้มออกคิม จุนซูมองเข้าไปคุณพ่อกับคุณแม่คุยกันด้วยรอยยิ้มเรื่องการเรียน การเลี้ยงดู แต่นั่นไม่ใช่คิม จุนซูที่กำลังยืนมองอยู่ ชื่อนั่นคือชื่อของพี่ชาย จุนซูมักจะถูกชมเสมอแต่ไม่ใช่ เหมือนบางทำให้จุนซูอิจฉา มันดูชินชาที่คุณพ่อคุณแม่ชมตนเอง แต่มันดูน่าตื่นเต้นเวลาที่คุณพ่อคุณแม่แอบคุยกันเรื่องคิม แจจุงที่เรียนเก่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ว่าเราควรจะส่งแกไปต่อที่เมืองนอก แจจุงหัวดีว่าอย่างนั้นไหมค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ืม ก็ว่าอยู่ กลับมาจะได้มาดูแลบริษัทแทนฉันได้ กับจุนซูดูแล้วจุนซูน่าจะชอบอย่างอื่นมากกว่าการบริหา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งนั้นเหรอค่ะ ดีเหมือนกันค่ะลูกแจจุงคงไม่คัดค้านอะ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ังไงมันก็ต้องไปอยู่แล้วน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ก็อย่าไปอะไรกับแกมากซิค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ก็บมาเลี้ยงยังก็ต้องตอบแท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ได้เลวร้ายหรอกน่าทุกวันนี้ถึงฉันจะทำแบบนั้น จริงๆต่อไปมันจะเข้มแข็ง คุณเองก็อย่าไปเอาใจมากล่ะ ส่วนจุนซูรอดูไปก่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ึงจะเป็นเด็กอายุสิบขวบแต่ก็มีความคิดเป็นผู้ใหญ่ที่พอจะฟังเรื่องราวได้แจ่มแจ้งดีทั้งหมด คิม จุนซูขมวดคิ้วเวลาที่ได้ยินอะไรแบบนี้หลายๆครั้งจนทนไม่ไหว การเรียนของคิม จุนซูจบลงที่เกาหลีเท่านั้น เพราะอะไรกัน ทำไมคิม แจจุงถึงได้ไปไกลขนาดนั้น ถึงคิม จุนซูเกิดมาไม่ได้ขาดเหมือนคิม แจจุงที่จะต้องเติมเต็มจากคุณพ่อคุณแม่ แต่การกระทำด้านหน้าและด้านหลังมันต่างกันราวฟ้ากับดิน ทำให้จุนซูหน้าชาทุกครั้ง เหมือนถูกเอารัดเอาเปรียบจากการที่ตนเองเป็นลูกแท้ๆที่ได้รับความรักแบบเต็มๆ แต่ไม่ได้รับการเอาใจใส่ห่วงใยแบบคิม แจจุ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มันเป็นมุมมองที่ผิดๆของสมัยเด็กที่จุนซูฝังรากลึกไม่รู้ตั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จุนซูสะใจที่คิม แจจุงกำลังต่อต้านคุณพ่อกับคุณแม่ที่ทำตนห่างเหินเหมือนคิม แจจุงผิดอะไรนักหนาตลอดมา โดยการเที่ยวเล่น ไม่สนใจโลก ไร้มารยาททุกอย่าง เสียดายที่คิม แจจุงไม่ได้ปล่อยให้เกียรตินิยมหลุดมือไป จนเมื่อกลับมาจากอังกฤษคิม แจจุงก็ได้รับตำแหน่งที่มันรู้สึกไม่ยุติธรรมสำหรับจุนซูเลย บริษัทนั่นคุณพ่อกับคุณแม่กำลังจะยกให้คิม แจจุงไปแล้ว อีกไม่นานถ้าคิม แจจุงแต่งงานไปทั้งๆที่มันควรจะเป็นของคิม จุนซูไม่ใช่เหรอไง ต่อให้จุนซูไม่ชอบเรียนบริหาร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ยหนุ่มก็จะคว้ามันมาให้ได้เหมือนคิม แจจุ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ษยาคิม แจจุงที่ได้ทุกอย่าง ทั้งๆที่คิม จุนซูถูกเอาอกเอาใจสารพัด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คิม จุนซูไม่ได้ม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ือที่กำหมัดเข้าหากันแน่นนั้น ปลายเล็บจิกลงในฝ่ามือจนเส้นเลือดขึ้นนูน ริมฝีปากที่สั่นไหว จุนซูไม่มีสิทธิ์ออกนอกกรอบ จุนซูจะต้องเรียบร้อย จะต้องดูดี จะต้องเก่ง เพียบพร้อมไปทุกๆด้านอย่างที่พ่อแม่วางรากฐานไว้ให้ ผิดกับคิม แจจุงที่มีอิสระทุกอย่าง อยากจะทำอะไรก็ทำ อยากจะได้อะไรก็ได้ คิม จุนซูอยากได้อะไรต้องไต่ตรองว่าดีหรือไม่ ว่าสมเหตุสมผลหรือไม่ แต่งตัวอย่างมีรสนิยมที่ดูหรูหราตามแบบฉบับของผู้ดี แม้กระทั่งเพื่อนๆที่คบกันด้วยเม็ดเงินที่ใกล้เคีย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ครกันที่บอกว่าคิม จุนซูน่าอิจฉาก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อ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ม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กับปาร์คยูชอนน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ณะที่คิม จุนซูกำลังระลึกความหลังอันบัดซบของตัวเองกับร้านนมในกลางร้านค้ามากมาย ผู้คนที่เดินสวนไปมานั่นมีปาร์ค ยูชอนกับชอง ยุนโฮที่เดินมาคู่กันสองคนเข้าร้านอุปกรณ์กีฬ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ู้จักกันขนาดนี้เลย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จุนซูลุกขึ้นไปจ่ายเงินหน้าเคาท์เตอร์ก่อนจะวิ่งเยาะไปเข้าร้านอุปกรณ์กีฬาที่ว่าที่โซนอุปกรณ์กีฬาเทนนิส คิม จุนซูขยับเดินไปมาก่อนจะหยุดลงที่ชั้นวางลูกเทนนิส เอาหลังพิงชั้นวางเอาไว้และทำท่ายกกล่องลูกเทนนิสขึ้นมาอ่านรายละเอียดเหมือนคนกำลังหาลูกเทนนิสที่ดีที่สุดไปเลือกตีที่คอร์ท ทั้งๆที่มันอ่านไม่เข้าหัวนอกเสียจากเสียงพูดคุของชอง ยุนโฮละปาร์ค ยูชอนที่ดังออกมาเป็นระยะๆ ชัดเจนที่คิม จุนซูจะได้ยินม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ผมไม่ได้พูดเล่นะครับพี่ช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จริงๆพี่สะใภ้นี่จริงๆเลยผมบอกว่าเป็นความลับ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อ แจจุงเอามาบอกฉันหมดแล้ว ไอ้เสือแหย่หนวดฉันซะ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ๆ เฮ้ย ผมจริงจังนะครับพี่ช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น่าหยวนลูกพี่ลูกน้องกันนะครับพ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ยังไงล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พี่สะใภ้แกตกลงไปแล้วนี่ ฉันจะไปขัดอะไร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ล่ะเยี่ยมที่สุด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จุนซูไม่เข้าใจในสิ่งที่ปาร์ค ยูชอนกับชอง ยุนโฮพูดเท่าไหร่ แต่ว่ามือที่กำอยู่กับกระบอกลูกเทนนิสนั้นมันจับแน่นจนสั่นเทิมไปหมด ริมฝีปากที่เม้มเข้าหากันนั้นทำให้ใบหน้าแดงก่ำ ก่อนจะกระแทกกระบอกลงชั้นอย่างแรงและเดินออกจากร้านไป ปาร์ค ยูชอนกับชอง ยุนโฮเป็นลูกพี่ลูกน้องกัน วันนั้นปาร์ค ยูชอนทำหน้าตาซื่อตกลงปากรับคำของจุนซูไปด้วยรอยยิ้ม น่าเจ็บใจที่ตอนนี้คิม จุนซูรู้แล้วว่าปาร์ค ยูชอนน่าจับมาตีหัวให้เลือดไหลออกมาแก้คำว่าตอแหลให้หมดสิ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าร์ค ยูชอน นายทำให้คิม จุนซูโมโหสุด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[06]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วามเงียบถือเป็นสิ่งที่เกิดขึ้นเมื่อการเคลื่อนไหวหยุดลง เหมือนกับเวลาในตอนที่พระอาทิตย์ตกในคืนเดือนแรม มันเงียบจนน่ากลัว ได้ยินแม้กระทั่งเสียงลมหายใจ แต่ความเงียบที่น่ากลัวกว่าก็คือความเงียบในตอนนี้ แม้กระทั่งเสียงน้ำแข็งที่ละลายภายในแก้วเครื่องดื่มสีแดงที่อาจจะเป็นน้ำแตงโมหรือเป็นน้ำทับทิมก็ตามแต่ มันยังส่งเสียงออกมาได้ชัดเจน ถ้าได้เหลือบมองขึ้นเหนือปากแก้วนิดหน่อยก็คงจะเห็นปลายหลดที่ริมฝีปากสีชมพูอ่อนกำลังคาบเอาไว้ แต่ก็คาบเอาไว้เท่านั้น ตาสีอ่อนที่บอกว่าเป็นชาวต่างชาติมาด้วยครึ่งหนึ่งนั้นกำลังเปิดออกกว้างโตใส่คนที่นั่งอยู่ตรงข้าม และกำลังกินน้ำหวานสีเดียวกันแบบเฉย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ที่เพิ่งกลับมาจากการไปเที่ยวทางตอนเหนือของเกาหลีมาหมาดๆก็เลยนัดเพื่อนออกมาด้วยความคิดถึง แต่คนที่ว่างเสมอสำหรับเธอก็คือเจ้าแม่เครื่องสำอางติดเสื้อฟ้าแบรนเนมแบบที่หาจับตัวยากมานั่งสนทนาด้วยแบบเมามันส์หยด หาที่จะมาขัดได้แล้ว เธอกระพริบตาปริบๆก็ตอนที่ได้ฟังเรื่องเล่าเมื่อสองวันก่อนจบจากเพื่อนรักที่ไร้การปิดบังอะไรซักนิดเดียว ก่อนจะสะดุ้งสุดตัวและเอามือคว้าแก้วที่คุณนายคิม แจจุงเพื่อนยากกำลังยกขึ้นจะดื่มอีกครั้ง เธอกำลังคิดว่าเพื่อนของเธอช่างน่าหยิกขึ้นมาเสียอย่าง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รู้ว่าคิม แจจุงไม่ชอบปิดบัง แต่เรื่องแบบนี้พอฟังแล้วมันก็น่าอายไม่ใช่เล่น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่ยว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มันเรื่องล้อเล่นใช่ไหม ฉันแค่หลอกถามเล่น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เพราะเอริการ์ถามเล่น แต่คำตอบดันมาแบบนิ่งว่าใช่น่ะซิ แล้วจะให้เธอตอบว่ายังไงต่อล่ะ ก็ตอนแรกแค่อยากจะลองให้คิม แจจุงหน้าดำหน้าแดงตามประสาเพื่อนกันเท่านั้น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เธอถาม ฉันก็ตอบ จะให้ว่ายัง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เอริการ์ถามแจจุงว่า ตกลงเป็นว่าที่คู่หมั้น ก็ต้องมีจูบรับขวัญกันซินะ แล้วเธอก็หัวเราะออกมา ไม่น่าเชื่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ทำไม ก็บอกว่าใช่ ก็จูบก็คือจูบ ถามบ่อยไปแล้วนะ น่าเบื่ออ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ล้วใครจะรู้ว่าคนตอบคำถามน่ะ ตกใจแค่ไหน แต่พอดีว่าเอริการ์หัวเราะตาหยีจนแทบจะปิดไปเลยด้วยซ้ำ ทำให้ชายหนุ่มผู้ถูกถามยกแก้วน้ำดื่มอึกใหญ่ก่อนจะตอบให้ดู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‘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น้าตาเฉ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’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ยากมากแค่ไหน ใครจะรู้ ถ้าลองได้เอามือวางทาบที่หน้าอกแบนๆนี้ดูเองซ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ูดเหมือนขายขนมเล่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จริง จำไม่ได้ว่าจูบครั้งที่เท่าไหร่ ก็จูบเหมือนกันหมดนั่นแหล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อะ ฉันละเชื่อ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นะจะเชื่อไม่เชื่อเธอก็เชื่อไปแล้ว แจจุงน่ะปกติไม่ได้เป็นแบบนี้หรอกใช่ไหม ปกติน่ะจะต้องโวยวายว่ามันเป็นเรื่องไร้สาระ หรืออาจจะว่าร้ายใส่หน้าเธอแบบไม่จริงจัง ด้วยเพราะเธอถามคำถามนอกประเด็นเกินชีวิตของคิม แจจุงเกินไป แต่นี้อะไร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ิดปกติจริงๆ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ของเธอห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ม่ทำไ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ตกลงจะหมั้นเมื่อไหร่ล่ะ ฉันละไม่อยากจะยกเจ้าชายให้ปีศาจร้ายไปเลยจริง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ถลึงตาใส่เอริการ์ที่ปิดปากหัวเราะชอบใจอยู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ไม่รู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ม่รู้ไง เขาว่ายังไงก็อย่างนั้นแหล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ามใจว่าที่สามีงั้นซิ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ามมากนะแบบนี้น่ะ กินไป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ยหนุ่มปัดความรำลึกถึงเรื่องไร้อิสระออกไปก่อนจะก้มมองนาฬิกาเรีอนเก๋สีดำ แล้วคิ้วขมวดขึ้นมา ก่อนจะถอนหายใจเอาก๊าซคาร์บอนไดออกไซด์ออกมาสู้โลกเล่นสองสามทีจนเอริการ์ต้องเอ่ยปากแซวให้ถึงคลอลาเจนในเนื้อหนังมันจะหย่อนคล้อยออกมาก็ได้ถ้าแจจุงยังถอนหายใจเบื่อๆอยู่แบบ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มองนาฬิก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ไปทำงานต่อแล้วเหรอ กี่โมงแล้วล่ะ เป็นเจ้านายต้องขนาดนี้เลยรึไงจ๊ะที่รั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มาทำเสียงน่าขนลุกแบบนี้ได้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่ะๆ น่าใจเย็นๆซิ ขอฉันกินสลัดนี้ให้หมดก่อนจานหนึ่งแพงนะ เข้าใจไหมคำว่าแพงน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ผู้ไม่แค่เรื่องเงินยักไหล่ขึ้นก่อนจะเอนหลังพิงเบาะเตี้ยๆ ที่ดูยังๆก็ไม่เห็นมันจะนั่งสบายอะไรเล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เชิดขึ้นใช้ฟันขาวที่เพิ่งไปเขาคลินิกขัดฟันขาวมากัดลงที่ริมฝีปากเชิดนั้นเบา มองเอริการ์ที่พ่นหาสาระอะไรไม่รู้มาพูดมากมายตามประสาผู้หญิง ถ้าได้ฟังเจ้าหล่อนพูดซักครึ่งวันก็คงหูดับไปซักสามวันได้ แต่ก็นะคบกันมาได้ตั้งนานก็ถือว่าแก้เหงาไปพลางเวลาไม่มีอะไรทำแล้วกัน อย่างน้อยในตอนนี้ที่กำลังรอคอยเวลาที่มันเลยมาห้านาทีสำหรับการเดินทางไปทำงาน ที่ตอนนี้คิดว่ายังไงก็ไปไม่ทันเวลาเข้างานเพื่อเป็นตัวอย่างที่ดีกับลูกน้องได้แน่ๆ ก็เพราะการรอคอยของแจจุงนั้นคือการรอคอยรถคันหนึ่งที่กำลังจอดที่จอดรถและเจ้าของรถกำลังเดินยิ้มเข้ามาในชุดสูทสีดำที่ถอดพาดเอาไว้ที่แขนในตอนนี้นั่น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ที่ก้มลงเขี่ยมะเขือเทศที่มันเปรี้ยวเกินไปนั้นไปด้านข้างจาน ไม่ได้รับการตอบรับคำถามการท่องเที่ยวของแจจุงเมื่อตอนไปบราซิลหลายปีก่อนเลยเงยหน้าขึ้นมอง แต่เพื่อนของหล่อนนั้นกำลังนั่งเท้าคางที่เข่าที่นั่งไขว้ห่างเอาไว้เสียแล้วและมองเลยใบหน้าสวยๆของเธอไปทางด้านหลังจนเธอต้องมองตาม ผู้ชายในฝันของสาวๆหลายคนนั้นกำลังเดินมาด้วยรอยยิ้มบางเบา และโค้งใบหน้าให้เธอที่กำลังอึ้งเป็นการทักท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ที่แท้จริงเป็นสาเหตุให้แจจุงบอกกับเธอก่อนหน้านี้ว่าไม่ต้องไปส่งใช่ไหม เพราะชอง ยุนโฮกำลังจะทำหน้าที่นั้นเป็นอย่างดีเลยทีเดีย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วัสดี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นะคับคือผมอาจจะไม่ค่อย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ยุนโฮไม่ได้ร่วมวงสนทนาด้วยบ่อยครั้งนักการพบผู้คนมากมายทำให้ชายหนุ่มไม่กล้าที่จะเอ่ยนามของเพื่อนสาวของแจจุงเพราะกลัวว่าจะเป็นการเข้าใจผิดเรื่องการสะกดค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ป็นไรเลยค่ะ ฉันเข้าใจ ฉันเอริการ์ยินดีที่ได้พบคุณอีกครั้งนะค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บ้ริมฝีปากมองเพื่อนสาวที่ดูมีท่าทางยินดีมากกว่าตอนที่แจจุงไปยืนรับที่สนามบินเสียอี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ผ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ทานอะไรอิ่มกันแล้วเหรอ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ไม่ได้เข้ามานั่งที่โซฟาที่ว่างแต่ยุนโฮกลายเป็นชายหนุ่มที่พยายามทำสถานการณ์ให้เหมือนปกติ โดยการยื่นเสื้อสูทสีดำให้คนที่นั่งเท้าคางอยู่ท่าเดิมและนั่งลงที่พนักของคิม แจจุงที่ดูจะมึนงงเล็กน้อยตอนที่รับเสื้อสูทมาวางไว้ที่ตั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่ะ ทานกาแฟซักแก้วดีไหมคะ มาเหนื่อยๆ แจจุ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ั่งให้คุณยุนโฮซิ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็วเข้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มองยุนโฮไป แต่ปากของเธอกำลังพูดให้แจจุงพร้อมกับยกเมนูอันเล็กๆยื่นกระแทกที่ไหลของแจจุงเบา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ของเธอเนี่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ป็นไรครับ เดี่ยวก็ไปแล้ว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ื่มแก้วนี้ก็ได้ครับ ผมจิบๆเฉย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ูดไม่พอจะเท่ากับการกระทำที่เอริการ์มองการกระทำนั้นอย่างเขินอาย พอๆกับคิม แจจุงที่รู้สึกรำคาญไอ้อาการแบบนี้ที่เกิดขึ้นกับตัวเอง มันชักจะมากขึ้นๆทุกวัน เวลาที่ชอง ยุนโฮกำลังยกแก้วน้ำดื่มของตัวเองมาดื่มหน้าตาเฉยแบบนี้ แจจุงมองการกระทำนั้นไม่ได้ ไม่อยากจะมอง หรืออาจจะไม่กล้าม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ิ๊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คุยกันอีกนานใช่ไหม จะได้นั่งแท็กซี่ไป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ๆจะไป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มองแจจุงด้วยริมฝีปากจะอมยิ้ม ก่อนจะโค้งให้เส้นผมของเธอได้สะบัดเล็กน้อยเป็นการบอกอำลาซึ่งกันและกันกับชอง ยุนโฮคนเดียว เพราะเพื่อนของเธอเดินนำออกไปกับเสื้อสูทที่ไม่ใช่ของตัวเองไปโน้น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ริงเล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นื่อยหน่อยนะค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ป็นไรครับ ผมเต็มใ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่อนหน้านี้คิม แจจุงได้ไปเข้าห้องน้ำอยู่พักหนึ่ง หากใครได้มองดูบ้างก็จะเห็นที่ด้านนอกที่มีเก้าอี้สีส้มสีชมพูวางยาวติดกัน ที่มุมมีร่างของคิม แจจุงนั่งอยู่ด้วยมือข้างหนึ่งถือโทรศัพท์ของตัวเองเอาไว้แนบใบหู และใบหน้าที่มีร่องรอยของความรำคาญอยู่เล็กๆเท่านั้น ปลายเท้าที่ชอบบูทเป็นชีวิจจิตใจเขี่ยก้อนกรวดสีขาวใกล้ต้นไม้สีเขียวสดเพื่อฆ่าเวลาเวลาที่กำลังพยายามฟังคำพูดของชอง ยุนโฮที่อยากจะมารับคิม แจจุงเสียเหลือเกิน โดยไม่เข้าใจว่าจะมาทำไมเพื่ออะไร หรือบ้านผลิตน้ำมันไว้ใช้เลยหาทางผลานเล่นไปวันๆ ซึ่งในความเป็นจริงแล้วชอง ยุนโฮกำลังทำให้คิม แจจุงชินไปวันๆมากกว่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รู้อะไรไหม ตอนนี้คิม แจจุงมีชีวิตที่เต็มไปด้วยชอง ยุนโฮ เกินกว่า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50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อร์เซ็น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ันพรุ่งนี้ตอนเย็นพี่ต้องบินไปฟิลิปปินส์ ไปส่งกันหน่อย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ลิกคิ้วมองคนที่กำลังขับรถไปส่งที่บริษัทตัวเองเพราะอยู่ๆก็พูดขึ้นมาหลังจากเงียบไปพักใหญ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ทำงา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ครับ ไปหนึ่งอาทิตย์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รอ ถ้าว่างก็คงไป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เป็นวันพรุ่งนี้ตอนเย็นแจจุงมีนัดกับลูกค้าที่มาจากญี่ปุ่นตามเท่าที่จำได้จากเลขาเมื่อเช้าที่ผ่านมานี้เอง คงจะไม่ผิดถ้าแจจุงจะตอบไปแบบนั้น ก็ไม่ได้บอกว่าจะ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 แล้วจะรอ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ได้บอกว่าจะไปซักหน่อ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พูดอยู่ในลำคอเพราะยุนโฮพูดออกมาเหมือนกับว่าแจจุงตกลงว่าจะไปส่งเสียอย่างนั้น แต่อย่างว่าอย่างโน้นอย่านี้เลยยุนโฮได้ยินหมดทุกคำอยู่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ึง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อนเย็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กลับเองและจะกลับไปกินข้าวเย็นที่บ้า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เบื่อที่จะต้องทนมองพนักงานซุบซิบเต็มทนแล้วก็เลยต้องรีบบอกคนขับหน้าตาดีคนนี้ไปเสียก่อนจะได้หายใ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ังไม่ทันบอกอะไรเลย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แหล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่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๋ยวอย่างเพิ่งไปล่ะ รอก่อนห้านาท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อยุนโฮจอดรดส่งว่าที่คู่หมั้นขวัญใจที่หน้าบริษัทยามที่ยืนอยู่ทำหน้าที่ให้เป็นอย่างดีเวลาที่เห็นผู้บริหารอย่างแจจุงกำลังเปิดประตู โดยการวิ่งเข้ามาจับประตูและโค้งหลังให้ คงจะคิดว่าทำให้เจ้านายดีเงินเดือนอาจจะขึ้นบ้างก็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ักหนึ่งที่คิม แจจุงวิ่งเข้ามากับการที่เอามือบังแสงแดดที่ส่องจากบนท้องฟ้ายามบ่ายจนทำให้เห็นผิวหน้าที่ขาวกระจ่างเป็นพิเศษ บานกระจกรถสีดำสนิทค่อยๆเลื่อนลงเมื่อมือขาวเคาะเรียกให้เปิด ถุงกระดาษสีแดงเป็นตราร้านอะไรซักอย่าง วางลงที่เบาะที่ตัวเองเพิ่งจะลุกออกไปห้านาทีอย่างที่บอก ยุนโฮเพียงเลิกคิ้วขึ้นก่อนจะคว้าถุงขึ้นมาดู รอยยิ้มบางเบาออกมาก่อนจะส่งไปให้คนที่ยืนมองอยู่ ในถุงกระดาษที่มีขนมบังหน้าผลไม้รวมน่าทานกับกาแฟเย็นที่ปิดฝาเอาไว้ไม่ได้เจาะหลอดทำให้ยุนโฮเริ่มหิวขึ้นมาทันท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หนบอกว่าไม่ได้กินข้าวมา สงสารหร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 ขอบคุณครับแจจุ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ยกถุงโชว์ให้คนซื้อมาได้เห็นว่าเขาพอใจกับมันเป็นอย่างด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ได้แล้ว ร้อนจะต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เจอกันพรุ่งนี้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ไม่ได้รอว่ายุนโฮจะออกรถไปตอนไหนเพราะเจ้าตัวเดินออกไปด้านในแล้ว ปล่อยให้ยุนโฮออกรถไปด้วยรอยยิ้ม เด็กน้อยที่หลบอยู่ด้านหลังของคุณป้ากำลังมีแววตาที่สดใสขึ้นมาสมใจอยากของยุนโฮ ที่คิดจะปกป้องรักษาให้มันมีเพิ่มขึ้นทุกๆว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ตัวน่ารักแบบนี้ ค่อยชื่นใจหน่อ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เดินไวเข้าไปในลิฟต์และพุ่งเข้าไปในห้องโดยมีเลขาสาวสวยที่มีสามีแล้วยืนอ้าปากทำท่าเหมือนจะพูดอะไรซักอย่างแต่เธอก็ไม่สามารจะทำอะไรได้ นอกจากเธอจะเห็นว่าเจ้านายที่มีใบหน้าเนียนกว่าพนักงานโต๊ะข้างๆนั้นจะเดินก้มหน้างุดเข้าไปเหมือนหนีอะไรมาเสียอย่างนั้น แต่ถ้าหล่อนได้ลองขยับเอากาแฟไปให้เจ้านายของเธอ เธออาจจะเห็นว่าตอนนี้คิม แจจุงกำลังนั่งลงที่โซฟา และกำลังกลืนน้ำลายลงคออึกใหญ่ มือกำอยู่กับเสื้อสูทที่สวมอยู่เพราะอากาศที่เย็นภายในรถ มือขาวนั่นขยับถอดมันออกมาและกางอยู่เหนือระดับสายตาเล็กน้อ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แค่เสื้อสูทธรรมดาที่ตราสินค้านี้คิมแจจุงก็มีใส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ทำไมมันอุ่นกว่า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ม่เห็นว่าเนื้อผ้ามันจะหนาอะ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= = = = = = = = = = = = = = = = = = = = = = = = = =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ู่ๆก็รู้สึกหายใจลำบากขึ้นมากะทันห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้อนกลางเงินเงาวับตักชิ้นเนื้อปลาสีขาวที่มันคลุกกับซอสอะไรซักอย่างจนดูน่าทานวางลงจนอาหารที่พร่องลงไปเพียงเล็กน้อย ก่อนจะวางกลับที่เดิมทั้งที่ริมฝีปากยังคงสนทนากับลูกค้าชาวญี่ปุ่นและมีผู้ร่วมวงสนทนาอีกหนึ่งคนที่ถือเข้ามาเป็นผู้ร่วมหุ้นที่ได้ติดต่อลูกค้ารายนี้มาทีต่อหนึ่งนั่นคือชิม ชางมิน ที่กำลังยกแก้วน้ำดื่มและพยักใบหน้ารับคำพูดจากลูกค้าที่มองเห็นว่าร้านค้าดูบรรยากาศดีและทำให้คิดถึงบ้านขึ้นมาเพราะมันถูกตกแต่งด้วยบรรยากาศแบบญี่ปุ่น แต่ว่าการที่แจจุงเคยมาที่นี่แล้วสองครั้งจึงไม่เห็นว่ามันจะประทับใจเท่าไหร่เหมือนคนที่มาครั้งแรก แต่ก็ต้องยกยิ้มไปเพื่อการค้าและเงินที่จะมาเร็ววัน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เล่นลงทุนไปเรียนภาษาญี่ปุ่นกันมา ก็คงจะไม่ทำให้เสียดุลการค้ารายนี้ออกไปไหนแน่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็นอะไร ทำท่าเหมือนไม่ได้เข้าห้องน้ำ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ภาษาเกาหลีที่พ่นออกมาจากปากชิม ชางมินไม่สามารถทำให้ลูกค้าเข้าใจได้เลยซักคำเดียว คิม แจจุงก็เลยต้องยิ้มตอบไปเหมือนกับว่าคุยเรื่องตลกนักหน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ื่องของฉ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ึกว่าเรื่องของชอง ยุนโฮซะอีกนะเนี่ย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ิม ชางิมนยักคิ้วให้หนึ่งทีเมื่อแจจุงหุบยิ้มลงทันทีที่ชางมินพูดจ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ยกปลายเท้าขึ้นมากระแทกลงเท้าของชางมินและบดขยี้ให้สาสมใจก่อนจะยกยิ้มออกมาให้ลูกค้า ที่พูดออกมาไม่ขาดปากว่าอาหารอะไรอย่างนั้นอย่าง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ล่นแร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ากแบบนี้สมควรโด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ว่ามันเป็นเรื่องจริงที่แจจุงรับไม่ได้ เพราะคำว่าจะรอของชอง ยุนโฮมันก้องอยู่ในหัวตั้งแต่เมื่อวานขนาดนอนอยู่ยังเอาเก็บไปฝันได้เลย ตอนสายของวันก็ถูกเหมือนก่อกวนใจด้วยข้อความบอกเที่ยวบินจากเจ้าตัวที่ยุ่งจนยกหูโทรศัพท์มาบอกเองไม่ได้ แต่แจจุงก็ไม่เห็นว่าจะสนใจอะไรนอกเสียจากทำหน้างอไปสองวินาทีเท่านั้น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อนนี้ก็เกือบจะห้าโมงเย็นแล้วอีกชั่วโมงกว่าเครื่องบินก็จะรันเวย์ขึ้นไปสู่ดินแดนภูเขาไฟแล้ว แน่นอนว่าเหมือนมันทำให้แจจุงรู้สึกไม่อยู่นิ่งขึ้นมาเสียเฉยๆอย่างนั้น ตาก็จะคอยมองนาฬิกาที่อยู่แถวเคาท์เตอร์ที่มีรูปของเทพทิดากรีกโรมันยืนอวดหน้าอกใหญ่บังอยู่เล็กน้อยก็ตาม มันน่ารำคาญที่ทำไมจะต้องมานั่งบวกลบเลขวินาที นาที หรือเป็นอะไรก็ตามแต่ว่าเหลือเวลาอีกเท่าไหร่ หรือหากจะนั่งรถแท็กซี่จะใช้เวลาเท่าไหร่ ขับไปเองจะใช้เวลาเท่าไหร่ ทั้งๆที่เกลียดการให้หัวในการคิดคำนวณแต่คิม แจจุงก็ยังมานั่งกินข้าวไปแบบไม่อร่อยๆไปคิดไปแบบนี้หลายครั้ง แน่นอนไอ้ขาที่ขยับไปขยับมาของแจจุง ชิม ชางมินก็เริ่มเบื่อแล้วเหมือนกัน เพราะตอนจะกินน้ำมันกลัวว่าจะหกเพราะแจจุงเอาขามาโดนให้ตัวโยกเล่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นี่บรรยากาศดี ภรรยาของผมชอบท่องเที่ย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ูกค้ารายนี้กำลังพูดไปเรื่อยแต่แจจุง ก็ได้ยินชัดเจนด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แล้วไม่พามาเที่ยวบ้างเหรอ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อนขึ้นเครื่อง ก็มาส่งผม อยากจะมาใจจะขาด ได้แค่มาส่ง แต่ผมก็คิดถึงเหมือนกัน เห็นหน้าตอนมาส่งแล้วอยากจะกลับไวๆ เลยต้องรีบเจรจาในวันนี้ให้เสร็จ ต้องรบกวนจริง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งมินปิดปากหัวเราะก่อนจะคุยแซวลูกค้าที่ดูแสนจะรักภรรยาของตัวเองจริงๆ แต่ว่าคิม แจจุงขมวดคิ้วเข้าหากันแทบจะชนอยู่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ป็นไรหรอกครับ เรายินดีที่ได้คุณเป็นส่วนหนึ่งของธุรกิจเราด้วย ไว้คราวหน้าก็ชวนเธอมาด้วยผมจะเป็นไกด์นำเที่ยวเองครับ คุณแจจุงก็คงจะเห็นด้วย ใช่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่า 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สะดุ้งเพราะชางมินเอาศอกลงที่เอว ก่อนจะเอ่ยปากพูดออมาทั้งๆที่ยังงว่าพูดเรื่องอะไรกันอยู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ูเหมือนคุณจะเหนื่อ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หรอกครับ ผมมองดูรูปเพลินไปหน่อย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ไม่มีข้อแก้ตัวที่ดีไปกว่านี้แล้ว แต่มันก็ช่างเป็นข้อแก้ตัวที่แจจุงเห็นว่ามันทุเรศที่สุดในการแก้ไขปัญหานี้ของตน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 ภาพสวยน่าดู ที่บ้านของผมก็มีจิตรกรมากม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ทันที่แจจุงจะสามารถพูดอะไรมากไปกว่านี้ก็มีสายโทรศัพท์เข้ามาเบอร์ที่แจจุงไม่เคยคิดจะบันทึกเอาไว้นั้นปรากฏขึ้น มันเหมือนจะนำพาความวุ่นวายมาให้เสมอๆ เพราะนี่เป็นเบอร์โทรศัพท์ของลูกพี่ลูกน้องว่าที่คู่หมั้นของแจจุง นั่นหมายถึงปาร์ค ยูชอนชายหนุ่มที่กวนประสาทให้อารมณ์เสียได้ไม่เว้นชั่วโมงหายใจ แจจุงกดปิดฝาพับก่อนจะสอดเข้าไปในกระเป๋าเสื้อแต่มันก็ยังคงสั่นเข้ามาอีก ทำให้ต้องก้มหน้าและลุกออกมาจากโต๊ะอาหารแบบมีมารยาทที่สุดเท่าที่จะทำได้ ทั้งๆที่ในหัวเต้นเร้าด้วยเพราะความไม่เลิกราของไอ้เด็กคน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ทรมาทำไ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ลือกที่จะรับสายแบบนี้กับปาร์ค ยูชอนเสมอ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ก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ับโทรศัพท์ผมได้ยอดเยี่ยมมากเลยครับพี่สะใภ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ยังไง มีอะไรรีบๆพูดมา ฉันยุ่งอยู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จร้าย ใจร้ายจริงๆ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กัดริมฝีปากกับคำว่ากล่าวของยูชอนที่ทำเสียงอ่อนเวลาพูดคำว่าร้ายออกม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มีอะไรใช่ไหม แค่นี้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ย เดี๋ยว แหมใจร้ายแล้วยังใจร้อนด้วย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ปัญห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กล้าหรอกครับพี่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จะบอกว่าพี่ไม่มาส่งพี่ชายผมบ้างเหรอครับ นะแหม ตั้งหกเจ็ดวันนะพี่ น่า คนเราก็คิดถึงกันบ้างอะไรบ้างแบบนี้ไง ทีผมยังมาส่ง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ก้มมองปลายเท้า ก่อนจะหันมองนาฬิกาอีก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มาต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ได้ยินเสียงชนแก้วอยู่ปาร์ค ยูช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ถ้าเกิดว่าแจจุงเห็นยูชอน ก็คงจะเห็นหน้าคนที่ทำปากเบ้แล้วพึมพำแบบไร้เสียงว่า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‘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ูดีชะมัด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็นผมคงจะน้อยใจ ว่าที่คู่หมั้นทั้งคน มันก็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วังว่าจะได้เห็นหน้ากันบ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เรื่องของฉัน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พี่ผ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ู่หมั้นของฉันจะทำไ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๊ะโ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~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าร์ค ยูชอนกำลังหัวเราะออกมาใส่โทรศัพท์ทำให้แจจุงกดวางสายไป ก่อนจะกัดริมฝีปากไปด้วยโทษปากไม่ดีที่พูดออกมาแสดงความเป็นเจ้าของคำพูดออกมาเสียงดังแบบไม่ต้องคิดอะไรมาก นั่นทำให้แจจุงเดินกลับไปที่นั่งด้วยเพราะรู้สึกเสียพลังงานจนอยากจะดื่มน้ำเย็นซักแก้วสองแก้วแก้กระหาย แต่พอมาถึงก็ถูกคำพูดของลูกค้าที่นั่งพูดด้วยรอยยิ้มกลับมาทำให้แจจุงอยากจะเดินกลับไปที่เก่าหรือไม่ก็ออกจากร้านไปเลยเสียให้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คิดว่าไปหาแฟนของคุณแล้วเสียอีก เพราะคุณชางมินบอกว่าคุณคงกำลังกังวลการเดินทางของแฟนคุณในตอนนี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อ คือไม่ใช่อย่างนั้นหรอก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ยกยิ้มแห้งไปให้ลูกค้าที่รู้สึกจะหวังดีเกินหน้าที่การเป็นลูกค้าเสียแล้ว คงจะต้องโทษชิม ชางมินที่เอาเรื่องพวกนี้มาจากไหน ก็คงไม่พ้นยายเอริการ์ที่เมื่อคืนโทรหาเพราะอยากจะรู้รายละเอียดการมารับของชองยุนโฮที่ร้านอาหารเมื่อวานเสียเหลือเกิ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ไปเหรอครับ เรื่องของเราหมดธุระแล้ว ผมว่าแฟนของคุณอยากจะให้ไปส่ง เหมือนที่ผมให้ภรรยามาส่งเมื่อวานนี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ไม่ได้มีอะไรมากหรอกครับ ทานอาหารดีกว่า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เถอะครับ มันเป็นเรื่องที่ดี เพื่อกำลังใจในการทำงาน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หันมองชางมินที่กำลังล้วงกุญแจรถของตัวเองให้แจจุงเสียอย่างนั้น ดวงตาของเพื่อนที่คบได้ไม่นานแต่เหมือนนานหลายสิบปีนั้น มองมาด้วยเข้าใจ คิม แจจุงได้ทะลุปรุโปร่ง ริมฝีปากเม้มเข้าหากันก่อนจะยื่นมือไปรับเอาไว้กับตั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ร็จแล้วก็แวะมารับล่ะ ยังจะชนแก้วกันอยู่อีกนาน อย่าเผลอบินตามไป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ได้โง่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๊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ม่แน่ เกิดเผลอขึ้นมาจริงจะทำ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แล้วนะครับ ขอโทษด้วย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ป็นไรๆ ขับรถดีนะครับ แล้วเจอ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ไม่สนเสียงหัวเราะของทั้งสองคนเท่าไหร่นัก ปลายเท้าเดินไว้ไปที่รถก่อนจะออกตัวออกไป ที่กลางทางแจจุงเกิดเบรกกะทันหันอยู่กลางทางที่ไร้รถวิ่งไปมา นั่นถือเป็นเรื่องโชคดีที่ไม่มีรถตามด้านหลังมา ก่อนจะมองไปที่กระจกมองรถด้านหลัง ใบหน้าของแจจุงไม่ได้รู้สึกเหมือนคนที่กำลังกังวลอะไรเหมือนตอนที่มองอยู่ในห้องน้ำร้านอาหารเลยแม้แต่น้อย แจจุงกำลังไม่เข้าใจแววตาของตัวเอง ไม่เข้าใจอากาศที่กำลังไหลเข้ามาในรถด้วยเครื่องปรับอากาศ ไม่เข้าใจมือที่จับพวกมาลัยรถ ไม่เข้าใจแสงกระพริบของหน้าจอบอกเส้นทางากรไปสนามบิน ไม่เข้าใจว่าแจจุงกำลังทำอะไรอยู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รือคิม แจจุงควรจะไปหาจิตแพทย์รักษาโรคนี้รวมไปถึงโรคปากไม่ดีอีกด้วย</w:t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บีบแตรรถจากด้านหลังทำให้แจจุงสะดุ้งขึ้นมา ก่อนจะเม้มริมฝีปากอีกครั้ง เรื่องแบบนี้ไม่เคยเกิดขึ้น และแจจุงควรจะพิสูจน์มันเสียให้จงได้ รถของชางมินจึงมาจอดอยู่ที่สนามบินเรียบร้อย มือขาวของแจจุงทาบลงที่หน้าอกของตัวเอง มันเหมือนเวลาที่เข้าไปตามผับที่เปิดเสียงเพลงดังๆ มันเหมือนมีแรงกดลงที่หัวใจจนรู้สึกเจ็บไปหมด แต่มันก็แค่นั้น เพราะรู้สึกว่าแจจุงไม่ได้เจ็บที่หัวใจจริงๆหรือเจ็บที่ความรู้สึก จะบอกว่าแจจุงกำลังตื่นเต้นอย่างนั้นหรือ ไม่อยากจะยอมรับมันเลยแม้แต่นิดเดียว น่ารำคาญตัวเอง น่ารำคาญชอง ยุนโฮ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ฉันต้องมาด้วยเนี่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้วเรียวดำเรียงสวยพอดีกับดวงตาที่สอดส่ายมองไปมาท่ามกลางผู้คนที่กำลังเดินสวนและมองมาทางตนเองอยู่บ้างเพราะใบหน้าที่ไม่ได้ขี้เหร่อะไรทำให้แจจุงไม่ชอบเท่าไหร่ นี่ก็เป็นเหตุให้แจจุงไม่ค่อยชอบที่สาธารณะเลยซักนิดเดีย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ท่านที่จะเดินทางไปประเทศฟิลิปปินส์ด้วยเที่ยวบิน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KG786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กรุณาตรวจเอกสารของท่านก่อนเดินทางอีก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30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ทีค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ขมวดคิ้วก่อนจะหยิบโทรศัพท์ขึ้นมองข้อความที่ทำไมไม่รู้ถึงไม่ลบทิ้งขึ้นมองก่อนจะกรอกตาขึ้นไปบนเพดานสูงชะลู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ากให้มานัก ก็ต้องมาหาเ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ล้องถ่ายรูปที่เป็นฟังก์ชันหนึ่งของโทรศัพท์ที่แสนแพงดูจะมีประโยกก็วันนี้ วันที่คิม แจจุงกำลังไม่อยากเป็นคนที่สิ้นไร้ไม้ตอกเดินว่อนไปทั่วหาใครหาคนที่ไม่รู้ว่าอยู่ที่ไหนของสนามบินนี้ เลยได้ภาพหนึ่งที่เป็นป้ายร้านค้าที่ปลอดภาษี ก่อนจะนั่งลงที่เก้าอี้ไม้ยาวที่มีกระจกบานใหญ่ที่สามารถมองเห็นเครื่องบินที่จอดอยู่ที่รันเวย์อยู่สองลำ นิ้วมือที่กดส่งไปยังหมายเลขปลายทางนั้นแตะลงก่อนจะรอคอยเวลา ไม่น่าเชื่อว่าการสื่อสารสมัยนี้สัญญาณการส่งไฟล์ภาพมันจะรวดเร็วจนมีคนที่สวมชุดลำลองสบายๆเพื่อการเดินทางที่กินเวลานานจะมายืนหอบอยู่ตรงหน้า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ึกว่าจะไม่ม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งลงข้างๆก่อนจะมองไปด้านหน้าเหมือนกับคนสองคนที่นั่งมองผู้คนปกต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ับรถผ่า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กห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พูดเหรอว่าพูดจริงน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่ะ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ินข้าวกลางวันคนเดียวได้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พูดของยุนโฮเบาลง ดวงตาของแจจุงหันมองคนพูดออกมา ก่อนจะเชิดริมฝีปากขึ้น ที่หางตาของคนพูดทำให้ตัวเองยิ้มออกม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ม่ได้นิสัยเสียจนไม่มีเพื่อนคบนี่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จะรีบกล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 จะกลับเมื่อไหร่ก็เมื่อนั้นแหละ ไม่ต้องบอกหร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หอมแก้มก่อนไปได้ไหม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มองยุนโฮที่ค่อยๆหันกลับมา ริมฝีปากที่ปิดสนิทยิ่งปิดแน่นเข้าไปใหญ่ ท่ามกลางของผู้ คนแจจุงไม่ได้ยินเสียงอะไรเลยซักนิดเดีย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ที่เดินไปเดินมาไม่ได้บอกเรื่องราวใดๆมากมาย สนามบินยังคงมีคนเดินเข้าออก ผ่านไปมากับเก้าอี้ตัวยาวที่ว่างเปล่าพร้อมๆกับเครื่องบินลำใหญ่ที่เคลื่อนตัวขึ้นไปเหนือท้องฟ้า รถคันใหญ่ที่จอดอยู่บนถนนข้างทางที่มีรั้วเหล็กกั้นเป็นรูปตารางถี่ทอดยาวเกือบสองกิโลเมตร แสดงถึงความยิ่งใหญ่ จนมองเห็นว่ามีร่างของคนตัวเล็กๆที่กำลังยืนพิงรถเงยหน้าขึ้นมองเครื่องบินที่บินขึ้นไปในความสลัวของแสงอาทิตย์ที่ใกล้ลับขอฟ้าเต็มทีแล้ว ริมฝีปากที่มีเส้นผมสองสามเส้นเกี่ยวติดอยู่เพราะแรงลมที่พัดนั่นเม้มเข้าหากันแน่น ก่อนจะยกฝ่ามือที่เย็นเฉียบเข้ามาทาบไว้ที่แก้มของตน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มือนกับว่าแก้มข้างนี้จะอุ่นมากกว่าอีกด้านหนึ่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ไว้แล้วพี่จะโทรหานะครับแจจุ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ื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[07][/center]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ฟสีแดงเปลี่ยนเป็นสีส้มและค่อยๆเหลืองกลายเป็นสีเขียวตามสัญญาณทีปรากฏขึ้นที่ด้านบนสูงจนหลังคารถคอนเทนเนอร์ยังไม่สูงเท่า เส้นทางถนนที่กว้างขวางค่อยเลื่อนไปเรื่อยๆตามสายตาที่จับจ้องมองออกไปด้านข้างที่มีร้านค้าบ้านอาคารธุรกิจมากมายตามสังคมเมืองที่อาศัยอยู่ก่อนมันจะค่อยห่างออกไปเมื่อเข้าย่านบ้านเรือนที่เต็มไปด้วยผู้มีอันจะกินที่แยกตัวออกมารอบเมืองเพื่อกันความวุ่นวาย มือขาวที่เกือบครึ่งถูกปิดด้วยแขนเสื้อสีเทาไหมพรมบางๆเท้าอยู่ที่ปลายคางนั่งเหม่อมองที่บานหน้าต่างสีดำสนิท กับไหล่ขาวที่โผล่ออกมาจากคอเสื้อกว้างๆที่สะท้อนให้คนขับรถได้มองเห็นเป็นระยะ แต่ก็ไม่สามารถจะจับจ้องไปนานเท่าไหร่นัก เพราะคนที่นั่งอยู่เป็นถึงว่าที่คู่หมั้นของคุณชายของตน คงจะไม่อยากถูกไล่ออกเพราะมองแต่ผิวขาวๆของคุณคิม แจจุงหรอกใช่ไห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กือบจะสี่วันที่คิม แจจุงว่าง ใช่คำว่าว่างของแจจุงคือทุกอย่างเงียบสงบ ไม่มีเสียงรบกวนจากสิ่งเร้ารอบนอก นอกเหนือจากการงานที่เต็มกองเป็นภูเขาเมื่อย่างเข้าสู่สินเดือน ที่เงินกำลังถูกหมุนออกไปจ่ายแก่พนักงานมากมาย ทำให้ใบหน้าไม่ค่อยสดชื่นนักเพราะหลายวันที่จะต้องตื่นเช้าและเข้านอนดึกเลยเวลาปกติ แปลกตรงที่ว่าเวลาออกไปเที่ยวจนเกือบเช้าไม่เห็นว่าจะโทรมเท่าตอนนี้เลยซักนิดเดียว สถานการณ์แห่งความสงบมันมาเยือนจนรู้สึกเงียบเกินไป กระทั่งเผลอมองเข้าที่หน้าจอโทรศัพท์หรือบานประตูห้องทำงาน มันเป็นที่น่าตกใจอีกครั้งที่แจจุงทำแบบนั้น เผื่อว่าอาจจะมีการคุกคามจากใครบางคนที่หายเงียบไป ไม่ส่งข่าวคราวว่า บางทีอาจจะถูกยิงตายไปแล้วที่ไหนก็ได้</w:t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ายไปได้ก็ดี จะได้ไม่ต้องมาทำให้นั่งบ้าบอแบบนี้ทุกวัน ตั้งแต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ันนั้น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อยู่ๆรถคันหนึ่งสีดำสนิทคันหรูมาจอดเทียบหน้าบริษัทด้วยคำบอกเล่าของเลขาหน้าห้องที่ทำหน้าตาตื่นเสียงหอบเหนื่อยเหมือนไปวิ่งสามสี่ร้อยเมตรมาบอกว่ารถคันนั้นมาจอดรอรับชายหนุ่มที่กำลังหอบข้าวของเก็บลงชั้นด้านหลังของตัวเองอยู่กับเพลงอยู่เบาๆ ดวงตาสีดำเบิกขึ้นก่อนจะพยักหน้าเฉยๆ เรียกให้เลขาสาวคิดไปว่าเจ้านายของเธอช่างไม่มีอารมณ์ร่วมกับความตื่นเต้นของเธอเอาเสียเลย แต่เธอไม่รู้หรอกว่าที่จริงแล้วมือขาวๆกำลังเก็บเอกสารอยู่นั้นวางของลงบนโต๊ะและเดินเอากระเป๋าของตัวเองเดินออกไปเลยไม่ซักถาม เหมือนจะมั่นใจเสียเหลือเกินว่าสุดท้ายแล้วคนๆนั้นก็คงจะกลับมาแล้ว และกลับมาทำหน้าที่เดิ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ไม่พบ ไม่ใช่ ก็แค่รถคันเดียวและคนขับรถหนึ่งคนเท่านั้น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ึงแล้ว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จริงก็แค่งานบางอย่างที่คนขับรถถูกวานมาให้มารับคิม แจจุง ที่พอได้ฟังครั้งแรกก็ขมวดคิ้วค้านประโยคเด็ดๆที่ส่งผ่านมาจากริมฝีปากของคนขับรถมา คุณชายเกรงว่าคุณแจจุงจะเบื่อเลยให้ผมมารับไปทานข้าวกับคุณหญิงในครึ่งบ่ายนี้ นั่นหมายความว่าแจจุงจะต้องยอมเอาเวลาวันเสาร์ที่แจจุงคิดว่าจะทำงานที่เหลือมาให้คุณนายชองไปเสี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่อกว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่อ อืม ไม่อะไร ขอบใจมา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ู่ๆดันมีใบหน้าของคนที่มีรอยยิ้มให้ที่สนามบินตอนที่เดินปล่อยมือคิม แจจุงเข้าไปในเกท ปล่อยให้คิม แจจุงยืนเป็นเป้าสายตามากมาย แต่อะไรก็ไม่เท่าที่มันยังวนเวียนในหัวของชายหนุ่มอยู่ในฝันทุกคืนหรืออาจจะเป็นทุกวินาทีที่คิม แจจุงไม่มีอะไรทำเลยก็ว่า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ยืนเสื้อสูทให้สาวใช้ที่ทำหน้าที่เป็นอย่างดี เหมือนกับว่าคิม แจจุงมาที่นี่เป็นประจำ แต่เปล่าเลย คิม แจจุงไม่อยากจะเข้ามาเสียด้วยซ้ำไปถ้าไม่จำเป็น แก้วน้ำผลไม้รวมสีส้ม แจจุงดมกลิ่นของมันก่อนจะจิบเพื่อเรียกความสดชื่นเข้ามาในร่างกายเสียบ้าง ก่อนจะรับคำของสาวใช้ที่ดูแววตาเธอที่ลอบมองใบหน้าของตนเองบ่อยด้วยรอยยิ้มว่าคุณผู้หญิงคนเดียวของบ้านกำลังอยู่ที่สวนท้ายบ้านและกำลังทำการอาบน้ำให้เจ้าตัวใหญ่ที่ฟังดูก็รู้ว่ามันเป็นหมาใหญ่อย่างที่ว่าจริงๆ พอเดินเข้าไปเงียบก็เอาไหล่พิงประตูเอาไว้มองเจ้าขนสีดำสีเทาสีขาวที่ไล่ตัดกันไปมา นอนนิ่งให้ฟองถมตัวกับมือที่กำลังนวดตัวไปมานอนสบายๆ ดูยังไงก็ลักษณะเหมือนเจ้าของไม่มีผิด ถ้าเกิดว่าจับไปปล่อยแถวต่างจังหวัด ไม่รู้เนื้อจะเหนียวนุ่มถูกใจชาวบ้านแถวนั้นไห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มั้นไส้กระทั้งหมา โอเค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ลกไปไหมคิม แจจุ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เจ้าใต้ฝุ่น อยากจะอาบน้ำกับคนอาบคนใหม่ใช่ไหม น่าสนใจมา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่างกายที่ยืนอยู่เงียบๆสะดุ้งขึ้นก่อนจะมองไปด้านหลัง ปลายหัวคิ้วขยับเข้าชนกันก่อนจะถอนหายใจออกม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ไม่ชอบเลี้ยงสัตว์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่าลองดูซักหน่อย มานี่ซิลู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ของแจจุงอ้าออกก่อนจะหุบลงเหมือนหมดอาลัยตายอยาก แจจุงก็แค่ลองโกหกไปแบบนั้นว่าตนเองไม่ชอบ แต่ยังไงก็เหมือนบอกเล่าเก้าสิบให้คนหูหนวกฟังไปก็เท่านั้นเอง เปลืองน้ำลายจริง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ล่อนเอ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้ากันเปื้อนมาให้หนูแจหน่อยซิ มานั่งใกล้แม่มา เจ้าใต้ฝุ่นจะต้องชอบ ที่มีเจ้านายคนใหม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นายชอง ไม่พูดอย่างเดียวแต่เธอกำลังช่วยคิม แจจุงให้กลายเป็นพนักงานล้างขนสัตว์อย่างนั้นจริงๆ ผ้ากันเปียกสีขาวกับเชือกรัดสีชมพูกำลังติดกายของคนที่กำลังเลิกแขนเสื้อยาวๆของตัวเองขึ้นม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ฝากด้วยนะจ๊ะ แม่นั่งนานๆมากไม่ได้ เจ้าใต้ฝุ่นคงจะหอมหลังจากอาบน้ำเสร็จ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อ้าปากกับเก้าอี้ตัวเล็กที่นั่งอยู่เพราะอยู่ๆก็เหมือนถูกมัดมือชกเข้าแบบเต็มๆ ก่อนจะหันมองหน้าเจ้าหมาที่เหมือนมีความเครียดอยู่ตลอดเวลา ที่มันกำลังยกหัวขึ้นมองคนที่ลุกหายไป ทิ้งให้นั่งมองหน้ากันไปมาทั้งหมาทั้งคนสองคนหรือจะตัวด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ธุรกิจพันล้านกับหมาหนึ่งตั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อะ ฉันเลือกหม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ยกกำหมัดขึ้นหวังจะลงไม้ลงมือกับเจ้าหมาที่ถอนหายใจจนฟองกระเด็นลอยขึ้นแปะลงที่หูของมันก้อนใหญ่ ชายหนุ่มที่ปลงตกมองมันก่อนจะค่อยๆยกยิ้มออกมา มือขาวยกก้อนสีขาวๆมาแปะลงหูที่กระดิกไปมาของม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ยังดี ที่แกตอบโต้ฉันไม่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ต้ฝุ่นอาจจะต้องทนกับการถูกแกล้งไปแบบนี้ซักพักให้แจจุงหายหงุดหงิด อย่างน้อยตอนนี้หัวมันก็กลายเป็นอะไรก็ตามที่ดูไม่เหมือนหมาซักนิดเดีย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็นหมาอะไร ชอบทำหน้าเครียด ไม่เห็นเหมือนเจ้านายแกเลย กวนประสาทฉันไม่เว้นว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้ำกระเด็นเต็มสนามหญ้าไปหมด กับเสียงโวยวายของคนที่ไม่คิดแม้จะทำความสะอาดพวกสัตว์แบบนี้ซักครั้งในชีวิตทำให้บ้านที่เงียบๆมีสีสันที่ออกจะแปลกไปหน่อยขึ้นมา คุณนายชองยืนมองผ่านบานกระจกขณะที่เธอกำลังยกแก้วน้ำหวานกับขนมอบที่เธอทำเอาไว้ก่อนหน้านี้มานั่งที่ห้องรับแขกเผื่อแผ่คนที่กำลังจัดการกับเจ้าใต้ฝุ่นจอมซนจนขากางเกงเปียกไปเล็กน้อย สาวใช้ขยับชะเง้อใบหน้ามองด้วยรอยยิ้มขันไปด้วยเพราะเธอนึกเสมอว่าคนที่ดูเหมือนจะเหย่อหยิ่งคนนี้ที่จะมาเป็นคู่หมั้นของคุณชายของเธอจะเป็นแบบไหนเวลาที่เจ้าใต้ฝุ่นตัวโตทำพิษเข้าให้ ผ่านไปได้เกือบชั่วโมงที่คุณนายชองหายไปและนั่งมองภาพนั้นด้วยรอยยิ้มบางเบา ก่อนจะรับสายโทรศัพท์ที่สาวใช้เอามาให้ว่าเป็นสายด่วนก็พอดีกับคิม แจจุงเสร็จพอด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หญิงให้คุณหนูทานขนมแก้เหนื่อยก่อนค่ะ แล้วท่านจะลงมาเพราะมีสายเข้ามาด่วน เออคุณหนูอยากไดอะไรเพิ่มอีกไหมคะ ดิฉันจะได้จัดการให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พยักหน้าก่อนจะนั่งลงดื่มน้ำอย่างหิวกระหา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ล่ะ ขอบใจมาก เธออยากจะไปทำงานก็ไปเถอ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รอบรูปขนาดใหญ่วางอยู่ที่โต๊ะใกล้ๆมือของแจจุง มันเป็นรูปครอบครัวของชอง ยุนโฮที่ทุกคนมีรอยยิ้ม แจจุงนั่งมองมันทั้งๆที่มือจับอยู่กับแก้วน้ำไม่ห่างไปไหน ดวงตาสีดำมองมันด้วยความเงียบสงบก่อนจะเอื้อมมือไปจับกรอบรูปนั้นขึ้นมามองที่ตรงหน้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ังไง ก็มีแค่ฉันที่ไม่ยิ้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จำได้ถึงรูปครอบครัวของตนเอง ไม่มี ไม่มีแม้แต่ใบหน้าของคิม แจจุงเสียมากกว่า มือที่ถือแก้วน้ำอยู่ยกขึ้น น้ำในแก้วค่อยเอียงลงปริ่มที่ปากขอบ มันกำลังจะร่วงลงหยดที่รูปที่แจจุงถือเอาไว้ ดวงตาสีดำรู้สึกมืดบอกพอๆกับความคิดที่ ลืมไปว่าผิดมากถ้าแจจุงจะทำแบบนั้น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บบนี้ก็เปื้อนหมดซิจ๊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ือขาวๆวางปิดลงรับหยดน้ำหยดหนึ่งที่ร่วงลงมาก่อนมันจะทันลงบนใบหน้าของใครซักคนบนรูป แจจุงเชิดใบหน้าขึ้น ดวงตาที่มืดมิดกระพริบปริบก่อนจะอ้าปากออกเล็กน้อยเมื่อเห็นว่าเป็นริมฝีปากที่กำลังยิ้มมาให้ตนเอง ทั้งๆที่น่าจะมีแต่คำต่อว่ามากมา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่าไงจ๊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นายชองกำลังเอากระดาษทิชชูเช็ดมือของเธออยู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๊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รู้แล้ว ดีที่เธอบอกว่าขอโทษ เพราะเธอก็ทำผิดจริงๆ แต่ก็นะเธออาจจะหมั้นไส้ลูกชายของฉันที่ไปก่อกวนใจของเธอประจำก็ได้ใช่ไหมล่ะ ลูกชายของฉันน่าตีไม่หยอกเสียเมื่อไหร่จริง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นายชองเก็บรูปและวางคว่ำหน้าลงกับคำพูดติดตลกของเธอ จนแจจุงต้องพยักหน้ารับ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ูกชายโทรหาฉันบอกว่ากลัวแจจุงจะเหงาเพราะไม่มีเขาไปรับทานข้าวด้วยบ่อยๆ แต่ตัวแม่เองก็ยุ่งไม่หยอก เพราะตาชองคนพ่อที่หางานให้แม่ทำตลอด วันนี้ว่างเลยชวนมาทานข้าวด้วยรวดถึงเย็น ลูกชายไม่อยู่ก็อยากจะพึ่งพาว่าที่ลูกสะใภ้บ้างคงไม่ว่า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จจุงอยากจะเถียงใจจะขาดว่าก็มาขนาดนี้แล้วยังมีหน้ามาถามให้เสียเวลาทำไมกัน ก็เล่นเอาคนไปรอรับถึงบริษัทไม่รู้ถ้าปฏิเสธจะถูกจับลักพาตัวมาให้จงได้หรือเปล่า บ้านตระกูลนี้ยิ่งมีวิธีการจัดการกับใครๆรอบข้างไม่เหมือนชาวบ้านเขาด้วย คิม แจจุงเกรงว่าจะถูกทำแบบนั้นต่อหน้าพนักงานบ่อยเกินจนหมดความศรัทธาไปเสียก่อน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ด้ยินมาว่ายังจัดการเรื่องงานหมั้นไม่เรียบร้อยก็เลยถือโอกาสมาช่วยๆกันเสียวันนี้ รอเราสองคนคงจะไม่ไหวเห็นงานยุ่งกันทั้งคู่ แบบนี้งานคงจะล่มก่อนจะได้สวมแหวนจริงๆว่า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วามจริงแจจุงไม่มีความรู้เรื่องพวกนี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ย่หน่อยที่แจจุงไม่ค่อยอยากจะนึกถึงสภาพวนงานที่มีนักข่าวเต็มไปหมด และกำลังจดยิกๆเพื่อเอาไปลงหนังสือพิมพ์เรื่องพวกนี้ มันทำให้ชีวิตสั่นคลอนเวลาเดินไปเที่ยวไหนต่อไหน ก็เหมือนคนแต่งงานแล้วแต่ไม่กลับบ้านไปดูลูกเมีย พอเจอคนรู้จักก็จะถูกประณามทางสายตาอย่างไงอย่างงั้นเล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ป็นไรจะแม่ช่ว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ริงซิว่าจะคุยเรื่องนี้พอดี หลังงานแล้วยุนโฮกับแจจุงออกไปอยู่คอนโดกันสองคนดี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?!?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ส่งเสียงดังจนรู้สึกว่าอาจจะมีคนตกใจก็ได้ถ้าแอบฟังอยู่</w:t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อกตามตรง ว่าเป็นการดี เพราะยังไงเสียก็ต้องแต่ง แม่ไม่คิดเรื่องเหมาะสมไม่เหมาะสมหรอก ตรงๆเลยว่ายังไงการเป็นอยู่ของเราสองคนมันไม่ได้ทำให้เกิดความเดือดร้อนขึ้นมาหรอก อยู่ไปเลยจะได้สนิทกันไว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นี่ม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ือว่า มันไม่ได้จำเป็น แล้วเรายั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อกแล้วไงจ๊ะ ยังไงก็ไม่ท้องหรอกใช่ไหม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หน้าดำหน้าแดงเพราะเรื่องอะไรคงรู้ๆกันได้ เพราะคำที่คุณนายชองพูดออกมาหน้าตาเฉยท่ามกลางเสียงเครื่องปรับอากาศที่ทำการตัดไฟเมื่ออากาศมันเย็นเกินพอดีแล้ว ริมฝีปากของแจจุงอ้าออกเมื่อไม่สามารถตอบโต้เรื่องราวใดๆได้ นอกเสียจากรู้สึกร้อนๆหนาวๆที่หลังตัวเองอย่างไรชอบกล และซักพักก็ได้ยินเสียงหัวเราะใสๆของหล่อนผู้ทำให้บรรยากาศของคิม แจจุงเหมือนภูเขาไฟฟูจิถล่มตรงหน้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ที่ทำให้เราตกใจ แม่เป็นคนพูดแบบนี้ ไม่อยากอ้อมค้อมให้บ่อยนั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ูดจริง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รอ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๊ะ เป็นอันว่าตกลงนะ เอาล่ะ นี่เป็นรายงานความคืบหน้าลองอ่านดูนะจ๊ะ ยังไม่พอใจยังไงก็ลองปรึกษากันดูแล้วกัน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หมือนจะเคยเห็นแฟ้มเอกสารแบบนี้มาแล้วหนึ่งครั้งแต่แจจุงก็รับมันเอาไว้กับตัว ก่อนจะเปิดมันออกมาอ่าน ปล่อยให้คุณนายชองกดเปิดสารคดีอะไรซักอย่างดูข้างๆ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ายุนน่ะ ชอบเราจริงๆ ตั้งแต่สมัยเด็กๆแล้วล่ะมั้ง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อยู่ๆก็พูดขึ้นมาตอนที่แจจุงกำลังนั่งมองรายการการเงินของทางโรงแรมที่มันดูจะมากไปไหน ก็แค่งานหมั้นธรรมดาที่ตอนนี้ดูจะไม่ธรรมดาแล้ว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๋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ายจริง ไม่น่าเชื่อว่ามันจะลามไปขนาดนี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ะเธอก็เปลี่ยนเรื่องให้แจจุงมองใบหน้าของเธอที่มีรอยยิ้มทั้งๆที่เธอกำลังมองสารคดีที่แจจุงสรุปได้ว่ามันเป็นสารคดีเกี่ยวกับสภาวะโลกร้อนในอีกสิบปีข้างหน้านี้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รู้สึกว่าตัวตนเป็นธาตุอากาศเลยนั่งหันหน้ามองไปด้านนอกที่มีรถคันเดียวกับที่แจจุงนั่งมากำลังขับออกไปจากรั่วบ้านและหายลับไป แจจุงคิดแล้วว่าสุดท้ายแล้วก็เหมือนกับเวลาที่แจจุงได้อยู่คนเดียวเหมือนเดิม อะไรบางอย่างที่แจจุงไม่ยอมรับกำลังบีบให้แจจุงยอมรับ มันวนเวียนในหัว แจจุงรู้ดีว่าทำไม แต่แจจุงก็เป็นแจจุง ที่บีบให้สมองเอาเรื่องราวออกไปเก็บไว้ที่ไหนซักแห่งจนหาไม่เจอ ใบหน้าที่จากไปนานกว่าสี่วัน เรื่องราวที่แจจุงเก็บเอาไว้ในหัว มันคือสิ่งที่แจจุงกำลังเอามาคิดในตอนนี้ อดไม่ได้ เพราะมันมีช่องโหว่ให้มันออกมา จะไม่ยอมรับซักนิดเดียวเลยว่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ุดท้ายแล้วเรื่องราวทั้งหลายที่ก่อกวนใ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ก็คือเรื่องเดียวก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ประกอบมาเป็นคำ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ดถึ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’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!!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ครื่องบินต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มายถึ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เครื่องที่ตายุนจะกลับวันนี้รึเปล่า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!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ะเสียงบางอย่างที่ดังลั่นทำให้แจจุงขยับปลายเท้าวิ่งเข้าไปหาคนที่ออกไปรับโทรศัพท์ตั้งแต่เมื่อไหร่ไม่รู้ด้วยความรวดเร็ว ดวงตาของคุณนายชองกำลังหวาดหวั่นและเธอก็ปล่อยให้โทรศัพท์ของเธอหล่อนลงที่พื้นแตกกระจาย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หนบอกว่าจะกล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ีกสองสามวันไง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ูกแม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งื่อที่ใบหน้าของแจจุง ติดตามไรผมจนเปียก มันติดอยู่ที่ข้างแก้มแต่แจจุงก็ไม่ได้สนใจจะปัดมันออกไปที่ไหน นอกเสียจากกว่าดวงตาโตที่สอดส่ายมองหาไปรอบกาย สนามบินที่เต็มไปด้วยผู้คนที่เดินผ่านไปมา ถึงแม้ว่ามันจะเป็นเสียงแห่งความวุ่นวายแต่แจจุงกลับได้ยินเหมือนเสียงคนกำลังร้องไห้ระงม จนมันทำให้แจจุงต้องเอามือมาจับไว้ที่หน้าอกที่ไหวหวั่นไม่ให้มันหยุดเต้นไปเสียเฉยๆ หลังจากที่ได้ยินจากคำพูดของคุณแม่ตนเองในอนาคตอันใกล้นี้ ปลายเท้าของแจจุงก็หายออกจากบ้านหลังโตนั่นทันที รถที่ขโมยมาหน้าตาเฉยจากบ้านหลังนั้นพาแจจุงเหยียบเร่งมาจนมิดมาที่แห่งนี้ ริมฝีปากหอบเหนื่อยเอาอากาศในปอดที่หายไปไหนหมด ก่อนจะรู้สึกกระหายน้ำจนน้ำลายเหนีย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ฟสีแดงกระพริบติดๆกันที่ด้านบนที่มีรายชื่อไฟท์การบินเต็มไปหมด สายเที่ยวบินของฟิลิปปินส์กำลังมาถึง ไม่ไม่ได้หมายถึงว่ามันมาถึง แต่มันมาด้วยการถูกลำเลียงคนเจ็บมากับเสียงรถพยาบาลและเสียงของรถตำรวจที่กำลังวิ่งสวนไหล่ของคิม แจจุงไปจนร่างกายเกือบจะล้มลงถ้าไม่ได้มือสองมือที่จับลงที่พนักเก้าอี้ใกล้ๆเอาไว้ ชายหนุ่มเดินหมุนวนรอบตัวจนตาลายไปหมด ก่อนจะทรุดนั่งลงมองปลายเท้าของตัวเองที่เหยียบส้นเอาไว้ กลัวว่ารองเท้าอย่างดีนี้จะพังเข้าก็วันนี้เอง แต่ปลายเทาขัดมันคู่หนึ่งที่เอามาชนเข้าให้นั้นทำให้แจจุงต้องเงยหน้าขึ้นม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หนสอนไม่จำว่าให้เรียกพี่ไ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เพี๊ยะ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ลุกขึ้นและไม่รอช้าที่จะทำให้ยุนโฮหน้าชาจนเกิดรอยแดงไปเต็มๆ คิม แจจุงมองหน้าชอง ยุนโฮด้วยสายตาที่ริบหรี่เต็ม ก่อนจะออกปลายเท้าเดินไปช้าๆเพราะขาที่รู้สึกไม่ค่อยจะมีแรง หลังมือยกขึ้นมาที่แก้มก่อนจะใช้มันสะบัดน้ำบางอย่างออกไปไม่ให้เปร๊อะใบหน้าขาวๆของตนเอง แต่ว่าแขนนั้นก็ถูกคว้าเอาไว้แน่น ก่อนจะถูกดึงจนปลายเท้าต้องออกเร็วแทบจะวิ่งเลยก็ว่าได้ เหมือนสิ่งของที่ไร้ชีวิตกำลังถูดเคลื่อนย้ายไปไหนซักแห่งบนพื้นที่เล็กๆที่แจจุงเห็นแต่ใบหน้าด้านข้างของยุนโฮที่มองไปด้านข้างและมือนั่นกำลังจับแขนแจจุงเอาไว้ไม่ปล่อย จนมาถึงห้องชุดหรูห้องหนึ่งที่มันมีกลิ่นของสีจางๆ ริมฝีปากของคิม แจจุงก็ถูกปิดลงอย่างรุนแร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กล้าดียังไง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ล้า ดี ยัง ไ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แดงก่ำอ้าปากพูดซ้ำช้าใส่หน้าที่ห่างกันเพียงไม่ถึงสองเซนติเมตร ดวงตาสองดวงสบกันไปมาอย่างไม่ยอมแพ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็นห่วงก็ไม่บอก ตบก็เจ็บน่ะซิ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แค่ จะมาดูศพคนโง่อย่างน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พูดไปสำรักน้ำตาตัวเองไป ยอมรับไปเลยว่าพอเห็นหน้าชอง ยุนโฮแล้วมันก็ทะลักออกมาอย่างโกรธแค้นใจตัวเองจริงๆ ไม่ไหวแล้วผู้ชายคนนี้ทำให้แจจุงกลายเป็นบ้าไป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อา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ได้เป็นอะไรซักหน่อย ไม่ร้องแล้วคนด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ม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มันแย่ที่สุดเล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ย่สุด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กดใบหน้าของแจจุงลงที่ไหล่ มือขาวของคนสวยยกขึ้นทุบลงที่หลังของยุนโฮหลายต่อหลายครั้ง ก่อนจะเกิดเสียงโฮออกมา พร้อมทั้งสองแขนที่รัดกำเสื้อด้านหลังของยุนโฮแน่นไปหมด ริมฝีปากหยักพรมกดหอมลงที่เส้นผมของแจจุงเบา และเอาแก้มของตัวเองแนบเอาไว้ จนรู้สึกว่ามันสั่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ครับ พี่ขอโทษ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= = = = = = = = = = = = = = = = = = = = = =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เกลียดน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็นอย่างนั้นไป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าร์ค ยูชอนและคิม จุนซูกำลังประจันหน้ากันที่ห้องสมุด ริมฝีปากของคิม จุนซูเชิดขึ้นมาแบบไม่เกรงกลัวเลยว่าการที่พูดออกมาแบบนี้ในที่ๆไม่ค่อยจะมีคนมาในช่วงเวลานี้เท่าไหร่จะเป็นผลร้ายกับตัวเอง หลังจากวันนั้นคิม จุนซูตระหนักแล้วว่าปาร์ค ยูชอนเป็นมนุษย์ที่น่ารังเกียจที่สุดในโลกตั้งแต่เคยเจอมายกเว้นคิม แจจุงผู้เป็นพี่ที่จุนซูไม่นับรวมเข้าไปด้วย ปาร์ค ยูชอนที่กล้าดีมีหน้ามาเสนอหน้าให้จุนซูได้เห็นในวันนี้ ทั้งๆที่ตัวเองกำลังหน้าชื่นตอแหลใส่ว่าตัวเองน่ะเป็นพวกเดียวกับจุนซูอย่างนั้นอย่างนี้ แต่ขอโทษจุนซูเบื่อที่จะสวมหน้ากาก ถ้าไม่ชอบก็คือไม่ จบแค่นั้นพอ ซึ่งในสายตาของยูชอนแล้วดูเหมือนนิสัยแบบนี้มันคล้ายกับพี่สะใภ้ยังไงชอบกล เหมือนคนพูดจะไม่รู้ตัวด้ว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ใช่น่ะซิ นายมันพวกขี้โกหก ไม่น่าเสียเวลาด้วยซักนิด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ยืนกอดอกกับหนังสือเล่มหนา มองยูชอนตั้งแต่หัวจรดปลายเท้าแบบเหยียด ทำให้ยูชอนรู้สึกหน้าตึงไปบ้าง ทั้งๆที่ความจริงก็เคยถูกคิม แจจุงมองมาแบบนี้เหมือนกัน แต่ไม่ได้เชิงนิสัยเสียสุดๆแบบนี้ซักหน่อ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วกขี้อิจฉ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ว่ายังไง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๊ะ เปลี่ยนสรรพนามได้รวดเร็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เพราะเห็นว่าก่อนหน้านี้คิม จุนซูพูดเสียงอ่อนเสียงหวานใส่ตอนที่ทำตัวเหมือนเป็นแม่สื่อแม่ชักของตัวเองกับคิม แจจุงน่ะซิ พอมาแบบนี้ล่ะเปลี่ยนเป็นหน้ามือกับหลั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ลยเชีย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มันน่านับถือหรอ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วงผู้หญิงเป็นว่าเล่น เรียนก็งั้นๆ เหอ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ให้พูดก็คงไม่เหมาะกับคิม แจจุงเท่าไหร่ ลาดกับโง่เข้ากันไม่ได้อยู่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รู้สึกจี๊ดเจ็บเข้าไปในทรวงอก เมื่อได้ยินคำสบประมาทถึงขนาดนี้ จนจุนซูยิ้มเยาะเมื่อเห็นว่ามือของยูชอนที่อยู่ข้างตัวกำหมัดเข้าหากันแน่นจนเส้นเลือดปูดขึ้นม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 จะทำอะไรฉัน จะต่อยฉันเหรอ เอาซิ เอาเลย ฉันจะได้รู้ว่านายเป็นพวกชอบใช้ความรุนแรงด้วยอีกหนึ่งอย่า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ยื่นหน้าเข้าใกล้ยูชอน ทำให้ชายหนุ่มขยับปลายเท้าถอยออกมาตามๆกัน ริมฝีปากที่ยกยิ้มยื่นเข้ามาใกล้อย่างท้าทาย พอๆกับเสียงเส้นเลือดมันลั่นตุบๆที่ขมับของเขา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ึ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คิดจะทำแบบนั้นหรอกน่า หน้าขาวๆก็ช้ำหมด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ู้ทำแบบนี้เลยดีกว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ทันขาดคำที่พูด จุนซูเองก็ถอยร่างไม่ทันแล้ว นอกเสียจากถูกปิดลงที่ริมฝีปากะทันหันไม่ได้ตั้งตัวเลยซักนิดเดียว จะหลีกหนีไปไหนก็ไม่ได้เพราะปาร์ค ยูชอนเอามือกดที่ศีรษะของจุนซูเอาไว้ จนตอนนี้เริ่มรู้สึกเจ็บที่ริมฝีปาก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่อนหน้านี้ยูชอนคิดจะเข้ามาหาความสงบหรืออาจจะมองนอนหาสาวเด็กเรียนสวยๆที่ชอบมานั่งอ่านหนังสือตากแอร์ที่ห้องสมุดเป็นประจำ แต่กลับได้เจอเป้าหมายสำคัญที่สุดที่ไม่รู้ว่าไปติดใจนิสัยเสียๆแบบนี้ได้ยังไง นอกจากนี้ยังสนุกไปด้วยเพราะอยากทำให้คนแบบจุนซูรู้สึกเหมือนเวลาหนูถูกน้ำร้อนลวกเข้าซักวัน แต่ดูเหมือนตอนที่เข้ามาทักนั้นยูชอนก็ผิดคาดทันทีที่เห็นใบหน้าบึ้งและเดินหนีมาที่ชั้นหนังสือนี้ การโต้เถียงเรื่องโหกของจุนซูนั้นทำให้ยูชอนได้รู้เลยว่าอย่างน้อยคิม จุนซูก็รู้ว่าตอนนี้แผนของยูชอนล่มไม่เป็นท่า แต่เพราะเป็นยูชอนเขาจึงไม่ได้สะท้านอะไรมากมายไปกว่าการได้เล่นเรื่องใหม่กับคิม จุนซูที่แอบคิดไปว่าอาจจะเป็นมนต์รักปากสุนัขก็ได้นะ ดีไหมชื่อนี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ื่อออ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!!.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ของจุนซูคงจะใหญ่มากจนขนาดตัวของจุนซูเอายังรู้สึกตึงที่ปลายหางตาของตัวเองขนาดนี้เลย ก่อนจะต้องเอามือผลักอกของยูชอนออกไปทำให้หลังกว้างๆนั่นกระแทกเข้าใส่ชั้นหนังสือจนหนังสือบางเล่มหล่นลงมาอยู่กับพื้น ทำให้บรรณารักษ์รีบวิ่งเข้ามาดูและตักเตือนทั้งสองคนที่ทำให้เกิดความเสียหายจนจุนซูต้องขอโทษยกใหญ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ควรจะไปคุยธุระของคนสองคนด้านนอก เชิญ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เป็นสาเหตุทำให้จุนซูเดินไวออกมาจากห้องสมุดทั้งๆที่อีกคนกำลังเดินเอื่อยๆมาทางเดียวกันล้วงกระเป่าทำเท่ห์ตามหลังมาจนจุนซูรู้สึกเหนื่อยและหยุดลงเพื่อหวังจะหันมาทำร้ายกันทางวาจาใส่ยูชอนให้สมใจอยากที่เมื่อครู่จุนซูไม่สามารถตะโกนกราดว่ากล่าวใส่หน้ายูชอนได้อย่างจริงจัง แถมยังต้องถูกกลายเป็นนักศึกษาติดบัญชีดำของห้องสมุดเอาไว้ด้วยสายตาของบรรณารักษ์อีกด้วย แต่ว่าพอได้หันมากลับไม่พบใครอย่างที่ควรจะเป็นนั่นทำให้จุนซูหงุดหงิดเป็นเท่าตัวเพราะยูชอนเป็นสาเหตุทำให้จุนซูเหนื่อยโดยไร้เหตุผลอีกด้ว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ู่ทางนี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๊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รงที่สะกิดเข้าที่ไหล่ทำให้จุนซูผวาถอยหลังและล้มลงท่ามกลางประชาชีที่เดินผ่านไปผ่านมาปิดปากหัวเราะ แต่เพราะความเจ็บที่มากพอจะทำให้จุนซูนิ่วหน้าลงได้นั้น ไม่สามารถดึงความสนใจเข้ามาได้ หนังสือหล่นลงพื้นหญ้าที่ไม่ได้มีมากพอจะทำให้กางเกงนักศึกษาของจุนซูไม่เปื้อนดินสีดำๆ ริมฝีปากมีฟันเล็กๆกัดเอาไว้ และดวงตาที่สะบัดขึ้นมองยูชอนที่ทำมือค้างเอาไว้เป็นท่าเดียวกับลักษณะการสะกิดไหล่ของจุนซูเมื่อครู่นี้ และยูชอนก็ชักมือกลับ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น้องครับ พื้นตรงนี้ไม่ได้มีไว้นั่งนะครับ ลุกขึ้นมาม่ะ ไม่เห็นต้องขนาดนี้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ิ๊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เก็บหนังสือเอาไว้ที่อกอย่างแรงก่อนจะขยับลุกขึ้นอย่างทุลักทุเล ในใจก็สาปแช่งคนที่ยืนมองเฉยๆไม่ยอมช่วยเหลือกันซักนิ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ามฉันมาทำไ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ครบอก มหาลัยก็เดินไปทั่วนะ ไม่เห็นต้องตามใครเลย นั่นแน่คิดว่าพี่ตามเพราะติดใจน่ะซิใช่ไหมล่ะ เมื่อกี้นะ ใช่ไหม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ครบอกว่าฉันติดใจจูบน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กำมือกับหนังสือหน้าดำหน้าแดงเถียงกับยูชอน จนเพื่อนที่กำลังเดินเข้ามาสะกิดกันให้มองไปทางที่จุนซูและยูชอนยืนอยู่ ก่อนจะพากันปิดปากเพราะได้ยินเสียงที่จุนซูพูดขึ้นมาเสียงดังลั่น คิดเอาแล้วกันได้จูบกับยูชอนเชียวนะ มันน่าอิจฉา ถึงแม้จะเป็นเสือสาวก็เถอ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ังไม่ได้พูดสักนิดว่าเป็นเรื่องนั่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อยไป ฉันจะไปเรีย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ยกมือขึ้นพร้อมยักไหล่เฉยๆ แต่ก็ไม่ได้หลบไปไหน จุนซูมองหน้ากวนโมโหของยูชอน ก่อนจะยิ้มออกมา ทำให้ยูชอนชักเริ่มหางตากระตุ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บอกอะไรให้นะ จูบเมื่อกี้น่ะ ฮ่วยแตกที่สุดในโลกเลย เหอ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บอกเอาบุญนะ ไปฝึกดูดนมแม่มาก่อนแล้วค่อยมาจูบฉันปาร์ค ยูช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ผลักผกยูชอนจนปลายเท้าที่มั่นคงเซถอยหลังไปเกือบหนึ่งก้าว ริมฝีปากของยูชอนบิดเบี้ยวด้วยความโกรธ จะอะไรก็ตามคนที่โชกโชนอย่าชายหนุ่มมาถูกหยามแบบนี้ ใครบ้างจะไม่สะเทือ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จุนซู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ื่อนๆของจุนซูวิ่งผ่านยูชอนที่ยืนก้มหน้ามองอะไรซักอย่างที่พื้น ก่อนจะพากันวิ่งไปตามหลังเพื่อนของตนที่เดินไปด้วยอารมณ์ดีขึ้นมาอีกหน่อย จุนซูนั่งลงที่โต๊ะไม้ขัดเงาใกล้กับศูนย์อาหารของมหาวิทยาลัย ปลายหางตาเห็นว่ารถของปาร์ค ยูชอนขับเบียดออกไปด้วยความเร็ว ก่อนจะยิ้มเยาะออกมาที่มุมปาก ความรู้สึกแสบทำให้จุนซูต้องยกปลายนิ้วขึ้นมาจับดู และกระจกจากเพื่อนคนใดคนหนึ่งที่วิ่งกระหืดกระหอบเข้ามานั้น ทำให้จุนซูเห็นว่าที่ริมฝีปากด้านซ้ายของตนเองมีรอยแตกจางๆที่พอจะทำให้ทานอาหารร้อนๆเผ็ดไม่ค่อยจะได้เท่าไหร่ปรากฏขึ้น สาเหตุของมันทำให้จุนซูชะงักปลายนิ้วกับรอยนั้นและความร้อนของใบหน้าที่มาจากที่ไหนซักแห่ง เลือดหรือก็ไม่ใช่ หรือจะเพราะอากาศความดันภายในกำลังไม่ด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วกนายถึงขั้นลงไม้ลงมือจนปากแตกขนาดนี้เลยเหรอ ไม่คิดว่าพี่เขา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วางมินถามขึ้นมา เขาเองที่เป็นคนล้วงกระเป๋ายกกระจกให้เพื่อนมองใบหน้าของตนเองในตอนนี้ ส่วนอีกสองคนก็พยักหน้าหงึกหงั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ล่า ฉันเดินชนชั้นหนังสือเ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ชื่อตายเลย แนได้ยิน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ื่อ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ูบน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กระตุกสะดุ้ง ก่อนจะทำใบหน้าบึ้งตึงกลบเกลื่อน เขาวางกระจกใส่มือของฮวางมินก่อนจะถอนหายใจออกม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สอดรู้เลยน่า ไม่ใช่อย่างนั้นหร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่าฉันล่ะอิจฉาเลย ได้จูบของเทพขนาดนั้น ถึงจะเพลบอยก็ยอม ขอซักครั้งจะเป็นอะไรไป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เหล่มองดองริม ก่อนจะเบ้ริมฝีปากออกมา เมื่อเห็นเพื่อนกำลังพูดถึงรสจูบของยูชอนที่อยากได้หนักหนา ด้วยใบหน้าที่แสนจะเพ้อฝัน ชายหนุ่มกำลังนึกในใจอยู่ว่าดองริมช่างเพ้อฝันเสียหนั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ฉันว่า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ูพี่ยูชอนจะชอบนายนะจุนซู ไม่งั้นเขาไม่เดินตามนายขนาดนี้หร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ร้สาร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ริงๆ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ห้ตายเถอะทำไมเขาไม่มองฉันนะ ชอบได้ไงคนเฉยชาแบบน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งี้ถ้านายไม่ชอบยกให้ฉันเป็น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!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จุนซูไม่ได้เป็นอะไรกับปาร์ค ยูชอนเขาจึงตะโกนว่าไม่ออกมา เขาไม่ได้มีเรื่องอะไรหรือเป็นเจ้าของที่จะไปยกปาร์ค ยูชอนให้ใคร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ค่นี้ก็ต้องโมโหด้ว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ูก็รู้ว่าติดใจจูบอย่างที่ว่าจริง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วางมินอาจจะถูกเหวี่ยงเอาได้เขาเลยได้แต่พูดพึมพำอยู่คนเดียว โดยไม่สังเกตเลยว่าคิม จุนซูกำลังเม้มเข้าที่ริมฝีปากตัวเองกับความคิดเพียงลำพั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ชอบฉันจริงๆอย่างที่เพื่อนฉันบอกจริงๆน่ะเหรอปาร์ค ยูชอ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วกนายว่าเขาจะชอบฉันจริงน่ะ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วางมินที่อยู่ใกล้ที่สุด เงยหน้าขึ้นจากเครื่องเล่มเกมอันใหม่จากต่างประเทศ มองคิม จุนซูที่หันมานั่งเท้าคางมองไปด้านหน้าอย่างไร้จุดหมา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 คงอย่างนั้น ไม่งั้นพี่เขาจะมาสนใจนาย เดินตามนายขนาดนี้ทำไม นายก็น่าจะรู้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งที่ฮวางมินคิด นายก็น่าจะรู้ว่าคนนิสัยไม่ดีอย่างนาย พี่เขาหรือจะแลถ้าเขาไม่สนใจจะอึ๊บนายเล่นน่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เกิดว่าฉันสนใจพี่เขาเหมือนกัน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าวนี้ทำให้เพื่อนอีกสองคนขยับเข้ามามองหน้ายิ้มๆของจุนซูได้ทั้งหมด รอยยิ้มของจุนซูถ้าดูดีๆแบบไม่มองที่นิสัยใจคอก็ดูน่ารักคนใครหลายๆคนที่เดินผ่านไปมาอดมองไม่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พูดจริงเหรอ ต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ก็แห้วน่ะซิ เทียบกับน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จุนซูต้องชนะเข้าเส้นชัยกว่าพวกชะนีคนอื่นๆอยู่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น่าสนไม่ใช่เหร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เกิดว่าคิม จุนซูขอพักมาเล่นกับปาร์ค ยูชอนไปก่อนแก้ขัดใจ เพราะถูกปาร์ค ยูชอนแกล้งมาวันนี้ล่ะก็ หากว่าเพื่อนของจุนซูคิดไม่ผิด จูบของยูชอนคงจะมีประโยชน์เอามาก เพราะต่อไปยูชอนคงจะติดใจมันอีกนาน จนกว่าจุนซูจะเบื่อและปล่อยให้แล้งทึ้งกัดกินยูชอนที่เหี่ยวแห้งตายเพราะถูกจุนซูหลอกเอาซะบ้าง น่าจะดีไม่น้อย ก็อยากจะรู้เหมือนกันว่าเวลายูชอนที่เป็นเพลบอยแล้วกลายมาเป็นแมวหมาข้างทางที่จุนซูไม่แลจะเป็นยังไ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น้าแบบนี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มือนมีอะไรดีๆเลย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ม่ทำไมน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ล่ามาเลยนะ เล่ามา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ื่อนพากันเขย่าแขนจุนซูยกใหญ่ที่เห็นเพื่อนยิ้มเจ้าเล่ห์ออกมาวะขนาด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จริงปาร์ค ยูชอน นี่ก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ูบเก่งอย่างที่ว่านั่นแหล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ริงๆด้วย นายจูบกับพี่เขาแล้วจริงๆ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ม่ได้โกห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ึ้ย หมั้นไส้นายชะมักเลยคิม จุนซู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อยดูต่อไปนะปาร์ค ยูชอน ต่อให้ฉันต้องเจ็บเพราะฉันอาจจะเผลอรักนาย แต่ว่า สุดท้ายนายก็ต้องเจ็บไปพร้อมๆกับฉันด้ว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[08]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ปิดลงนิ่งงันไม่สามารถจะเปิดมองภาพใดๆได้เลย หรือหากจะเป็นแบบนั้นสิ่งที่เห็นก็คงจะเป็นเพียงความมืดมิดเหมือนเก่าอยู่เรื่อยไป ปลายจมูกยังจมแน่นกับเนื้อผ้าที่มีกลิ่นหอมของน้ำยารีดผ้าและน้ำหอมกลิ่นอ่อนๆจากเนื้อผิว ริมฝีปากที่บิดเบี้ยวออกเสียงร้องโฮด้วยความอัดอั้นปล่อยเสียงให้ลมหายใจสะอึกสะอื้นออกมาจนไหล่ที่หนักอึ้งด้วยปลายคางนั้นสั่นไหวเป็นจังหวะไม่ค่อยจะสม่ำเสมอเท่าไหร่ ปลายนิ้วทั้งสิบยังจิกลงที่เสื้อสูทด้านหลังเกรงว่ามันอาจจะติดหลุดเข้าไปในซอกเล็บเลยก็เป็นได้ ทั้งๆที่ผ่านหลังของเจ้าของปลายนิ้วนั้นกลับถูกระดมปลอบโยนช้าๆด้วยฝ่ามือทั้งสองที่คอยลูบอยู่เหมือนๆกับที่เส้นผมลื่นๆที่เมื่อวานจะเดินเข้าไปทำสปาเพิ่มสุขภาพของเส้นผมมาหยก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ำกล่าวโทษมากมายกำลังประดังเข้ามาที่สมองจนจับใจความได้ไม่ครบถ้วนดีนัก แต่ทั้งหมดทั้งมวลนั้นในหนึ่งประโยคจะต้องมีชื่อคนที่ยืนให้ทุบหลังอยู่นานสองนาน ต้องโทษที่ทำให้คิม แจจุงต้องกลายมาเป็นคนที่อ่อนไหว ต้องกลายมาเป็นคนที่คาดหวังและรอคอย ต้องกลายเป็นคนไร้สมรรถภาพทางความคิดมากมายเมื่อรู้สึกถึงความสูญเสียและขาดหายไปเพียงเสี้ยววินาทีเท่านั้น ต้องกลายเหมือนคนจะเป็นจะตาย เหมือนลมหายใจหยุดลงเฉียบพลัน หัวใจวายกะทันหันไม่ทันตั้งตัว เพราะผู้ชายเพียงคนเดียวที่ทั้งเกลียดแสนเกลียดนักหนาที่ทำให้ชีวิตทั้งชีวิตต้องเปลี่ยนไป สุดท้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ุดท้ายก็แพ้จนได้ แพ้ตัวเอง แพ้ความรู้สึกตัวเอง แพ้ให้กับชอง ยุนโฮ แพ้จนหมดท่าแล้วคิม แจจุ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ยหนุ่มกำลัง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ั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ชอง ยุนโฮ หรือบางทีการใช้คำว่า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อาจจะช้าไปด้วยซ้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ร้องแล้วนะคนดี เดี่ยวไม่สบายเอาหรอก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ขอโทษแล้วไงครับ 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รู้สึกสงสารคนร้องไห้จับใจ เพราะชายหนุ่มไม่คิดว่าเรื่องมันจะเลยเถิดมากมายขนาดที่ทำให้คิม แจจุงคนนี้ร้องไห้ออกมาได้ ยุนโฮยอมรับเลยว่าเขาตกใจที่เห็นแจจุงร้องไห้ส่งเสียงดังในอ้อมอกของเขา ความเข้าใจผิดครั้งนี้คงจะทำให้ชายหนุ่มรอบคอบมากกว่า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ลับบ้า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อยากกลับบ้า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ดันตัวออกก่อนจะสะบัดใบหน้าไม่มองคนที่ปล่อยแขนออกไป ชอง ยุนโฮขมวดคิ้วมองเส้นผมที่เปียกติดข้างแก้มของคนที่พูดออกมาด้วยเสียงที่แหบพร่าพอสมควร เป็นใครก็คงจะโกรธที่มีข่าวน่าตกใจแต่คนที่ตกเป็นข่าวกลับเดินล้วงกระเป๋าได้หน้าตาเฉยและปกติดีแบบชายหนุ่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านั่งก่อนดีกว่า แบบนี้จะกลับบ้านแล้วคุณพ่อคุณแม่จะว่ายังไง จะคิดว่าพี่ข่มขืนเราน่ะ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พยายามพูดให้คิม แจจุงกลับมาเป็นเหมือนเดิม มือของเขาจับแขนของแจจุงเอาไว้ก่อนจะออกแรงให้เจ้าตัวที่ทำนิ่งเฉยทั้งๆที่ปลายจมูกแดงอย่างกับอะไรดีเดินตามมานั่งลงที่โซฟาที่มีพลาสติกใสคลุมอยู่ บ่งบอกถึงความใหม่ของมันได้เป็นอย่างด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ู้ว่าเป็นห่วง ขอโทษจริงครับ มันเป็นความเข้าใจผิด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อยากฟัง ไม่อยากรู้ ไม่ได้ถา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นั่งยิ้มให้คนที่นั่งมองไปที่ชั้นวางทีวีขนาดใหญ่ที่ยังว่างเปล่า ห้องชุดขนาดใหญ่นี้เริ่มไร้แสงขึ้นเรื่อยๆเพราะตะวันใกล้จะตกดินเต็มทีแล้ว เงาจางจึงเอียงไปฝั่งตะวันออกเป็นรูปร่างไม่ค่อยจะชัดดีเท่าไหร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รู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อยากจะเล่า มีอะไรไหมล่ะครับแจจุ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๊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ฟันเล็กขบลงที่ริมฝีปากมองใบหน้าของชอง ยุนโฮด้วยอารมณ์ที่จะพยายามขุ่นมัว เพราะความจริงแล้วแจจุงไม่ได้อารมณ์เสียเลยซักนิดเดียว แต่ก็อีกนั้นแหละคนกำลังพยายามไม่ยอมรับความจริ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ลับมา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ดวงตาสีดำที่หันมองชอง ยุนโฮ เปิดม่านตาออกกว้างขึ้นกว่าเดิม ดวงตาที่เต็มไปด้วยใบหน้าของชอง ยุนโฮที่กำลังยกยิ้มจางๆ คิม แจจุงเพียงกระพริบตาไปไม่กี่ครั้งแสงไฟจากพระอาทิตย์ก็หายไปทันที เสียงบีบแตรของเครื่องยนต์ที่ดังขึ้นมาบนอาคารสูงนั้นยังไม่สามารถจะทำให้คิม แจจุงตื่นขึ้นมาได้เลย ตื่นขึ้นจากภวังค์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ื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าเอาของที่ฝากไว้แล้วนะ อย่าลื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ท่านี้เท่านั้น เพราะคิมแจจุงรู้สึกว่ามันมืดเท่านั้น แสงจากด้านนอกที่ยังไม่ได้มืดดีนั้นทำให้ตาของคิม แจจุงมองไม่ถนัดเท่าไหร่เพราะคอนเทคเลนส์อาจจะใช้การไม่ได้แล้วก็ตาม แต่ว่าการขอสิ่งที่ฝากเอาไว้คืนนั้นหมายถึงการที่ชอง ยุนโฮขยับเข้ามาใกล้มากกว่าเดิมล่ะก็ ที่แก้มข้างเดิมข้างเดียวกันของชายหนุ่มก็คงจะกลับมาอุ่นเหมือนเดิมอีกครั้งเพราะริมฝีปากคู่เดิมนั่น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บไม้แห้งที่หลุดลงจากยอดสูง ใบเมเปิ้ลที่ร่วงลงเพราะเป็นปลายหนาวที่กำลังจะร้อนในอีกเกือบๆเดือนได้นั้นปลิดปลิวอีกครั้งเพราะล้อรถคันใหญ่ที่มันได้พักนานกว่าสามชั่วโมงหลังจากเจ้าของถือกรรมสิทธิ์เดินจับแขนคนที่ก้มหน้าก้มตาจากสนามบินข้นไปบนชั้นอาคารที่สร้างขึ้นใหม่ และมันก็ออกไฟสีแดงด้านท้ายอีกครั้งเมื่อทั้งสองเดินลงมาพร้อมกัน แต่คนเดินนำคือคนถูกจับลากขึ้นไปและคนเดินตามคือเจ้าของรถที่เดินยิ้มล้วงกระเป๋าตามมาติดๆและนั่งลงที่เบาะหลังข้างๆกัน ต่อจะพักไฟเหลืองไฟเขียวหรือจะแดงแบบไหน เสียงมันก็เงียบสนิทพอๆกับเสียงเครื่องยนต์หลายแรงม้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ยุนโฮนั่งมองไปด้านหนึ่งด้านเดียวกับคุณแจจุงที่เอาแขนเท้าคางของตนเองเอาไว้ทำให้เสื้อคอกว้างที่ได้มองเห็นมาแล้วหนึ่งครั้งในตอนกลางวันนั้นเปิดผิวขาวต้องดวงไฟที่สาดเข้ามาเป็นระยะๆ ใบหน้าขาวนั้นยังคงแดงก่ำไม่เปลี่ยนตั้งแต่เดินลงมา นั่นเพราะคนขับรถได้มีโอกาสมองเห็นจากกระจกหลังเมื่อมองเลยผ่าเพื่อจะมองรถคันหลังที่ขับจี้หลังมาเพื่อจะแซงไปด้านหน้า ริมฝีปากที่ลอบมองบ่อยๆนั้นเม้มเข้าหากันเป็นพักๆ ก่อนจะสะดุ้งหันมองคนข้างๆ เพราะอะไรบางอย่างที่คนขับรถไม่สามารจะมองเห็นได้ นอกเสียจากจะมีกระจกล่างมองคนด้านหลังที่ตอนนี้คุณยุนโฮเอื้อมมือจับเนื้อนิ่มประสานไว้ที่บนตักของตนเองไม่ยอมปล่อยแม้จะถูกระชากกลับไปหลายต่อหลายครั้ง มือกาวอย่างเช่นยุนโฮคงเป็นกาวประเภทเกรดเ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...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ดถึงจะแย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ำพูดที่บอกแจจุงไป นั่นคงทำให้ยุนโฮไม่อยากจะพลาดโอกาสทองนี้ไปแน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ารกระทำเหนือคำพูด แต่ถ้าจะแน่ก็ต้องไปด้วยกัน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อะ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โทรศัพท์ที่ส่งเสียงเข้ามาทำให้แจจุงเลิกที่จะสนใจการขโมยอวัยวะสำคัญในการรับโทรศัพท์ข้างหนึ่งไป จึงต้องกดรับไปแบบไม่ค่อยจะถนัดเท่าไหร่ ดวงตากลมเหลือบมองคนที่ขยับศีรษะเข้ามาใกล้เพื่อจะฟังกับแบบไม่เกรงว่ามันจะเป็นเรื่องมารยาที่ดีหรือไม่ก็ตาม แต่จะว่าไปเรื่องมารยาทแบบนั้นคิม แจจุงเองก็ไม่มีเหมือนกัน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ที่ยวว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ที่ตอบกลับมาทำให้ยุนโฮเลิกคิ้วและขยับกลับนั่งตัวตรงเหมือนเดิม แต่คิม แจจุงกลับขมวดคิ้วมองมือที่ถูกจับเอาไว้ที่มันถูกบีบเข้าออกๆ เรียกร้องความสนใจจนไม่เหลือสมาธิตอบรับคนถามเท่าไหร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่ยว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มื่อกี้ว่าอะไรนะชางมิ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ที่ยว ฉันบอกว่าเที่ยว อะไรแค่นี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ไปไหมครับ แล้วนี่อยู่ที่ไห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ถอนหายใจไม่หยุดไม่หย่อนและไม่ยอมตอบคำถามชางมินทำให้เพื่อนที่คบกันย่างเข้าเดือนที่สองนั้นต้องถามย้ำไปอีกหนึ่งรอบ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อยากจะเดานะครับคุณแจจุ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ู่กับว่าที่สามีนายใช่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ยังไง มีปัญหากับฉัน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สวนกลับแบบไม่ต้องคิดทันทีตามประสาคนปากไวเป็นกิจวัตรเวลาอยู่กับเพื่อนๆ ซึ่งระดับมันถูกลดลงไปมากโขก็ตอนที่มีชอง ยุนโฮเข้ามาในชีวิต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กลงจะไปไม่ไป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ยกขาขึ้นนั่งไขว้ห่างทำให้ถูกเข้าที่ขาของแจจุงเบาๆแต่ก็รู้สึก คิม แจจุงหันมองหน้าคนทำร้ายร่างกายโดยไม่ตั้งใจอย่างนึกเคือง แต่นั่นกลับทำให้คิม แจจุงมองเห็นคนที่มองที่ตนเองด้วยสายตาที่ลึกซึ้งและเต็มไปด้วยอะไรบางอย่างที่ออกมาจากรอยยิ้ม ก่อนที่ใบหน้านั้นจะส่ายเบาๆ พร้อมกับยกมือคิม แจจุงขึ้นทาบที่อกช้า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ยอะไร เนี่ย ไม่ตอบซักท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เค คิม แจจุง ไม่ไปก็ไม่ไป ฟังเสียงไม่แน่ใจแบบนี้ ไม่อยากฟังแล้ว โอย อิจฉาคนมีเนื้อคู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ุดมันแถวบ้านไปก่อนแล้วก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ปิดบทสนทนาด้วยการกดปุ่มวางไปแบบไม่บอกกล่าวเช่นเดิม ก่อนจะหันมองหน้าคงที่นั่งเหมือนจะหัวเราะออกมาแต่ก็ไม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มีมารยาท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้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เหมือนไม่เคยนะเร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เป็นอันต้องหัวเราะออกมาเพราะคิม แจจุง ที่ทำหน้าทำตาโต เหมือนจะทำให้ชายหนุ่มตกใจกลัวเสียเต็มประดา นึกสงสารคนขับรถที่มีอายุมากแล้วคงจะตกใจกับคำพูดพวกนี้อยู่เหมือน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ม่ได้หน้าทน โดนตบแล้วบอกแค่ว่าเจ็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รง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ทำไม ก็เป็นแบบนี้แหละ จะทำไ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ๆ ยอมก็ได้ เบื่อจะเถียงแล้วครับว่าที่คุณนายช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ขับรถคงจะถอนหายใจทีละหลายๆครั้ง คิดว่าคงจะเถียงต่อไปจนจะถึงบ้านล่ะ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นายชองที่เป็นเจ้าบ้านหลังใหญ่นั่งกอดลูกชายตัวเองเมื่อเห็นใบหน้าที่ปลอดภัยเรื่องราวทั้งหมดที่แจจุงไม่ได้อยากจะฟังนั้นทำให้แจจุงรู้สึกเขินอายนัก ที่ตนเองเป็นคนที่ไม่ฟังอะไรเป็นกระต่ายตื่นตูมไปคนเดียว ทั้งๆที่มันก็แค่ความเข้าใจผิดอย่างที่ใครๆพูดออกมาจริงๆ นั่นเพราะคนขับรถที่นั่งก้มใบหน้าสำนึกผิดที่จดเลขสายการบินที่จะลงมาส่งผู้โดยสารการบินผิดทำให้เกิดเรื่องวุ่นวายนี้ขึ้น คิม แจจุงจึงรู้สึกว่าฝ่ามือที่ลงไปที่บนใบหน้าของชอง ยุนโฮไม่ยั้งแรงนั้นคงจะทำให้คนถูกกล่าวหาว่าผิดรู้สึกเจ็บมากกว่าเสียด้วยซ้ำ เพราะคนขับรถหันมาทำหน้าเหี่ยวหน้าแห้วก้มขอโทษชายหนุ่มงกๆ จนต้องถอนหายใจออกมาเสียงดังก่อนจะบอกปัดไปว่าไม่ได้เป็นอะไรทั้งๆที่ก็เจ็บหนักที่ใจมากเหลือเกินเมื่อครู่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งจะทานข้าวไม่สนุก ผมขอกลับบ้าน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คิดว่าบางทีคุณนายคุณแม่ของยุนโฮอาจจะอยากมีเวลาส่วนตัวกับลูกบ้าง การได้เจออะไรที่น่าตกใจแบบนี้คงอยากจะปลอบใจกัน ก็คงจะเหมือนตอนที่แจจุงนั่งรอเครื่องบินขากลับบ้านแล้วหิมะตกจนต้องเลื่อนเวลาไป พอกลับบ้านก็อยากให้คุณแม่กอดปลอบใจให้หายกังวลใจบ้างล่ะมั้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ล่ะจ๊ะ แม่ทำอาหารเอาไว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ู้สึกเพลียๆครับ ขอกลับก่อนเอาไว้ผมจะมาทานใหม่ คิดว่าคงจะเป็นแบบนั้นแน่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ความตรงไปตรงมาของแจจุงทำให้ยุนโฮหัวเราะออกมา หนึ่งในเหตุผลแฝงนั่นคงจะเป็นเพราะตนเองที่จะพาแจจุงได้กลับมาบ้านหลังนี้อีกครั้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๋ยวผมไปส่งแจจุงเองครับแม่ คงจะเพลียอย่างที่ว่าจริง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ยังปรับตัวไม่ชินเลยได้แต่เดินจากไปเฉยๆท่ามกลางสายตาของนายหญิงเจ้าของบ้านที่มองหน้าลูกชายด้วยรอยยิ้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เถอะอย่าปล่อยให้แจจุงเดินไปคนเดีย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ถจักรยานคันใหม่ของคุณแม่บ้านชอง ยุนโฮขอยืมเอามาปั่นลอยหน้าลอยตาท่ามกลางแสงไฟของซอยลึกนี้กับเงาที่สะท้อนลงมาด้านหลังล้อจักรยานที่มีหัวบิดเบี้ยวของคนสองคนและกระเป๋าใบหนึ่งที่มันห้อยย้อยอยู่กับแฮนด์จักรยานที่ยุนโฮเป็นผู้บังคับเส้นทาง ที่เสื้อของชายหนุ่มถูกดึงรั้งเอาไว้ด้วยมือทั้งสองของคนซ้อนที่กำเอาไว้เพราะตัวยุนโฮเองที่บังคับให้แจจุงต้องเลิกจับระหว่างจะถูกให้ไปนั่งด้านหน้าแทน คร้านจะเดินกลับคนเดียวก็ไม่รู้ทำไมเกิดไม่กล้าเสียอย่างนั้น ก็เลยนั่งซ้อนท้ายไปเงียบๆแบบนี้อีกไม่กี่ร้อยเมตรก็คงจะถึงบ้านแล้ว แจจุงควรจะกลับไปนอนพักจนถึงเช้าเพื่อทดแทนความเสียหายของวันนี้ไปให้หมด รู้สึกเหนื่อยจนอยากจะนอนอิงพิงหมอนเต็มที ไม่เคยจะเหนื่อยอะไรนาดนี้มาก่อ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คงจะไม่รู้เนื้อรู้ตัวว่าทางความคิดของตนเองนั้นกำลังนำพาความเพ้อฝันการกระทำเป็นความจริง ที่ทำชอง ยุนโฮต้องเลิกคิ้วเข้มๆของเขาขึ้นมา ความหนักที่กลางหลังของชายหนุ่มทำให้ต้องผ่อนความเร็วของก้าวการปั่นรถจักรยานคันนี้ลงช้าๆ ให้สายลมมันพัดเอื่อยๆเย็นๆก็พอ ริมฝีปากของชายหนุ่มยกยิ้มไปตลอดทางที่เขารู้สึกว่ากำลังได้กลายเป็นที่พักพิงสำคัญ กลายเป็นคนสำคัญและอีกไม่นานแจจุงก็คงจะเปิดใจให้คนเช่นชอง ยุนโฮคนนี้มากกว่าเดิม ชายหนุ่มรู้ดีว่าแจจุงต้องอาศัยเวลาสักพัก เพียงเท่านี้ชายหนุ่มก็เต็มตื้นไปด้วยน้ำที่หล่อเลี้ยงหัวใจของเขาที่ขาดหายไปเมื่อครั้งยังเด็กได้เป็นอย่างดี เด็กชายที่สัญญาไว้ในใจว่าจะกลับมาเพื่อเด็กน้อยที่ทำให้เขาหลงใหลไม่มีวันลืมได้เลย</w:t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วามรักมันเกิดขึ้นได้ทุกที่ทุกเวลาไม่จำกัดเพศและวัยไม่ใช่หรืออย่างไร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บคุณที่มาส่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รับกระเป๋าเข้ามาไว้กับตัวก่อนจะเดินหันหลังกลับ ไม่ใช่เพียงเท่านั้นแจจุงเมื่อครู่นี้ ชายหนุ่มคิดมากมายเป็นที่แผ่นหลังของยุนโฮ ริมฝีปากเม้มเข้าหากัน ก่อนจะหันมองกลับคนที่ยังก้มหน้ามองพื้นถนนรอคอยเสียงเปิดและปิดประตูรั้วให้เรียบร้อยเสียก่อน แต่เพราะปลายเท้าเดิมๆนั้นกลับเข้ามาทำให้ยุนโฮต้องเงยหน้าขึ้นมองคนที่เดินเข้ามาจริง แต่หันตัวมองไปด้านอื่นมากกว่าที่จะสบตามองหน้าใคร ซึ่งใครที่ว่าก็คือยุนโฮนั่น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วามจริ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เกิด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นั่นที่ยุนโฮมองเห็นกำลังรู้สึกหวั่นหรือกำลังกลัวอะไรบางอย่า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ก็ไม่ได้เลวร้ายอะไร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าจจะต้องพยายามมากหน่อ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าจะหมั้นกันแล้ว แจจุงจะพยายามปรับตัวแล้วกัน อย่ามาเสียใจทีหลังแล้ว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๋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?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นั้นเม้มเข้าหากันก่อนจะหันมองคนที่เอียงใบหน้ามองตนเองอยู่ แจจุงรู้สึกว่าบางทีถ้าการได้หย่อนตัวเองลงจากยอดภูเขาสูง ถ้าเกิดว่าผู้ชายคนนี้เป็นแบบนี้ไม่เปลี่ยนแปลง เป็นชอง ยุนโฮคนนี้แจจุงอาจ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ความสุขมากเลยก็ได้ บางทีที่ไม่เข้าใจอยู่ในอกว่ามันเป็นเพราะอะไรถึงต้องร้องไห้ออกมา มันอาจจะชัดเจนขึ้นก็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ฝันด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ยกยิ้มเดินเข้ามาในตัวบ้านท่ามกลางสายตาของคุณแม่บ้านที่ยุนโฮเดินเข้ามาขอบคุณที่ให้ยืมจักรยาน ดูแล้วคุณยุนโฮอาจจะมีเรื่องดีๆเกิดขึ้นก็เป็นได้ถึงได้ยิ้มกว้างออกมาซะขนาดนี้ ถึงแม้ตัวเจ้าของรอยยิ้มเองก็ตามก็เห็นด้วยกับความคิดนี้ว่าชายหนุ่มรู้สึกอิ่มเอมจนไม่อยากจะทานอาหารค่ำที่จัดเรียงไว้บนโต๊ะเสียด้วยซ้ำ เมื่อครู่นี้ยุนโฮแปลกใจที่แจจุงพูดอะไรที่ไม่เข้าใจนัก แต่ด้วยองค์ประกอบอะไรหลายๆอย่างทั้งใบหน้าที่แดงก่ำยามจังหวะที่หันหนีเดินกลับเข้าบ้านไป และด้วยสิ่งสุดท้ายที่ยุนโฮรู้สึกถึงกลิ่นหมอจากกายของแจจุงที่เข้ามาพรมหอมข้างขมับของเขา น่าตลกจนเผลอยิ้มออกมาอีกครั้ง แจจุงดูเหมือนจะโชกโชนเรื่องพวกนี้ แต่ทำไมมาทำเหมือนชายหนุ่มเป็นลูกชายเสียอย่าง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ร้างบุคลิดขัดกับตัวต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= = = = = = = = = = = = = = = = = = = = = = =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อกไม้สีขาวสีม่วงถูกเสียบลงที่แจกันก่อนมันจะค่อยประคับประคองให้วางลงบนโต๊ะที่มีแก้วน้ำทรงสูงที่บรรจุน้ำหลายสีสันหลายสิบแก้ววางอยู่ข้างๆกันอย่างพร้อมเพรียง แก้วน้ำสีแดงสองแก้วถูกจับออกไปจากตรงนั้นก่อนจะพาเข้าไปในห้องๆหนึ่งและวางลงที่หน้ากระจกจนเกิดเสียง ทำให้คนที่นั่งปิดเปลือกตาต้องใช้ปลายเท้ายกขึ้นเขี่ยที่หน้าขาของคนทำเสียงไปเทาๆเพื่อเป็นการเตือนเพราะขณะที่วางแก้วคนนี้ๆทำเสียงขบขันที่ลำคอ ความเงียบทำให้ใบหูที่ถูกคล้องเอาไว้กันเปื้อนรองพื้นได้ยินชัดเจน และก็ได้เวลามองด้วยสายตาเต็มๆเสียทีเมื่อช่างแต่งหน้าได้กรีดน้ำหมึกสีดำลงที่ขอบตาบนเรียบร้อยแล้ว ใบหน้าของคนที่ยืนเอามือเท้าพนักเก้าอี้ไว้นั้นเต็มไปด้วยรอยยิ้มที่ออกจะสมน้ำหน้าเพื่อนอย่างตน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นแล้วจนรอดคิม แจจุงก็มีวันนี้วันที่การมาของมันไม่น่าประทับใจเอาเสียเลยมันเต็มไปด้วยความน้อยใจเสียใจกับผู้ชุบเลี้ยงเด็กคนนี้มาที่กำลังสาปส่งลูกชายคนโตให้ออกไปพ้นๆวงเวียนความเสียใจนี้เสียที วันหมั้นที่จัดขึ้นมาตามหน้าตาและชื่อเสียงซึ่งแจจุงไม่มีทางจะเห็นด้วยแต่เสียงเดียวหัวเดียวก็คงจะต้านทานอะไรไม่ได้นอกเสียจากขบคิดไม่พอใจในอกไปเท่านั้น สูทสีขาวพอดีตัวกับสีของกางเกงที่เข้ากันเป็นอย่างดีกับถุงมือที่เสียบเอาไว้ที่กระเป๋าสูทนั้นทำให้คิม แจจุงที่ดูดีอยู่แล้วกลับดูดียิ่งไปอีก ดวงตาสีน้ำตาลอ่อนจากการปรุงแต่งทำให้เพื่อนหรืออาจจะเรียกว่าแฟนเก่าต้องร้องว๊าวออกม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ากตายรึ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งไรเสียคิม แจจุงก็คือคิม แจจุงอยู่วันยังค่ำที่มีนิสัยปากร้ายและไม่เกรงใจใครโดยเฉพาะกับเพื่อนของคิม ฮยอนจุงที่มีฝีปากได้พอๆ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น่าคิดชมเลยแหะ คิดผิดชะมัดเลยว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ทำให้ฮยอนจุงทำหน้าเบื่ออกมา ก่อนจะกระดกน้ำผลไม้ที่คิดว่าน่าจะเป็นน้ำสตอเบอร์รี่จนหมดแถมยังจะมาแย่งน้ำในมือของแจจุงที่กำลังจะยกดื่มเสียด้วยซ้ำ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กินมากเลยน่า เกิดคุณนายอยากจะเข้าห้องน้ำตอนกำลังสวมแหวน ไม่ดีหรอกน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ก็จะฉี่รดหน้านายนั่นแหละ ออกไปเลยไปน่ารำคาญ ไม่น่าให้เป็นเพื่อนเข้าพิธีเลยจริงๆ รู้อย่างนี้ฉันให้ชางมิน ไม่ก็เอริการ์ก็ดี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ยอนจุงเอานิ้วชี้ขึ้นมาโบกไปมาที่ใบหน้าของแจจุง ทำให้เจ้าตัวต้องหันหน้าหนีพอดีกับช่างแต่งหน้าที่นั่งหัวเราะอยู่เงียบๆขอตัวออกไปเพราะหน้าที่ของเธอเรียบร้อย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จะได้เป็นหนามยอกอกชอง ยุนโฮ เผื่อว่าฉันอาจจะยกมือค้านบอกว่าฉันขอแฟนเก่าฉันคื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มาตลก ฉันเห็นว่ายังควงหนุ่มนักร้องที่ไหนไม่รู้อยู่เลย เหอ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ได้แล้วไปฉันจะออกไปแล้วน่าเบื่อห้องอะไรเหม็นอับชะมัด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วามจริงนั่นเพราะแจจุงไม่อยากคิดอะไรในอนาคตมากเกินไปมากกว่าเลยตัดสินใจที่จะออกไปสูดอากาศด้านนอกเล่น พอหมั้นเสร็จก็ต้องย้าย เรื่องแบบนี้ทำไมจะต้องเกิดขึ้นด้วยนะคิม แจจุง ทำไมชะตาของชายหนุ่มมันเต็มไปด้วยการวางแผนของใครต่อใครนัก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เป็นเพื่อนสนิทมากของคุณนาย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เก้าอี้ที่อยู่ติดกับโครงสร้างอาคารที่มีแต่กระจกทั้งสองคนนั่งหันหน้ามองท้องฟ้าเพราะมันอยู่บนชั้นสูงลิบ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รู้น่า อย่าทำซึ้งหน่อย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รักเขาจริงๆใช่ไหม บอกตามตรงแจจุง นายไม่ควรจะทำตาเศร้าๆแบบที่ฉันเห็นอีก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ยอนจุงเอื้อมไปจับที่มือที่สวมถุงมือสีขาวเอาไว้แล้วและบีบเพื่อเรียกกำลังใจให้เพื่อนรักที่มองตรงไปริมฝีปากนั่นยกยิ้มที่มุมปากบางเบ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บใจ ทำไ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ฉันเสียใจ นายจะไม่อยู่รึไง ฉันไม่ง้อนายหรอก ชางมินก็มี แต่เอริการ์ฉันไม่เอาหรอก ไม่ชอบหน้าอกตู้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สะบัดมือออกก่อนจะเดินล้วงกระเป๋าทิ้งให้ฮยอนจุงนั่งหัวเราะอยู่คนเดียว ก่อนจะมีชางมินที่เดินเข้ามานั่งแทนที่ของแจจุงและตบลงที่ไหล่ของเพื่อนที่กำลังนั่งหัวเราะอยู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ลืองน้ำตาทำซึ้งชะมัดเลยว่ะ เฮ้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~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ะว่าจะทำหน้าที่เพื่อนที่ดีซักหน่อย อารมณ์หายหมด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รู้จักคิม แจจุงดีไม่ใช่รึไงนายน่ะ ไปได้แล้วพิธีจะเริ่ม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สงแฟรชจากกล้องถ่ายรูปมากมายสาดส่องเข้ามาจนรู้สึกแสบที่ตาดำไปหมดจนเห็นเป็นแสงวูบวาบที่ผนังสีขาวเก้าอีที่มีโต๊ะบังลำขายาวๆของคนทั้งคู่มีดอกไม้จัดในแจกันทรงเตี้ยสีชมพูอ่อน ก่อนที่จะยิ่งมีแสงไฟจากกล้องถ่ายรูปมากมายเพิ่มขึ้นจนแทบจะมองไม่เห็นคนด้านเสียด้วยซ้ำไป จนกระทั่งที่ได้รู้สึกว่านิ้วนางของตนเองมีสิ่งรอบรัดอยู่ด้วยแหวนทองคำขาวและจะต้องสวมให้อีกฝั่งที่มีข้อนิ้วที่ใหญ่กว่าเล็กน้อยลงไปเบาๆ เสียงนักข่าวมากมายเริ่มส่งเสียงสัมภาษณ์ถึงการหมั้นครั้งนี้รวมไปถึงการขยายธุรกิจของสองครอบครัว ดูเหมือนคุณพ่อกับคุณแม่ของแจจุงจะยิ้มแย้มเป็นพิเศษนั่นทำให้แจจุงต้องก้มใบหน้าลง มือคู่หนึ่งเอื้อมมาจับมือนี้เอาไว้ ทำให้ต้องเงยหน้าขึ้นมอง ก่อนจะค่อยๆผ่อนลมออกมาด้วยริมฝีปากที่ยกมุมปากทั้งสองขึ้นจาง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ภาพถ่ายจากนักหนังสือพิมพ์จับภาพนี้ได้ และคงจะมีภาพนี้ลงในหนังสือพิมพ์หรือนิตยสารฉบับใดซักฉบับ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บคุณมากนะค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ด้านหน้าห้องจัดเลี้ยงเลี้ยงของคุณแม่ทั้งสองบอกกล่าวแก่แขกที่เดินทางกลับเป็นชุดสุดท้ายนอกเหนือจากบรรดาเพื่อนๆของทั้งแจจุงและยุนโฮเองซึ่งจำนวนต่างกันมากโข น่าจะเข้าใจว่าคิม แจจุงไม่ได้คบหาสมาคมกับใครได้นอกจากเพื่อนสามคนนี้เท่า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ยุนโฮเบื่อคุณนายเมื่อไหร่บอกเอริการ์นะคะ เอริการ์ว๊างวางเลยค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ก้าอี้ถูกจับมานั่งล้อมวงกันคุยด้วยเรื่องที่แจจุงคิดว่ามันเริ่มไร้สาระขึ้นทุกที แจจุงถอดถุงมืออกไปแล้วและกำลังสวมแหวนเข้านิ้วอุ่นของตนเองไปจนสุ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 เธอเพิ่งจะควงคนใหม่เป็นนักธุรกิจยางยนต์ไม่ใช่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หันมองชางมินที่พูดขึ้นมา จนเธอต้องหันมองควับเข้าให้เพราะชางมินขัดจังหวะอาโอกาสแทะเล็มชายหนุ่มคู่หมั้นของเพื่อนที่ยังไงๆเธอก็หลงใหลในความหล่อไม่หายซักที ดีที่ตอนนี้เธอไม่ได้นั่งใกล้ยุนโฮไม่อย่างนั้นเธออาจจะเข้าไปเกาะแขนขอได้แตะนิดแตะหน่อยก็ยังด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ะวังจะเป็นเอดส์ต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าย แจจุงพูดจาร้ายกาจ ฉันป้องกันดี ไม่มีพลาด ว่าแต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นใจซักคืนไหมค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วายเธอก็ยังคงหยอดไม่เลิกจนแจจุงต้อยถอนหายใจออกมาหันมองคนที่หัวเราะเบาๆอยู่ข้างๆกัน ไม่รู้ว่าชอง ยุนโฮจะเอาเก้าอี้มาชิดทำไมขนาดนี้ก็ไม่รู้ ห้องจัดเลี้ยงกว้างแทบจะเล่นฟุตบอลได้ขนาด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ดีกว่าครับ คนนี้คนเดียวก็เหนื่อยพอแย่แล้วครับคุณเอริการ์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กลายเป็นพวกหัวเดียวกระเทียมลีบเพราะทุกคนพากันหัวเราะออกมา แม้กระทั่งคนที่นั่งเงียบผิดปกติอย่างปาร์ค ยูชอนที่นั่งอยู่ข้างๆยุนโฮยังสามารถหัวเราะออกมาจนได้เล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ุบปากไปให้หมดเล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ลับบ้านไปได้แล้ว เปลืองอากาศ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ิจฉ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จะต้องอิจฉาเสียงหัวเราะพวกนั้นทั้งๆที่ตอนนี้คิม จุนซูยืนยิ้มและหัวเราะกับคุณแม่กับเพื่อนๆอีกสามคนของชายหนุ่มเช่นเดียวกัน ดวงตาสีดำมองไปผ่านลำคอของคุณแม่ที่กำลังคุยกับคุณพ่อเรื่องธุรกิจที่เข้าใจบ้างไม่เข้าใจบ้าง ที่โต๊ะจัดงานที่มุมด้านในมีคนหลายคนกำลังนั่งล้อมวงคุยกันอย่างสนุกสนาน ก่อนจะต้องจับจ้องมองสายตาของใครคนหนึ่งที่หันกลับมองมาทางที่ตนเองยืนอยู่ คิม จุนซูไม่คิดจะหลบสายตาของปาร์ค ยูชอนที่มองมาด้วยสายตาที่กำลังเหมือนจะเยาะตนเองอยู่นัยๆ ก่อนที่จะมีสายตาของใครอีกคนที่คิม จุนซูไม่คิดว่าเป็นพี่ชายเลยซักนิดประสานเข้ามาด้วย นั่นทำให้จุนซูต้องสะบัดหน้ากลับมาคุยกับเพื่อนๆต่อด้วยคิดว่ามันน่าเบื่อที่สุด แต่จุนซูก็กำลังยิ้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ิจฉ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ห็นว่ายูชอนเหมือนจะเงียบผิดปกติและเหมือนจะมองอะไรบางอย่างอยู่เลยปล่อยให้ฮยอนจุงและชางมินเล่าความสุดโต่งของตัวเองให้ชอง ยุนโฮที่ทำหน้าอยากรู้อยากเห็นไปก่อน คุณแม่ยืนควงแขนอยู่กับน้องชายที่เกิดจากสายเลือดของตนเองด้วยรอยยิ้มสนุกสนานพร้อมกับคุณพ่อที่หัวเราะร่าและยกมือขึ้นมาลูบลงที่เส้นผมของน้องชายเล่นประกอบคำพูด แจจุงอยากจะยกมือขึ้นมาจับลงที่เส้นผมของตนเองว่าความรู้สึกเมื่อตอนเด็กที่ยังไม่มีคิม จุนซูนั้นเป็นอย่างไร แต่เหมือนมันจะลางเลือนจนไม่เหลืออะไรให้จดจำไปแล้ว บางทีในตอนนี้ถ้าเป็นครอบครัวอื่นๆก็คงจะมีคุณพ่อคุณแม่ล้อมหน้าล้อมหลังเข้ามาพูดคุยเหมือนคุณแม่ของยุนโฮที่เข้ามาถามว่าจะเอาอะไรไหม เหนื่อยไหมอยู่หลายต่อหลายครั้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ดีแล้วไม่ใช่หรือ ต่อไป คิม แจจุงจะได้เดินจากความอึดอัดนี้เสียท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นี่จะย้ายกัน แล้วต้องให้พวกเราช่วยไหมจ๊ะเพื่อนรั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ถอนหายใจอยู่เบาๆ ก่อนจะหันมองเอริการ์ที่ถามเรื่องที่คาดว่าคงจะเป็นเรื่องเกี่ยวกับการย้ายไปอยู่คอนโดตามที่คุณแม่ของยุนโฮพูดเอาไว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ต้องหรอก ไม่มีของอะไร วุ่นวายไปเปล่าๆ ฉันว่ามันอาจจะช้ากว่าเดิมด้วยซ้ำ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ยิ่งอีกคุณนาย อ๋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ว่านายอยากจะสวีทกับคู่หมั้นมากกว่าน่ะซินะ แหมๆไม่ไหวๆนะเร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พูดอะไรเลี่ยนๆได้ไหม ฉันเหนื่อยจะด่าพวกนายแล้ว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ลับไปได้แล้วไป ฉันอยากกลับบ้านไปนอน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ลุกขึ้นปัดเสื้อปัดผ้าท่ามกลางสายตาเอือมๆของเพื่อนที่ถูกไล่แบบตรงๆ ความจริงก็คือเพื่อนของพวกเขาทั้งหมดกำลังพยายามปิดบังความเป็นจริงที่มันแสดงออกมาทางสีหน้าแดงๆซะมากกว่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ูดอะไรกับแขกแบบนี้เล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้องขอบคุณเพื่อนที่มาช่วย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ลุกขึ้นพร้อมๆกับคนอื่นๆที่เตรียมตัวจะกลับแบบที่แจจุงว่าไปจริงๆ โดนออกปากขนาดนี้ใครจะอยู่ให้คิม แจจุงจิกกัดต่ออีกล่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ื่อนอะไร ขี้ข้ารองพระบาทหมดนั่นแหล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ไ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็นงั้นไป ไปนะครับคุณยุนโฮ ไปโว้ยเพื่อน เรามันขี้ข้า ฮ่ะ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ึงจะถูกว่าก็ไม่เห็นจะสะเทือนก็คนมันชินนั่นละ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 ขอบคุณ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ูชอนเดินออกมาเลี่ยงเข้าไปทางห้องน้ำมือทั้งสองค่อยดันบานประตูที่ปิดอยู่ให้เปิดออกทีละบานก่อนจะพบบานประตูที่ปิดแน่นเอาไว้ตรงกลางพอดี ริมฝีปากของชายหนุ่มเบ้ออก ก่อนจะเคาะปลายเท้าเป็นจังหวะเพลงเบาๆรอจนเสียงกดน้ำดังขึ้น ยูชอนยืดตัวตรงเอาไหล่พิงขอบประตูเอาไว้ พอมันเปิดออกมา ดวงตานั่นก็เปิดออกด้วยความตกใจ แน่นอนเป็นใครๆก็ต้องตกใจ ก่อนที่ยูชอนจะเห็นว่าสีหน้านั่นเปลี่ยนแปลงไปได้อย่างฉับพลัน ริมฝีปากบางนี้นั้นค่อยๆขยับยิ้มให้ยูชอนก่อนจะเดินไม่พูดไม่จาไปล้างไม้ล้างมือพาคราบสกปรกที่ไม่ควรจะมีออกด้วยสบู่หอมๆ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ผ่นหลังของยูชอนขยับพิงเข้ากับกำแพงเย็นของช่วงระหว่างห้องน้ำที่จุนซูเพิ่งจะเดินออกไปกับห้องถัดไปมองผ่านกระจกเงาที่สะอาดดีเพราะแม่บ้านเข้ามาทำความสะอาดทุกวัน คิม จุนซูที่ล้างมือเสร็จแล้วก็หันกลับยืนพิงเข้าที่ขอบชั้นที่ติดตั้งอุปกรณ์ทั้งหลายทั้งแหล่เอาไว้มองกลับเช่นกัน ลำแขนทั้งสองของคนทั้งคู่ขยับขึ้นมากอดเอาไว้ที่หน้าอก ไม่ได้มีเสียงอะไรเล็ดลอดเข้ามานอกเสียจากต่างคนต่างกำลังใช้ความคิดของตัวเอง จนกระทั่งบานประตูห้องน้ำเปิดออกมาด้วยน้ำมือคนที่เพิ่งจะสวมแหวนวงใหม่ นั่นทำให้คนเข้ามาใหม่ดูจะแปลกใจหรือกำลังคิดว่าอาจจะเกิดอะไรบางอย่างขึ้นแล้วก็ได้ หรืออะไรก็ตามที่คิม แจจุงไม่น่าจะอยากเข้าห้องน้ำตอนนี้เลยเสียด้วยซ้ำ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วกนายสองค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ข้ามาทำไมในห้องน้ำยืนจ้องหน้ากันแบบนี้ จะตีกันรึ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ว่าคิม แจจุงก็ไม่เคยคิดจะถอยกลับกับเรื่องไร้สาระแบบนี้ด้วย นอกเสียจะอยากรู้ด้วยซ้ำไปว่าเกิดอะไรขึ้น ถือว่าทั้งสองคนก็น้องตัวเองทั้ง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 คิดยังไงคิม จุนซูนี่เหรอจะเอามือของตัวเองไปทำให้คนหน้าตาดีๆมีรอยเปื้อน ไม่ดีมั้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ยักไหล่ขึ้นก่อนจะขยับปลายเท้าสลับวางใหม่แก้เมื่อ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่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งั้นก็คงจะมายืนจีบกันในห้องน้ำ อื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รรยากาศดีนะ ยินดีด้วย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ก็เป็นซะแบบนี้ทำให้ยูชอนยิ้มออกมาเมื่อมือขาวๆของพี่สะใภ้ตบลงที่บ่าตัวเองไปก่อนยืนปลดซิปปลดตะขอทำธุระส่วนตัวที่มุมด้านในสุดของห้องน้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สะใภ้ความคิดดีแห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าร์ค ยูชอนเอาปลายนิ้วนวดลงที่ริมฝีปากก่อนจะหันมาพูดกับคนที่ยืนมองแผ่นหลังของคิม แจจุงที่ไม่ได้สนใจเลยว่าตัวเองถูกจ้องแค่ไหน หรือว่าชินแล้ว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ซิฉันเห็น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ซื่อบื้อชะมัด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เห็นด้วยกับพี่ฉัน เพิ่งเห็นความดีก็วันนี้ นายจะต้องรักฉันแล้วฉันก็จะเขี่ยนายทิ้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เลือกที่จะไม่ปิดบังจุดประสงค์ของตัวเอง ไม่มีเกมส์ที่เล่นลับหลังและสนุกเท่าการได้แกล้งชีวิตของคิม แจจุง แต่กับปาร์ค ยูชอนไม่เหมือนกันคนเจ้าเล่ห์แบบนี้มันต้องเท่าเทียบไม่ใช่หรือไ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๊ย มั่นใจชะมัดเลยครับน้องจุนซู รู้รึเปล่ามีร้อยทิ้งร้อย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ากดี ขอให้มันแน่เถอ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าร์ค ยูชอนไม่ได้เข้าใจอะไรมากมายนักหรอกกับการที่จุนซูเข้ามาเสนอตัวก็คงจะเป็นอย่างที่เจ้าตัวพูดเอาไว้ ที่จริงน่าจะประกาศบอกคนที่เดินเข้ามาล้างมือด้วยมากกว่านะ ดวงตาสีดำดูมีแรงดึงดูดมองชายหนุ่มผ่านกระจก ก่อนจะเอาปลายนิ้วยกขึ้นปาดคอตัวเองเป็นตัวอย่างการกระทำสุดสยองพอๆกับความนิ่งเฉยของใบหน้าของเจ้าตั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ครับพ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ตายแน่ๆถ้าทิ้งน้องของฉันน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ย ไม่ยุติธรรมอ่ะ ผมไม่ได้ท้านะ พี่สะใภ้ก็ งั้นผมไปขอความเห็นใจจากพี่ผมบ้างก็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เดินผ่านปาร์ค ยูชอนเพื่อจะออกไปด้านนอกห้องน้ำ ใบหน้ายกยิ้มที่มุมปาก นั่นทำให้ยูชอนคิดว่าเขาอาจจะพลาดอะไรไปก็ได้ ใบหน้าเพียงเสี้ยวเดียวที่พ้นขอบประตูไปแล้วนั้นหันกลับมาด้วยรอยยิ้มที่เรียกว่าอะไรดีล่ะ รอยยิ้มปีศาจรึเปล่าไม่แน่ใ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ออกมาพูดซิ พี่นายอยู่นี่ รอฉันเข้าห้องน้ำอยู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อ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นะคิม แจจุงน่ะใหญ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ื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น่ใจนะนะครับพ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ทำหน้ากรุ่มกริ่มก่อนจะใช้สายตาก้มมองที่กางเกงสีขาวของแจจุงและเงยหน้าขึ้นทำหน้าครุ่นคิดต่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ะลึ่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!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ไม้บรรทัดมาวัดของตัวเองก่อนเถอ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ร๊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~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ามแต่มันก็เป็นสิ่งที่ไม่ทำให้รู้สึกคุ้นเคยซักนิด จนต้องนั่งลงที่โซฟาตัวเล็กๆที่เอาไว้นั่งสวมรองเท้า มือวางลงที่ตู้เก็บรองเท้าอันใหญ่ก่อนจะถอนหายใจออกมาอีก ทำให้ชายหนุ่มคู่หมั้นที่เดินหิ้วของของตนเองเข้าไปในห้องนอน ต้องเดินกลับออกมาเพราะไร้เสียงของคนที่ได้เข้ามาใช้ชีวิตร่วมกัน มันอาจจะเรียกว่าเป็นโปรโมชั่นทดลองก็เป็นได้ แต่ว่าคนที่ยากแก่การปรับตัวนั้นยังคงนั่งทำหน้านิ่วคิ้วขมวดอยู่กับตู้รองเท้าที่มีกลิ่นไม้ใหม่ๆอยู่เล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ยากมากกับการเดินหันหลังจากบ้านหลังนั้นมากว่าครึ่งตัวแล้ว คุณพ่อกับคุณแม่ท่านไม่ได้ออกมาส่งแต่อย่างใด เพราะท่านทั้งสองไปกับคิม จุนซูเพราะมีงานที่มหาวิทยาลัย ซึ่งความจริงแล้วคิม แจจุงเลือกที่จะให้เป็นแบบนั้น เลือกที่จะให้คุณพ่อคุณแม่ไม่ว่างไปเสียจะได้รู้สึกว่าที่ท่านไม่ได้ออกมาส่งลูกชายคนโตคนนี้เพราะติดธุระ หากมันจะเป็นเหตุผลอื่นหากว่าท่านได้อยู่บ้านแล้วไม่ออกมาให้ได้เป็นการร่ำลาซักครั้ง แจจุงรู้ดีว่าเมื่อใดที่ชายหนุ่มก้าวออกมาจากบ้านหลังนั้นแล้วทุกอย่างจะหยุดลง ความสัมพันธ์มันคงจะหยุดลงเป็นเส้นตรงที่ไม่มีวันพัฒนาไปมากกว่านี้แล้ว หรือบางทีมันอาจจะยิ่งห่างออกไป เหมือนกับการจากไปอย่างเงียบๆให้คนได้ลืม ด้วยความเคยชิ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ิ่งแรก คือการไม่ปิดบั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 ก้าวเข้ามากำลังทำตัวน่ารำคาญด้วยการออกกฎนี้ขึ้นท่ามกลางความเงียบ ใบหน้าที่อยู่ต่ำกว่าเพราะชายหนุ่มเลือกที่จะนั่งยองที่ตรงหน้าของคิม แจจุงนั้น ไม่อาจจะทำให้แจจุงปฏิเสธได้ หรือทุกครั้งชายหนุ่มไม่เคยจะทำได้เลยมากกว่า มีอะไรนักหนากับผู้ชายคนนี้นะ ก็แค่รัก</w:t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ดถึงบ้านล่ะมั้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ก็ใช่ตรงที่ว่าคิม แจจุงไม่ชอบที่จะปิดบังอะไร แต่อาจจะบิดเบือนบ้างเล็กน้อย ให้ไม่ได้ต้องดูอ่อนแ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งั้นกลับเลยแล้ว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สะดุ้งเพราะอยู่ๆชอง ยุนโฮก็เปลี่ยนโหมดโดยการลุกขึ้นปัดกางเกงก่อนจะจูงมือจะเดินออกจากห้องสูทหรูนี้ แต่ว่าคิม แจจุงขืนตัวเองไว้ มองหน้าชายผู้เป็นคู่หมั้นหน้าตาตื่นและด้วยความงงสุดชีวิต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กลับทำไม เพิ่งจะม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ไม่ได้ทำอะไรมากมายไปมากกว่าการที่จะพาคิม แจจุงออกจากห้องให้ได้ ทั้งๆที่แจจุงยังสวมสลิปเปอร์ด้วยซ้ำไป และชอง ยุนโฮก็ไม่แม้จะสวมอะไรนอกจากหนังเท้าเปล่าเท่า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กันเนี่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่อย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ระตูไม้สองบานปิดลงพร้อมเสียงของสัญญาณออโต้ล๊อค ทำให้แจจุงทำตาโตใหญ่ใส่คนที่ทำหน้านิ่งอยู่หน้าห้อง มือของชายชองนั้นกำหมัดขึ้น แจจุงนั้นหลับตาปิดแน่นย่นลำคอกันตกใจ แค่บอกว่าคิดถึงบ้านถึงกลับจะยกมือตีกันเลยหรืออย่างไร หรือนี่เป็นนิสัยที่ชอง ยุนโฮปิดบังเอาไว้มาตลอ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๊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๊อ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๊อ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สีดำค่อยๆเปิดออกช้า กับเสียงกระทบของบานประตูไม้ขนาดใหญ่นี้ ริมฝีปากที่ปิดแน่นเอาไว้ค่อยๆคลายออกจากแรงเกรงเมื่อครู่นี้ ดวงตาแสดงถึงความว่างเปล่าก่อนจะมองคนที่จับมือเอาไว้ข้างหนึ่งที่มีรอยยิ้มจางๆกับบานประตูบานเดิม คิม แจจุงแค่เพียงกระพริบตาเร็วเพราะรู้สึกแน่นที่ลำคอตัวเองมากจริงๆ การ์ดใบสีขาวแข็งๆเสียบลงที่ช่องก่อนจะมีเสียงปลดล๊อค ชองยุนโฮผู้ชายที่แย่ที่สุดในโลก ทำให้คิม แจจุงหัวใจหยุดเต้นอีกแล้ว มือข้างอุ่นของชอง ยุนโฮปล่อยคิม แจจุงออกก่อนจะเดินเข้าไปและหันหน้าออกมามองหน้าของแจจุงที่ไม่รู้ด้วยว่าจะมีอารมณ์ไหนดีกับสถานการณ์นี้ หรือควรจะต้องเล่นไปตามเกมส์นี้กัน นี่ทำให้ริมฝีปากของคนที่ทำท่าจะร้องไห้อยู่ร่อมร่อนี้ยิ้มปนความขำออกม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ลับมาแล้วเหรอ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ของชอง ยุนโฮดังออกมา แจจุงยิ่งยิ้มขำออกมาปนกับน้ำตาที่เล็ดออกมาเล็กน้อ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ื่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ลับมาบ้าน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องแขนของชอง ยุนโฮร้ายกาจที่สุดตรงที่กำลังอ้าออกมาเหมือนกับกำลังรอรับภรรยาที่แสนจะเหน็ดเหนื่อยจากการทำงานมาปลอบให้หายเหนื่อยอย่างไรอย่างนั้นเล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้าน่า หลบไปได้แล้ว เล่นอะ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ล่นให้จบ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้องข้างๆที่ไกลออกไป ใช่ต้องบอกว่าไกลออกไปเพราะพื้นที่แต่ละห้องมันไม่ได้น้อยๆเลยนั้น กำลังมีเสียงเปิดประตูออกมา คิม แจจุงขมวดคิ้วเพราะชอง ยุนโฮยังอ้าแขนรับชายหนุ่มอยู่แบบนั้น ริมฝีปากเม้มเข้าหากัน ก่อนจะกดยิ้มที่มุมปา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ด้ เอาแบบนั้นก็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ปล่อยให้คิม แจจุงเข้าไปในห้องได้อย่างง่ายดาย ใบหน้าหันมองเพื่อนข้างห้องที่ยืนมองตาปริบๆ อาจจะตกใจก็เป็นได้ ก่อนที่ชายหนุ่มจะพยักใบหน้าทักทายเพื่อนห้างห้องที่กำลังเดินผ่านกลิ่นน้ำหอมฟุ้งไปช้า ก่อนจะยกยิ้มเมื่อมือของชายหนุ่มยกขึ้นลูบลงที่แก้มเบาๆ เหมือนกับว่าเพื่อพิศูจน์ว่าตกลงเมื่อครู่นี้ ชอง ยุนโฮปล่อยให้คิม แจจุงเดินผ่านไปง่ายๆได้ยังไงทั้งๆที่ยังไม่ได้กอดต้อนรับซักหน่อ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ขี้โก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ดีกว่าคนขี้ม้อแล้ว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มันก็ไม่ได้แย่ขนาดนั้นไม่ใช่เหรอ นี่จัดเป็นการเริ่มต้นการทดลองที่ยอดเยี่ยมที่สุดเลยก็ว่าได้ แต่หากว่าใบหน้าของคิม แจจุงนั้นกลับมีความยุ่งยากมากกว่าเดิมตรงประกาสิทธ์ของคุณนายชองที่เคยว่าเอาไว้ ทำให้รู้สึกตะขิดคะขวงใจไม่น้อย นั่นเพราะห้องนอน มันป็นเรื่องเดียวที่ทำให้แจจุงต้องมายืนหน้าตาบอกบุญไม่รับยิ่งกว่าถูกชางมินกับฮยอนจุงแกล้งเสียอีก เพราะตรงหน้าของแจจุงคือเตียงนอนสีน้ำเงินขนาดใหญ่ ที่ทำไมหนักหนาตรงที่ ห้องสูทขนาดกว้างแบบนี้ดันมีห้องนอนเพียงห้องเดียว ไม่เข้าใจว่ามันเป็นเรื่องปกติของอาคารนี้หรือมันเป็นความผิดปกติของคนสั่งทำกันแน่ ต่อให้จบบริหารมาก็ไม่ได้หมายความว่าจะโง่เรื่องการก่อสร้างที่พึ่งพาแต่พวกสถาปัตถ์หรือพวกอินทีเรียหรอก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งสัยจะต้องกลับบ้านจริงๆซะ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คงจะเป็นอาการเพ้อออกมามากกว่า เพราะคิม แจจุงกำลังพูดกับตัวเองขณะที่มองหมอนสองใบที่วางข้างกัน ทำไมถึงไม่แต่งงานกันไปให้รู้แล้วรู้รอดไปเลยก็ไม่รู้ จะได้ไม่ต้องรู้สึกแบบนี้ให้เสียเวล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รือว่าจะเปลี่ยนห้องดี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อ ทำไมต้องมายุ่งยากขนาดนี้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อะไร ยืนทำหน้าเหมือนหุ้นต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เดินเข้ามากับกระเป๋าอีกใบ เสียงหอบหน่อยๆบอกว่าชอง ยุนโฮกำลังเริ่มเหนื่อย ผิดกับคิม แจจุงที่เหนื่อยมากตั้งแต่เข้ามาแล้ว เหนื่อยที่ใจจนรู้สึกอยากจะออกไปวิ่งที่ฟิสเนสซักชั่วโมงสองชั่วโมงคลายเครีย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ิสัยเสี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้าว ว่ากันอีก นิสัยเสียนั่นใคร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คิม แจจุงหันมองคนที่กำลังนั่งลงบนเตียงแล้วก็นอนลงกางแขนออกมาแสดงพื้นที่ของตัวเองคือการนอนเต็มพื้นเตียงทั้งหมด คำที่เจ็บแสบที่สุดของชอง ยุนโฮก็คือการพูดออกมาโดยไม่อ้อมค้อมแบบนี้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ฟิสเนส ฉันจะต้องไปฟิสเนส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พึมพำออกมาคนเดียวอีกแล้ว เหมือนเครื่องภายในของคิม แจจุงกำลังจะพังหรือเส้นเชือกกำลังจะขาดภายในไม่กี่นาทีนี้ถ้าเกิดแจจุงไม่หาที่ลงที่อื่น จะลงกับชอง ยุนโฮคงจะไม่ได้เพราะยังไงเสีย มันก็เปลืองพลังงานตรงที่คิม แจจุงลงกับชองยุนโฮไม่เคยได้ซักครั้งเดีย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ไหน 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้างนอก ไปฟิสเนส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ว้ากุญแจรถได้ก็เดินเลยคนที่ลุกขึ้นผมยุ่งบนเตีย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ถที่ปลดล็อคแต่ไกลถูกคนวิ่งตัดหน้าเข้าไปทางฝั่งคนขับ ทำให้คิม แจจุงอ้าปากค้างเอาไว้ มือของชายหนุ่มว่างเปล่าเพราะถูกแย่งกุญแจไป ริมฝีปากเหมือนจะพูดอะไรซักอย่างแต่พูดไม่ออกก่อนจะเอามือคว้าประตูเอาไว้ นั่นเป็นเรื่องผิดแน่ที่คิม แจจุงไม่ได้ระวังอะไรเลย มันแย่ที่ระบบความปลอดภัยของอาคารระดับนี้มันหลวม ขาของแจจุงอ่อนลงตรงพื้น มือข้างหนึ่งกดลงที่ท้อง ก่อนจะปล่อยให้ล้อรถเคลื่อนออกไปอย่างรวดเร็ว ใช่ นั่นเพราะคิม แจจุงถูกขโมยรถไปต่อหน้าต่อตาซะขนาดนี้ แม้แต่เสียงร้องยังออกจากริมฝีปากไม่ได้เลย นอกจากการมองเห็นป้ายทะเบียนรถตัวเองหายไปกับทางลงอาคารแล้ว จะว่าไปทั้งชิวิตนี้ยังไม่เคยเจออะไรแบบนี้มาก่อนเลยด้วยซ้ำ แม้แต่การถูกต่อยที่ท้องก็ตา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ู้สึกเหมือนหายใจไม่ออก และอดทนไม่พอซะด้ว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ถ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ถฉ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จ็บจะตายอยู่แล้ว คิม แจจุงยังห่วงรถราคาหลายสิบล้า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ย คุณ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้นผมยุ่งเหยิงเพราะคิม แจจุงนั่งโก่งงอตัวเองลงจนมันตกลงมา ข้าวของจากกระเป๋ากระเด็นกระจายออกบนพื้นปูนเต็มไปหมดแม้กระทั่งโทรศัพท์ที่มันกระเด็นและแตกกระจายเพราะถูกล้อรถคันอื่นที่เบกไม่ทันเหยียบเอา คนที่หวังดีตะโกนเรียกใส่เสียงดังเพราะคิม แจจุงเริ่มงอตัวเข้าหากันเข้าไปอีก ให้เดาก็คงจะกลัวว่าจะตายไปต่อหน้าต่อตาให้ตกใจเล่น แต่แค่โดนต่อยท้องมันก็แค่จุกจนพูดไม่ออกเท่านั้นเองนะ บ้าจริ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13..0…5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ทร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อกที แค่ก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้ามเป็นอะไร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ว่ะเนี่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งจะหัวเสียไม่น้อย คงจะเหมือนกับคนทั่วไปที่ไม่อยากจะมาเจอเหตุการณ์อะไรแบบนี้ ผู้ดีมีกินทั่วไปก็เป็นแบบนี้ ช่วยเหลือใครไม่เป็นนอกจากจะเอาเงินฟาดหัวไปวัน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ถึงห้านาที ไอ้คนที่หน้าตาตื่นกว่าก็คงเป็นคนที่หัวกำลังเปียกเพราะอาจจะกำลังอาบน้ำเสร็จใหม่ๆหรืออาจจะยังไม่เสร็จด้วยซ้ำไป เพราะขนาดแค่เสื้อยังไม่สามารถจะสวมให้ปิดเนื้อหนังสียหน่อยก็ไม่ได้ ทำให้คิม แจจุงที่ยืนตัวงอพิงกับเสาต้นใหญ่ต้องขมวดคิ้วไม่เข้าใจเท่าไหร่นัก กลิ่นหมอของชอง ยุนโฮทำให้คิม แจจุงปล่อยให้เสียงของชอง ยุนโฮบ่นใส่ให้ไปหลายต่อหลายคำกับคำถามอะไรก็ตามแต่ที่จับใจความได้ว่าชอง ยุนโฮถามว่าเป็นอะไรรึเปล่า และเสียงพูดกับตำรวจทางโทรศัพท์ที่ดูจะหวัเสียไปไม่น้อย ก็เข้าใจว่าอาคารนี้มันเป็นเครือของครอบครัวชอง ถึงต้องหัวเสีย เป็นยังไงล่ะคิม แจจุงเป็นหนูทดลองระบบความปลอดภัยไปด้วยเลยไง ทดลองการอยู่เป็นคอบครัวแล้วยังไม่พ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คิดว่าเป็นพี่น่ะ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 เพราะคิม แจจุงไม่ได้ระวังมาก นั่นเพราะคิดว่าคนที่มาคว้ากุญแจไปนั้นจะเป็นชอง ยุนโฮที่เปลี่ยนใจว่าอยากจะไปฟิสเนสด้วยก็เท่านั้น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เค แล้วเจ็บ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ไว้จะลองทำแบบนั้นใส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ค่ก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้างแล้ว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ที่ดูเหมือนจะเต็มใจหรือไม่เต็มช่วยนั้นยืนเอานิ้วเกาที่หัวตัวเองก่อนจะอ้าปากค้างเพราะคนที่ตนเองมาช่วยพยุงจากการถูกขโมยรถนั้นลอยขึ้นเหนือพื้นก่อนจะอยู่บนหลังของคนที่วิ่งมาแบบไม่ได้ใส่เสื้อเปลือยอก นิ้วนั้นยกชี้ค้างเอาไว้ทำให้คนแบกต้องหันมองดวยสายตาที่ดูจะทำให้ขนลุกเกรียวได้ภายในเวลานั้นไม่นับวินาทีเลยทีเดียว ก่อนจะเหมือนจะหันไปถามคนที่ถูกแบกเบา แล้วปฏิกิริยากลับคือการที่หันมายิ้มและบอกขอบคุณเบาๆ แต่กระนั้นก็ยังขนลุกไม่หาย นั่นเป็นสายตาที่ออกจะดูหวงไม่เบา ก็แค่มองเฉยๆธรรมดาเองนะ แล้วก็ควรจะสำนึกบุญคุณที่ช่วยด้วย ให้ตาย แต่ยังไงก็ควรจะจบๆเรื่องนี้ไปซะ ดูก็รู้หึงชะมัดก็แค่จับแขนช่วยพยุงเอาไว้เอง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ื่องรถเดี่ยวก็คงได้คื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ของชอง ยุนโฮบอกขึ้นภายในกล่องเหล็กที่มันดูจะอึดอัดเล็กน้อย เพราะมันดันมีคนขึ้นมาด้วยอีกสองคน คิม แจจุงเลยได้แต่หันหน้าเข้าชิดหลังเอาไว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ลืมไล่ยามออกด้วยล่ะ สะเพร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ในลิฟต์สะดุ้งขึ้นมาคงจะเพราะไม่คิดว่าจะได้เห็นคนที่มีอำนาจพอที่จะสามารถไล่ใครที่เป็นเจ้าหน้าที่ดูแลของอาคารสูงนี้ได้ นอกซะจากว่าจะเป็นเจ้าของซะเอง นั่นเป็นเรื่องจริงของคนที่เป็นชายหนุ่มที่เป็นคนแบกคนที่เอาหน้าซุกหลังไม่ได้ให่เห็นกัน ได้ยินแต่เสียงเบาๆเท่า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ต้องดูอีกท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ิฟต์เปิดออกทิ้งเหลือกลิ่นหอมของสบู่จางๆ ก่อนจะถูกปิดลงด้วยบานประตูห้องบานใหญ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่อยลงได้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ยุนโฮเอามือรัดตัวของแจจุงเอาไว้ ทำให้ชายหนุ่มไม่สามารถจะหย่อนขาลงพื้นได้ แค่ถึงจะเป็นแบบนั้นชอง ยุนโฮก็ยังไม่ยอมปล่อยเสียที ได้แต่เดินและหยุดนิ่งที่กลางห้องรับรองที่มีจอทีวีบานใหญ่โตอยู่สะท้อนเงาของคนสองคนที่มีขาเพียงคู่เดีย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่อยซักทีซิ ปวดท้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ันหลังอย่าทำแบบนี้อีกนะ เข้าใจรึเปล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กลงที่โดนตีท้องมานี่ เป็นคนผิดอย่างนั้นซิ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บหน้าขาวของแจจุงสะบัดหันไปอีกทางที่มีใบหน้าของชอง ยุนโฮเอียงมองอยู่ ริมฝีปากเม้มเข้าหากันเพราะดูเหมือนจะหวนกลับมาคิดว่าทำไมตัวเองต้องทำท่าทางเหมือนสาวน้อยแบบนี้ด้ว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๊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ดีใจล่ะน๊า คนเรา คิดว่าพี่จะตามไปล่ะซิ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่อให้เป็นคนชื่อชอง ยุนโฮก็อย่าไว้ใจเข้าใจรึเปล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ัง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ม่ยังไง ขนาดพี่ยังไม่ค่อยจะไว้ใจคนชื่อคิม แจจุงเลย ใช่ไหม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ขมวดคิ้ว เพราะมันก็เป็นเรื่องจริง แต่นี่แจจุงเคยบอกกับตัวเองไปแล้วว่า ชายหนุ่มได้ตัดสินใจไปแล้ว และคิดว่าจะยอมเสี่ยงกับชายคนที่ชื่อชอง ยุนโฮไปแล้วเท่านั้นเอง ก็เล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ดูผลตอบรับกลับมาจากคู่หมั้นซิ มันน่าดีใจจริง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อยากให้เชื่อ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ล่า อยากมาก แต่บางที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ก็ต้องดูที่เหตุผลกันบ้างใช่ไหม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มาสอนน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ฟังอยู่ไม่ใช่เหรอ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พูดอะไรก็พูดมาเลยดีกว่า ตอนนี้สมองไม่ทำงาน ปวดท้องด้วย วางลงซักทีได้ไห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ปวดจริงๆ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ทำตามที่คนที่อุตสาห์พูดจาดีๆช้าๆและเพราะให้กับตนเอง ชายหนุ่มนั่งลงข้างๆ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รู้ว่าคิดถูกไหม ที่แจจุงก็อยาจะมีเวลาเป็นส่วนตัวบ้าง ใช่ไหม ก็เลยไม่ลงไปตา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คิดเชื่อใจคนอย่างพี่มาก เพราพี่ก็พยายามจะให้เวลาส่วนตัวกับแจจุงด้วย ไม่อยากจะกลายเป็นคนคอยตามติดจนน่าเบื่อหร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ใครทำให้ชินก่อนเล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อยากจะตัดปากตัวเองทิ้ง มือยกขึ้นขยุมเส้นผมของตัวเอง ก่อนจะทำหน้าเบ้เมื่อเห็นใบหน้าของชอง ยุนโฮที่ชะโงกหน้ามามองด้วยรอยยิ้ม และเสียงหัวเราะในลำค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ูดออกมาจนได้ซิน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กล้งใช่ไหม แกล้งพูดใช่ไห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ิ๊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อาหมอนอิงมาปาใส่หน้าของชอง ยุนโฮแล้วยกขึ้นตี ท่ามกลางเสียงหัวเราะของชอง ยุนโฮที่เป็นซาวน์ประกอบ ก่อนจะจับมือคนปาเอาไว้ กระตุกให้ร่างนั่นขยับเข้าใกล้จนใบหน้าแทบจะชิด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๋ยวก็เจ็บกว่าเดิมอีกหร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เพราะใครล่ะ ตามเอารถมาให้ได้ด้วย จิ๊ รุ่นท๊อปด้วย จับได้ละน่าดู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อยให้ใหม่ยัง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วดร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รวยก็เลี้ยงคนบางคนไม่ได้แน่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ให้เจ๊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่ะ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คนบอกว่าที่นอนที่ทำจากใยสังเคราะห์จะทำให้นอนหลับสบาย พอตื่นช้าขึ้นมาก็จะไม่ปวดหลัง หรือถ้ามันเป็นหมอนก็จะทำให้ไม่ปวดต้นคอ หรือคอเคล็ดได้ง่ายๆ กระดูกสันหลังก็จะไม่คดเป็นคนแก่หลังค่อมเดินโอดโอยเป็นคนไม่แข็งแรง พอได้นอนหลับตาแล้วก็จะหลับสนิทจนถึงเช้า แต่ไม่รู้ทำไมคิม แจจุงถึงได้รู้สึกปวดเนื้อปวดตัวมากกว่าการนอนที่นอนเก่าๆที่มันนุ่มแล้วนุ่มอีก ริมฝีปากเม้มเข้าหากันกับกลิ่นหอมของน้ำยาปรับผ้านุ่มของผ้าห่มที่ห่มกาย หากว่าแจจุงได้ลองขยับตัวอีกนิด ชายหนุ่มอาจจะตกลงจากที่นอนเลยก็ได้ น่าเจ็บใจที่แจจุงได้ยินเสียงลมหายใจหรือเสียงกรนเบ่าๆของคนที่นอนอีกฝั่งจนอยากจะเอามือฝรั่งผลักให้ตกลงไปที่พื้นให้รู้แล้วรู้รอ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เปิดออกสว่างและมันดูเหมือนจะไม่อยากจะล้าลงซักนิดเดียว นั่นทำให้แจจุงตัดสินใจที่จะลุกขึ้นขยี้เส้นผมของตนเองแรงๆไปซักสองสามที ก่อนจะหันมองคนที่นอนหันหลังแบบสบายอารมณ์ขนาดนั้น ที่ท้องถึงจะทายาประคบแล้วมันก็ยังมีเจ็บๆอยู่บ้าง ดีที่แจจุงยังพอมีกล้ามเนื้อหลงเหลืออยู่นิดหน่อย หลังจากที่มันเคยมีมากพอ แต่หลังๆมาแจจุงไม่ได้ออกกำลังกายมานานมันเลยหายไปมากอยู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ไปนอนโซฟาตอนนี้จะทันไหมนะ เฮ้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อนไม่หลับ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เลือกที่จะทำเสียงดังท่ามกลางความมืดแน่นอน มันทำให้ชอง ยุนโฮตื่น แต่ชายหนุ่มไม่ได้ขยับหรือลืมตาขึ้นเท่านั้นเอง คิดว่าคงจะหาย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อนซักทีซิ แจจุ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ประชุมเช้า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กดริมฝีปากของตนลงกับผ้าห่มของตัวเองด้วยรอยยิ้ม เสียงเพลียอ่อนของแจจุงทำให้ยุนโฮตล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รือจะไปนอนบ้านเอริการ์ดี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 ต้องดีแน่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คิม แจจุงคงจะไปไหนไม่ได้เพราะชอง ยุนโฮลุกขึ้นมาคว้าเข้าที่แขนเอาไว้ก่อ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ไห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นอนที่อื่น ไม่เอาแล้วไม่นงไม่นอน ไม่อยู่ที่นี่แล้ว นอนไม่หลับ โอ๊ยๆ จะนอนกร่อนให้ดังแค่ไหนก็นอนไปคนเดียวเล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ย ข้อร้องล่ะ พระเจ้าฝันใช่ไหมเนี่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ความจริงคิม แจจุงง่วงมากเลยมากกว่า ถึงได้เอานิสัยขี้โวยวายและเหวี่ยงทุกสิ่งได้ขนาดนี้ ไม่แม้แต่จะสนใจว่าตอนนี้ชอง ยุนโฮเกาะเอวของตัวเองไปแล้วด้วยซ้ำ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อนเถอะ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๋ยวก็หลับ เอานมไหม เราไปซื้อมาแล้วน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แจจุงง่วงใช่ไหมชอง ยุนโฮ คิม แจจุงถึงได้เป็นแบบ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งดี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คิม แจจุงจะทำยังไงกับตัวเองดี นิสัยเสียจริง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ป็นไร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บหน้าขาวกระจ่างเอนลงที่ลาดไหล่ของคนที่ลุกขึ้นนั่งด้านข้าง มือนั่นกำลังลูบลงที่เส้นผมสั้นๆของคิม แจจุงเบาๆ คิม แจจุงนิสัยเสียที่เกิดรู้สึกว่วงขึ้นมาจริงๆ มือที่กำเสื้อนอนของคนที่เอาปลายคางแตะลงที่ไหล่ของตัวเองอยู่ ค่อยๆคลายลง ก่อนจะปล่อยให้เสียงของชอง ยุนโฮที่พูดออกมาจับใจความไม่ได้นั้นกลายเป็นสิ่งขับกล่อมให้คิม แจจุงได้หลับตาลงไปเสียอย่างนั้น ถึงแม้จะพยายามต้านแล้ว แต่คิม แจจุงทำไม่ได้ นอกเสียจากปล่อยเลยผ่านไป เลยผ่านไปจนภายใต้ฝืนผ้าห่มนั้นลำแขนของชอง ยุนโฮนั้นกลายเป็นที่ป้องกันภัยร้ายของค่ำคืนนี้อย่างเงียบง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= = = = = = = = = = = = = = = = = =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็นไ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ื่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ืม ก็ด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ห้องทำงานเมื่อบานประตูเปิดเข้ามาก็มีรอยยิ้มกว้างจากชางมินที่นั่งดื่มกาแฟที่มีกลิ่นออกมาให้ได้ดมชัดเจน คิม แจจุงเดินไปนั่งช้าๆ โดยมีคนเดินตามหลังมาด้ว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ากว่าชิม ชางมินไม่ใช่เพื่อนของคิม แจจุงก็อาจจะไม่เห็นความเปลี่ยนแปลงในตอนนี้ก็เป็นได้ แต่พอดีว่าชิม ชางมินเป็นก็เลยได้ทันมองเห็นสายตาของคิม แจจุงที่เปลี่ยนไป นั่นทำให้ชางมินยกยิ้มที่มุมปากอยู่เพียงลำพังก่อนจะพยักใบหน้าทักทายบุคคลซึ่งทำให้สายตาดวงโตนั่นเปลี่ยนไป ร่างกายสูงใหญ่และดูแข็งแรงนั้นเดินเข้ามานั่งอยู่ที่เก้าอี้ตัวตรงข้ามกับคิม แจจุงที่มีเสื้อสูทของเจ้าตัวพาดอยู่ เรียวขายาวนั่งโข้วห้าง ก่อนจะหยิบเอานิตยสารอะไรซักอย่างจากมือของคิม แจจุงมาเปิดอ่านช้าๆ ปลายเท้าขยับสะบัดไปมาตามจังหวะเหมือนเป็นการฆ่าเวลาที่ไม่มีอะไรทำ หรืออาจจะมีแต่ไม่อยากทำ เพราะอยากมาเฝ้ามากกว่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นั่งเงียบอีกนาน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งมินส่ายใบหน้าก่อนจะวางแก้วกาแฟลงบนโต๊ะ</w:t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ติดธุระกับที่บ้าน ฮยอนจุงมันลุกจากเตียงไม่ไหวเพราะติดอก ฉันก็เลยมาเป็นตัวแทน ถามข่าวครวเพื่อนบ้าง เรื่องรถ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บายดี ส่วนรถ โดนจับไป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็นเรื่องใหญ่พอดูในวันต่อมา เพราะว่าระบบความปลอดภัยที่ไม่ดีพอ แต่มันก็ไม่ได้เลวร้ายเพราะแค่โจรขับรถออกไปที่ด้านหน้าประตูทางเข้าก็โดนจับได้แล้ว ก็เป็นโจรที่เรียกว่ารวยแล้วตกอับ พักอยู่ที่อาคารนี้ด้วยกัน ก็เลยทำให้ยามเผลอเท่านั้น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หนว่าโด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งมินไม่ได้พูดอะไรนอกจากเอามือตีลงที่ท้องตัวเองเบา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ายแล้ว ฉันไม่ใช่คนเนื้ออ่อนนะ ถึงโดนตีแล้วเข้าโรงพยาบาล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เค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ืนแรกเป็นไงครับคุณยุนโฮ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ู่ๆชิม ชางมินก็เปลี่ยนประเด็นทำให้คนที่นั่งอ่านหนังสืออยู่ เงยหน้าขึ้นมายิ้มให้และหันมองคิม แจจุงเพื่อนรักที่ทำปากกาด้ามทองตกลงพื้นไป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ลับสบายดีครับ อุ่นสบาย หลับสนิทมา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แบบนี้ไงในตอนเช้ายุนโฮถึงได้ตื่นขึ้นมาอย่างสดใส กับที่นอนที่ว่างเปล่าและกลิ่นโคโรนหอมๆที่ลอยออกมาจากห้องแต่งตัว ดูเหมือนขณะที่เดินทางมาทำงานเองก็ตามคนที่นอนหลับไปอย่างอบอุ่นเมื่อคืนที่ผ่านมากำลังพยายามเนียนจำไม่ได้แม้กระทั่งว่าตัวเองตื่นมาด้วยการมองเห็นปลายคางชอง ยุนโอเป็นสิ่งแรกก็ตามท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แค่นี้ใช่ไห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ลับไปได้แล้วจะทำงา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ล่ตลอดเลยน้า ลืมไปรึไงวันนี้มาประชุมด้วย ไล่ก็ไม่ไปหรอก แล้วคุณยุนโฮมาประชุมด้วยรึเปล่า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ียวขานั้นขยับลงมาจากการนั่งไข้วห้าง ชางมินว่ามันเป็นความเหมือนที่แตกต่างนะ แจจุงเนียบ และยุนโฮก็ไม่น้อยหน้าเหมือน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ียกเหมือนแจจุงก็ได้ครับ เป็นกันเองดี ไหนๆก็เป็นเพื่อนกันทั้งนั้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แจจุงเรียกยังไงเหรอ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เรีย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ยุนโฮ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อใจรึยัง ฮึ้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ธุรกิจก็คือธุรกิจ ไม่มีความเป็นเพื่อนหรือการผูกพันใดๆนั่นเพราะมันเกิดขึ้นมาเพื่อบุคคลระดับล่างอีกมากมายหลายร้อยชีวิตที่นั่งรอคอยความหวังว่าเมื่อบริษัทเจริญก้าวหน้าไปในทางที่ดี พนักงานก็พลอยมีชีวิตที่ดีขึ้น ดังนั้นภาพต่างๆก็ถูกลบไปด้วยความแน่วแน่และใบหน้าที่เต็มไปด้วยกลทางการค้า บุคคิกที่หาที่ไหนไม่ได้ทั่วไปของคิม แจจุง ที่กำลังเอ่ยริมฝีปากบรรยายความเกี่ยวกับโครงการมากมายแก่ผู้ถือหุ้นเก่าแก่และคนใหม่ที่นั่งอยู่ไม่ได้ไกลนัก ปลายปากกาที่มีแสงไฟสีแดงสาดไปยังแท่งกราฟที่เป็นเป้าหมายทางธุรกิจ หรือแม้กระทั่งการขมวดคิ้วถกปัญหาที่คิดไม่ตกกับผู้บริหารที่ไร้ความเป็นสมัยนิย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รู้รึเปล่ามันเป็นการสิ้นเปลือง ถ้าเราจะทำม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ค้านถึงความไม่เหมาะสมของโครงการ มันเป็นปัญหาที่จะต้องชี้แจ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ารตอบสนองแนวทาง ตามความต้องการของปัจจุบันเป็นเรื่องปกติของธุรกิจ เพราะมันคือการลงทุน จะเสี่ยงหรือไม่เสี่ยงเป็นเรื่องของผู้บริหารที่จะต้องเอาไปคิด และนั่นก็คือผมเ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สีดำสนิทการดมองคนกว่ายี่สิบคนไปรอบๆห้อง เสียงเงียบมักจะเกิดขึ้นเมื่อคิม แจจุงเอ่ยน้ำเสียงกดต่ำ ใครๆก็รู้ว่าคิม แจจุงไม่ปล่อยเมินเฉ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าต้องเห็นแก่เสียงส่วนมาก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ทราบ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บางทีมันก็ต้องดูเหตุผลด้วย ผมไม่ได้บอกว่าผมเป็นผู้วิเศษ ว่าข้อเสนอของผมดีเยี่ยม แต่หากไม่เกิดการเปลี่ยนแปลงบ้าง คงจะแย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ขอรับรอง ถ้าเกิดการผิดพลาดผมยินดีจะลงจากตำแหน่งทันท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เป็นครั้งที่เท่าไหร่ไม่รู้ที่แจจุงพูดออกมาแบบนี้ ไม่เข้าใจว่าผลงานของคิม แจจุงทำให้ใครๆเชื่อใจไม่ได้หรืออย่างไรกัน แต่นั่นก็ถือว่าเป็นสิ่งเด็ดขาดที่ทำให้ใครหลายๆคนไม่กล้าหือไปมากกว่า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เองก็เห็นด้วย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ครๆก็คงจะนึกหมั่นไส้คนสองคนที่เป็นลูกคู่กัน ก็แน่ล่ะเพราะเป็นคู่หมั้นกันนี่น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ก็ด้วย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ะนี่ก็เพื่อนที่กำลังมีผลงานธุรกิจมาแรงนี่นา ใครจะแย้งได้</w:t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นี่เป็นสิ่งที่ผมพอจะพูดถึงเหตุผลได้ว่าทำไมเราจึงต้องเปิดบริษัทร่วมออกมาในนามของ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YJ Creating Cooperation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มือนกำลังต่อสู้ให้กับการสร้างครอบครัวของเพื่อนเลยแห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หน้าบริษัทคิมคอปป์ชางมินยืนล้วงกระเป๋าพูดรอรถของตนเองที่ฝากเอาไว้กับแจจุงและยุนโฮที่ยืนสวมแว่นตาสีดำสนิท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อเถอะน่า นี่มันนอกเวลางาน ฉันเบื่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ด้ เออ อย่าลืมล่ะวันเกิดฉัน เชิญพี่ยุนโฮด้วยนะ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สายนะครับคุณน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ยืนโบกไม้โบกมือไปมา ตอบรับชางมินไปเรื่อยทั้งๆที่ยังไม่รู้เสียด้วยซ้ำไปว่าชางมินจัดงานวันเกิดที่ไหน หรือเมื่อไหร่ แย่หน่อยที่ปกติแจจุงก็ไม่เคยจะสนใจวันเกิดของตัวเอง มันเลยพาลไปไม่สนใจวันเกิดของคนอื่นด้ว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ก่อนนะครับพี่ ไว้เจอกันที่มัลดิฟส์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๊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!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จะบ้าเหร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ลดิฟส์ 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!~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อ้าปากค้างเอาไว้ กับป้ายทะเบียนรถประมูลของชิม ชางมินที่หายลับไปกลางถนนที่วุ่นวายแล้ว ก่อนจะรู้สึกแรงรั้งที่เอวของตัวเองจากคนที่ยืนอยู่ข้างๆ ดวงตาที่เต็มไปด้วยความหงุดหงิดของเพื่อนรักนั้นสะบัดมองชอง ยุนโฮที่ไม่รู้ว่าทำสายตาแบบไหนภายใต้กรอบแว่นด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มโหมากเดี๋ยว หน้าไม่สดชื่นหร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ตะปปลงที่แก้ม ก่อนจะยิ่งหน้าบึ้งใส่คนพู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ทำงานได้แล้ว เป็นถึงรองประธาน ประชุมเสร็จตั้งนานแล้ว ก็ควรจะกลับบริษัทตัวเองได้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ถูกดันตัวออกจากลิ่นหอมอ่อนๆของคิม แจจุง ดูเหมือนพนักงานจะไม่ได้สนใจอะไรมากมายนัก นอกจากการมองเพียงครั้งเดียวและหันกลับไปทำงาน นั่นเพราะทุกคนต่างรู้ดีว่าทั้งสองเป็นอะไรและแบบไหน แน่นอนข่าวในวงสังคมย่อมขยายวงกว้างไปอย่างเร็วเร็วมากพอตามนิตยสารและหนังสือพิมพ์หน้าสังคมธุรกิ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ขินรึเปล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บ้ารึไ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มันเรื่องน่าเขินตรงไห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ทำเสียงจิ๊จ๊ะที่ริมฝีปาก และปลายนิ้วที่ยกขึ้นโบกไปมาที่ด้านหน้าของแจจุงสองสามครั้งและริมฝีปากที่ยกยิ้มน้อยๆให้แจจุงได้มองเห็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นึกว่าลักษณะข้าวใหม่ปลาม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ร้สาระชะมัดเลย ไปทำงานได้แล้ว ตอนกลางวันมารับไปกินข้าว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แจจุงไม่ได้ขับรถมาเองก็เลยต้องพูดออกมาแบบนี้ ซึ่งความจริงก็คือว่าถูกบังคับให้ต้องมาด้วยกันมากกว่า ด้วยการแลกไม่หอมแก้มตอบรับตอนเช้าก่อนออกจากห้องสูท มันน่านักใช่ไห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บอกก็ต้องมารับอยู่แล้วครับ ไปแล้วครับ แล้วเจอ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ชายหนุ่มที่ทำอะไรก็ดูดีในสายตาของทุกคนไม่เว้นแต่คิม แจจุงที่อยู่ๆก็รู้สึกอยากจะหันหลังให้คนที่เลื่อนกระจกออกมาบอกลาด้วยรอยยิ้มที่สว่างมากเหลือเกิ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ับรถดีๆ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็นห่ว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ากจะให้ตอบไหม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หันมองไปด้านหน้าเงียบไปเหมือนจะกำลังคิดว่าคิม แจจุงจะพูดออกมาเพื่อความสะใจเล่นๆไปตามประสาหรือจะพูดออกมาจากหัวใจที่บางครั้งมักจะทำให้ชายหนุ่มตามไม่ทันเอาการณ์อยู่เช่นกัน ทำให้ชายหนุ่มขมวดคิ้ว ก่อนจะหันมาพยักใบหน้าตอบรับ ก็ในเมื่อมันเป็นแบบนั้นแบบนี้ ยังไงซะชอง ยุนโฮก็เข้าใจคิม แจจุงมากที่สุดแล้ว แต่ในการว่าร้ายยังไงมันก็มีแค่คำตอบเดียวไม่ใช่เหร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ดว่าตัวเอง เป็นใครล่ะ แจจุงถึงจะไม่ห่วงน่ะ ไปได้แล้ว เดี๋ยวส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 รู้แล้ว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ยืนมองท้านรถเจ็ดที่นั่งคันเดิมไป พนักงานที่ออกไปทำงานนอกสถานที่ก้มหัวลงทักทายคิม แจจุงผู้บริหารใหญ่ที่สวมเสื้อเชิ้ตแขนสั้นสีฟ้าอ่อนกับเสื้อสูทที่พาดเอาไว้บนแขนอยู่เพียงลำพัง ใบหน้าขาวใสที่ไร้ริ้วรอยใดๆนั้นก้มลงมองพื้นหรืออาจจะเป็นที่ปลายรองเท้าขัดเงาสีน้ำตาล จนทำให้เส้นผมสั้นด้านหลังเปิดออกให้เห็นต้นคอขาวที่มีสายสร้อยเงินที่ชอบใส่เอาไว้เป็นแฟชั่น แต่ถ้าหากคิม แจจุงนั้นเป็นปีศาจที่มีดวงตาด้านหลังได้ ก็คงจะเห็นว่าร่องรอยบางอย่างที่อาจจะทำให้โมโหจากอารมณ์บางอย่างที่เรียกว่าทำให้หัวใจที่อยู่ในอกมันเต้นเร้าได้ขนาดนี้นั้นหดหายไปเลยก็ว่าได้ หรืออาจจะโทรไปกร่นด่าใส่คนที่เพิ่งจะบอกว่าเป็นห่วงสุดหัวใจไปเลยก็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ใช่รอยแดงๆจากริมฝีปากของคนที่ปราบคิม แจจุงได้อย่างอยู่หมัดหรือเปล่านะ เพราะเมื่อคืนนี้คิม แจจุงดันหลับสนิทซะ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[ CH. 10 ]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หนว่าไม่เต็มใ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อ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ูมีความสุขดีนี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ยหาดสีขาวที่เรียงเม็ดทรายเป็นร่องรอยรูปคลื่นและรอยเท้า น้ำทะเลไหลเวียนขยับเข้าออกปะทะกับใบไม้สีน้ำตาลใบเรียวยาวจนมันไปติดกับซอกหินก้อนเล็ก และมันก็หลุดหายไปเมื่อน้ำใสพัดเข้าหาอีกครั้ง ทะเลที่ใครๆก็ฝันหาว่าครั้งหนึ่งในชีวิตนั้นหากมีเงินมากพอก็อยากจะมานอนเล่นเดินสูดอากาศบริสุทธิ์ขนาดนี้ซักเดือนสองเดือน เวิ้งทะเลสีฟ้าครามที่เห็นจากที่สูงบนเครื่องบินมันทำให้รู้สึกตื่นเต้นไปกับมันไม่น้อย ที่ห้องพักที่มีสะพานเชื่อมกันเหมือนก้างปลานั่น พอก้มลงมองที่น้ำสีฟ้าใสก็เห็นแม้กระทั่งตัวกุ้งตัวใหญ่ และปลาเสือขนาดเล็กที่กำลังแย่งกันฉกชิงอาหารจากนักท่องเที่ยวที่ส่งเสียงถูกอกถูกในเป็นภาษาบ้านตัวเอง ถ้าเป็นบนห้างสรรพสินค้าก็คงจะเหมือนพวกบ้านนอกเข้ากรุ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ก้าอี้ไม้สีน้ำตาลที่เรียงติดเป็นฝืนเดียวกันยาวกว่าสามเมตร มีร่มสีขาวฟ้าให้สมกับความสดใสของบรรยากาศเย็นสบายแบบไม่ระคายผิวมาก แต่ก็น่าจะทาครีมกันแดดไว้กันดำจากแสงยูวี ชายหนุ่มหน้าตาดีผิวเนียนขาวกำลังนอนหหงายเอนหลังอ่านหนังสืออะไรซักอย่างหรือถ้ามองไม่ผิดก็อาจจะเป็นหนังสือท่องเที่ยวภายใต้กรอบแว่นสีดำดูเข้ากันกับเนื้อหนังที่มีเพียงกางเกงขาสั้นสีดำตะเข็บแดงที่ใครเห็นยี่ห้อแล้วก็คงจะตกใจ กับชายหนุ่มอีกคนที่สวมเพียงกางเกงขาสั้นสีน้ำตาลเข้มที่ถึงจะคนละตราสินค้าแต่เชื่อว่าราคามันก็คงจะไม่ด้อยกว่ากัน ถึงเป็นแบบนั้นอะไรจะไปหาเรื่องสนใจเท่าการที่คนสวมกางเกงสีน้ำตาลเข้มใช้หน้าท้องขาวเป็นที่รองรับเส้นผมของตัวเองกัน ก็ถึงบอกอย่างไรว่าก็ดูมีความสุขด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ขยับไปขยับมาได้ไหม รำคาญ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นั่นคือเสียงของคนที่สวมกางเกงสีดำที่กำลังใช้สายตาผ่านกรอบแว่นมองคนที่กำลังนอนหัวเราะกับเพื่อน ไม่ใช่ซิ นั่นเป็นน้องชายที่เห็นหน้าแล้วก็เกิดหมั่นไส้ขึ้นทันตาเห็น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ุกไปเลยไป หนักจะตายไปนอนไปได้ แดงหมด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เสียงบ่นรำคาญมันก็ยังคงตามมาเรื่อยๆ แต่ยังไงเสียคนที่นอนอยู่ก็คงจะสะเทือนอยู่หรอก เพราะเท่าที่เห็นก็ยังนอนเหมือนเดิม อ่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เปลี่ยนหน่อยก็ตรงที่เอาแขนเอื้อมไปเกาะเอวเปลือยคนที่เป็นหมอนไว้เท่านั้น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ูๆไปพี่สะใภ้นี่ ขาวเวอร์นะครับเนี่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ที่พูดออกมานั้นน่าจะเอาตระกร้อครอบเอาไว้ให้แน่นๆ คนเจ้าชู้กระล่อนยังไงก็คงจะต้องเป็นแบบนั้น คอยดูแล้วกันต่อไปจะต้องเสียใจ กับคำว่ากรรมตามสนอง เพราะฉันคนนี้จะเป็นพระเจ้าออกกรรมให้เอง คอยดูต่อไปเถอะปาร์ค ยูชอ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ื่องของฉ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หัวเราะของคนสองคนทำให้คนถูกกล่าวถึงต้องทำหน้าเบื่อออกมา ก่อนจะหันเสสายตาปะทะเข้ากับสายตาที่มองอยู่อย่างไม่ไหวติ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้องช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ริมฝีปากของคนที่จ้องมองกระตุกยิ้มเยาะ ก่อนจะหันไปหยิบแก้วน้ำมะพร้าวรสชาติหวานเปรี้ยวๆของรสมะพร้าวธรรมชาติมาดื่มมองท้องทะเลที่มีเรือประมงวิ่งไปมาช้าๆจากมุมซ้ายตอนนี้กลับกลายมาอยู่ตรงกลางซะแล้ว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 นายปล่อยให้ น้องฉันอยู่คนเดีย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ถ่ พี่ก็ ผมอยากนั่งหาวิวดูอะไรแบบนี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ดยการมองหน้าอกฉันอย่างนั้นซิ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ทำหน้าตาโตใส่แจจุงที่หันกลับไปอ่านหนังสือที่ถูกยุนโฮดึงไปวางที่หน้าอกตัวเองเพราะอยากรู้ว่าแจจุงอ่านหน้าไหนหรือเรื่องอะไรอยู่ มือทั้งสองของยูชอนโบกปฏิเสธ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ึงแม้ว่าจริงๆแล้วชายหนุ่มจะแอบเหล่เล็กน้อยก็ตามที แต่พูดออกมาแบบนี้อยากให้ชายหนุ่มต้องถูกพี่ชายที่ทำหางคิ้วตระตุกวาดหมัดใส่ใช่ไหมเนี่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ยพี่ ใครว่ากันผมไปทำตอนไห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รู้ ฉันจะไปรู้ได้ไง แต่คนมันร้อนตัวช่วยไม่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ูชอนเกาหัวเพราะไม่รู้จะเอาคำไหนมาพูด พอดีว่าไม่ได้ทานข้าวเช้ามาก็เลย ขาดกำลังในการหาคำมาโต้กลับ เลยอาศัยจังหวะลุกขึ้นเดินหนีมันซะเลย เอาว่ะ ก็ดีกว่าโดนทำร้ายทางสายตาที่เหมือนจะไม่เป็นไร แต่ขอโทษหางตามันฟ้องว่าหวงสุดๆครับพี่ชาย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ก็อีกคน ลุกไปได้แล้ว อย่ามาเนียนบ่อยได้ไหม เอามือออกไปด้วย ดูซิเนี่ยแดงหมด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เป็นบ่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น่าบ่นไหมล่ะ แล้วสามคนนั้นไปไหนเนี่ยเฮ้อ ไปนอนซักพักหน่อยน่าจะด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ืดปัดแขนปัดขาเพราะรู้สึกเหนียวและมีเม็ดทรายที่ปะปนในอากาศมาที่ผิว ก่อนจะลุกขึ้นมองรอยแดงจางที่แถวๆสะดือตัวเอง ริมฝีปากเบ้ออกมา แว่นถูกถอดออกจากคนที่ลุกยืนเหมือนกัน ก่อนพับเก็บใส่กระเป๋ากางเกงของตัวเองไปเสียอย่าง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ไปไห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ทำเสียงสูงใส่ เพราะยุนโฮจับแขนลากให้เดินไปด้วย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บอกว่าจะไปนอนไม่ใช่เหรอครับ พี่ก็จะไป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ื่อง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นอนหล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?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้วเข้มของแจจุงขมวดเข้าหาก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ตั้งแต่เมื่อไหร่กันนะ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ได้แล้วครับ ตอนเย็นจะได้หาอะไรทานกัน เพื่อนแจจุงคงออกไปเที่ยวกัน ได้ยินว่าจะไปเดินเล่นดูบ้านดูเมืองเขากัน ไม่เห็นบ่นเหนื่อย ร้อนเหมือนใครบางค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ั้งแต่เมื่อไหร่กันที่แจจุงกลายเป็นคนที่ต้องนอนด้วยเพราะมีคนนอนข้างๆ ตั้งแต่เมื่อไหร่ ที่ได้ยินเสียงเล็กๆน้อยๆของใครบางคนถึงจะหลับสบาย นั่นคงเพราะคิม แจจุงถูกก่อกวนจนเหนื่อยมากกว่า นั่นคือเหตุผลที่ถูกต้องที่สุด พอวันไหนที่ยุนโฮกลับดึกเพราะต้องทำงานแจจุงก็ไม่เหนื่อย ก็เลยนอนไม่หลับเท่านั้นเอง ห้องสูทขนาดกว้างราคาแพงนั่นกลายเป็นที่อยู่อาศัยที่แจจุงจะนอนบนโซฟาหรือนั่งลงบนเตียงเพื่อถอดเนคไทออกจากลำคอแบบไหนอย่างไร แจจุงก็ไม่ได้ต้องกังวลว่าผ้าปูที่นอนหรือว่าบนโซฟาจะมีหมอนวางไว้เป็นระเบียบแค่ไหน หรือที่ใครๆเรียกว่าการยอมรับ หรือการเข้าใจไปแล้วว่านี่คือบ้านของฉัน ฉันย่อมจะทำอะไรตามใจของฉันก็ได้ อย่างนั้นใช่ไห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่า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ว่าน่ะซิ นี่พูดตรงๆใส่หน้าแจจุงเลย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หน้าดำหน้าแดง ก่อนจะสะบัดแขนออกจากมือของชอง ยุนโฮเดินนำลิ่วไปตามทางเดินที่ปูด้วยอิฐสีน้ำตาลแดงที่เรียงกันไม่ได้เป็นระเบียบเท่าไหร่ กับเศษใบมะพร้าวที่ไม่รู้มันตกปลิวเรี่ยมาจากที่ไหน อาการที่ยุนโฮมองเห็นว่างอนกันชัดๆนั้นให้ชายหนุ่มต้องยิ้มออกมาคนเดียว แผ่นขาวๆที่มีริ้วรอยนั่นเป็นรอยร่องของเก้าอี้ที่นอนพิงไว้เมื่อครู่ ขนาดมีผ้ารองก็ยังทำให้ผิวระคายได้ ถึงว่าซิ ก็วันนั้นตอนเช้าถึงได้ชัดเชียว ดีนะที่เมื่อคื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(?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ุนโฮเดินเข้ามาในบ้านหลังใหญ่ที่มีห้องนอนถึงสี่ห้อง แน่นอนว่าใครๆคงจะยอมให้ชายหนุ่มและคู่หมั้นหน้าใสแยกออกจากกันหรอก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 ก็ดีครับ คุณแม่น่าจะมาด้วยกัน ครับเอาไว้คราวหน้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ุนโฮยืนกอดอกมองคนที่สวมเสื้อกล้ามสีขาวไว้แค่เพียงแขนข้างเดียวเท่านั้น มืออีกข้างจับโทรศัพท์ของยุนโฮเอาไว้แนบที่หู กับริมฝีปากที่มีรอยยิ้มอ่อนๆ เวลาที่พูดกับคุณนายชองที่คงจะโทรเข้ามา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 แล้วแจจุงจะบอกให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ทรศัพท์วางลงบนตัก และผิวขาวๆก็ถูกปกปิดเอาไว้จนมิดชิดด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่าเสียด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ต่ยุนโฮจำเป็นด้วยหรือที่ยุนโฮจะต้องรู้สึกแบบนั้น บางทีชายหนุ่มน่าจะมีอาการหรือรู้สึกตื่นเต้นบ้างก็ได้ในเวลานี้ หรือความจริงแล้วยุนโฮกำลังคิดว่า มันก็เป็นเรื่องธรรมชาติ ไม่ต้องบรรยายถึงความรู้สึก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า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ด้มั้ง ถ้าแบบนั้นแจจุงอาจจะตกอยู่ใต้ร่างเขาเสียวันแรกเลยก็ได้ ไม่รอให้เวลามันผ่านมานานหรอ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ผิดซักหน่อ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มือนแจจุงจะกำลังพูดสนทนากับตัวเอง ด้วยเพราะไม่รู้เลยว่ายุนโฮกำลังยืนพิงดูกิจกรรมของแจจุงที่ยกโทรศัพท์ขึ้นมามองระนาบเดียวกับสายตาก่อนแสงจะวาบขึ้นมาเพราะปลายนิ้วกำลังทำหน้าที่นักสำรวจที่ดี ดวงตากลมโตหรี่ลงเพราะสายตาที่ไม่ได้มีอุปกรณ์เสริมเพิ่มความชัด ในความหมายของคำว่าฉันไม่ผิดของแจจุงนั้นก็อาจจะหมายถึง ก็ฉันจะดูโทรศัพท์ของคู่หมั้นของฉัน ดังนั้นฉันไม่ผิดก็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ริง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ยกยิ้มและเกิดรู้สึกหิวน้ำเย็นๆขึ้นมาคิดว่าจะเอามาเผื่อคนที่ทำตัวเป็นนักสืบ กลัวว่าจะค้นหาความลับจนเหนื่อย แต่ว่าชายหนุ่มคิดได้เรื่องบางเรื่องขึ้นม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ความลับ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หมายถึงว่ามันไม่ทันสีย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ม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ุนโฮวิ่งเข้ามาดูคนที่กำลังทำตาโตมองที่หน้าจอโทรศัพท์ของชายหนุ่มนิ่ง ยุนโฮเกาหัวก่อนจะถอนหายใจออกมา ก็เห็นเข้าจนได้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หนว่าจะมาหลับไง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้ายกาจที่สุด โรคจิต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หวี่ยงโทรศัพท์ลงบนเตียงก่อนจะนอนเอาผ้าห่มคลุมจัวจนมิด แม้กระทั่งปลายเส้นผมยุนโฮก็ไม่มีโอกาสได้เห็น ชายหนุ่มจะทำตัวเป็นไม้เลื่อย ยุนโฮทำเสียยืดยาวในลำคอ ก่อนจะนอนเข้าไปกอดก้อนยาวๆอะไรซักอย่างนี้เอาไว้ ริมฝีปากต้องกลั้นยิ้ม ความจริงยุนโฮก็ไม่ได้ผิดเหมือนกันตรงที่ว่าชายหนุ่มก็มีสิทธิ์จะทำแบบนั้นเหมือนกัน ก็แค่เพียงรูปๆหนึ่งที่ยุนโฮกำลังกดริมฝีปากลงที่เส้นผมคนที่นอนตะแคงข้าง ไม่ได้เห็นใบหน้าที่ชัดเจนเท่าไหร่นัก แต่แน่นอนว่าคนที่นอนแบบนี้ บนฝืนเตียงที่มีหมอนสีครีมที่ถูกเปลี่ยนใหม่แบบนี้ มีได้แค่เพียงคนเดียวเท่า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่อย ร้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มีแรงขืนตัวเล็กๆแต่ก็ไม่ได้มาก บางทีคิม แจจุงอาจจะกำลังหายใจไม่ออกเลยก็ได้ แขนขาของแจจุงขยับไม่ได้ไปมากกว่านี้ เพราะคนที่นอนทับลงมานั้น ทั้งกอดทั้งรัดขนาด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จะห่มทำไ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เรื่องข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ขินล่ะ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กัดริมฝีปากไว้ ทั้งๆที่ดวงตาปิดอยู่ ก่อนจะได้เปิดออกเพราะยุนโฮปล่อยให้แจจุงให้ลอดหน้าออกมารับอากาศที่เหลือน้อย ใบหน้าขาวนั้นพึ่งจะหายอาการร้อนไปไม่ถึงนาท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กรธรึเปล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ต้องโกรธ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รู้ ไม่ชิ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 ค่อยๆเป็นค่อยๆไปแล้วกัน ก็มาขนาดนี้แล้วนี่นา นะครับ แจจุงเข้าใจที่พี่บอกใช่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สีดำสงบนิ่งมองไปที่อื่นแทนที่จะมองใบหน้าของยุนโฮที่อยู่ใกล้กัน แจจุงเลือกที่จะยอมรับชีวิตแบบนี้ไปแล้ว แต่เพราะเป็นคิม แจจุงมันถึงได้เป็นแบบนี้ แต่เท่านี้มันก็มากจนน่าตกใจไปแล้ว เพราะแจจุงปล่อยให้ยุนโฮทั้งกอดทั้งหอมทั้งจูบ รวมทั้งในตอนนี้ที่แก้มของแจจุงก็ยังคงรู้สึกมีแรงกดเข้ามาเบาๆอยู่หลายต่อหลายท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กลงจะนอนจริง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ใช่น่ะซิ เพลีย ง่วง จะมาทำไมไกลขนาดนี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ขยับตัวหันข้างนอนหลับตาอย่างที่พูดจริงๆ ปล่อยให้ยุนโฮนอนมองเส้นผมของตัวเองนิ่ง ริมฝีปากของคิม แจจุงอุ่นทำให้ต้องกระพริบตาขึ้นมา ชายหนุ่มหันหน้าหนีด้วยใบหน้าที่บึ้งตึง แต่หากว่าแจจุงนั้นกำลังเสียสูญอย่างรุนแรงเหลือเกิน มือที่อยู่ใต้ผ้าห่มขยับออกมาดันหน้าของยุนโฮที่อยู่ที่ปลายคางออก ริมฝีปากเชิดขึ้น ดวงตามองคนที่เอาใบหน้าซบลงที่ไหล่ เหมือนสัตว์เลี้ยงที่กำลังอ้อนเจ้าของ เพื่ออยากให้รางวัลเป็นอาหารแสนอร่อยราคาแพ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ู้ไหม ที่ง่วงมาก เพราะใ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ู้ แต่ต้องลองดูอีกท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มื่อครู่ลืมบอกไปว่ารูปน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ปลือย เท่านั้น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เป็นสิ่งที่ทุกคนพลาด ไม่มีใครเข้าถึงชีวิตของทั้งสองได้ เพียงแค่ชีวิตและการกระทำภายนอก แต่การกระทำภายในล่ะ เกิดอะไรขึ้นบ้างโดยเฉพาะช่วงที่ผ่านไปมามากมาย มันทำให้มีเรื่องราวเกิดขึ้นภายในคืนนั้น คืนนั้นที่ส่งผลมาถึงตอนนี้ ที่แจจุงถอนหายใจด้วยใบหน้าสีชมพูอ่อน มือทั้งสองขยับ ก่อนจะยกขึ้นเปิดทาง เอื้อมมือคล้องคอของชายหนุ่มที่คิดว่าตัวเองตกหลุมรักที่ยุนโฮก่อเอาไว้อย่างเต็มตัวไปเสียแล้ว ตกลงไปทั้งกายและใจ ริมฝีปากของยุนโฮบดคลึงไปกับริมฝีปากของคนที่ยอมอ่อนโอนให้ตนเองได้ง่ายๆ นี่เป็นเหตุหนึ่งที่น่าสงสัยว่าทำไมแจจุงที่เดินเปลือยอกไปมาบนชายหาด ยุนโฮไม่ได้ดูหวง หรือกังวลใจอะไร นั่นเพราะไม่มีใครได้ผิวขาวๆนี้ไป นอกจากตัวตนของชายหนุ่มเองไม่ใช่หรอกหรื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หล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ที่มีถุงใต้ตาคล้ำขึ้นนั้นบอกให้ยุนโฮได้รับรู้จริงๆว่าตอนนี้เจ้าตัวง่วงอย่างที่บอ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หลับไปซิ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รคจิตจริงๆ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่ะ ไม่ทำหรอกครับ นอนเฉยๆพอ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มื่อคืนเยอะ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น่าจะเป็นแบบนั้น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ข้าใจใช่ไห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องเชิดหน้าขึ้นมาจากฝ่ามือซิ แล้วจะเล่าให้ฟั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่าว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เราต่างมีสังคมทั้งคู่ และวันหนึ่งก็มีสังคมของยุนโฮที่แจจุงไม่รู้จัก นั่นเป็นเพียงเหตุผลเดียวที่แจจุงพยายามจะค้นหาโดยไม่รู้ตัว คนรอบกายของยุนโฮต่างพูดคุยและหัวเราะ ในนั้นก็คือผู้หญิงมากมาย แจจุงไม่เข้าใจว่าทำไมต้องเป็นแบบนี้ด้วย ทำไมแจจุงจะต้องมาทำตัวเองเหมือนสาวน้อยน่ารำคาญสำหรับแฟนหนุ่มที่กำลังสนุกสนานกับเพื่อนๆ แจจุงไม่รู้ตัวว่าตัวเองเดินหนียุนโฮมาที่ลานจอดรถได้ยังไง ก็แค่เห็นหญิงสาวหน้าสวยเดินมาหอมแก้มยุนโฮต่อหน้าต่อตา ทั้งๆที่ตัวเองก็เคยเป็นแบบนั้นกับเพื่อนเหมือนกัน นั่นคือเพื่อนของยุนโฮเหมือนเอริการ์ เราปรับความเข้าใจกันด้วยความยุ่งยาก นั่นเป็นความยุ่งยากของแจจุงฝ่ายเดียว แต่เป็นฝ่ายน่ายินดีของยุนโฮมากเหลือเกิ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ั้งๆที่จะรีบเก็บเสื้อผ้าก่อนมาเที่ยว ทั้งๆที่น่าจะนอนหลับพักผ่อน แต่กลับมานั่งซาบซึ้งกับคำพูดที่เหมือนสัญญา นั่นทำให้แจจุงไม่อาจะละสายตาออกมาได้อีกแล้ว ถ้าหากวันใดวันหนึ่งเกิดอะไรขึ้น วันนั้นคงจะเป็นวันสุดท้ายที่คิม แจจุงจะมองเห็นความสว่างของคำว่าความรักไปเลยก็ได้ แจจุงยอมยุนโฮทั้งหมดจากอารมณ์รัก แจจุงยอมเจ็บกายเพื่ออะไรก็ตามที่จับต้องไม่ได้แต่รับรู้ได้ แจจุงยอมเหงื่อออกท่ามกลางอ้อมอกของยุนโฮที่เหนื่อยหอบ แจจุงยอมเป็นครั้งแรกเพียงเพราะเป็นชอง ยุนโฮคนนี้คนเดียวเท่านั้น ถึงมันจะยาก ที่จะให้แจจุงอ่อนหวาน น่ารัก แต่หลังจากนี้นั้นแจจุงสัญญาไปกับยุนโฮในคืนแห่งความร้อนแรงนั้นไปว่าจะพยายา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อาจจะดูไม่มีเหตุผล แต่ทุกครั้งที่ผ่านมา พี่ไม่เคยพูดว่าพี่ไม่ได้รักแจจุงนะครับ แจจุงเข้าใจพี่ใช่ไหมครับคนด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 ไม่รู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ว่า ขอบคุณ ที่พี่ชื่อชอง ยุนโฮ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ไม่ได้ทำเรื่องราวโรแมนติกที่ดูอลังการ เหมือนใครๆ และแจจุงไม่ใช่คนดีที่ใครๆชื่นชมหรือแทบไม่มีด้วยซ้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มันกลับดูลงตัวอย่างไม่น่าเชื่อ จริงไห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ตกลง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ริงๆแล้วเมื่อคืนนั้นเกิดอะไรขึ้นที่ทำให้แจจุงต้องง่วงนอนขนาดนี้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ลิ่นของไอร้อนมีมากขึ้นทำให้ต้องเปิดเปลือกตาขึ้นมา เครื่องปรับอากาศมันคงจะอยู่ในช่วงตัดอุณหภูมพอดีทำให้ได้ยินเสียงคลื่นซัดเข้ากันเสาของบ้านพักเสียงชัดขนาดนี้ กับเสียงโวยวายของยเอริการ์ที่ลอดเข้ามา แจจุงขมวดคิ้วก่อนจะยกแขนหนักออกจาเอวของตัวเอง ปลายเท้าที่จากการขยับนั่งนั้นใช้เขี่ยเอาบรีฟตัวสีดำขึ้นมาก่อนจะสวมใส่มันเข้าให้พอดีตัว ดวงตากลมโตเหล่มองคนที่นอนขยับไปมาก่อนจะคว้าเอาหมอนที่แจจุงกอดเมื่อครู่ไปกอดเสียเอง ริมฝีปากพ่นลมออกมา และคิดว่าจะไปอาบน้ำล้างเหงื่อเหนียวๆนี้ออกไป ใต้ฝ่าเท้าเหยียบเข้าใส่อะไรเลื่อนๆซักอย่าง นั่นทำให้แจจุงต้องกัดริมฝีปากของตัวเองและสบถด่าตามประสาอยู่คนเดียวเบา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ิ้วเท้าขยับคีบเจ้ายาพารายางยืดนั่น ก่อนจะยกเหวี่ยงให้ไปลงพอดีกับหน้าอกของชอง ยุนโฮ ถุงยางอนามัยวางแหมะลงตรงนั้น มันถูกใช้งานแล้ว ถึงได้กองอยู่ที่พื้น นี่เป็นเหตุผลที่แจจุงยังคงมีอาการง่วงเหมือนเดิม ไหนว่านอนเฉยๆ แต่บรรยากาศมันพา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๊ะ ตื่นแล้วเหรอ นี่ ฉันซื้อเสื้อมาด้วยน่ารัก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อแจจุงที่ตัวหอมออกมาแล้ว เสียงของเอริการ์ก็ดังโอ้อว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ดี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ยังไงถึงเธอไม่ใส่อะไรฉัน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คงเหมือนเดิ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อ๊าย ปากร้าย หยุดหัวเราะฉันเลยนะย่ะ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Shut up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ั้งฮยอนจุงและชางิมนพากันประสานเสียงหัวเราะออกม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้องฉันไปไหน คงไม่ได้แกล้งกันใช่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ย รายนั้นแค่เฉียดกระผมยังเสียวเลยครับคุณนาย ไปโน้นแล้วครับ กับน้องยูช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พยักหน้ากับฮยอนจุงที่กำลังจัดท่าทางกับกล้องติจิตอล ดูดีตา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งมิน สุขสันต์วันเกิด ขอโทษทีที่อวยพรช้า ฉันไม่ได้คุยกัยนายจริงๆจังซักท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จจุงนั่งลงข้างฮยอนจุงหลังจากที่ตบบ่าของเพื่อนรักที่มาฉลองไกลถึงมัลดิฟส์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อะไรหรอก แค่อยากมาเที่ยวเฉยๆ เงินเหลื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ายหุ้นให้ฉันเลยซิ จะได้เหลืออีกเยอ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ยกยิ้มที่ริมฝีปาก นั่นทำให้เพื่อนวางสิ่งที่จับต้องอยู่ลง ฮยอนจุงปล่อยให้กล้องตกลงที่ตัก เอริการ์ปล่อยให้เสื้อที่เธอกำลังอยากจะลองทับเสื้อเดิมที่ใส่อยู่ค้างที่หัวของเธอ ชางมินจิบน้ำแอบเปิ้ลปั่นคาในปาก ทั้งหมดมองใบหน้าของแจจุงที่กำลังยิ้มอ่อนๆตาค้าง จนดจเจ้าตัวต้องเอนหลังแนบกับเก้าอี้หวายสานสีน้ำตาลอ่อนจนชิ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ไม่สบ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บ้า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้ว ตายจริง วันนี้มัลดิฟส์ฝนจะต้องตกให้ฉ่ำที่ใจเล็กๆของฉันแน่ๆ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หมอนสีเขียวปาเข้าใส่ชางมินที่ยังไม่ยอมกลืนน้ำแอบเปิ้ลเข้าลำคอทั้งๆที่คนพูดนั้นคือเอริการ์แท้ๆ แจจุงลุกขึ้นยืนเท้าสะเอวมองเพื่อนทั้งสามคนด้วยอารมณ์เริ่มไม่จอยด์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ูดเรื่องบ้าอะไรไม่ทรา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เพิ่งอารมณ์เสียซิ นั่งลงเร็วเข้า วันนี้วันเกิดฉัน ยอมๆกันหน่อยน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 ฉันจะไปข้างนอ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จจุงขมวดคิ้วเป็นประจำเสมอ ชายหนุ่มเดินล้วงกระเป๋ากางเกงขายาวลากสลิปเปอร์ออกไปด้านนอก แต่ก่อนจะได้พ้นขอบประตูไปนั้นแจจุงก็ต้องหันกลับมาฝากข้อความถึงคนที่ยังไม่ตื่น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พวกนาย ฉันจะออกไปเดินเล่น บอกเขา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อกใคร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้า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ยอนจุงสะดุ้งเพราะถูกชางมินเตะเข้าที่หน้าขาตัวเอง จนทำให้รูปที่เขากำลังถ่ายเบี้ยว แจจุงเดินออกไปพร้อมๆกับชางมินและเอริการ์ที่กำลังทำหน้าเบื่อใส่ฮยอนจุ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น่าถา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ดินเตร่ไปตามแนวหาดสีขาว นักท่องเที่ยวกำลังปูผ้านั่งลงรับลมเย็นอยู่แถวๆที่มีร่มเงาของต้นไม้ ปลายเท้าเปลือยเปล่าเหยีบบนพื้นทรายนิ่มอยู่เพียงลำพัง ดวงตาก้มมองสายน้ำที่พัดเข้ามาจนทำให้เท้าเปียกและเม็ดทรายติดเต็มไปหมด ดูแล้วหากเลิกที่จะรับลมเย็นก็คงจะต้องมานั่งขัดเท้ากันยกใหญ่ นานแล้วที่แจจุงไม่ได้รู้สึกเหมือนตัวเองได้พัก นานแล้วที่ตัวเองไม่ได้มาเที่ยวด้วยเพราะเหตุผลทางธุรกิจ นานแค่ไหนแล้วที่หวสมองมันช่างปลอดโปร่งนัก แจจุงเรียนอย่างหนัก ทำงานอย่างหนัก เพื่อครอบครัวที่แจจุงจับต้องไม่ได้ ซึ่งในความเป็นจริงแจจุงไม่รู้เลยว่าสุดท้ายแล้วความเหนื่อยหนักหนาที่แบกเอาไว้ พ่อกับแม่นั้นกำลังส่งมอบสิ่งที่แจจุงทำให้ทั้งหมดแก่ตัวแจจุงไปแล้ว แจจุงได้วัตถุ จุนซูได้ความห่วงใย มันต่างกันที่ตรง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ลัวใครจะไม่รู้รึไงว่าได้เสียกัน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ชะงักปลายเท้า ภาษเกาหลีและเสียงที่เต็มไปด้วยแรงเสียดสีจากด้านหลัง แจจุงหันกลับไปมอง น้องชายต่างสายเลือดที่ตนเองเป็นคนออกค่าใช้จ่ายให้ทั้งหมดในการมาเที่ยวครั้งนี้ ชายหนุ่มรู้ดีว่าที่นี่จุนซูอยากจะมาตั้งแต่เด็กๆ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ยัง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ม่ยังไง พอดีช่างสังเกต ตาดีไม่ได้ซื่อบื้อเหมือนพวกเพื่อนที่รักของพี่ช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ขยับปลายเท้ามาที่แจจุงแล้วยกนิ้วกดลงที่คอเสื้อ ปลายนิ้วกดลงที่ตำแหน่งรอยแดงจางๆที่มันกำลังเด่นขึ้นมา เพราะมันเพิ่งจะเกิดขึ้นใครเลยจะมองเห็นได้ ถ้าไม่ตาดีอย่างที่ว่าจริงๆ แจจุงปัดมือของจุนซูออกก่อนจะกดมุมปากยิ้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ว่าฉันร่านน่ะ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ม่ได้พูดนะ แต่จะหมายความว่าแบบนั้นก็ได้ มันก็โอเคอยู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นใจ จะร่วมด้วยไหมล่ะ ก็น่าสนุกดี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จจุงขยับเอาใบหน้ามากระซิบลงที่ใบหูของจุนซูด้วยเสียงเบา ลมที่ออกมาจากริมฝีปากของแจจุงทำให้จุนซูหน้าแดงตัวสั่นเทิมขึ้นมา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ฉันจะสอนลีลาเด็กอนุบาลอย่างนายให้น้องรั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เอาเรื่องสกปรกมาใส่หูฉัน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ึ ทำเป็นพูดไปนะ แล้วจะติดใ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ฝ่ามือทั้งสองของจุนซูออกแรงผลักใส่แจจุงอย่างแรงแต่ดีที่แจจุงเหมือนจะรู้ชะตานี้ ชายหน่มจึงก้าวถอยหลังตั้งหลักได้ทัน แจจุงแค่กำลังอยากจะสั่งสอนจุนซูบ้างเท่านั้น มือทั้งสองของแจจุงถึงได้ทำแบบเดียวกันใส่จุนซู แต่คราวนี้จุนซูล้มลงพื้นทรายไป ใบหน้านั้นแดงก่ำด้วยความโกรธ จุนซูเชิดใบหน้าขึ้นมองแจจุงที่ก้มมองตัวเองอยู่ด้วยใบหน้าที่นิ่งสงบ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ึงฉันจะเลว หรือเป็นเลือดนอกคอก แต่ฉันก็คือพี่นาย อย่าทำนิสัยแบบนี้ใส่ฉ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อะ นั่นซินะ เลือดนอกคอ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ึงได้เอาความนอกคอกของพ่อกับแม่พี่ที่เป็นไอ้บ้าอีบอที่ไหนไม่รู้มา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จจุงหรี่สายตาลงขณะที่เขากำลังจะเดินออกไปจากที่ตรงนี้อยู่แล้ว ถ้าไม่เพราะคิม จุนซูที่กำลังลุกขึ้นพูดแบบนี้ออกมา แจจุงกำหมัดแน่นเหล่มองคนพูดที่กำลังเชิดหน้าเยาะใส่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 จะตีฉันเหรอพี่ช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ึงพูดแบบนั้นจุนซูก็กำลังก้าวถอยหลังตามปลายเท้าที่ก้าวเข้าม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 ฉันว่ามันเป็นหน้าที่ของคนเป็นพี่ที่จะตีน้อง ปากไม่ได้ พูดเหมือนเป็นหม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พี่ล่ะเป็นอะไร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ฮยีน่ารึเปล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อนนี้เหรอ ฉันก็เป็นหมาเหมือนกันนั่นแหล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ครบอกว่าแจจุงรักน้อง ใช่แจจุงรักน้อง แต่นั่นมันคนละเรื่องกับตอนนี้ เพราะแจจุงโกรธมาก และโกรธสุดๆ แจจุงร้าย แจจุงไม่ใช่คนดี เพราะฉะนั้นแจจุ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ล้าตีฉันเหร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เขาเรียกว่าสั่งส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เข้ามานะ ฉันก็ตีพี่ได้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ต่ถึงอย่างนั้นจุนซูก็ทำให้แจจุงหน้าชาไปซีกหนึ่งเหมือนกับตนเอง จุนซุผลักแจจุงล้มลงพื้นอย่างแรง ก่อนจะก้มมองและเดินจากไป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่อให้พี่เป็นพ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ก็ไม่กลั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ย อะไรเนี่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ว่ะ ไปห้องน้ำ เผลอแปปเดียวมีม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ปาร์ค ยูชอนวิ่งเข้ามานั่งยองอยู่ด้านหน้าของแจจุงที่ยังไม่ยอมลุกขึ้นจากพื้น กางเกงของแจจุงเปียกปอนเพราะน้ำทะเลที่ซัดเข้าฝั่ง ที่มุมปากมีเลือดซิบๆอยู่นิดหน่อยพอทนได้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จ็บไหมพี่ กลับเข้าบ้านเถอ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แค่กินเผ็ดไม่ได้เท่านั้นเ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ย แบบนี้ผมกลัวแทนพี่ยุนโฮ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หยิบหมวกที่สวมอยู่ใส่ให้คนที่เอาปลายนิ้วโป้งกดลงที่มุมปากของตัวเอง นวดเบาๆให้หายช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เกิดพี่ชายนอกใจพี่สะใภ้ขึ้นมาเล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ก็เอาตายแค่นั้นแหละ จ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หดร้ายสุดๆ แล้วไงเนี่ย เข้าบ้านกัน เอาล่ะพี่เตรียมตอบคำถามไว้ก็แล้วกัน ผมไม่รู้เรื่อง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กตินายเคยรู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ูถูกชะมัด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เดินไปส่งแจจุงที่หน้าปากทางเดินเข้าบ้านพักเท่านั้น แค่คิดก็ปวดหัวต้องอยู่ด้วยกันอีกสองวันหวังว่าคงไม่มีใครคนใดคนหนึ่งอกแตกตายไปเสียก่อนหรอกนะ ชายหนุ่มเดินวนไปวนมาเพื่อหาคนที่น่าจะเจ็บพอกันอย่แถวนั้น แผ่นหลังที่สวมเสื้อผ้าฝ้ายสีครีมเพราะอากาสมันร้อนกำลังนั่งอยู่กับเก้าอี้สองสามตัวที่ไร้ผู้คน นี่เป็นเวลาเกือบจะค่ำอยู่แล้ว และทุกคนอาจจะกำลังรอทานอาหารเย็นอยู่ก็เป็นได้ จุนซูเพียงแค่ปลายตามองเขาเท่านั้น มุมปากแดงของจุนซูมีรอยจางๆนั่นหมายความว่าพี่สะใภ้ก็ไม่ได้ยั้งมือเท่าไหร่นัก ถ้าชายหนุ่มห็นเหตุการณ์มากกว่านี้ก็คงจะบอกได้ว่าตกลงใครซัดเข้าให้ก่อนคนแรก ยูชอนได้แต่เอนหลังนอนกระดิกเท้าดิ๊กๆมองทะเลและสายลมไปเงียบๆพร้อมกับจุนซ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ากาศร้อนแบบนี้ แผลมันจะแสบมา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ลุกขึ้นพูดออกมาใส่คนที่ยังนั่งขมวดคิ้วอยู่เหมือนเดิ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คยโดนรึ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กติ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ทิ้งสาวๆไว้เยอะ ก็มีบ้า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ยกไหล่ขึ้นเวลาพูด จุนซูเหล่มองก่อนจะขยับหันมาตรงๆ ยูชอนคว้าแก้วน้ำออกมา ล้วงเอาน้ำแข็งจะมาวางที่มุมปากช้ำให้ ก็เห็นแล้วก็น่าสงสารอยู่หรอ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อะไร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กปร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ทำเสียงฮึดฮัด ก่อนจะเอาน้ำแข็งที่ว่ามันอาจจะสกปรกนั่นมาเว้ดที่เสื้อตัวเอง ก่อนจะจับหน้าจุนซูไว้แน่นๆ คาดว่ามันอาจจะเจ็บกว่าที่โดนตีมาก็ได้นะปาร์ค ยูชอ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งจะทานเผ็ดไม่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ไม่กินเผ็ด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๊ะ นี่คือความต่างบนความเหมื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ของน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ปัดหน้าหนีทันที่ยูชอนปล่อยมือออก น้ำแข็งที่ละลายทำให้หน้าจุนซูเปียกที่มุมปากและน้ำมันหนดลงที่คอเสื้อไปนิดหน่อยด้ว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แจจุง นายน่ะยังไงก็เหมือนพี่เขา นิสัยเสียพอกัน ปากก็ร้ายได้ระดับ หัวสูงได้เทียบเท่า อ่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ีกอย่างแฟนหล่อเกินใ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ตบมือเข้าที่หน้าขาตัวเองเสียงดังเวลาที่พูดถึงเรื่องแฟน นั่นมันหมายถึงตัวชายหนุ่มเองชัดๆ ก็ในเมื่อปาร์ค ยูชอนเป็นแฟนคิม จุนซูนี้ ถึงมันจะดูเหมือนแค่คนรู้จักก็เถอะ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ไม่อยากเหมือนใ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เหมือนไปแล้ว นี่ไม่ได้พูดเล่น สาบานได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องเอานิสัยมาเทียบกันดูซิ อ๊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ระอาทิตย์ตก นั่นดูดีนะ น่าจะเอากล้องมาถ่าย คิดว่าถ้าถ่ายน้องจุนซู แผลที่มุมปากมันจะดูมีเสน่ห์มาก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หันมองพระอิทตย์ที่กำลังอยู่ที่ขอบน้ำทะเลไกลๆโน้น ดวงอาทิตย์สีแดงที่ไม่ได้ทำให้แสบตามันดูใหญ่โต แสงนั่นมันสาดเข้าใบหน้าจนเกิดแสงเงาที่หน้าของชายหนุ่มจริงๆ นั่นเป็นสิ่งที่ยูชอนกำลังนึกคิดว่า ถ้าได้จิตกรมาวาดรูปก็ดูอาร์ตดี อาจจะดีกว่าถ่ายรูปก็ได้นะ หน้าตานิ่งเฉย มองดูดวงอาทิตย์ ที่มุมปากมีแผลหน่อยๆ ดูเข้มแข็งดีออก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มื่อไหร่จะเลิกม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องมาตั้งนานแล้วจะมาลงเลิกอะ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กลัวจะตกหลุมรักฉันรึไง เคยบอกแล้วไม่ใช่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ขยับใบหน้าซบตากับยูชอนที่กำลังยกยิ้มตามนิสัยของเขาเอง ปลายเท้าขยับไปมาเหมือนคนไม่อยู่สุ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ับสาวๆก็ตกหลุมรักออกจะบ่อย จะต้องกลัวอะไร คิม จุนซูเหรอ อื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าจจะรักแล้วก็ได้นะ ไม่รู้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อ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่าเชื่อต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จะถามทำไมเล่าครับคุณน้อง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แค่อยากรู้เท่านั้นเ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มือนจะเริ่มญาติดีกันบ้างแล้วแห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บบนี้ก็น่ารักแบบฉบับเข้ากับหน้าตา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ยูชอนพูดขึ้นมานั้น มันเกิดขึ้นเพราะจุนซูลุกเดินออกไปแล้วมากกว่า มันเป็นเรื่องจริงที่ยูชอนพูดขึ้นมา จุนซูน่ารักแบบนั้นจริงๆ ไม่อย่างนั้นชายหนุ่มอาจจะเบื่อนิสัยเสียๆแบบนี้ไปตั้งนานแล้ว ผิดวิสัยของยูชอนจริงๆด้วยล่ะน้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๋ยวก็จับปล้ำให้เป็นเด็กน้อยในอ้อมอกพี่ชายซะเลยน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[ CH.11 ]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ก้วไวน์สองแก้ววางใกล้ๆกันอยู่ ขาสองข้างเสียดสีกันไปมายามที่เจ้าของมันขยับเขยื้อน ปลายนิ้วกดลงที่ริมฝีปากสีม่วงอ่อน ก่อนจะลงยากลิ่นแปลกๆที่คนมีแผลไม่ชอบ ใบหน้าสะบัดหลบหนี แต่ก็ไม่พ้น ชายหนุ่มทำเสียงถึงความแสบให้คนพยาบาลได้ยินเป็นพัก กับสายตาโตๆที่ไม่เมื่อไหร่ไม่รู้จะเลิกทำ หรือหายนิสัยพยายามจะข่มเขาเสียให้ได้ก็ไม่รู้ ก็เลยเผลอมือกระตุกกดลงไปแรงอยู่หลายรอบ จนคนเจ็บต้องเอาปลายเท้าเตะลงหน้าแข้งของชายหนุ่มกลับเหมือนกัน ปนเปอีกด้วยเสียงหัวเราะของอีกสามคนที่นั่งอยู่ใกล้ๆนี้เอง เสียงโวยวายของเอริการ์ทำให้ยุนโฮต้องมากลายเป็นบุรุษพยาบาลจน ณ ตอนนี้ก็ยังไม่เสร็จ เพราะคนตัวดีจะยอมให้ทำแผลก็ซักไวน์ไปหลายแก้วแล้ว น่าจะตีก้นอีกซักสามที เพราะก่อนหน้านี้ซัดไปสองครั้งจนเจ้าตัวงอนไปรอบ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ุนโฮตื่นด้วยเสียง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๊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ของเอริการ์ เขาเพียงงัวเงียลุกขึ้นมากับอะไรที่วางอยู่บนหน้าอก นั่นทำให้ชายหนุ่มต้องทำเสียงขบขันในลำคอ เสียงหัวเราะและเสียงสบถต่อว่าอะไรซักอย่างทำให้ยุนโฮสวมเพียงกางเกงและล้างหน้าล้างตาเดินออกมาให้เอริการ์ได้ร้อง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๊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อกมาอีกครั้ง เจ้าหล่อนไม่ได้ร้องเพราะยุนโฮเดินเปลือยออกออกมา แต่หล่อนร้องโหยออกมานั่นเพราะรอยแดงเป็นทางยาวที่หน้าอกแล้วก็รอยขบที่ลำคอนั่นต่างหาก แต่เสียงของเธอก็เงียบลงไปพร้อมกับใบหน้าแดงที่หันไปซบไหล่ของฮยอนจุงที่กระแทกให้เธอหลุดออกจากแขน ก่อนที่น้ำลายของเอริการ์จะทำให้เสื้อของตนมีรอยเปื้อน ผิดกับชางมินที่เดินล้วงกระเป๋าเอาลิ้นดันกระพุ้งแก้ม เดินวนไปวนมามองคิม แจจุงที่นั่งลงโซฟาหัวโล้นสีส้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้อนแรง ตายเลยนะย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 เจ้าหล่อนยังไม่ยอมจบประเด็นที่หล่อนเห็น จึงขอเหน็บด้วยความอิจฉาไปหนึ่งครั้ง ทั้งๆที่คิดไว้แล้วว่าคนอยู่ด้วยกันสองคนแบบนั้น มีหรือไม่เสร็จกันบ้าง แต่เธอก็ยังชอบคนหน้าหล่อนี้อยู่นี่นา ขอมองแบบนี้ไปก่อน รอให้เธอหาผู้ชายระดับราดาดังมาให้ได้ แล้วเธอจะกระดี้กระด้ามาอวดแจจุงอีกท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อนทำไม่คิด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วางลำลีลงก่อนจะจับใบหน้าขาวที่มีรอยด่างหันมองไปมาด้วยความเสียดาย ผิวที่ขาวของชายหนุ่มไม่ควรจะต้องมามีตำหนิ ยุนโฮเฝ้าถนอมแจจุงแค่ไหนใครจะเข้าใจได้ แต่ว่าตอนนี้ทุกคนที่อยู่ ณ เวลานี้ก็คงจะรู้แล้วล่ะ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ดแล้ว คิดดีด้วย อยากจะให้ลองคิดกับพี่ด้วย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มองยุนโฮด้วยสายตาขุ่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พาลซิ ไหนดูซิ พรุ่งนี้จะต้องปวดแน่ กินยาด้วย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ส่ายหน้าไปมา ก่อนจะลุกขึ้นเข้าห้องไป แจจุงมองตามแผ่นหลังเปลือยเปล่าของยุนโฮไปจนลับตา แจจุงถอนหายใจ ชายหนุ่มก้มใบหน้าลงที่ปลายเท้าเปล่าที่มีเม็ดทรายติดอยู่เล็กน้อ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ต้องเป็นฉันคนเดียวที่ผิด ฮึ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เป็นฉันซิ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งมินเงยหน้าขึ้นมองเสื้อที่เปื้อนเล็กน้อยของแจจุง นั่นเพราะเจ้าตัวลุกขึ้นเดินออกไปด้านนอกระเบียงคนเดียว มือของชางมินยกขึ้นห้ามเข้าที่อกของฮยอนจุงที่เหมือนจะเดินตามไป ทุกคนรู้ดี แม้แต่เอริการ์ที่นั่งมองลงเงียบ แผ่นหลังของแจจุงมักจะโดดเดียวเสมอ พวกเขาทั้งหมดไม่สามารถจะเข้าถึงแจจุงได้เลย ทุกอย่างถูกปิดกั้นทั้งหมด ความรู้สึกของแจจุงก็คงจะไม่พ้นปมด้อยเรื่องครอบครัวที่มีตั้งแต่สมัยแจจุงยังเป็นเด็ก ไม่มีใครรู้ลึกล้ำถึงสถานะของแจจุงไปมากกว่าการที่แจจุงไม่ใช่ลูกแท้ๆของตระกูลหรือเจ้าของเงินที่แจจุงใช้ทุกวัน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กติ คุณนายก็อยู่คนเดียวแบบนี้ ไม่ยอมให้ใครเข้าใกล้หร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คู่หมั้นไปไห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อาบน้ำ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งมินสะดุ้งพอๆกับฮยอนจุงและเอริการ์ ยุนโฮเดินออกมาสวมเสื้อผ้าเรียบร้อยดี พร้อมๆกับกลิ่นของโคโลนหอมสบายๆ คิ้วเข้มของยุนโฮเลิกขึ้นเพราะดูเหมือนทั้งสามคนจะมีความสงสัยติดอยู่ที่หน้าผากอย่างชัดเจนเหลือเกิน ก่อนจะหันไปมองด้านนอกระเบียงที่มีคนนั่งอยู่คนเดีย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้าว แล้วไปนั่งทำไมคนเดีย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ส่ายศีรษะของตนเองอีกครั้งก่อนจะเดินออกไป ทั้งสามคนมองใบหน้ากันเอง ต่างคนต่างมีความคิดที่เหมือนกันว่า เมื่อครู่นี้ชอง ยุนโฮไม่ใช่โกรธแจจุงหรอกหรือที่เดินเข้าห้องไป อะไรกันผู้ชายคนนี้เดาอารมณ์ยากยิ่งกว่าเพื่อนชายที่ทำหน้าเบื่อโลกออกไปนั่งด้านนอกอีก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กแค่ไปอาบน้ำ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ายตาทั้งหมดพากันหันมองไปด้านนอกบานกระจกบานใหญ่ชอง ยุนโฮเดินเข้าไปทำให้แจจุงหันมองช้าๆและหันกลับไปที่เดิม ยุนโฮขยับนั่งคร่อมหันเข้าด้านข้างด้านขวาของแจจุง ก่อนจะเอามือข้างซ้ายจับไว้ที่เอวของแจจุงเอาไว้ มือขวายกขึ้นจับเส้นผมของแจจุงแล้วขยี้ไปเบาๆด้วยรอยยิ้มหรืออกจะขำเอาเสียมากกว่า ทำให้แจจุงต้องหันมองค้อน แต่ก็ไม่ได้ปัดป้องมือนั่นของยุนโฮออกไป ฮยอนจุงหายใจเฮือกใหญ่จนหลังค่อมลงและทรุดลงนั่งกับโซฟาอย่างอ่อนแรง พอๆกับเอริการ์ที่ยกแก้วไวน์มาซดอึกใหญ่ ชางมินหันมองสองคนที่ทำหน้าเบื่อออกมาอย่างชัดเจน ริมฝีปากดยิ้มลงและส่ายหัวไปตามๆ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มันเป็นแผนอ้อนของคุณนายรึเปล่าว่ะครับเพื่อนทุกค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เบื่อพวกมีคู่ ไม่อยากจะพูดถึง คอยดูวันนี้จะหาชาวเลย์หล่อๆมาเทียบรัศมีให้ได้ ชิ๊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นั่งมองใบหน้าที่มองตัวเองอยู่ มือของยุนโฮยังอยู่ที่เอวไม่ปล่อยไปที่ไหน เส้นผมที่ปลิวยุ่งเพราะลมแรงถูกจัดทรงให้เข้าที่อยู่เรื่อยๆ ลมหายใจของแจจุงเหมือนรู้สึกติดขัดเอาเสียดื้อๆ หลายครั้งต่อหลายคราที่แจจุงไม่เข้าใจว่าทำไมยุนโฮถึงมีอิทธิพลกับตัวเองนัก เหตุผลที่แจจุงหาได้คือแจจุงรักผู้ชายคนนี้เข้าให้แล้ว และตอนนี้อีกหนึ่งเหตุผลที่แจจุงรับรู้ได้คือความห่วงใยที่แผ่กระจายมาถึงแจจุงเสมอ มันแทบจะทำให้แจจุงน้ำตาไหลออกมาทุกครั้ง เหมือนกับวันนั้น วันที่แจจุงยอมหมดใจกับผู้ชายคนนี้ จะมีครั้งไหนบ้างที่แจจุงจะลุกขึ้นมากลายเป็นคนเหมือนยุนโฮบ้าง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ย็นวันหนึ่งแจจุงได้รับโฟนอินจากเลขว่ามีสายเข้าจากยุนโฮ ชายหนุ่มค่อนข้างจะแปลกใจที่ยุนโฮโทรเข้าสายทางบริษัท สายตามองหาโทรศัพท์มือถือเครื่องเดิมแต่หากว่ามันกลับไม่ได้อยู่กับตนเอง หลายครั้งแจจุงจะเกิดปัญหานี้ แต่ยุนโฮจะมาหาเอง นั่นเพราะยุนโฮชอบหยิบโทรศัพท์ของตัวเองไปด้วยด้วยความเพลินหรืออะไรก็ตามทีที่แจจุงมักจะต่อว่ากลับ แต่ยุนโฮก็ชอบบอกว่าของคนรักก็เหมือนของตัวเองก็เลยชินไปเสียอย่างนั้น เลขาเรียกแจจุงอีกครั้งทำให้สะดุ้ง รู้สึกว่าชายหนุ่มจะกำลังยกยิ้มอยู่โดยไม่รู้ตัว เสียงสัญญาณโทรศัพท์ดังขึ้น เสียงของคู่หมั้นคนเดิมดังขึ้นม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ไป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รู้จั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เอ่ยปากชวนแจจุงเป็นครั้งแรกด้วยจะไปเที่ยวกับเพื่อนๆของชายหนุ่ม ทำความรู้จักกันบ้าง แจจุงที่มีมนุษยสัมพันธ์กับคนอื่นๆติดลบนั้น แน่นอนว่าจะต้องตอบว่าไม่ โดยไม่ต้องคิดด้วยซ้ำ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ม่อยากรู้จั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๋ย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๊ย ทำไมชอบเป็นคนแบบนี้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็นรอบแรกตั้งแต่ที่รู้จักกันมาที่ยุนโฮวางสายใส่แจจุงก่อน นอกนั้นคือแจจุงโมโหแล้วกดวางเองไปก่อนมากกว่า เหตุผลของยุนโฮคือการมัดมือชกให้แจจุงไปเที่ยวกลางคืนด้วยกันนั้นเอง ที่โทรมาบอกก่อนเพราะคิดว่าจะให้แจจุงเตรียมตัวเอาไว้ ทุกวันนี้แค่อาบน้ำแต่งตัวมาทำงานก็ต้องรอนานเป็นชั่วโมง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่ะ มีอะไรค่ะคุณแจจุง หรือต้องการกาแฟ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กดโฟนอินออกไปด้านนอก ริมฝีปากเม้มเข้าหากัน บางทีก็รำคาญเลขาของตัวเองเหมือนกัน ที่ชอบถามอะไรไม่เข้าเรื่อง เพราะกาแฟเจ้าหล่อนเพิ่งชงมาให้เมื่อครู่นี้นี่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ย็นนี้ผม อยู่ดึกไม่ได้แล้ว คุณก็กลับบ้านได้เลย ผมมีธุระด่ว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่ะ ได้ค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ุดท้ายแล้วแจจุงก็ต้องมายืสสวมชุดคอกว้างสีเทาแขนยาวและเสื้อซ้อนด้านในกล้ามดำกับบีนส์สีดำและบูทเทา สองมือเท้าสะเอวมองบานประตูไม้สองบานในห้องตัวเอง ริมฝีปากเชิดขึ้นก่อนมันจะมีเสียงสัญญาณบอกว่ากำลังมีคนจะเข้ามา ชอง ยุนโฮผงะเล็กน้อยเมื่อเห็นคนที่บอกว่าไม่ไปแต่งตัวกลิ่นน้ำหอมฟุ้งเรียบร้อยแล้ว แถมยังเท้าสะเอวยืนหย่อยขาขวามองมาที่ชายหนุ่มอีกด้วย แจจุงเลียริมฝีปากจนเกิดเงาและถอนหายใจใหญ่ออกมา ปลายนิ้วยกขึ้นทำอะไรซักอย่างแต่ก็ไม่ทำ แล้วก็ฮึดฮัดเดินโดยไม่ถอดรองเท้าเหยียบพื้นพรมไปนั่งอยู่ที่หน้าจอพลาสม่าอันใหญ่ ยุนโฮได้แต่เลิกคิ้วก่อนจะขยับตัวไปนั่งด้วยกันข้างๆ ริมฝีปากยกยิ้มขึ้นมา ถ้าไม่คิดว่าแจจุงจะมีอาการเรียกว่างอน ใช่ไห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อยากไป แต่น้ำหอมคลุ้งเชีย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เอานิ้วมือที่ถูแถวปลายจมูกเพื่อบอกท่าทางให้สมกับคำพูดเสียหน่อย แจจุงเบ้ริมฝีปากมองคนที่ทำเหมือนน้ำหอมมันจะเหม็นซะอย่าง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ไปก็ได้ จะไปเองกับเพื่อนๆ ไปคนเดียวก็แล้ว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อาน่า เพื่อนก็อยากเห็นคู่หมั้นน่ะ ไปด้วยกัน เราไม่เคยเที่ยวแบ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ที่ยวที่เราตั้งใจจะมาเที่ยวด้วยกันซักทีน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เพราะส่วนใหญ่จะเป็นชอง ยุนโฮที่ตามคิม แจจุงไปเที่ยวมากกว่า หรือบังเอิญเจอใส่ตอนที่เจอกันครั้งที่สองนั้นไง แถมยังทำรถของชายหนุ่มเต็มไปด้วยกระดาษทิชชูอีกต่างหา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ิ้มอะ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ล๊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ปอาบน้ำซักที่ซิ จะให้รอถึงเมื่อไหร่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ผมจะไปเดี๋ยวนี้เลยครับคนด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ุนโฮโน้นมตัวเข้าไปหอมแก้มของแจจุงเบาๆ ก่อนจะเดินบิดลำคอไปมาเข้าห้องนอนไป แจจุงเบิกตาขึ้นมองไปด้านนั้นด้านเดียวกับที่ยุนโฮเดินจากไป มือข้างหนึ่งยกขึ้นมาทาบลงที่แก้มของตัวเอง ก่อนจะหันกลับ ที่หน้าจอทีวีสะท้อนภาพของแจจุงที่กำลังเม้มริมฝีปากของตัวเองอยู่เพียงลำพัง ลำคอขยับเขยื่อนเมื่อกลืนน้ำลายเหนียวลงไป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้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ร้านที่ยุนโฮนัดกับเพื่อนๆไว้เป็นร้านที่แจจุงไม่เคยมา ด้านในคนไม่ได้เบียดเสียดกันมาก ในร้านถูกบ่งออกเป็นสองส่วนคือส่วนที่นั่งและยืน แยกกันโดยมีพื้นที่ยกขึ้นเป็นตัวแบ่ง เก้าอี้หัวโล้นหลากสีสันวางเรียงเป็นกลุ่มๆและโต๊ะตัวเล็กเพื่อวางแก้วเครื่องดืม อาหารเล็กๆน้อยๆ มือของแจจุงถูกจูงผ่านคนที่กำลังโยกไปมาอยู่ด้วยจังหวะเพลงไม่ได้เร็วมาก วันนี้เหมือนจะมีนักร้องดังมาเปิดมินิคอนเสิร์ตด้วย แจจุงเห็นที่ป้ายโฆษณาด้านหน้าร้าน ดวงตามองซ้ายขวาด้วยเพราะวันหลังจะได้ชวนเพื่อนๆของตัวเองมาบ้าง ที่โต๊ะเกือบจะริมผนังนั่นมีชายหนุ่มรวมไปถึงหญิงสามสองสามคนนั่งโบกมือมาให้ ยุนโฮโบกมือข้างที่ว่างกลับ แจจุงเพียงแค่หันมองและพยักใบหน้าเบาๆเมื่อเดินเข้ามาใกล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เพื่อนๆพี่หมดเลย นี่แจจุ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ื่อนส่งเสียงทักทาย แจจุงได้แต่ยิ้มและตอบกลับตามมารยาท บอกแล้วแจจุงไม่ชินกับคนแปลกหน้าก็เลยนั่งชิดกับยุนโฮแล้วก็คุยกับยุนโฮเป็นพักๆ ก็แค่เหงาปากไม่มีใครคุยด้วย ก็เลยคุยกับคู่หมั่นตัวเองจะผิดตรงไหนล่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ีจังเลยนะคะ เห็นเปิดบริษัทด้วยกันด้วย แค่นี้ก็รวยจะแย่แล้ว ขนาดคุณแจจุงอยู่เฉยๆให้ยุนโฮทำงานคนเดียวยังได้เลย อิจฉาจั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ยิ้มแห้งไปให้คนพูดที่สวมเสื้อสีชมพูอ่อนกับกระโปรงสั้นสีขาว เรียวขาของเธอยาวเลยทำให้ดูสวยเวลาที่เฮะขยับขาไปมา อยากให้เอริการ์มาเห็นชะมัดเลย เตี้ยๆแบบนั้นน่าจะสำนึก เป็นนลูกครึ่งแท้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ไม่ชอบอยู่เฉยๆน่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่วยกันหาเงินไว้ เอาน่าเผื่ออนาคต ใช่ไหมว่ะเพื่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แค่เหล่มองยุนโฮที่ยกแก้วและหัวเราะออกมากับเพื่อนๆ แจจุงยกและยกดื่มเป็นปกติ ชายหนุ่มคอแข็งเป็นเรื่องธรรมดาที่เป็นคนเที่ยวหามรุ่งหามค่ำอยู่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ยุนโฮ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ไปเข้าห้องน้ำก่อน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ห้ไปด้วย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ใช่เด็กสามขวบ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ตอนนี้อยู่กันสองคนป่านนี้คงจะยังยืดยาวแน่ๆ ยุนโฮอาจจะตอบว่าก็ใช่น่ะซิแล้วแจจุงก็คงจะแวดๆออกมา แต่สถานการณ์แบบนี้ที่เพื่อนๆของยุนโฮมองกันตาแป๋วแล้วก็คิกคิกคักคักกันแบบนี้ แจจุงก็คงอยากจะรักษาหน้าของตัวเองเอาไว้อยู่หรอ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้องแจจุง พี่ยุนโฮ น่ารักวุ้ยเพื่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ได้ยินเสียงที่ไม่ชัดเท่าไหร่ตามหลังมาปลายเท้าชะงักก่อนจะเดินออกมา ริมฝีปากพ่นลมหายใจออกมา ก่อนจะยักไหล่ตามประสาเข้าห้องน้ำ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ายเท้ายืน ยังยืนอยู่ที่เดิม เสียงเพลงกระหน่ำดังขึ้นเมื่อเวลาเริ่มดึกขึ้น แจจุงยังยืนอยี่ที่เดิม ดวงตาหรี่มองไปด้านหน้า ริมฝีปากเม้มเข้าหากัน หัวใจเต้นแรงยิ่งกว่าตอนไปออกกำลังกายครั้งไหนๆ มือสองข้างค่อยๆกำเข้าหากัน แจจุงไม่รู้ว่าพูดอะไรกัน แจจุงไม่สนว่าจะมีคนหัวเราะอะไรอยู่ แต่แจจุงกำลังมองดวงตาของยุนโฮที่มีสามสวยเกาคอและกำลังหอมแก้มซ้ายและขวาอยู่ ยุนโฮปล่อยให้เธอทำ และแจจุงกำลังร้อนผ่าวในอกจนเจ็บ ริมฝีปากสั่นขึ้นมาพอๆกับตัว ก่อนจะก้าวเดินไปด้านหน้าเข้าหาชอง ยุนโฮและก้มลงคว้ากระเป๋าถือที่ยุนโฮถือมาตลอดงานเอาไว้ ท่ามกลางสายตาเพื่อนๆที่มองมาด้วยใจระทึกไม่แพ้กัน หญิงสาวคนนั้นยืนเบิกตาตกใจ และแจจุงก็เดินกระแทกไหล่เธอไป และเร่งฝีเท้าออกไปไ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ข้าใจ เหมือนกำลังอิจฉาอย่างมาก ยุนโฮกำลังหัวเราะ ยุนโฮกำลังยิ้ม ทั้งๆที่เธอคนนั้นไม่ใช่คนที่ยุนโฮบอกว่ารักและสัญญาจะรักตลอดไป แจจุงกำลังลังเลอีกแล้ว มือของแจจุงกำอยู่ที่สายกระเป๋าหนังของตัวเองจนเจ็บ ชายหนุ่มได้ยินเสียงเรียกผ่านผู้คนจนมาถึงด้านนอกที่มีการ์ดยืนคุมสามสี่คน แจจุงมองและเดินออกมา มีเสียงเรียกไม่หยุด แต่แจจุงก็ไม่หยุด จนแขนของแจจุงถูกจับเอาไว้ ดวงตาของแจจุงกระพริบมองไปด้านหน้านั่นเพราะแจจุงเดินไวออกมาจนมาอยู่กลางลานจอดรถ ตั้งแต่เมื่อไหร่แจจุงไม่รู้ตัวด้วยซ้ำไปหากไม่เพราะยุนโฮวิ่งตามมาไม่ทันจะทำยังไ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่อ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จับไหล่ของแจจุงที่มองมาด้วยสายตาวูบไหวให้หันมามองกันตรงๆ ชายหนุ่มมองใบหน้าที่ค่อยๆหันหลบตนเองไปช้าๆ มือของแจจุงยุนโฮเลื่อนไปจับและหยิบกระเป๋ามาถือเอาไว้กับตน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ขอร้องล่ะ อย่าทำแบบนี้ ปล่อยฉันไปเถอะนะ ขอร้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บิดข้อมือของตัวเองแต่ยุนโฮไม่ยอม ชายหนุ่มกระชากคนที่ไม่รู้แม้กระทั่งสติของตัวเองมากอดเอาไว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นะครับ ไม่มีอะไรจริงๆนะครับแจจุ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าแค่แกล้งเล่นกันปกต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อะ ตามใจนายซิ ไม่ใช่เรื่องของฉ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สะบัดหน้าพร้อมทั้งฝ่ามือที่ลูบลงเส้นผมไปมาเหมือนคนบ้า ยุนโฮกำลังพยายามจัดลำดับคำพูดของแจจุงที่ดูห่างเหิน ใช่ว่าเขาจะทนสถานการณ์จำพวกนี้ได้ทุกครั้ง ความจริงยุนโฮก็คือชายคนหนึ่งที่มีหัวจิตหัวใจจะรู้สึกแปลบบ้างเมื่อแจจุงพูดตัดรอน แจจุงมองดูท่าทางแบบนั้นก่อนจะยิ้มที่มุมปากของตนเอง ในที่สุดชอง ยุนโฮก็กำลังจะเบื่อตนเองแล้ว ใครจะไปทนคนอย่างคิม แจจุงได้ ก็แค่เสียใจจนขอบตาร้อนแค่นั้นเองไม่เห็นจะต้องแคร์เล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ไปไห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เชิดใบหน้าขึ้นเมื่อเห็นปลายเท้าของแจจุงขยับ ดวงตาสีดำไม่ได้มองยุนโฮเลยแม้แต่น้อ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ตามท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ใช่ครับแจจุง มันเป็นเรื่องของเราสองคน ไม่ใช่ของใครคนเดียว กลับไปคุยกันที่บ้านเรานะครับ 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หันมองยุนโฮ ตามแผ่นหลังที่กำลังดึงแขนของตัวเองไปขึ้นรถจวบจตนกระทั่งขึ้นรถแล้วก็ตาม ยุนโฮก็ยังคงเป็นยุนโฮที่คว้ามือของแจจุงไปกุมเอาไว้ไม่ปล่อย ทั้งๆที่มีเสียงโทรศัพท์เข้ามามากมายแต่ยุนโฮก็ไม่ได้รับแต่อย่างใ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โซฟาแจจุงยังคงมีลักษณะเหมือนเดิม บรรยากาศมันเงียบจนได้ยินเสียงลมหายใจ ยุนโฮเข้าใจแจจุงที่เป็นแบบนี้ เข้าใจทั้งหมด ยุนโฮนั่งลงด้านหน้าของแจจุงที่พื้น ดวงตากลมโตที่ยุนโฮชอบมองนั้นค่อยๆก้มมองซบตากัน ยุนโฮแค่ยกมือขึ้นมาลูบลงที่แก้มของแจจุงเบาๆ แจจุงหลับตาลงก่อนจะยกมือขึ้นมาจับมือของยุนโฮเอาไว้ แรงของแจจุงขืนมือของยุนโฮให้ลงออกไปจากใบหน้าของตนช้าๆพอๆกับแรงขืนของมือของยุนโฮที่พยายามจะให้มันอยู่ที่เดิม แต่ยุนโฮทำแบบนั้นไม่ได้ เขาจึงได้ปล่อยให้มือของตนเองมาอยู่ที่หน้าตักของแจจุงแท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เพียงแต่เบิกตาของตัวเองขึ้นมา ชายหนุ่มไม่คิดว่าฝ่ายที่จะขอโทษนั้นเป็นแจจุงที่ยังนั่งหันมองไปทางด้านอื่นมากกว่าใบหน้าของเข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ันมามองกันหน่อยซิ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ดวงตานั่นหันกลับมาอย่างกล้าๆกลัวๆ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องพี่ให้ดีนะ พี่รักแจจุงคนเดียว รักมาตลอด เพราะฉะนั้นของให้เชื่อในความรักของพี่และของเรา ถึงแม้ว่าพี่จะเคยบอกว่าไม่ให้เชื่อในตัวพี่แต่ขอให้เชื่อในความรักเรา นะครับ แจจุงเองก็เคยบอกพี่ไม่ใช่เหรอว่าจะพยายาม อย่างนั้นมาพยายามเชื่อในความรักของเรากัน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ึ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ด้บอกว่าขอโทษ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 แล้วทำไมไม่มองหน้ากันเลย เหมือนโกรธพี่ด้วย เมื่อกี้เราแค่เล่นกันนะครับ เพื่อนพี่เขากำลังแสดงว่าเป็นแจจุงหอมแก้มพี่ต่างหาก เธอเมามาก แจจุงรู้ไหม มีแต่คนอิจฉาเราทั้งนั้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 แบบนี้จะเรียกว่าขี้หึงได้ไหม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ุนโฮคิดไว้แล้ว แจจุงไม่ใช่คนที่คิดจะบิดบัง ส่วนใหญ่แจจุงจะโผงผางออกมาให้ตกใจเล่น แต่หลายครั้งที่ยุนโฮรู้และหลายครั้งที่ยุนโฮเกินจะคาดเดา แต่รอบนี้ยุนโฮเดาถูกว่าแจจุงจะพูดออกมา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ก็ขอโทษ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ทำให้ออกมาก่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ป็นไรครับเพื่อนๆพี่เข้าใ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หนยิ้มให้ดูหน่อยวิครับคนขี้หึ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๊ะ อย่าพูดมากน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ยืนขึ้น ยุนโฮก็ยืนตาม แจจุงไม่ทันสังเกตดีเท่าไหร่ว่าวันนี้ยุนโฮแต่งตัวอย่างไร เพราะตอนนี้ยุนโฮปล่อยให้ชายเสื้อมันยับเพราะเจ้าตัวลงไปนั่งกับพื้นเมื่อครู่นี้ ริมฝีปากเม้มเข้าหากันก่อนจะเชิดขึ้นมองคนที่มองอยู่ก่อน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ูบได้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อ้าริมฝีปากออกเพียงเล็กน้อย ก่อนจะก้มใบนห้าเอียงข้างลงมองพื้น ยุนโฮเพียงยกยิ้มก่อนจะเชยคางมนให้มาและกดริมฝีปากลงไปดมหอมความหวานจากมุมปาก ดวงตา ปลายจมูกและริมฝีปากที่กดลงจนรู้สึกนิ่ม อย่างที่ยุนโฮเคยได้สัมผัสมันมากก่อนหน้านี้ แต่มันต่างกันตรงที่ว่ายุนโฮให้ความรู้สึกที่มั่นคงใส่ลงไปด้วย มันกำลังส่งไปถึงคนที่ยืนลืมตามองขนตาของยุนโฮที่หลับพริ้มอยู่ที่ใบหน้าแนบชิด แจจุงยกมือที่อยู่ข้างลำตัวขึ้นแนบแผ่นหลังของยุนโฮเบา และเปลือกตาที่ถูกขีดด้วยน้ำหมึกสีดำหนาก็ปิดลงรับรสขมของเครื่องดื่มที่ติดมากับปลายลิ้นของคนที่กำลังนวดลงที่ท้ายทอยของตน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ือสองข้างของแจจุงขยำเข้าที่เส้นผมของยุนโฮตั้งแต่เมื่อไหร่ไม่รู้ แต่ไม่มีใครยอมละริมฝีปากออกจากกันเลยแม้แต่น้อย เรียวลิ้นยังบดคลึงแลกกลิ่นเหล้ากันไม่หยุดหย่อน จนรู้สึกว่าบางอย่างกำลังจะเลอะออกมาจากมุมปากจนต้องเปลี่ยนใบหน้าเอียงซ้ายขวากันเอาไว้ ปลายเท้าที่ก้าวถอสะดุดเข้ากับโซฟา ทำให้แจจุงล้มลงแต่ด้วยสองมือที่คล้องรัดตัวของยุนโฮเอาไว้ นั่นทำให้ริมฝีปากหลุดออกจากกันและตอนนี้ยุนโฮก็บดบังแสงจากดวงไฟ ให้แจจุงได้เห็นเพียงเงาของยุนโฮที่คร่อมทับร่างเอาไว้ ดวงตาที่จับจ้องกันไปมา และลมจากริมฝีปากที่ปะทะกันในความเงียบ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คิด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แหบเบาของแจจุงดังขึ้นมาทำลายความเงียบนั้น แขนของแจจุงที่ถูกจับเอาไว้มันรู้สึกวูบวาบขึ้นมาตั้งแต่เมื่อครู่แล้ว ดวงตาของคนตรงหน้ามันไม่ธรรมดาเท่าไหร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คิด เคยบอกแล้วไม่ใช่เหรอครับ แล้วแจจุ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ร้อมจะไปกับพี่ไหม พร้อมที่จะอยู่ข้างกัน พร้อมที่จะรักกัน หรือยัง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ุนโฮจ้องเข้าไปในดวงตาของคนที่หวั่นกลัว ชายหนุ่มเห็นเพียงใบหน้าของตนเองเท่านั้น นี่เป็นทางเลือกหนึ่งที่จะทำให้การพัฒนาของตนและแจจุงมีมากขึ้น ยุนโฮต้องการความสุข ใครๆก็ต้องการความสุข และความสุขหนึ่งก็คือความรัก และเซ็กส์มันก็เป็นสิ่งที่เรียกว่าส่วนหนึ่งที่แสดงความรักเหมือนกัน ความรักที่แสดงออกมาในรู้แบบของ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ถ้าแจจุงยังไม่พร้อม พี่ก็เคยแล้วว่าจะไม่เร่งรัด พี่จะ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ุนโอยกยิ้มมาจากใจของชายหนุ่มจริงๆ ก่อนจะค่อยๆขยับลุกขึ้น แต่หากว่าคนที่ก้มใบหน้าแทบจะชิดอกที่คอเสื้อมันตกไปอยู่วะข้อแขนอีกด้านหนึ่งนั้นกลับขับชายเสื้อของชายหนุ่มเอาไว้ ทำให้ต้องหยุดมอง แก้มนวลที่ขึ้นสีระเรื่อเหมือนตอนที่กำลังพรมจุมพิตใบหน้าไม่มีผิด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ไม่ใช่แบบนั้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ไม่เคย แต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จะลองก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ครว่าตัวเองจะรักเป็นอยู่คนเดียว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ึงแม้เสียงจะเบา ถึงแม้จะไม่ได้เห็นแววตา ถึงแม้จะไม่ได้อยู่ในบรรยากาศโอ่อ่า แต่ทุกคำพูดมันมีค่าราคายิ่งเสียกว่าเพชรที่ส่องประกา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กึงของบานประตูห้องนอนปิดลงเสียงดัง ตามรายทางของพื้นพรมที่เปลี่ยนใหม่มีรองเท้าบูทกระจายอยู่คนละทิศละทาง ถุงเท้าก็เช่นกัน มันมีเสื้อแขนยาวสีเทากองอยู่ใกล้ๆกับบานประตูนี้กับเข็มขัดของใครซักคนที่เหมือนจะไม่สนใจเท่าไหร่ว่ามันจะทำให้ห้องรกขนาดนี้ เสียงบานประตูดังขึ้นอีกครั้ง เหมือนมีเสียงกระทบของอะไรบางอย่างที่ด้านบนประตู นั่นมีเส้นผมที่แนบติดอยู่และแผ่นหลังที่สวมเสื้อกล้ามที่ถูกเปิดออกจนมาอยู่ที่ลำคอ ริมฝีปากถูกกัดกินด้วยฟันขาว พร้อมกับเสียงฮึดฮัดของลมหายใจที่สะดุดลงทุกเมื่อ เวลาที่ร่างกายที่ขยับด้วยแรงหอบตื่นเต้นถูกทำร้าย ด้วยปลายลิ้นที่กำลังกดลงกับเม็ดทับทิมทั้งสองข้าง ปลายลิ้นนั้นกดลงและย้ำเตือนให้มือขาวขยำกำเส้นผมที่ง่วนกับหน้าอกตนเองแน่นขึ้นเรื่อย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ปิดลงแน่นและบีบเข้าหากันพอๆกับเสียงที่หลุดออกมา ดวงตาคมเชิดมองริมฝีปากที่สั่นไหว ก่อนจะใช้ปลายนิ้วที่ยกขึ้นบดคลึงที่ริมฝีปากนั้น ดวงตาของแจจุงเปิดออกก้มมองชายหนุ่มที่กำลังยกยิ้มนั่น ปลายนิ้วที่บดคลึ่งทำให้แจจุงเผลอปากออกมารับ นิ้วเรียวนั่นขยับเล่นกับเรียวลิ้นที่กำลังตวัดรับ จูบมันจนน้ำลายเปื้อนไปทั่ว ปล่อยให้แรงดึงของขอบฟันขาวของยุนโฮกัดลงเนื้อผิวหน้าทองจนเป็นรอยจางสีแดงเป็นริ้ว และตามขอบกางเกงที่ถูกปลดซิบลงอ้าเอาไว้ ให้เห็นชั้นในสีดำยี่ห้อดังที่แนบกับสัดส่วนความเป็นชายเอาไว้อย่างหมิ่นเหม่จนเห็นไรขนอ่อนบางที่กำลังลุกช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รงนั้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ร้องเบา อ่อนยวบจนขาสั่นเมื่อริมฝีปากกดลงจูบผ่านชั้นในสีดำ ริมฝีปากอ้าออกงับลง มือข้างหนึ่งยังลูบวนไปมากับหน้าอกที่ขึ้นสีแดงกำ และอีกข้างจับบีบลงที่สะโพกที่สอดเข้าไปใต้กางเกงยีนส์ เพื่อจะได้ร่นมันลงมาเสียงอยู่ที่ข้อเข่า แจจุงขาสั่นจนยุนโฮที่ค่อยๆพรมจูบเรื่อยขึ้นมารู้สึกได้ ปลายนิ้วเท้าของยุนโฮเกี่ยวขอบกางเกงของแจจุงให้หลุดออก โดยแจจุงเองก็เป็นฝ่ายยกขาขึ้นและใช้ปลายเท้าเขี่ยออกไปไกลหูไกลตา ขาขาวในความืดนั้นถูกยุนโฮจับเอาไว้เกี่ยวที่สะโพกของชายหนุ่มทั้งสองข้าง เนื้อผิวกายร้อนแตะต้องกัน ยุนโฮเปลือยท่อนบนแจจุงเปลือยจนเหลือแค่ปราการสุดท้ายที่กำลังคับแน่นอยู่กับหน้าท้องของยุนโฮไป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องร่างเอนนอนลงบนเตียงนอน ยุนโฮปล่อยให้แจจุงหอบหายใจเหนื่อยโดยที่มีขาทั้งสองข้างของตนคร่อมที่บริเวณส่วนนั้นเอาไว้ ขณะที่มือของชายหนุ่มกำลังปลดกระดุมกางเกงสี่ห้าเม็ดที่ถูกออกแบบมา ยุนโฮรู้สึกขัดใจเล็กน้อยแต่ก็ไม่เป็นปัญหาเท่าไหร่ ชายหนุ่มยกแข่งขาขึ้นเพื่อดึงมันออกไปล่างเตียงกางเกงราคาแพงคงจะหมดค่าก็วันนี้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เคนะ จะเปลี่ยนใจก็ทัน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กลืนน้ำลายลงคงเพราะเพียงเท่านี้ก็รู้สึกเหนื่อยมากเหลือเกิน ดวงตากลมโตจับจ้องมองยุนโฮ ก่อนจะคว้ามือที่จับอยู่ที่เอวเปลือยของตัวเองเอาไว้ และเลื่อนมันมาวางเอาไว้ที่ชั้นในสีดำของตัว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นาดนี้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ลี่ยนใจไม่ทัน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ึงห้ามก็ไม่ทันแล้วเหมือนละครับที่รั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ปลายเตียงผ้าห่มตกลงไปกว่าครึ่ง เหมือนจะมีเศษผ้าสีดำสองชิ้นตกอยู่แถวๆนั้น เสียงฉีกอะไรบางอย่างดังขึ้นมา ก่อเศษพลาสติกใสจะปลิวออกมาในอากาศ เงาบางอย่างเกิดขึ้นมาในความมืดที่ไม่ได้มืดสนิทเพราะผ้าม่านมันสะบัดไปมาตลอดเวลาที่เครื่องปรับอากาศกำลังทำงาน ก่อนจะเกิดเสียงบางอย่างออกมาอีก ขวดเจลมันกลิงตกลงเพราะปลายเท้าขาวที่จิกอยู่กับที่นอนขยับถูกใส่จนมันกลิ้งตกลงมา หมอนใบหนึ่งที่มีเส้นผมกระจายอยู่ด้านหนึ่งมีมือข้างหนึ่งกำเอาไว้แน่นจนอีกด้านหนึ่งตึงแน่น ชายผ้าปูที่นอนที่จับมุมเย็ยไว้เป็นยางดีพร้อมยางรัดขอบมันค่อยๆขยับร่นขึ้นจนหลุดออก พร้อมๆกับเสียงครูดของเนื้อผิวด้านหลังที่เปลือยเปล่าที่มีปลายนิ้วมือขาวอีกข้างจิกลง และฟันขาวที่กัดลงยามที่เจ้าของแผ่นหลังนี้นั้นขยับกา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๊ะ มันเจ็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ำได้ว่ามันเป็นเสียงแรกของคนสวยที่ผวากอดใส่ยุนโฮอย่างแน่นหนาเวลาที่ยุนโฮกำลังทำให้ร่างกายของแจจุงคุ้นเคยด้วยปลายนิ้วของชายหนุ่มเอง ปลายเท้าของแจจุงจิกลงที่ผ้าห่มแน่น ยุนโฮกดจูบลงที่ไหล่ของแจจุงเบา ก่อนจะนิ่วหน้าออกมากับความแน่นที่รู้สึกได้ นั่นทำให้ความเป็นชายของเขาพลอยรู้สึกจินตการต์ไปแสนไกลแล้ว มือข้างหนึ่งของชายหนุ่มลูบไล้กับแผ่นหลังที่มีรอยแดงและชื้นเหงื่อเอาไว้ เสียงอื่ออึงที่ไกลใบหูของคนที่ยุนโฮจับนั่งคร่อมหน้าขาของตนเองไว้ยังคงดังขึ้นมา แถมด้วยการสบถคำไม่รื่นหูอีกเสียด้ว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ายใจลึกๆ อย่าเกรงนะครับคนดี นะครับ ทนอีกนิด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อหลังจากนั้นยุนโฮก็ต้องพูดแบบนี้ออกมาหลายต่อหลายครั้ง แจจุงพยายาม ยุนโฮพยายาม คอยให้กำลังใจกันไปเรื่อยๆจน สุดท้ายร่างกายก็ตอบสนองเหมือนกับที่ใจต่างพากันตอบสนองซึ่งกันและกัน ยุนโฮให้กำลังใจผ่านริมฝีปากของเขาเอง แจจุงให้กำลังผ่านความร้อนในกายที่บีบรัดไม่ห่าง มือทั้งสองประสานเข้าหากันเมื่อร่างกายของแจจุงเอนลงแนบพื้นเตียงที่ยับเยิน ดวตาของทั้งคู่สบกัน แจจุงนิ่วใบหน้าลงเมื่อยุนโฮขยับ และแจจุงก็ร้องออกมาอย่างแผ่วเบาปนความยั่วยวนเมื่อยุนโฮให้ความรักมาอย่างมากมายในร่างกายตน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บ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ึกไป อ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๊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ควบคุมไม่ได้ ร่างกายของแจจุงหลายต่อหลายครั้งยุนโฮพยายามที่จะรักษามันเอาไว้เพื่อถึงเวลาที่แจจุงพร้อมและชายหนุ่มก็พร้อมเมื่อถึงเวลานี้ มันเป็นความพร้อมที่สมบูรณ์ที่สุดเลยก็ว่าได้ ยุนโฮรอความรักจากแจจุงเพราะชายหนุ่มรักแจจุงมานานแสนนาน เมื่อมันมาถึงเขาก็ใช้กำลังทั้งหมดโอบอุ้มร่างกายนี้เอาไว้ เป็นของชายหนุ่มเพียงคนดียวทีได้สิทธิ์นี้ อาจจะดูเห็นแก่ตัว แต่นั่นเพราะชายหนุ่มรักแจจุงมากจริง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ฮ่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ด้ที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ใหญ่เลย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กลมโต พร้อมเสียงที่ขาดๆหายๆนั้นบอกมายังยุนโฮที่กำลังขยับตัวจนทำให้แจจุงผวาจิกเข้าที่แขนของตนอีกครั้ง ริมฝีปากเบ้ออกเหมือนจะร้องออกมาเพราะยุนโฮถอนตัวออกมานอนลงด้านข้างที่เอาศีรษะวางลงที่ไหล่เปลือยของแจจุงเอาไว้ ริมฝีปากกดแนบลงที่ลำคอหอมของแจจุงหลายต่อหลายครั้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่ารั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ง่วง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กำลังเฉไฉ ออกไปนอนเรื่อง เพราะรู้สึกร้อนที่แก้มของตัวเอง แจจุงยอมให้ยุนโฮมากขนาดนี้ เมื่อก้มลงมองร่างกายสองร่างที่เปลื่อยเปล่าก็ยิ่งเข้าใจ หากว่ายุนโฮหลอกแจจุงขึ้นมาจริงๆ แจจุงอาจจะไม่มีวันหวนกลับมาได้เป็นคนเดิมอีกแน่ๆ คิดแล้วก็หวั่นในใจ แต่หากว่ายุนโฮพูดออกมาให้เชื่อในความรักของคนสองคน แจจุงคิดว่ามันไม่มีอะไรที่จะมาทำลายสิ่งเหล่านี้ได้ นั้นหมายถึงแจจุงเชื่อในความรักของยุนโฮมา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 กระเป๋ายังไม่ได้จัดเลยนะ พรุ่งนี้จะไปเที่ยวแล้ว ดีจัง เราจะได้ไปเที่ยวด้วยกัน ดีใจไหมครับ ไว้คราวหน้าไปไปเที่ยวกันสองคนบ้างดีไหม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ใช้ปลายเท้าเขี่ยผ้าห่มที่เกือบจะตกลงพื้นขึ้นมาห่ม แจจุงขยับตัวเพราะเมื่อยตัวไปหมด ร่างกายหันหน้าเข้าหาคนพูดไปด้วยจับชายผ้าห่มไปด้วย แจจุงไม่ได้รู้สึกอายที่ทั้งสองคนเปลือยเปล่า เพราะก็มีเหมือนกัน แต่แจจุงรู้สึกอายที่ยุนโฮเลือกจะสัมผัสไปทั่วร่างด้วยความร้อนของปลายนิ้วและริมฝีปากมากกว่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เที่ยวรอบนี้ให้รอดก่อนเถอ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ียกทำไ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เชิดขึ้นมองคนที่ขยับยกศีรษะขึ้นหันมองตน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อกอีกทีได้ไหม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ง่วงแล้ว ราตรีสวัสดิ์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หันหลังไม่สนใจว่าจะต้องอาบน้ำก่อนหรือไม่ ดวงตาปิดสนิท รับความมืดไป ปล่อยให้คนบางคนขยับเข้ามากอดจากทางด้านหลังและพรมจูบลงที่แก้มเบาๆบอกราตรีสวัสดิ์ด้วยเสียงหัวเราะขบขันในลำคอ ก่อนจะปล่อยให้ความเงียบเป็นตัวช่วยในการขับลก่อมการพักผ่อนที่เกือบจะเช้าแล้วนั้นให้เงียบสงบล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มทะเลยังคงเป็นเพื่อนให้แจจุงไดนั่งคิดถึงสิ่งที่เกิดขึ้นและใบหน้าของยุนโฮที่ขยับเข้ามาใกล้ก่อนจะกดลงที่มุมปากที่มีสีม่วงคล้ำ ดวงตาที่เหม่อมองไปด้านหน้ากระพริบปริบ ก่อนจะหลับลงให้ยุนโฮได้รักษาแผลทางใจที่ลืมไปชั่วขณะ ก่อนจะได้เห็นริมฝีปากที่มีรอยยิ้ม ทำให้แจจุงอยากจะยกยิ้มบ้าง แต่มันคงจะยากทั้งๆที่มีแผลแบบนี้ ก็เลยได้แต่ยกปลายนิ้วขึ้นมาเช็ดยาสมานแผลที่ติดไปที่มุมปากของชอง ยุนโฮให้เบาๆ เพราะเกรงว่ายุนโฮอาจจะไปกินน้ำด้วยความขมเอาก็ได้ ยุนโฮแค่เพียวขยับตัวเข้ามาใกล้อีก และจับเส้นผมที่พัดปลิวให้เข้าที่เข้าทางอีกครั้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มื่อวานที่อยากให้พูดอี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?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มื่อวาน อ่อ เรื่องนั้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ั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บอกว่ารักไง ไม่พูดแล้ว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 รู้แล้วแต่ก็แค่แปลกใจ พี่ก็รักแจจุง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ืม ได้ยินแล้วน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[ CH. 12 ]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แก้วกระทบกันเป็นระยะ เสียงเพลงบรรเลงเบาๆก็เช่นเดียวกัน ลมทะเลตามค่ำคืนทำให้ใบหน้าของแต่ละคนดูอิ่มเอิบกับความเป็นธรรมชาติ รองเท้าถูกถอดทิ้งไว้ที่บ้านพัก ปลายเท้าเปลือยทุกคู่ต่างพร้อมใจกันที่จะไม่กลัวเปื้อนเม็ดทรายสีขาวสะอาด แสงไฟจากบ้านพักและบริเวณโดยรอบ ไม่ได้สว่างจ้ามากนัก แต่ให้ความรู้สึกอกอุ่นและโรแมนติก ลมทะเลทำให้ชายผ้าที่ปูเอาไว้สะบัดพับเข้ามาเล็กน้อย แต่นั่นมันก็กลับไปเป็นอย่างเดิมเมื่อมีปลายเท้าของใครซักคนที่อยู่ใกล้เขี่ยให้มันเรียบตึงอย่างเดิม ที่มัลดีฟส์เขาว่ากันว่าช่วงเวลานี้จะมีปลากระเบนออกมามากมาย แต่ดูเหมือนจะไม่ค่อยมีใครสนใจเท่าไหร่ นอกเสียจากการนั่งคุยตามประสาคนรู้จักกัน ก็คงจะยกเว้นคิม จุนซูล่ะมั้งที่นั่งดื่มนั่งทานไปเงียบๆเฉย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ยหนุ่มที่เรียกได้ว่าใบหน้าสวยกว่าใครขยับใบหน้าที่มีร่องรอยช้ำไม่แพ้กับคนที่นั่งเยื้องออกไป หันซ้ายขวาเพราะพื้นที่ที่กำลังนั่งกันอยู่นี้ไม่ได้มากมายเท่าไหร่นัก สะโพกขยับไปมาเพื่อคลายความเมื่อย ก่อนจะทำเสียงที่ลำคอเพราะรู้สึกแสบปากเมื่อชายหนุ่มยกน้ำขึ้นดื่ม นั่นคงจะเป็นเพลงน้ำดื่มที่ว่าเป็นน้ำมะนาวเย็นชื่นใจของชอง ยุนโฮแน่ๆ เพราะชายหนุ่มหยิบผิดแก้ว แต่ก็ต้องมองค้อนโทษคนวางที่เอามาวางใกล้มือของตนเอง แจจุงรู้สึกร้อนขณะที่คนอื่นๆรู้สึกสบาย ต้องโทษคนๆนี้อีกครั้งที่ดันมานังซะชิดติดกายของแจจุง ที่เจ้าตัวที่บ่นในใจว่าร้อนหนักหนานี้นั้นก็ไม่ได้ขยับหลีกหนีไปไหนเหมือนกัน แต่ก็ยังอยากจะโทษอยู่ด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แจจุง หลังกลับที่นี่ เราไปเที่ยวกันนะ ช่วงหลังมาไม่ได้ไปเลย อยากจะแย่ เลือดมันพุ่งปรี๊ดดดด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ยอนจุงที่นั่งข้างแจจุงพูดขึ้น ทำให้เอริการ์และชางมินพยักใบหน้าเห็นด้วย พักหลังมานี้แจจุงก็ยังคงใช้ชีวิตในการทำงานหนักเหมือนเดิม แต่ผิดตรงที่แจจุงจะกลับห้องเลย ไม่ได้แวะเที่ยวเหมือนที่เคยเป็นเมื่อก่อน อาจจะใช่ที่แจจุงมีครอบครัวฝึกหัด แต่ก็อยากจะลองชวนดู หาเรื่องดูแบบนี้ง่ายๆไม่ได้หรอกนะ อย่างเช่นตอนที่แจจุงยกแก้วน้ำของตัวเองดื่มก่อนจะตอบคำถาม แต่สายตากลับมองชอง ยุนโฮไปด้ว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ืม ถ้าว่างนะ ไม่รู้สิ ไม่อยากบอก พวกนายก็รู้ว่าฉัน ไม่ได้กะเกณฑ์ว่าจะไปหรือไม่ไป แล้วแต่สถานการณ์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ัวเข่าของแจจุงเกยอยู่กับขาของยุนโฮเพราะแจจุงเปลี่ยนมานั่งขัดสมาธิหลังจากนั่งยกเข่าขึ้นอยู่นาน มือของยุนโฮวางลงที่เข่าของแจจุง มันกลายเป็นที่พักแขนของยุนโฮ แค่นี้ ก็ทำให้คิม จุนซูต้องเบือนหน้าหันหนี แต่ก็หันมาเจอใส่หน้าของปาร์ค ยูชอนเสีย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องอะ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ยังคงเป็นสภาพเดิมๆที่จุนซู มองยูชอนว่าเป็นใครซักคนที่น่าหงุดหงิด และก็ยังอยากจะเอาชนะอยู่ดี แต่จะให้จุนซูมาทำตัวกระแดะออดอ้อนเหมือนดาวยั่ว ให้ผู้ชายรักผู้ชายหลง แล้วเขี่ยทิ้งคงไม่ใช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องคนขี้อิจฉ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่าอะไร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จุนซูเหมือนจะได้ยินไม่ชัดหรืออะไรก็ตามแต่ที่จุนซูถามขึ้นมา นั่นเพราะจุนซูต้องการเวลาในการประมวลคำพูดเสียๆของยูชอนที่มีให้มาเสียมากกว่า แต่จุนซูก็ยังได้ยินคำพูดเดิม คิดนึกว่ายูชอนจะเปลี่ยนคำพูดนี้ซะ แต่ก็ลืมเสียอีกนั้นแหละว่าคนพูดคือยูชอน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ากห้อย แล้วยังปา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๊ๆ พูดจาน่าเกลียด ไปดูปลากระเบนกัน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ทำไมฉันจะต้องไปกับนาย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รู้ มีเหตุผลด้วยเหรอ จะไปหรือไม่ไปล่ะ หรืออยากจะนั่งเล่นคุยแสนสนุกไปก็ได้นะ ดูนายมีความสุขมากเลยน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จุนซูมองตาของยูชอนตรงๆ เพราะยูชอนกำลังพูดประชดใส่ตนเอง ใครกันจะไปสนทนากับพวกปากเสียพวกนี้กัน แค่นั่งด้วยกันเพราะมารยาทคนเดินทางมาด้วยกัน ก็เบื่อจะแย่แล้ว เห็นแก่เพราะเรื่องออกเงินและชวนมาด้วยหรอกนะ ถึงได้ยอม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บห้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บส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บส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ไม่ได้เด็กปัญญาอ่อน ไม่ต้องมานับ จะไปก็ไปซิ ยืดยาดชะมัด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เก็บเสียงคำพูดเบาๆที่ต่อว่าใส่คนที่สวมกางเกงเลห้าส่วนกับเสื้อยืดสีขาวส้มไว้ในลำคอ ก่อนจะลุกปัดชายกางเกงเดินออกไป ท่ามกลางสายตาของแจจุงที่นั่งสนทนาเสียงดังกับชางมินหรือมันน่าจะเป็นคำต่อเถียงกันเสียมากกว่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ไปไหน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าน้องพี่สะใภ้ไปปล้ำกลางทะเล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งนั้น รอฉันไปเอาปืนมาก่อนะ แล้วค่อยไป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หดร้ายน่า ไปดูปลากระเบนครับ สนใจไหม แต่ผมว่าคงจะไม่เพราะหมดไปสามขวด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ูชอนพยักเพยิดไปยังขวดเบียร์เย็นๆที่วางเรียงเอาไว้ด้านข้างของพี่ชางมิน แจจุงโบกมือบัดไล่คนที่พูดมากปล่อยให้จุนซูเดินนำไปก่อน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 แล้วจะกลับมารับรอง ครบสามสิบสองแน่น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กลุ่มนักท่องเที่ยวต่างชาติประมาณสิบกว่าคนได้ที่กำลังยืนทำเสียงกระซิบกระซาบกันด้วยความตื้นเต้น ท้องทะเลที่ยังเห็นว่าเป็นสีฟ้าใสจากดวงไฟสีส้มสาดส่องให้เห็นท้องน้ำทะเลที่ขยับพัดเข้าฝั่งไปมา เงาดำมืดมากมายอยู่ใต้ผิวน้ำตื้นนั่นและยังมีสิ่งมีชีวิตเล็กๆอีกมากมายที่เกาะติดมากับเจ้าเงามืดที่เรียกว่าปลากระเบนด้วย แสงแฟรชไม่ได้ทำให้เจ้าปลาที่ว่ากันว่าที่หางมีพิษร้ายแรงจนทำให้คนตายมาแล้วนั้นสะดุ้งหนีหายไป มันยังคงสนใจแต่จะกินอาหารที่นังท่องเที่ยวกำลังได้สัมผัสตัวมันอย่างใกล้ชิด ตรงนั้นมีร่างของคนที่เดินจากมาไวๆ นั่งอยู่และกำลังถือปลาสองสามตัวเอาไว้ในมือและยื่นลงไปกับผิวน้ำตื้นให้ปลากระเบนมากัดกิน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รอกันเลยนะ ชวนแท้ น้อยใ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จุนซูแค่หันมองยูชอน หรืออาจจะไม่ทันให้ใบหน้ายูชอนเลยด้วยซ้ำก่อนจะไปสนใจเจ้าปลาฉลาดตัวเล็กที่กำลังแหวกว่ายเข้ามาเพื่อจะแย่งอาหารจากมือของจุนซูไป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นี่ยน๊า คนเราไม่มีปาก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ู้ไหมทำไมฉันถึงมาที่นี่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ครจะไปรู้ ไม่ใช่เทวดานี่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ในมือของคนถามไม่มีอาหารแล้ว แต่จุนซูก็ยังเอามือวางอยู่ในน้ำจับขยำทรายละเอียดเล่น ดวงตาเล็กมองคลีปปลากระเบนที่ว่ายไปมากับนักท่องเที่ยวคนอื่นๆ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เค ครับ ทำไม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จุนซูเงียบไปทำให้ยูชอนต้องเงียบรอฟั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รู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?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ูชอนแทบจะหงายหลังลงไปกับพื้นทรายที่เปียกชื้น แต่เพราะชายหนึ่งทำเสียงออกมาไปแล้วดังนั้นชายหนุ่มจึงไม่ต้องแอคติ้งออกมาทางร่างกายไปด้วยแล้ว จุนซูถอนหายใจออกมาเหล่มองยูชอน กำลังคิดว่าผู้ชายคนนี้มันเป็นผู้ชายที่ไร้ความจริงจังในชีวิต นี่คงเป็นนิสัยที่คั่วสาวแล้วทิ้งอยู่เรื่อยๆซินะ มันออกมาจากสันดานแท้ๆ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ำลังด่าอยู่ล่ะ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ู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อกมาทางสายตาขนาดนี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ทำไมใครๆชอบคิดว่าปาร์ค ยูชอนไม่รู้ว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ึงยูชอนจะสบทกับตัวเอง แต่จุนซูก็ได้ยิน นั่นทำให้จุนซูยกยิ้มที่มุมปากออกมา แถมยังมีเสียงที่ลำคออีกด้วย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๊ะ ยิ้มเป็น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ทำให้จุนซูหุบยิ้มลงทันท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ยิ้มให้อากาศ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ยังไม่ได้ว่าอะไรเลยนะครับน้องจุนซู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เมื่อไหร่พี่ยูชอนจะเอามือออกจากไหล่ห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ยิ้มแห้งเพราะเมื่อครู่นี้ชายหนุ่มทำเป็นเนียนเอาแขนไปพาดเข้าที่ไหล่ของจุนซูเอาไว้ ทำเป็นเหมือนคนสนิทอะไนกันหนักหนา จุนซูหันมองปลายนิ้วมือที่ค่อยๆหดกลับเข้าที่เข้าทางของมันไปเงียบๆ เสียงของเจ้าหน้าที่ของเกาะบอกว่ากำลังจะไปให้อาหารลาฉลามกันอีกที่หนึ่ง จุนซูลุกขึ้น ทำให้ยูชอนลุกตาม จุนซูจะไปทางซ้ายยูชอนก้าวขวา จุนซูเบี่ยงขวา ยูชอนหลบซ้าย จุนซูเท้าสะเอว แต่ยูชอนกำลังยิ้มและเกาหัวตัว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คว้ามือของจุนซูเอาไว้ ก่อนจะดึงให้จุนซูเดินตามด้วยปลายเท้าที่ก้าวไวพอสมควร นั่นด้วยเพราะนักท่องเที่ยวนั้นพากันไปทางบริเวณที่มีการให้อาหารปลาฉลามกันไกลไปโน้น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ต้องจับมือด้วย ปล่อย อย่าเอมือส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ือตัวเองนั่นแหละกลิ่นคาวปลาอย่างกับอะไรดี ที่จับนี่ก็กลับไปไปทำใครเขาปากแตกอีกหร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ขมวดคิ้วคิดถึงคำพูดของยูชอน แต่นั่นเพราะคิม แจจุงที่มาทำเขาก่อนไม่ใช่หรือไ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ยังไง อยากไหมล่ะ ปล่อยได้แล้ว ปล่อย ฉันเดินเองได้ อย่ามายุ่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ูดแบบนี้เดี๋ยวจับปล้ำซะเลย ยิ่งอยากๆอยู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่าอะไร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งียบเถอะน่า ไม่ได้ควงสาวมาหลายวัน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มัน นายเป็นใครกันห๊า มาพูดจาใส่ฉันแบบนี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ามได้ ก็เป็นแฟนน้องจุนซูไงครับผ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ณะที่คิม แจจุงกำลังเลิกแขนเสื้อของยุนโฮขึ้นทายากันยุงให้จากที่ทาให้เอริการ์ไปแล้ว สายตาก็เบนหันมองแผ่นหลังและได้ยินเสียงปิดประตูเสียงดังโดยไม่สนใจว่านักท่องเที่ยวคนอื่นจะนอนพักผ่อนกันไปแล้วหรือจะลุกขึ้นมาสาปส่งสาปแช่งเข้าให้ ดวงตากลมโตหันมองสบตากับยุนโฮที่หันกลับมาเหมือนกัน ก่อนจะได้ยินเสียงฝีเท้าของปาร์ค ยูชอนที่เดินล้วงกระเป๋าเข้ามาอย่างสบายอารมณ์ นั่นทำให้แจจุงปล่อยให้ยุนโฮมียากันยุงแค่เพียงข้างเดียว ทุกคนหันเหความสนใจมาที่ยูชอนจนเจ้าตัวที่กำลังจะนั่ลงที่ฝืนผ้าต้องชะงักไป เพราะรู้สึกทิ่มแทงซะเหลือเกิน ดวงตาของชายหนุ่มมองที่ตาของแจจุง ก่อนจะยกแก้วน้ำเปล่าขึ้นมาดื่มเสียงอึกใหญ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ถ่ พี่อย่ามองแบบนั้นดิ๊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ทำอะไรน้องเขาว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เป็นฝ่ายที่เอ่ยถามออกมาแทนแจจุงที่คงจะสงสัยไม่น้อยที่เห็นจุนซุเดินไวเข้าบ้านไปแบบเหมือนจอารมณ์เสียด้ว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หม ก็นะ คนเรามันก็ลิ้นกับฟ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่าเชื่อตาย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ขยับตัวเหยียดขาทำให้ปลายเท้าไปสะกิดใส่คนที่เข้ามานั่งใหม่ โดยไม่มีการขอโทษใด นอกเสียจากยูชอนที่ทำปากอ้าออกมา ดวงตาเบิกโต ก่อนจะเอานิ้วมาทาบที่ริมฝีปา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๊ๆ นี่พี่สะใภ้เล่นแบบนี้เลยเหรอ ผมยังไม่ได้ทำอะไรเลยนะเนี่ย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วกร้อนตัว มันเป็นแบบนี้ตลอดซิ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ไม่ได้ร้อนตัว จริงจริ๊ง ผมจะไปทำอะไรน้องพี่ได้ครับพี่ จะได้โดนดีเข้าน่ะ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ซัก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50%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ังเชื่อไม่ไหว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้า เป็นแบบนั้นไป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น้องเหมือนกันชะมัด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้าว มาเกี่ยวอะไรกับพี่ละครับแจจุงก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สำรักกับเบียร์เย็นๆ ก่อนจะหันมาจับขยี้เส้นผมคนที่นั่งหันเอาลำตัวพิงกายของตัวเองอยู่ ชายหนุ่มเห็นเพียงแก้มของแจจุงเท่า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ปัญห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อนนี้ไม่อยากจะมีหรอก คืนนี้อาจจะม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ิ๊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เฮฮายังคงมีไปตลอด เสียงหัวเราะและโวยวายดังขึ้นลอดเข้ามาในตัวบ้านจนได้ ร่างกายที่เข้านมานั้นเอนนอนคว่ำลงกับเตียงขนาดเล็ก ดวงตาที่หลับลงค่อยๆเปิดออกมองไปที่เตียงว่างเปล่าอีกหนึ่งเตียง ริมฝีปากเม้มเข้าหากันแน่น มือข้างหนึ่งสอดเข้าไปใต้หมอนให้ดวงหน้าได้เอนซบลงอย่างสบายขึ้น ปลายเท้าขยับไปมา มืออีกข้างหนึ่งที่กำอยู่กับผ้าคลุมเตียงคลายออกก่อนจะขยับเข้ามาใกล้ใบหน้า มือนั้นเย็นเฉียบมากจนมากระทบทาบลงที่แก้มที่ซับสีเลือด โดยแม้แต่เจ้าตัวเองก็ไม่อาจจะรู้ได้ว่ามันได้เกิดขึ้นแล้ว มันเป็นอุบัติเหตุหรือแค่เพียงปาร์ค ยูชอนอยากจะแกล้งชายหนุ่มเพียงเท่านั้น แค่เพียงคิม จุนซูเผลอไปเท่านั้น เผลอใจเต้นแรงไปเท่านั้นเอง คนเจ้าชู้ มันจะต้องเป็นแผนการร้ายแน่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จะทำอะไร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๊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ทำไม โห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้องจุนซู ก็คนเป็นแฟนกัน หอมกัน ปกติน่า จูบกันก็เค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อ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อยู่กับปลาฉลามเลยไป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= = = = = = = = = = = = = = = = = = = = = = = = = = =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้นฤดูใบไม้ผลิอากาศก็ยังคงหนาวเป็นปกติ หิมะที่กองทับถมกันยังไม่ละลายทำให้เห็นเป็นสีขาวอยู่ที่ข้างถนนเป็นแห่งๆไป ลมหายใจของคนที่เดินผ่านไปผ่านมายังมีไอสีขาวพวยพุ่งออกมาจากทั้งปลายจมูกและริมฝีปากที่ขัยบพูดคุยกัน น่าสงสารเจ้าหมาที่กำลังนอนอยู่ข้างทางและมีคนถือไม้ไล่ แต่ก็เท่านั้นคนที่มองอยู่ต้องหันกลับมองท้องถนนที่สัญญาณไฟเปลี่ยนเป็นสีเขียว หลังจากที่กลับมาจากมัลดีฟส์ฉลองวันเกิดของชางมินจนเมาหัวราน้ำข้างชายทะเลกันไป พอกลับมาก้ถูกงานทับถมกันจนไม่มีเวลาแม้แต่จะออกไปทานข้าวกลางวันที่อื่นอกเสียจากแคนทีนของบริษัท จนวันนี้เมื่องานหมดคิม แจจุงก็รีบบึ่งออกมาเพื่อจะเข้าฟิสเนสเพื่ออกกำลังกาย พักผ่อนเสียบ้าง ปลายนิ้วเคาะลงที่พวงมาลัยรถขณะที่กำลังหักเลี้ยวเข้าฟิสเนสที่เคยมาประจ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ู้จัดการร้านดูจะตกใจที่เห็นชายหนุ่มในวันนี้ เชื่อว่าใครๆอีกหลายคนก็อาจจะตกใจไปด้วยก็ได้ เพราะวันนี้นี่เองที่แจจุงไปข้างร้านทำผมมาด้วย เส้นผมสีน้ำตาลเข้มของชายหนุ่มกลายเป็นเส้นผมสีทองสว่างเด่นสะดุดตาคนที่กำลังนั่งรอใช้บริการหรือกำลังสมัครสมาชิกอยู่ แว่นตาสีดำถูกถอดออกทั้งจากที่พารองเท้าบูทที่ติดเท้าเดินเข้าไปในฟิสเนส ไม่สนแม้แต่สายตาที่มองดูตามหลังมามากมาย ที่ล๊อกเกอร์ของแจจุงยังคงสะอาดและเสื้อผ้ายังมีกลิ่นหอม ที่แรกที่แจจุงจะไปคือสระว่ายน้ำ คิดแล้วก็นึกขำวันนั้นขึ้นมา ดาราใครซักคนที่แจจุงไม่คิดสนใจ ทำท่าทางเข้ามาจีบแต่ก็ไปไม่รอดเพราะเจอฤทธิ์ของคิม แจจุงคนนี้ไปเสียก่อ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ันนี้สระว่ายน้ำว่างไม่มีคนเพราะแจจุงมาในช่วงเวลาคนทำงานอยู่ ปลีกน่องขาวเดินเอื่อนเข้าไปนั่งมองฝืนน้ำ โดยมีผ้าเช็ดตัวหรือผ้าคลุมตัวอะไรซักอย่างพาดที่ไหล่ สะโพกมนสวมกางเกงว่ายน้ำสีดำขอบส้ม มือสองข้างสะบัดไปมาเป็นการวอมร่างกาย และเสียงน้ำก็เกิดขึ้นเมื่อร่างทั้งร่างจมลงหายไปในน้ำคลอลีนสีเขียวอ่อนด้วยแสงสะท้อนของกระเบื้อง กล้ามอ่อนแสดงให้เห็นเมื่อแขนเกร็งกวาดว่ายในสระ ริมฝีปากหอบเอาอากาศเข้าออกเป็นปกติ เมื่อถึงขอบสระแจจุงก็หยุดและเกาะขอบเอาไว้ด้วยรแงหอบที่แผ่นอกขาว ใบหน้าพิงกับขอบสระ ก่อนจะมองเห็นปลายเท้าของใครซักคน ใบหน้าของคนที่มาใหม่ไม่ได้ทำให้แจจุงตกใจมากเท่าไหร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อะไร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าถึงที่นี่ ใครบอกว่าฉันอยู่ที่นี่กันชางมิ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ร่างกายสูงของเพื่อนรักที่คบกันมาเข้าเดือนที่หกค่อยนั่งยองลงมองเพื่อนที่ตอนนี้หัวสว่างแสบตาซะเหลือเกิน เส้นผมบางเส้นเกาะติดอยู่กับแก้มของแจจุง ดวงตากลมโตจับจ้องมองรอคำตอบจากตน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้า จะพูดไม่พูด ฉัยจะว่ายน้ำต่อ มานั่งจ้องกันอยู่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ปัญหานิดหน่อ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อะไรอีกล่ะ ปัญหา เกลียดคำนี้ ไม่บอกได้ไหม รอฉันว่ายน้ำเสร็จก่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ือของชางมันช่วยให้แจจุงกระดกสะโพกขึ้นมานั่งอยู่บนขอบสระได้ รอยสักที่เอวมันยับย่น ชางมินมองหน้าของแจจุงด้วยดวงตาที่ซีเรียสพอสมควร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อถึงตอนนี้ก็เจ๊งกันหมดน่ะ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ืม ยังไง พร้อมจะอารมณ์เสีย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ุ้น ของญุ่ปุ่นน่ะ ถูกแย่งไป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ที่กำลังขยำเส้นผมอยู่นั้นชะงัก กลิ่นของน้ำยาย้อมเส้นผมลอยเข้ามาเตะปลายจมูก ดวงตาหันมองขมวดคิ้วชางมิน ที่ลุกขึ้นให้แจจุงต้องเชิดหน้าขึ้นมองตา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ูดให้จบ อย่าช้า ฉันลงทุนไปเยอะนะบริษัทนี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ไม่รู้ว่าปกตินายกับคู่หมั้นนายได้คุยกันเรื่องงานบ้างรึเปล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มันเกี่ยวอะไรกัน ฉันไม่ชอบยุ่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นั่นแหล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บอกนะ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ืม บริษัททางญี่ปุ่น เปลี่ยนใจไปลงหุ้น ทุ้มทุนให้บริษัทของพี่ยุนโฮไป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้าจริง แล้วสัญญาล่ะ ทางนั้นต้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อมจ่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ได้ยินเสียงบดของล้อที่ด้านหน้าศูนย์ออกกำลังกายนี้ไม่ต้องแปลกใจเพราะคนที่กำลังใช้ปลายเท้าเหยียบคันเร่งทั้งๆที่เส้นผมสีทองยังเปียกนี้นั้นคือคิม แจจุง ริมฝีปากเม้มเข้าหา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สนใจแม้กระทั่งไฟสัญญาณจราจรจะขึ้นสีแดง หรือแม้แต่จะเรกงว่าอาจจะมีรถมอเตอไซด์ของตำรวจจราจรตามหลังมา เพียงแต่ดวงตาที่ไร้แว่นสีดำเหมือนที่เคยเป็นอยู่นั้นมุ่งหน้าแต่จะไปที่บริษัทที่กำลังไปได้สวยในรูปแบบของการร่วมหุ้นกันของทั้งตนเองและชอง ยุนโฮ เนื่องจากคนที่เป็นต้นเหตุความรีบร้อนนี้นั้นอยู่ที่บริษัทนั่งแท่นบริหารของวันนี้ ทั้งสองคนผลัดเปลี่ยนกันเข้ามาดูแลการบริหารอยู่เสมอเพื่อกันความผิดพลาด แต่ตอนนี้แจจุงรู้สึกว่ามันกำลังสร้างความปั่นป่วนในหัวเข้าเสีย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นักงานรักษาความปลอดภัยแทบจะตาค้างนึกว่าเห็นชาวต่างชาติที่ไหนที่วิ่งหัวเปียกเข้ามาในบริษัทแถมยังจะพาลรับกุญแจรถคันหรูที่เหมือนว่าจะเป็นรถของคนที่มาตั้งแต่เช้าไม่ทัน พนักงานที่กำลังทำงานอยู่หันมองกันและซุบซิบถึงท่าทางที่รีบร้อนของคุณคิม แจจุงที่วิ่งเข้าไปในลิฟต์ส่วนตัวและหายเงียบ ชั้นบนสุดนั้นเมื่อลิฟต์เปิดออกอีกครั้ง สาวเจ้าเลขาที่กำลังยืนก้มๆเงยๆกับเอกสารที่หน้าเครื่องถ่ายเอกสารนั้นสะดุ้งเหมือนจะเห็นอะไรแว๊ปๆที่หางตา ทำให้เธอต้องหันมอง ดวงตาของแจจุงมองมาและคำสั่งเบาๆให้เธอเงียบและห้ามให้ใครเข้ามาจนกว่าจะอนุญาต หรือถ้ามาก็ให้ไกลับไปก่อน แบบนั้นเธอคงจะไม่กล้าขัดเพราะดูเหมือนคุณคิมจะอารมณ์เสี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่ยวดิฉันไปเรีย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จ้าหล่อนหวังจะเดินไปด้านหน้าเพื่อจะได้ไปบอกยุนโฮอย่างที่เฮะพูดขึ้น แต่แจจุงคว้าแขนของเธอเอาไว้ และด้วยคำพูดและสายตาของแจจุงทำให้เธฮต้องหุบริมฝีปากของเธอแทบไม่ท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บอกรึยังว่าต้องทำ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ล่าค่ะคุณแจจุ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หลังจากนั้นเฮก็ได้ยินเสียงปิดประตูห้องประธานเสียงดัง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ะเบิดลงแล้วไงล่ะ เฮ้อ ฉ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กือบไปแล้วไหมล่ะ เอายังไงล่ะเนี่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เอายัง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เป็นเสียงของคิม แจจุงที่เปิดประเด็นพูดขึ้นมาเมื่อผ่านเข้ามาในห้องที่เห็นว่าชายหนุ่มคู่หมั้นกำลังนั่งอยู่กับเอกสารสองสามแฟ้ม และคอมพิวเตอร์ที่เปิดเอียงให้เห็นตารางการทำงานผลของบริษัทในมาตราต่างๆที่เคยๆเห็นกันอยู่ ยุนโฮดูจะแปลกใจ ก่อนจะมองคนที่ไปทำสีผมมาซะจนต้องมองแล้วมองอีกแบบนี้ ริมฝีปาแดงนั้นกำลังบีบเข้าหากัน สองมือเท้าสะเอวก็ปกติเหมือนเวลากำลังโมโหหรือไม่พอใจอะไรซักอย่าง แล้วทำอะไรกับชายหนุ่มไม่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งก่อนซิครับ แล้วทำไมไม่เช็ดผมก่อน เดี๋ยวไม่สบายเอ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ถอนหายใจก่อนจะหันไปที่โซฟา ปลายเท้าที่กำลังจะก้าวเดินไปนั่งนั้นชะงักลงและกลับมายืนตรงหน้าของชอง ยุนโฮเหมือนเดิมด้วยอารมณ์หงุดหงิดตัว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มันอะไรกัน รู้ไหมว่าแจจุงเสียกับมันไปเท่าไหร่ แล้วนี่อะ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กัน มาอารมณ์เสียใส่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กดปากกาให้หุบหายลงไปในกระบอกของมัน ดวงตาของยุนโฮเสยเชิดมองแจจุง จนทำให้แจจุงผงะเผลอก้าวถอยหลังออกไป แต่ใบหน้าก็ยังคงเชิดหน้าขึ้นมองยุนโฮที่กำลังลุกขึ้นถอยเก้าอี้ที่มีล้อออกไปด้านหลั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มันน่าอารมณ์ไหม เรื่องอะไร รู้ไหม บริษัทของญี่ปุ่นมันให้เงินเท่าไหร่ แล้วพี่มาจากไหน ไม่สนหรอกนะว่าจะเป็นคู่หมั้นกันน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เอาสะโพกพิงไว้กับขอบโต๊ะสีดำ ก่อนจะทำใบหน้าเหมือนร้องอ๋อ ขึ้นมาว่าแจจุงกำลังพูดถึงเรื่องอะไรอยู่ ตอนแรกคาดหวังไว้ว่าแจจุงจะบอกว่าชายหนุ่มเป็นคนรักเสียอี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ลองไปเสนอดู ไม่คิดว่า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๋อ แบบนั้นซินะ ได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ดจะเป็นคู่แข่งกันใช่ไหม หึ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ุนโฮเกิดเกลียดเสียงหัวเราะนี้ขึ้นมา และคำพูดประโยคต่อมานี้เองทำให้ชายหนุ่มรู้สึกจี๊ดเข้าไปในหัวใจ นี่คือสิ่งที่แจจุงคิดจริงๆหรือแค่ น้ำโหกัน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ดออกแล้ว เพราะไอ้ที่มาคิดจะหมั้นด้วยนี่ คงไม่ใช่เพราะเรื่องพวกนี้หรอกนะ ถึงว่า อยากจะให้หมั้นด้วยขนาดนี้ เหอ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ควรจะพูดแบบนี้ออกมาเลย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จจุงสะดุดคำพูดของตัวเองลงเมื่อเห็นแววตาของชอง ยุนโฮ สายตานิ่งสนิท เหมือนกำลังคิดอะไรบางอย่าง ดวงตากลมโตจึงต้องหันหลบหนีไปที่อื่น แทนที่จะมองหน้ากัน ฟันขาวขบลงเนื้อแดงภายในปากเบาๆ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จะไปประชุม คิดได้เมื่อไหร่แล้วเราค่อยมาพูดก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ซิ แจจุงต่างหากที่ต้องมาพูดกับพี่ ไม่ใช่พี่พูด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๊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มาเดินหนีนะ เรายังคุยกันไม่จบ ถ้าพี่ออกไปล่ะก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มีทางหรอก ที่คิดอยู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งสงบอารมณ์ไปก่อนแล้วกัน เดี๋ยวจะให้เลขาเอาของว่างมาให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ประตูปิดลงแจจุงกัดที่ริมฝีปาก ใบหน้าก้มลอง มือข้างหนึ่งเสยผมชื้นๆของตัวเองไปมาด้วยความไม่เข้าใจทั้งตัวเองและทั้งชอง ยุนโฮ ไม่ใช่เพราะกล้าที่จะเดินอาดเข้ามาพูดเรื่องนี้ ไม่เลย เพียงแต่แจจุงกำลังกลัวอย่างอื่นมากกว่า ทำใจแค่ไหนที่ชายหนุ่มจะสูดลมหายใจออกมาจากลิฟต์ได้ หากว่าเข้ามาแล้วเห็นรอยยิ้มเยาะของชอง ยุนโฮขึ้นมา แจจุงคงจะหมดลมหายใจไปเหมือนกัน แต่สถานการณ์ที่ไม่เรียบร้อยนี้แจจุงกลับโล่งใจไปเปราะหนึ่ง นี่คือสิ่งที่ไม่น่าเข้าใจเลยจริงๆว่าคนเราแค่ถูกน้ำเย็นเข้าหน่อยก็ดับร้อนได้ไปกว่าครึ่งแล้ว และชอง ยุนโฮที่ยังคงเป็นยุนโฮที่ไม่ร้อนตาม นี่หรือเปล่าที่ใครๆชอบบอกว่าหากเป็นคู่รักกันหากคนหนึ่งร้อนอีกคนจะต้องเย็น คงจะเป็นแบบนั้นใช่รึเปล่า แต่ดูเหมือนชายหนุ่มคนรักที่เดินจากไปจะมีอารมณ์โกรธในความร้อนของแจจุงไปเสียแล้ว อย่างนั้นใช่ไห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อนุญาตค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เลขาคนเดิมที่มองหน้าของแจจุงตอนเธอเดินเข้ามาพร้อมถาดของว่างและผ้าขนหนูฝืนเล็กกับไดร์เป่าผมนั้น ทำให้แจจุงถอนหายใจออกมาเสียงดัง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บใ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เพราะแบบนี้ ถึงโมโหได้ไปไหนไม่รอด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ไปเอาใจใส่อะไรขนาดนี้ เคยตัวจะแย่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นั่งจัดการตัวเองไปเรื่อย จนเสร็จ ริมฝีปากรับรสน้ำหวานสีเขียวหอมสดชื่น ก่อนจะเดินขึ้นมานั่งที่เก้าอี้ผู้บริหาร กรอบรูปขนาดพอดี มีรูปของชายหนุ่มเองและชอง ยุนโฮที่กำลังนั่งอยู่ที่ระเบียงชายทะเล นี่เป็นฝีมือของคิม ฮยอนจุงเจ้าตัวถือกรอบรูปนี้มาฝากเป็นของขวัญเมื่อสองสามวันก่อนนี้เอง นิ้วมือเกี่ยวเอาปากกามานั่งอ่านเอกสารที่คนบางคนทำค้างเอาไว้ อ่านก็เยอะมากแล้วแต่ยุนโฮก็ยังเสียสละเวลามานั่งบริหารในส่วนนี้ให้อีก แจจุงค่อยจรดปลายปากกาอ่านข้อความไปเรื่อยๆ เพราะแจจุงมีสิทธิ์ในการตัดสนิใจเหมือนกันจึงไม่เป็นปัญหา แต่ทันที่จะได้ทำอะไรไปมากกว่านี้แรงสะเทือนที่โต๊ะก็เกิดขึ้น มันคงจะมาจากโทรศัพท์ของชอง ยุนโฮที่วางทิ้งเอาไว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ยุนโฮครับ ไอ้แจมันโมโหใหญ่ ยังไม่ทันพูดจบเลยเนี่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ยังไม่ทันพูดรับสายเสียด้วยซ้ำไป เสียงที่คุ้นเคยเหมือนกับชื่อที่ปรากฏออกมาว่าเป็นคนที่แจจุงเจอที่สระว่ายน้ำก็พูดออกมาไม่ดูตาม้าตาเรืออะไรซักอย่า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มันยังไงไม่ทรา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ย ไอ้บ้า รับเองก็ไม่บอก แล้วคู่หมั่นนายไปไหน ขอสายหน่อย หรือว่าแกฟาดหัวคู่หมั้นตัวเองตายไป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ิม ชางมินพูดออกมาด้วยน้ำเสียงปนขันไปด้วย แจจุงถลึงตาขึ้นมาทั้งๆที่ปลายสายก็คงจะไม่เห็น แต่ให้เดาว่าชางมินก็ย่อมจะรู้ว่าแจจุงมีใบหน้าอย่างไรแน่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ประชุ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งนั้นก็รู้เรื่องแล้วซินะ เมื่อกี้นายวิ่งออกมาไม่ฟังฉันพูดให้จบเลยนะ แต่งตัวเสร็จก็หายไป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กัดริมฝีปากมองไปที่ผ้าม่านที่ผิดบังแสงเอาไว้ ก่อนจะหมุนเก้าอี้ให้ได้มองตรง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รู้ บอกมา จะพูดอะไร หมายความว่ายังไง ที่ฉันไม่ฟั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จดทะเบียนบริษัทเป็นชื่อพี่ยุนโฮ บริษัทนี้ของพี่เขา ที่จะบอกคือหุ้น คือของบริษัทวายเจ ไม่ฟังเลยจริง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้วดกดำขมวดเข้าหาจนแทบจะชนหากันด้วยซ้ำไป ริมฝีปากอ้าออก ก่อนจะลุกขึ้นพรวดรวดเร็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่าอะไร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งทำเรื่องเข้าให้แล้วซิ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ิ๊ บ้าจริ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กดตัดสายแล้วสอดโทรศัพท์ของยุนโฮเข้ากระเป๋ากางเกงตัวเองไป ปลายเท้าพุ่งออกไปด้านนอกทำให้เลขาสะดุ้งแต่เธอก็เห็นหลังไวๆไปที่ห้องประชุม ดวงตาของเฮะเบิกโตหวังว่าคุณแจจุงคงจะไม่ได้ไประเบิดต่อที่ห้องประชุมนะ เพราะเมื่อครู่เสียงของคุณแจจุงก็ใช่ว่าจะเบาจนไม่ได้ยินอะไรเลย ถึงแม้จะไม่เข้าใจก็เถอะ แต่ว่าที่ประชุมดูเหมือนจะไม่มีผลอะไรเกิดขึ้นด้วยมันถูกยกเลิกกลางคันทำให้พนักงานเดินคอตกกันออกมา ก็เพราะแค่งานแรกที่ถูกเสนอคุณยุนโฮก็เงียบและบอกให้ไปแก้ใหม่ แต่มันเต็มไปด้วยอารมณ์แปลกๆ จนเดินผ่านคุณแจจุงที่หัวทองมาแต่ไกลก็พากันแทบจะคอหักต่อเพราะร่างนี้นั้นเดินไวเข้าไปห้องผระชุมแล้วก็ปิดประตูเสียงดัง คงเป็นขี้ปากพนักงานก็วัน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ไม่บ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จจุงใส่คำพูดกับคนที่นั่งเงยหน้าขึ้นไปบนเพดานหลับตานิ่ง มือเลื่อนเก้าอี้ออกมาและนั่งลง ริมฝีปากเม้มเข้าหากันมองคนที่ยังอยู่ในท่าเดิม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ไม่บอกแจจุง ให้ขึ้นเสียงใส่อยู่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ฟังเหรอ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คงไม่ โมโห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ขยับนั่งมองแจจุงที่นั่งหลังตรงมองชายหนุ่มอยู่ ริมฝีปากเรียบตรง ไม่มีแววว่าจะยิ้มหรือจะงอลง ดวงตากลมโตมองใบหน้าของยุนโฮไปนิ่งๆ ผมกับยุนโฮที่ขยับนิ้วมือแตะลงที่เส้นผมสีทองที่ยุนโฮเพิ่งเห็นนี่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หายรึยั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ั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ุนโฮเลิกคิ้วขึ้น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ไม่บอก ไม่บอกตั้งแต่แรก ถ้าเกิดมีอะไรเกิดมา แล้วจะทำยังไง มันไม่ใช่บริษัทพี่คนเดียวนะ แล้วบริษัทแม่ของแจจุงล่ะ มันมีปัญหาอีกเยอะแยะ มันน่าโมโหตรงนี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มีปัญหาหรอก เราจัดการเรียบแล้ว ยังไงเงินมันก็ไม่ไปไหน ก็ต้องส่งไปให้บริษัทเราอยู่แล้ว ที่เปลี่ยนนี่เพราะจะได้บริหารง่ายขึ้น ไม่ดีเหรอครับ จะได้ไม่ต้องวิ่งไปวิ่งมา ญี่ปุ่นก็ยังส่งออร์เดอร์มาปกติทางวายเจ แต่เวลาทำหัพนักงานที่คิมคอร์ปทำ เข้าใจรึยัง คนขี้โมโห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เอาลายเซ็นมากจากไห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มาจากเพื่อนแจจุง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อยดูนะ มีอะไรให้เซ็นอีกจะไม่เซ็นให้ม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กติแจจุงไว้ใจเพื่อนทุกคน เพราะส่วนใหญ่จะอ่านทบทวนมาให้แล้วก็มาพูดให้แจจุงฟัง ถ้าแจจุงเห็นด้วยก็เซ็นอย่างเดียวไม่เสียเวลา แต่แบบนี้ชักอยากจะเอาแฟ้มเอกสารโขกหัว มันต้องเป็นชิม ชางมินแน่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โกรธเพื่อนอี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มควร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มื่อกี้ที่พูด ไม่ได้พูดจริงใช่รึเปล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ดึงเก้าอี้ที่มีล้อให้แจจุงขยับเข้ามาใกล้ นิ้วมือยังคงเล่นกันผมสีแจ่มของแจจุงเบา ดวงตาของยุนโฮบอกแบบนั้นจริงๆ แจจุงเข้าใจหากว่าชายหนุ่มถูกพูดใส่แบบนั้นเข้าให้ ก็ค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ใจมากรึเปล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มาก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 ไม่ได้ตั้งใจ ไม่ได้หมายความว่าอย่างนั้นหรอก แค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มโหจริง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ำไวนะ พี่ไม่มีเหตุผลอะไรที่จะต้องทำแบบนั้นหร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ูดอยู่ได้ ลุกได้แล้ว ทานข้าวรึยั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ดินออกไปห้องห้องพร้อมๆกับยุนโฮ พนักงานแถวนั้นหลังตรงมองเอกสารในมือ เกร็งชนิดใครๆมองก็เข้าใจ พวกนี้คงเอียงหูฟังกันเต็มที่ว่าแจจุงกับยุนโฮพูดอะไรกันอยู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ังเลย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งั้นก็หิวต่อไปแล้ว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ึกว่าจะชวนไปกินซะอี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มีทา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ันนี้คงจะเป็นวันรับโทรศัพท์ของแจจุง เพราะทันที่เข้ามาในห้องทำงานกับชายคู่หมั้นที่กำลังค้นกระเป๋าถือของตัวเองเพราะแจจุงบอกว่ามีขนมมาด้วยนั้นเลขาสาวก็โฟนอินเข้ามาว่ามีสายเข้าจากที่บ้านของแจจุง ริมฝีปากอิ่มถึงกับซีดลง ก่อนจะหันมองใบหน้าของชอง ยุนโฮที่เงยขึ้นมองมาเช่นกัน ริมฝีปากปล่อยให้ลมหายใจออกมาเสียยกใหญ่ก่อนจะเดินไปรับสายเงียบๆ ดวงตาก้มลงมองมือที่หน้าตัก กำลังคิดว่าใครกันจะโทรหา คงเป็นไปไม่ได้ที่บุพการีที่แสนจะมีบุญคุณจะโทรหาลูกเลี้งเช่นตนเองได้ และมันก็เป็นเช่นนั้นเมื่อเสียงปลายสายไม่ใช่ใคร คือคุณป้าแม่บ้านที่เอ็นดูแจจุง เสียงคำพูดว่าคุณหนูใหญ่เปล่งออกมาตามสาย ด้วยเรื่องที่คุณท่านทั้งสองฝากให้โทรหาว่าให้ไปทานข้าวด้วยในเย็นวัน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เหตุใด เพียงท่านจะโทรเองซักครั้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แล้วจะไปที่บ้าน ขอบคุณมากนะครับคุณป้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[ CH.13 ]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หึ่งของเครื่องปรับอากาศดังขึ้นเป็นระยะ ความเงียบที่เกิดขึ้นมันคงจะมากพอขนาดที่ทำให้เครื่องยนต์ของรถระดับรถยุโรปเกิดมันดังขึ้นมาเสียอย่างนั้นไป กว่าห้านาทีแล้วที่แจจุงนั่งอยู่บนรถปล่อยให้ยุนโฮนั่งมองใบหน้าด้านข้างของคนรักไปอย่างเงียบๆ ยุนโฮรู้ยิ่งกว่ารู้ว่าชายหนุ่มไม่ควรจะอ้าแขนเข้าไปกอดแจจุงในตอนนี้ แจจุงไม่ได้อ่อนแอถึงขนาดนั้น จนกว่าเมื่อใดที่แจจุงอดกลั้นน้ำตาไว้ไม่อยู่เมื่อนั้นเท่านั้นที่ยุนโฮจะเดินเข้าไปกดศีรษะทุยของแจจุงมาแนบซบอก หากว่าทำตอนนี้ยุนโฮอาจจะถูกค้อนเข้าให้ก็ได้ และดูเหมือนแจจุงอยากจะนั่งมองบานประตูบ้านหลังใหญ่ที่เติบโตมาเกือบทั้งชีวิตอยู่แบบนี้ไปก่อนจะเปิดประตูไปทักทายคุณแม่บ้านที่ยืนชะเง้อคอคอยว่าเหตุใดคุณหนูใหญ่ถึงไม่ลงไปซักท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กดยิ้มลงที่มุมปากก่อนจะขยับเอนเบาะนั่งให้เอนลงนอน เสียงเลื่อนเบาะทำให้ดวงตาสีดำต้องหันมองคนที่กำลังยกยิ้มเยาะมาให้ นี่ทำให้มือขาวของแจจุงต้องยกขึ้นกดริมฝีปากยิ้มๆของยุนโฮเอาไว้เสียแน่นด้วยความหมั่นไส้ แค่มองก็รู้แล้วว่ายุนโฮกำลังเยาะตนเองว่ากำลังกลัวคนที่รออยู่ในบ้าน จนยุนโฮประท้วงด้วยเสียง เท่านั้นแจจุงถึงจะยอมปล่อยมือออก ยุนโฮเด้งตัวขยับขึ้นมาปลดเข็มขัดนิรภัยให้แถมด้วยการบริการไปเปิดประตูให้คุณนายแสนสวยของชายหนุ่มลงมาสะพายกระเป๋า ไม่ซิสะพายเสร็จก็โยนมาให้ยุนโฮถือภายในสามวินาทีเท่า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้าดีใจมากเลยค่ะ เห็นคุณหนูใหญ่สบายดี ไม่มาหาป้าบ้างเลย ป้าออกจะคิดถึงคุณหนูใหญ่ทุกวัน ต้มจืดของคุณหนูป้าคอยเก้อทุกวันเลยค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อิ่มของแจจุงได้แต่ยกยิ้ม ทั้งที่ๆในใจอยากจะพูดออกมาว่าป้าก็รอไปเถอะ แต่ว่าคุณป้าแม่บ้านคงจะไม่เกี่ยวกับสิ่งที่เกิดขึ้นว่าทำไมแจจุงถึงไม่อยากจะเข้ามาบ้านหลังนี้หากไม่จำเป็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ชิญเลยค่ะ คุณยุนโฮเป็นไงบ้างคะ คุณหนูใหญ่ดื้อบ้างรึเปล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้าก็ผมไม่ได้ดื้อนะ เข้าบ้านเถอะครับ ร้อนจะตายไป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ากจะต่ออีกหน่อยก็ตรงที่เข้าบ้านแล้วเข้าห้องนอนเลยได้ไหม ไม่อยากเจอหน้าบุพการีซักนิ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่ะ คุณท่านรออยู่แล้วค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หล่มองยุนโฮก่อนจะเอื้อมมือไปคล้องแขนยุนโฮเอาไว้ คุณป้าแม่บ้านเลิกคิ้วก่อนจะส่ายศีรษะเดินเข้าบ้านไปก่อน แจจุงเชิดใบหน้าขึ้นก่อนจะออกแรงดึงเบาๆให้ยุนโฮเดินตามเข้ามา ที่ห้องรับรองมีชายหญิงที่เป็นพ่อเป็นแม่บุญธรรมของแจจุงที่แจจุงบอกในใจเสมอว่าท่านทอดทิ้งตนเองมานานแสนนาน ดวงตาของผู้เป็นบิดามองการกระทำของบุตรคนโตที่ควงแขนคู่หมั่นมานั่งไขว้ห้างด้วยใบหน้าเรียบตึงไม่แม้แต่จะก้มหัวให้พ่อกับแม่ซักนิดผิดกับยุนโฮที่ฝืนตัวโค้งสวัสดีตนทั้งสองก่อนจะนั่ง ทำให้รู้สึกร้อนรุ่มในอกมากเสียเหลือเกิน แต่หากจะต้องอดทนเอาไว้เพราะมันเป็นกริยาปกติของคนที่กำลังมองไปที่โต๊ะ ดูมันจะน่าสนใจกว่าการมานั่งมองหน้าคนเป็นพ่อเป็นแม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บายดีใช่ไหมครับ ผมว่าจะชวนแจจุงมาทานอาหารที่นี่บ้าง แต่งานช่วงนี้กำลังขาขึ้นเลยต้องวุ่นกันไปหมดเลย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ใช้ลิ้นกดที่กระพุ้งแก้มฟังเสียงของยุนโฮที่ไม่ทิ้งมารยาทไปด้วย ด้วยการสนทนากับคุณผู้หญิงของบ้านไปด้วยน้ำเสียงของผู้น้อยกว่าอย่างนอบน้อม ทั้งๆที่ใบหูของตัวเองเตรียมรอฟังคำตอบของคนเป็นบิดามารดาว่าตอนนี้ท่านเจ็บป่วยอะไรอย่างไรหรือไม่ ซึ่งในหัวของแจจุงนั้นมักคอยจะค้านอยู่เสมอว่าเหตุใดจึงจะต้องรอฟังคำตอบพวกนั้นด้ว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งนั้นเหรอ คงจะยุ่งจริงๆ ดูแลสุขภาพด้วยล่ะ เดี๋ยวจะแย่เอานะลู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บคุณมากครับ แจจุงก็ออกกำลังกายทุกวัน ใช่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ใช้ศอกกระทุ้งใส่สีข้างของแจจุงเบาๆ คนถูกกระทำหันมองตาโต ก่อนจะพยักหน้าไปส่งๆ คุณนายคิมมองคนทั้งสองด้วยรอยยิ้ม อย่างน้อยใบหน้าของแจจุงก้ดูมีชีวิตชีวามากกว่าตอนที่ทุกๆวันแจจุงใช้ลมหายใจอยู่ในบ้านหลังนี้ เมื่อคิดถึงเหตุผลนี้ขึ้นมาก็น่าเศร้าใจนั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ียกมามีอะไรอีกถึงต้องใช้คนอื่นโทรห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จจุงเน้นคำพูดทุกคำให้ดูเจ็บแสบเข้าไปในหัวใจตัวเองหรือแม้กระทั่งคนที่กำลังฟังอยู่เช่นกัน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ีนะ ไม่ส่งจดหมายเอา หรือนกพิราบด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เป็นพ่อมองลูกด้วยสายตาที่แจจุงคิดเสมอว่ามันคือสายตาแห่งความโมโหและน่ารังเกียจในตัวตนที่ต่อต้านการใช้ชีวิตตามเส้นขีดของพ่อแม่ เหมือนกับลูกอกตัญญ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ว่าแก น่าจะใช้นั่งเทียนมากกว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ชิดดวงตาโตมองคนเป็นพ่อที่ตอบกลับออกมา ฟันขาวขบเนื้อแดงภายในปากด้วยความเจ็บใจ คุณนายคิมเตะแขนของคนเป็นสามีเอาไว้ หล่อนคงไม่อยากจะให้อะไรเลวร้ายไปกว่าเรื่องของวันนี้อีกแล้ว แค่เพียงที่คิดถึงเรื่องที่กำลังจะเกิดขึ้นมันก็น่าจะปวดหัวมากเกินไปแล้ว ความร้าวฉานของครอบครัวมันกำลังฝังลึกมากขึ้นทุกว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รอ นึกว่าใช้ควันสื่อสา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ว่าเรามาคุยเรื่องที่คุณพ่อคุณแม่เรียกเรามาดีไหมครับ คงจะเป็นเรื่องสำคัญมากเลยใช่ไหม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จับมือของแจจุงเอาไว้เพื่อเป็นการบอกให้หยุดยั่วโมโหพ่อของตัวเองได้แล้ว แจจุงกัดริมฝีปากของตัวเองเอาไว้ ก่อนจะเอนหลังลงโซฟาไปเงียบๆ เพราะหากว่าแจจุงหือดื้อเพ่งใส่ชอง ยุนโฮยังไงก็ตามแต่ สุดท้ายแจจุงก็ต้องเงียบแบบนี้อยู่ดี ไม่ควรจะใช้พลังงานมากนักหรอกสำหรับผู้ชายคนนี้ ไม่มีทางช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้องขอโทษยุนโฮด้วยนะลูกแต่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จำเป็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นายคิมพูดออกมาด้วยน้ำเสียงเหนื่อยอ่อน เพียงแค่สายตาของเธอที่มองท่าทางของลูกชายคนโตก็พอจะรู้แล้วว่าทั้งสองคนก่อต้นรักอันเหนียวแน่นกันอยู่เสีย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แม่จะพูดอะไรก็พูดเถอะครับ ปกติคุณพ่อคุณแม่ก็ไม่เคยจะถามว่าแจจุงอยากจะทำไม่ทำอะไรอยู่แล้ว มีเรื่องอะไรจะบังคับอีกล่ะ บอกมาเลยดีกว่า อย่าให้เสียเวลาเปลืองน้ำล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อนหมั่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ลิกกันซ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อะไรนะ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!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ต้องรอให้หมดเสียงของคนเป็นพ่อ แจจุงก็ผุดลุกขึ้นทั้งตะโกนออกมาเสียงดังใส่หน้าคนที่นั่งตรงข้าม มือของแจจุงที่หลุดออกจากมือของยุนโฮกำแน่น ดวงตาสีดำที่กลมโตมองใบหน้าของคุณพ่อกับคุณแม่สลับกัน ตาขาวๆของแจจุงแดงก่ำไม่ว่าจะด้วยความโกรธหรืออะไรก็ตาม แต่แจจุงก็ยืนจ้องหน้าท่านทั้งสองด้วยกริยาที่ก้าวร้า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ีกแล้วอย่างนั้นเหรอ คราวที่แล้วก็บอกให้หมั้น คราวนี้ก็บอกให้เลิ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เป็นอะไรเหรอครับ ทุกคนเห็นผมเป็นอะไรเหรอ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งยหน้าขึ้นไปมองบนเพดาน ชายหนุ่มไม่อยากจะปล่อยให้น้ำที่เอ่ออยู่ขอบตานั้นได้ไหลลงมาให้ได้เห็นอีก ชายหนุ่มเสียให้กับความหวังลมแล้งๆนี้มากเกินไป ใครจะเข้าใจแจจุงคิดมาก่อนว่าการกลับมาบ้านครั้งนี้ มันจะเป็นไปโดยธรรมชาติที่คุณพ่อคุณแม่จะแค่เพียงอยากทานข้าวกับตนเองจะคู่หมั้นเหมือนกับครอบครัวอื่นๆที่ลูกมาเยี่ยมบ้านและคุยถามหาสารทุกข์สุกดิบกัน แต่มันไม่ใช่แบบนั้นเลลยซักนิด แค่เพียงเสี้ยวเดียวก็ยังไม่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อนที่เรารับลูกมาเลี้ย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บอกว่าผมเป็นเด็กเก็บมาเลี้ยงแล้วต้องตอบแทนบุญคุณใช่ไหมครับ ผมไม่มีสิทธิ์เลือกใช่ไหมครับ ฮึ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เกลียดพ่อกับแม่จั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กว่าอะไร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ุดท้ายแจจุงก็ต้องมีน้ำตาไหลออกมาเหมือนเคย คนเป็นพ่อลุกขึ้นส่งสายตาใส่กัน คุณนายคิมดึงแขนสามีของเธอเอาไว้แน่น ส่วนยุนโฮก็กำลังจับมือของแจจุงเอาไว้ไม่ต่าง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มีดมาปาดคอเลยดีไหมครับ ผมจะได้ตายๆไปไม่ต้องมายุ่งยากแบบนี้น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กมันใจร้อน ไม่ฟังหัวผู้ใหญ่ โมโหร้าย พิจารณาตัวเองซะบ้างนะคิม แจจุง นั่งลงแล้วฟังฉันให้จ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ผมเคยบอกพ่อรึยัง ว่าพ่อน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เหมือนผมนั่นแหล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จจุงใช้หลังมือปาดน้ำตาให้เหือดแห้งออกจากคางและแก้มแดงของตนเอง ใบหน้าก้มลงมองยุนโฮที่ขมวดคิ้วไม่หายกับสิ่งที่เกิดขึ้นอย่างรวดเร็ว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ไปรอที่รถนะ เสร็จแล้วก็ออกมาแล้วกัน อยากกลับบ้าน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พยักใบหน้าให้แจจุงเดินไปเงียบๆอย่างที่เจ้าตัวไปบอกเอาไว้ ก่อนจะหันกลับมองบุคคลทั้งสองที่มีใบหน้าเหน็ดเหนื่อยอย่างเห็นได้ชั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ควรจะทราบอะไรที่ยังไม่จบด้วยรึเปล่า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 นั่นเป็นสิ่งที่เธอควรจะทำ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ดินผ่านคุณป้าแม่บ้านที่เป็นทีคอยพักพิงไปโดยไม่ทักไม่ทาย เดินไปชนแม้กระทั่งใครซักคนที่เดินเข้ามาในบ้านโดยไม่มีการขอโทษ นั่นเพราะแจจุงก้มใบหน่ลงกับพื้นไปตลอดเส้นทางโดยไม่อยากจะให้ใครได้มองเห็นดวงตาที่แดงก่ำ ร่างกายทั้งร่างทรุดนั่งลงที่ขั้นบันไดหินอ่อนเย็นไม่สนใจว่ามันจะเลอะดินหรือไม่ ที่ฝ่ามือของแจจุงแดงเป็นริ้วรอยเพราะว่าเล็กสั้นๆของแจจุงมันจกลงไปตอนที่ได้ยินเสียงคำตัดสนิชีวิตของตัวเอง ชายหนุ่มรู้สึกถึงความปวดเกรงที่ศีรษะจนร้าวมาที่กระบอกตา ปลายนิ้วจึงต้องหันมาทำหน้าที่กดนวดลงที่ขมับไปเบาๆ นอกจากนั้นแจจุงก็ว่างเปล่าไม่มีแม้กระทั่งความคิดว่าควรจะก้าวเท้าซ้ายหรือขวาเพื่อจะเดินไปเปิดประตูรถนั่งคอยยุนโฮด้วยซ้ำ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นานนักที่ชอง ยุนโฮจะเดินออกมา แจจุงเงยหน้าขึ้นมองชายหนุ่มที่เรียกได้เต็มปากว่าเป็นคนรักของตนเอง ใบหน้าเรียบของยุนโฮกำลังมองมาที่ตัวเองเช่นกัน มือข้างหนึ่งนั้นเอื้อมลงมาอยู่ตรงหน้าของแจจุงให้แจจุงได้จับลุกขึ้นยืนและเปิดประตูรถให้ได้เข้าไปนั่ง แจจุงอ้อมตัวเองเข้าไปกอดรัดคอของยุนโฮเอาไว้ให้ใบหน้าไปซบลงที่ไหล่ทั้งๆที่ขณะนั้นยุนโฮกำลังขับรถเสียด้วยซ้ำ ชายหนุ่มคนขับรถแต่เพียงใช้มือที่ว่างจากการขัยบเกียร์มาลงลูบที่แผ่นหลังของแจจุงเอาไว้เบาๆกับเพลงบรรเลงเบาๆที่เปิดทิ้งค้างเอาไว้จนกว่าจะถึงคอนโ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าเคยห่างกันไหม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ส่ายใบหน้ารับคนที่นั่งยองอยู่ตรงหน้า แจจุงปล่อยให้ยุนโฮใช้ปลายนิ้วเกลี่ยที่แก้มของตนเองไปเบาๆโดยไม่ปัดป้องออก ปลายจมูกของแจจุงยังคงแดงก่ำเพราะแจจุงยังคงอดกลั้นกับความรู้สึกแย่ๆเอาไว้อยู่ตลอดเวลา เหมือนมันยังวนเวียนไม่จางหา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คยซิ อืม ตอนที่พี่ไปดูงานเป็นอาทิตย์โน้นแล้ว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ื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จับหน้าของแจจุงเอาไว้ให้คนขี้แยในตอนนี้ได้สบตากัน ริมฝีปากของยุนโฮไม่ได้ยิ้ม แจจุงหลับตาลงรับเอาไออุ่นของมือที่ประคองหน้าของแจจุงเอาไว้ ริมฝีปากของยุนโฮกดลงแนบที่หน้าผากมนเนิ่นนานในความรู้สึกของแจจุง ดวงตาที่หลับลงนั้นปล่อยให้น้ำตาหยดลงแล้วหยดลงเล่าจนแก้มทั้งสองข้ามเย็นไปหมด พอๆกับมือทั้งสองที่ยังวางไว้ที่หน้าตัก มันว่างเปล่าพอๆกับเสียงเงียบเสมือนไร้สิ่งมีชีวิต ในห้องเงียบที่มีแต่คนที่ตายนั่งปล่อยน้ำตาไหลลงมาเงียบๆเมื่อได้ยินเสียงปิดประตูห้อง และความเย็นวาบที่แก้มของตัวเองที่มัน ร่างกายที่ยังไม่ยอมลืมตานั้นขยับมือขึ้นมาทาบลงที่แก้มเบาและแนบลง มือหายไปแล้ว ริมฝีปากหายไปแล้ว หายไป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ลับมาเดี่ยวนี้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บอกให้พี่กลับมาไ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ึ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ลับมาที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าเขากลับมาท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แหบแห้งบางเบาสะอื้นในลำคอ พูดออกมาผ่านริมฝีปากด้วยความยากลำบาก ริมฝีปากสั่นไหว ใบหูคอยฟังเสียงว่ามันอาจจะมีเสียงน้ำไหลในห้องน้ำใกล้ๆ หรืออาจจะมีเสียงกระทบของช้อนและแก้วกาแฟที่บาร์ก็ได้ แต่มันกลับได้ยินแต่เสียงเครื่องปรับอากาศเท่านั้น ไหล่ของแจจุงสั่นเทิมราวกับว่ากำลังรอให้ใครมาจับเอาไว้ให้มันหยุดนิ่ง เพิ่งจะเข้าใจในวันนี้เองว่าชีวิตที่กำลังจะตายมันทรมานแบบนี้นี่เอง ราวกับว่าลมหายใจกำลังจะขาดหาย เสียงหัวใจกำลังจะหยุดเต้นอีกไม่กี่วินาทีนี้แล้ว ลมหายมันสะดุดหดหายไปตั้งแต่คราที่เป็นลมหายใจอุ่นพูดออกมาเป็นสัญญาณไม่ดี ที่ติดขัด อยากจะเป็นคนตาบอดในตอนนี้ หรือไม่อีกวินาทีดวงตาก็คงจะดับมืดลง เพราะแสงสว่งมันดับมอด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ืนทั้งคืนนี้แจจุงจะไม่ยอมลืมตาขึ้นมาเด็ดขา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ากว่ามันจะว่างเปล่า ถ้าได้ลืมตื่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ย่ชะมัดเล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ึ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ที่จับใบหน้าของแจจุงเอาไว้หันหลีกหนีใบหน้าที่มีหน่วยน้ำตาไหลออกมาช้าๆ ก่อนจะจรดริมฝีปากลงที่หน้าผากมน ดวงตาของชายหนุ่มมองใบหน้าแดงก่ำเอาไว้ ก่อนจะค่อยๆปล่อยมือออกมา การที่ชายหนุ่มทำทั้งหมดมันเป็นสิ่งที่เลวร้ายสำหรับการมีอยู่ของแจจุง แต่สุดท้ายเขาก็คือชายหนุ่มที่แน่วแน่ที่สุดที่จะทำอะไรบางอย่างเพื่อให้ทุกอย่างดีขึ้น เมื่อมันถึงจุดจบในวันนี้ก็คือจบ ยุนโฮเลือกในสิ่งที่ดีที่สุดแล้ว วงแหวนที่เงินที่สะท้อนแสงไฟนีออนยังอยู่ที่นิ้วของชายหนุ่มไม่ไปไหน เพียงแค่ไม่นานเท่านั้น แล้วชายหนุ่มจะต้องกลับมาอย่างที่เสียงเรียกร้องด้านในห้องที่แหบแห้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ำเอาไว้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าแค่จากกันไปแค่ไม่นา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คือประโยคเดียวที่ชายหนุ่มพูดขึ้นก่อนจะเดินจากม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นั่งอยู่ในรถคันเดิม ชายหนุ่มนั่งเอนหลังลงแนบกับเบาะรถราวกับว่ามันเป็นที่รองรับร่างกายทั้งหมดเอาไว้ ดวงตาของชายหนุ่มปิดลงก่อนจะเปิดขึ้นมองไปยังเบาะรถด้านข้าง ไม่รู้ว่าป่านนี้จะนั่งนิ่งๆอยู่กับโซฟาตัวเดิมไปอยู่แบบนั้นถึงเช้าเลยหรือเปล่า ริมฝีปากของชายหนุ่มบีบเม้มเข้าหากันแน่นก่อนจะยกโทรศัพท์ส่งข้อความให้คนที่อยู่ในห้องนอนหลับฝันดีตามปกติ แต่ไม่รู้ว่าคนที่ชอบตัดสินอะไรคนเดียวนั้นจะได้เห็นมันรึเปล่า ก่อนหน้านี้ชายหนุ่มนั่งอยู่ต่อหน้าของพ่อกับแม่บุญธรรมของแจจุงอยู่พักหนึ่ง ก่อนที่คุณป้าแม่บ้านจะเชิญคนสองคนเข้ามา คุณพ่อกับคุณแม่ยืนขึ้นทักทายแขกผู้มาเยือนด้วยรอยยิ้มก่อนจะเชิญกันนั่งโดยมียุนโฮที่ค่อยๆนั่ลงหลังจากทักทายตามมารยาทเสร็จ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ฉลาดเรื่องเดาใจคนเก่งเพราะฉะนั้นชายหนุ่มเริ่มจะเดาอีก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คือคุณจางและคุณนายจา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ชายและหญิงวัยกลางคนนั้นดูเป็นผู้รากมากดี ดูเป็นคนมีเงินและฐานะการเงินที่ดี สมกับชื่อเสียงที่ยุนโฮต้องอ้าริมฝีปากออกเล็กน้อยเมื่อชายหนุ่มพอจะนึกออกว่าท่านทั้งสองนี้เป็นใคร คุณจางและคุณนายจางครอบครัวนี้ทำธุรกิจเกี่ยวกับเครื่องประดับส่งออก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างคุณทั้งสองติดต่อทางเราม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ขามาตามหาลู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ขมวดคิ้วมองไปยังคนมาใหม่ทั้งสองก่อนจะเพ่งมองใบหน้าของคุณนายจา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่าแล้วเชีย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หรอ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ิ่งกว่าละครน้ำเน่าที่ลูกหายไปจากครอบครัวแล้วตามหากันจนเจอแถมยังเหมือนหนูตกถังข้าวสารถังใหม่อีกด้วย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อะไรยังไงกันครับ ผมค่อนข้าง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ข้าใจเท่าไหร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ื่องถอนหมั้นใช่รึเปล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จางพูดขึ้นด้วยรอยยิ้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ก็น่าจะเป็นเรื่องนั้น ผมว่ามันไม่เห็นจะเกี่ยวกัน กับเรื่องการเจอลูกชายของคุณเลยซักนิดเดีย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าจะยกบริษัทให้คุณ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?!?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= = = = = = = = = = = = = = = = = = = = = = =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าการหนั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ยอนจุงยืนเท้าสะเอวมองเพื่อนที่มีแต่เส้นผมโผล่พ้นชายผ้าห่มออกมากับเสียงเครื่องปรับกาศที่คนเปิดคงไม่พ้นเจ้าตัวที่มันนอนห่มจนอุ่นอยู่คนเดียวผิดกับคนมองที่ขนกำลังลุกชันแม้แต่ในกางเกงก็ยังรู้สึกได้ถึงความหนาวเลย มือข้างหนึ่งยกขึ้นเกาหัวก่อนจะหันมองไปที่บานประตูห้องนอนที่มีเพื่อนสาวผมสีทองเดินเข้ามากับแก้วน้ำเปล่าที่ยกดื่มอยู่เดียวไม่คิดจะเอามาเผื่อ ใบหน้าของชายหนุ่มแสดงออกมาว่าเหม็นเบื่อเต็มทนก็เลยคว้าแก้วน้ำมาดื่มซะเลยต่อหน้าต่อตา เอริการ์ถลึงตาใส่ก่อนจะค่อยๆเดินลากสลิปเปอร์อันใหญ่ที่เธอแย่งฮยอนจุงใส่เพราะคิดว่าใหญ่ๆแบบนี้ต้องเป็นของยุนโฮแน่ๆแต่เธอคงจะไม่รู้ว่าของยุนโฮมันอยู่ที่ข้างเตียงที่แจจุงนอนอยู่ต่างหา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อะไรให้กิน สลบเหมือดขนาดนี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ยอนจุงยกซองสีน้ำเงินขึ้นมามันเป็นชื่อยานอนหลับ หลังจากที่ฮยอนจุงบอกว่าให้คนที่นอนหลับสนิทไปว่ายาแก้ปวดหัว หลังจากนั้นซักครึ่งชั่วโมงได้ก็เป็นอย่างที่เห็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นิทนิ่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ื่นมานายตายแน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ตายหรอกน่า แค่แสบๆหู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มื่อเช้าเอริการ์กำลังอาบน้ำอยู่ก็มีสายเข้าทำให้เธอรีบมาโดยก่อนที่เธอจะมาถึงเธอก็จิกหัวฮยอนจุงที่กำลังกินข้าวเช้ากับใครก็ม่รู้ที่โรงแรมเพื่อให้มาช่วยดูอาการคนน่าเบื่อที่ได้สามี ไม่ใช่ซิได้คู่หมั้น แต่เธอรู้สึกว่าสองคนนี้เหมือนคู่แต่งงานใหม่เสียอย่างนั้น เอาเป็นว่าเธอควงแขนฮยอนจุงที่ไม่อยากจะให้ควงเท่าไหร่เดินเข้าในห้องแล้วก้เจอเพื่อนของเธอยืนอยู่ที่หน้าตู้เย็นนิ่งๆ ตอนแรกเธอว่าจะพูดว่าทำไมถึงไม่ล๊อคประตูห้อง แต่แล้วเธอก็เงียบลงเมื่อเห็นเพื่อนของเธอยืนมองอยู่กับแก้วกาแฟสองอันที่ชงเอาไว้ เอริการ์อ้าริมฝีปากออกมา ก่อนจะดึงแขนคนป่วยทางไหนไม่ทราบมานั่งลงที่โวฟาตัวเดิมๆ แจจุงเชิดสายตามองเพื่อนสองคนที่นั่งลงบนโต๊ะแก้วตรงหน้าตนเองช้าๆ เอริการ์ถึงกับยกมือปิดปากเมื่อเห็นใบหน้าของเพื่อนเธ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ีหลอ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าทำไ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ก็แหบไม่มีด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ถึงกับพูดไม่ออก แต่ก็อยากจะสมน้ำหน้าแจจุงเหมือนกัน เป็นยังไงล่ะ พวกชอบไม่ยอมฟังอะไรซักอย่าง เธอรู้เรื่องหมดแล้วแต่เธอก็คงจะพูดอะไรได้ไม่มากเท่าไหร่ พอๆกับยุนโฮนั่นแหละ เพราะคนที่มีสิทธิ์จะพูดก็คือพ่อกับแม่จริงๆของแจจุงเท่า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อยากอยู่คนเดียว ไปหาผู้ชายของเธอไปเลยไป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อยากจะกรี๊ดๆใส่หน้าเพื่อนของเธอ แต่ก็ต้องทำหน้าเบื่อใส่เท่านั้น ใครจะไปทำได้ ก็แค่คิดเท่านั้นแหล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คุณนาย เพื่อนมาเที่ยวหาไล่กันซะอย่างนั้น เรื่องอะไรจะไปเล่า เอาช้างมาลากเลยเหอ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งั้นเดี๋ยวเรียกยา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ลุกขึ้นเป็นหุ่นยนต์จะไปที่โทรสัพท์ แต่ฮยอนจุงคว้าแขนเอาไว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ย เอาจริง ไม่เอาน่า แค่นี้ก็จะปกลายเป็นผีเฝ้าคอนแล้ว ไปอาบน้ำไป คุณนายสะอาดไม่ใช่เหรอ เหม็นเน่าจะแย่ ไปๆ สิบห้านาทีพอนะครับ ขอบอกไม่งั้นจะบุกไปปล้ำ ให้ได้สามีครบส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ดินไปช้าๆ ทำอะไรช้าผิดกับคนชื่อคิม แจจุง พอลับสายตาไปเข้าห้องน้ำ ฮยอนจุงวิ่งไปทั่วห้องหากล่องปฐมพยาบาลแล้วก็เจอยานอนหลับ สุดท้ายแจจุงออกมาก็จบด้วยบนเตียงหลับชะนี้แ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่ะจะเป็นแบบนี้อีกนานไหมเนี่ย ถ้าแจจุงรู้นะจะต้องวีนใส่คุณอะไร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่อแม่น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จา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อๆนั่นแหล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ว่าสองคนนั้นเขาเป็นจริงๆเหรอ อยู่ก็มาน่ะ น่าสงสัยชะมัด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โง่ซิครับเพื่อน เค้าก็มีหลักฐานน่ะซิ เฮ้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่ยวคิดว่าคงจะมาหาลูกเขาแหละ เรื่องแบบนี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อ เมื่อไหร่ฉันจะมีพ่อแม่ตัวจริงเป็นเจ้าของบ่อน้ำมันออกมาตามหากันบ้า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่าฉันเหรอย่ะ จิ๊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ั้งสองคนเดินออกมาให้แจจุงได้นอนหลับไปเงียบๆดูก็รู้ว่าแจจุงไม่ได้นอนมาทั้งคืน ตาก็ดำคล้ำ เสื้อผ้าก็ยับยู่ยี่ รองเท้าบูทก็ยังสวมเอาไว้ไม่ได้ถอด แถมถุงใต้ตาก็ใหญ่เป็นริ้วๆพอจะเดาออกมาว่าร้องไห้แทบจะเป็นสายเลือดแต่พอดีมันเลือดไม่ออกมาเท่านั้นเอง ถ้าออกได้มันคงออกมาแล้ว เท่านี้เท่านั้นก็พอจะเข้าใจได้อีกนั่นแหละว่าตกลงแล้วแจจุงวายร้ายหน้าสวยคนนี้เพื่อนของเธอมีความรักอย่างเต็มหัวใจไปแล้วจริงๆด้วยทั้งที่ตอนแรกก็ไม่อยากจะเชื่อเท่าไหร่นัก พอเอาภาพคำพูดการกระทำมารวมๆเข้าหากันตอนนี้ก็คงไม่ปฏิเสธว่ายุนโฮคือผู้ชายที่ทำให้เพื่อนของเธ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็นเอามา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่านไปได้กว่าสามชั่วโมงที่แจจุงหลับไปเมื่อร่างกายได้พักอย่างเต็มที่เพราะยาที่ฮยอนจุงหลอกให้ทานไปเปลือกตามที่รู้สึกหนักอึ้งก็ค่อยๆเปิดออกมา ดวงตาสีดำกวาดมองไปโดยรอบ ผ้าสีน้ำเงินที่ปรากฏขึ้นทำให้แจจุงขยับมือเลิกผ้าห่มออกมาจากการบดบังแสง มือข้างหนุ่งยกขึ้นนวดตรงบริเวณขมับด้านซ้ายไปเบาๆ มืออรกข้างปัดป่ายหาแก้วน้ำที่มักจะวางไว้ที่หัวเตียงเสมอแต่วันนี้มันไม่มี เพราะคนที่เอามาวางให้ตลอดไม่อยู่ ริมฝีปากผ่อนลมหายใจออกมาให้ปรับสภาพความกดแน่นที่หน้าอก และขยับลุกขึ้น ดวงตาสะบัดมองใครซักคนที่อยู่เงียบๆและพยุงตนขึ้นลุกนั่งมาแบบเงียบโดยที่แจจุงไม่ได้เห็นในตอนแรก มือข้างนั้นสอดเข้าที่เอวและขยับดันให้แจจุงพิงหมอนไปเบา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ากันครบเลย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ที่ขยับนั่งไขว้ห้างให้เห็นคือชิม ชางมิน ชายหนุ่มร่างสูงที่กำลังนั่งกอดอกเลิกคิ้วมองแจจุงที่เส้นผมยุ่งเหยิงไม่คิดจะจัดให้เข้าทรงเลยซักนิดเดีย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หมดแล้ว เหลือคนเดียวนี่แหละ เอาอะไรไหม เหมือนจะหาอะไรอยู่เมื่อกี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ล่ะ ไม่อยากได้แล้ว แล้วนายมาเฝ้าฉันรึ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ม่เชิ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าคุย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ลิกคิ้วขึ้น ถอนหายใจ ไม่พ้นเรื่องเดิมๆที่สองคนก่อนหน้านี้ไม่พูดถง แต่ดูก็รู้ว่าสอดรู้สอดเห็นเข้าไปในตับไตกันหม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อะไรที่แย่ไปกว่านี้ล่ะ จะได้เจ็บมันทีเดียว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ช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?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หันหน้ามองชางมินหลังจากที่หยิบโทรศัพท์ขึ้นมาเปิดดู แสงวาบที่เครื่องกำลังบูทไม่ได้รับความสนใจเท่าเสียงของชิม ชางมินพี่พูดออกมาเบาๆ แจจุงมองชางมินด้วยความง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๋ยวพ่อกับแม่จะมาที่น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ของน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ู้รึเปล่าว่าที่บ้านฉันทำงาน ทำธุรกิจอีกอย่างหนึ่ง รู้ไหมว่าทำอะ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ไม่ได้สนใจอยู่แล้ว นายก็รู้ แล้วมันเกี่ยวอะไรกับพ่อแม่นาย ไม่รู้จัก มาทำไม ฉันไม่อยากรับแขกตอนนี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ขมวดคิ้วใจเต้นตุบๆเมื่อเห็นว่ามีข้อความของเมื่อคืนนี้ ชื่อของคนส่งคือชื่อของลมหายใจของตนเอง แต่ก่อนจะทันได้กดอ่านด้วยหัวใจระห่ำ แจจุงก็ต้องหันมองชางมินไปซะเฉย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ธุรกิจเครื่องประดับส่งอ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รอ แล้วยัง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ีกอย่างพ่อแม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็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นาย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ที่จะห่างกันจำเป็นจะต้องทำทุกอย่างเป็นปกติรึเปล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จจุงหันมาอ่านข้อความที่เปิดอ่านเอาไว้ ชอง ยุนโฮผู้ชายที่ทำให้แจจุงเรียกร้องให้กลับมานั้น ส่งข้อความบอกผ่านตัวหนังสือเหมือนปกติ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‘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นอนดึกรู้ไห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ื่นเช้าจะง่วงเอา นอนหลับฝันดีนะครับคนด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...........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อะไรอย่างนั้นเหรอชางมิ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ือของชางมินยกขึ้นมาจับลงที่เส้นผมยุ่งของแจจุงให้มันดูดีสมหน้าตาเจ้าของมันเสียหน่อ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้านนอกห้องดูเหมือนจะมีคนกดกริ่งเรียก ทำให้เจ้าของห้องต้องถอนหายใจออกมาอีกระรอกใหญ่ วันนี้มันเป็นวันรวมญาติของเขาหรืออย่างไรกัน ใครๆถึงพากันเข้ามาช่วยสมน้ำหน้าคนจะเป็นจะตายอย่างเขาพร้อมเพรียงขนาดนี้ ขาวยาวของแจจุงกวาดสะบัดผ้าห่มออกก่อนจะเดินเอื่อยๆโทรมไปเปิดประตูโดยไม่คิดจะดูเลยด้วยซ้ำไปว่าเป็นใคร แต่แล้วใบหน้าที่ไม่คุยเคยทำให้แจจุงต้องเลิกคิ้วมองตั้งแต่ปลายเท้าขึ้นมาจรดเส้นผมที่มันเงา มันเป็นการสำรวจมองคนที่เสียมารยาทที่สุด แต่มันก็คือสันดานของแจจุงที่แก้ยากพอๆกับสลัดใบหน้าของชอง ยุนโฮออกเมื่อค่ำคืนที่ผ่านมานั่นแหละ แจจุงยืนนิ่งมองชายหญิงวัยกลางคนที่ยืนยกยิ้มมาให้ดูแล้วก็จะไม่ใช่มาห้องผิดซะด้ว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วัสดีจ๊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จะบอก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เข้าไปได้ไหมจ๊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หันมองชางมินที่ขยับปลายเท้าเข้ามาใกล้ก่อนจะหันกลับไปกลับมามองสองชายหญิงที่กำลังพูดขึ้นมาซ้อนคำพูด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พ่อกับแม่เข้าไปในห้องได้ไหมลู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ครับ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?!?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ำลังจะบอกว่าแบบนั้นแหละ พี่ช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วามวัวยังไม่ทันหายความควายก็เข้ามาแทร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ว่าวัวกับควายมันก็ออกมาจากคอกเดียวกันนะ คิม แจจุ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[ CH.14 ]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หัวเราะคิกคักของสองหญิงสาวหน้าตาดีที่เป็นที่จับตาของสังคมชาวนักธุรกิจสังคมผู้ดีที่ใครๆก็พากันให้นิยามไว้อย่างนั้น สองมือของหญิงสาวผมสีทองตัวเล็กกระโปรงเอวสูงตามสมัยนิยมสีขาวและเสื้อกล้ามสีดำติดดอกไม้อันโตที่หน้าอกกำลังควงแขนกับชายหนุ่มหน้าตาดีเหมือนออกจะไปทางสวยหรือหล่อแล้วแต่คนมองผมสีน้ำตาลเข้าที่กำลังหัวเราะกันไม่ต่างกัน นั้นเพราะทั้งสองคนำลังนินทาใส่เพื่อนของตัวเองที่ถูกบังคับให้ไปทำงานทั้งๆที่เพิ่งจะลงเครื่องกลับจากอังกฤษได้ไม่ถึงอาทิตย์ ผิดกับทั้งสองที่ยังคงเดินเที่ยวเล่นบนห้างสรรพสินค้าและพากันเดินเข้าไปในร้านเสื้อผ้าเบรนดังที่คนธรรมดายังต้องเก็บเงินอยู่กว่าเดือนถ้าอยากได้เสื้อซักตัว ดูเหมือนใครๆจะคิดว่าทั้งสองคนเป็นแฟนกัน แต่ก็เปล่า เพราะดูเหมือนการเตะขาใส่กันแบบนี้ใครเขาคงจะไม่ทำกันมั้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เรียวที่กำลังยืนอยู่ที่ราวแขวนชุดูทหลากสีเหล่มอง ก่อนจะก้มใบหน้ามองป้ายราคาเมื่อทั้งสองคนยืนผ่าน กลิ่นน้ำหอมของชาเนลฉุนกึกเข้ามาในจมูกจนต้องกลั่นหายใจไปกว่านาที ริมฝีปากเม้มเข้าหากัน ก่อนจะพาขายาวๆของตัวเองเดินตามหลังของสองชายหญิงที่ยังไม่เลิกหัวเราะกันซักที ชายหนุ่มผิวสีแทนร่างสูงใช้สายตามองแผ่นหลังที่กำลังยืนเลือกเสื้อผ้าสีดำที่เหมือนจะไม่ใช่เป็นของคนทั่งคู่เลยแม้แต่น้อย ก่อนที่หญิงสาวตาน้ำข้าวจะหันมาทำให้ชายหนุ่มร่างสูงต้องสะดุ้งไปไม่น้อย เธอยิ้มให้ก่อนจะหันไปสนทนากับชายหนุ่มอีกคนที่เป็นเพื่อนกันและชายคนนั้นจึงหันกลับมา คนหัวน้ำตาลเลิกคิ้วและเดินล้วงกระเป๋าเข้ามาหา ก่อนจะใช้มือยกขึ้น เขาทำตาโตเพราะคิดว่าชายคนนี้จะทำร้ายแต่แล้วเสื้อด้านหลังของชายหนุ่มก็คือเป้าหมา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ห้ตายเถอะชิม ชางมิน เหมือนคนกำลังทำความผิดแล้วเสียวจะโดนจับได้อย่างนั้นเลยแห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น่าจะมาด้วย ฉันล่ะอยากได้กระเป๋า รายนั้นแนะนำฉันได้อย่างกับเป็นเจ้าของโรงงา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ของหญิงสาวพูดไม่หยุดกับเพื่อนที่หิ้วเสื้อที่ข้ามจากหัวของเขา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่อยคุณนายไปเถอ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พ่อคุณแม่จะอกแตกตายกับคุณนายอยู่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่ะๆ ใช่ๆ แต่ฉันอยากเห็นแจจุงใส่สูททำงานหน้าเข้มจัง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ากโดนวีนหรือ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ิบวีนก็ไม่กลัว โดนทุกวัน นายเองก็ชินแล้วไม่ใช่หรือไงล่ะ อ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ยอยนจุง นั่นสวยจังเลย ไปดูตรงโน้น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ไม่น่ามากับเธอเลยจริง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งมินยืนมองสองคนที่เดินข้ามไปเข้าอีกร้านหนึงเงียบๆ ชางมินรู้จักคนทั้งสองดีและเขาต้องใจจะต้องรู้จักให้มากกว่านี้ ริมฝีปากกดยิ้มให้กับโชคชะตานี้ ชายหนุ่มกำลังทำบางอย่างที่ถูกต้องและมันเป็นเรื่องที่น่าดีใจสำหรับคุณพ่อและคุณแม่ของชายหนุ่มที่กำลังรอความหวังอยู่ที่ต่างประเทศในตอนนี้ นานแล้วที่ชางมินโตพอที่จะช่วยเหลือคุณพ่อคุณแม่ที่กำลังยุ่งกับงานที่เพิ่งจะประสบความสำเร็จตลอดชั่วชีวิตที่ตรากตำ ไม่กี่เดือนมานี้เองที่ธุรกิจของที่บ้านประสบความเร็จจนก้าวเข้ามามีชื่อเสียง ถือเป็นครอบครัวธุรกิจรุ่นใหม่เกี่ยวกับเครื่องประดับเลยทีเดียว ความสำเร็จนี้ทำให้ทั้งคุณพ่อคุณแม่มีกำลังที่จะทำบางอย่างที่อยากจะทำมาตลอด โอกาสนี้ได้มาถึงแล้ว ยี่สิบกว่าปีที่ยาวนา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ารตามหาลูกชายที่ต้องเอาทิ้งไว้อย่างเลือดเย็นที่สถานเลี้ยงเด็กกำพร้า นั่นเพราะเงิ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ตุผลที่ใครๆยอมแพ้มันมานักต่อนัก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พ่อคุณแม่เป็นชาวบ้านธรรมดาที่ยากจนแต่ก็ถึงกับไม่ใช่ว่ามีเงิน มันเหมือนละครน้ำเน่าที่คุณแม่เกิดตั้งครรภ์ขึ้นมาในสภาวะที่กำลังเข้าขั้นอาจจะถูกแปลสภาพให้กลายเป็นบุคคลผู้ล้มละลายเสียด้วยซ้ำไป เหตุผลมากมายที่ทำให้คุณพ่อคุณแม่ต้องหลั่งน้ำตาเป็นสายเลือดเมื่อต้องมองลูกรักนอนงอแงในอ้อมกอดของพี่เลี้ยงในสถานเด็กกำพร้าด้วยคำโกหกว่าเก็บเด็กได้จึงมาส่งเอาไว้ คนเรารักลูกไม่อยากให้ลูกต้องมาตกในสภาพอันน่ารังเกียจนี้ทำให้ต้องสัญญากับตนเองเอาไว้ว่าเมื่อไหร่ก็ตามที่ทั้งสองทำทุกอย่างให้เรียบร้อยดีแล้ว จะกลับมาหาลูกให้จนได้ แต่ไม่นึกว่ามันจะยาวนานถึงเพียงนี้ ทั้งล้มลุกคลุกคลานมาเกือบยี่สิบ มันเหนื่อยและทรมานเกินไปจนอยากจะตายวันตายพรุ่ง แต่เมื่อนึกถึงคนที่จากไปก็ต้องฮึดขุดเอาลมหายใจออกม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น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นกระทั่งชายหนุ่มได้เจอกับความหวังของคุณพ่อกับคุณแม่ที่ชางมินได้ข้อมูลมาจากสถานเลี้ยงเด็กกำพร้าเข้าจนได้เมื่อหลายปีก่อนแล้ว ก่อนที่แจจุงจะไปเรียนต่อ ชายหนุ่มรอเวลาที่จะพบและรอเวลาที่คิดว่าแจจุงน่าจะพร้อมเขาจึงจะปฏิบัติการนี้ให้เสร็จเรียบร้อ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๋อ นี่เหรอ เพื่อนใหม่ๆ รู้จักกันเพราะเจอกันบ่อยๆ เลยชวนมา เป็นไงหล่อ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ดูตื่นเต้นไม่น้อยเวลาแนะนำเขาให้กับคนตาโตที่พยักหน้า จนนึกแปลกใจว่าคนตาโตคนนี้ไม่คิดจะถามเลยหรือว่าเขามาจากไหนทำอะไรเป็นใคร นอกเหนือจากพยักหน้าและยกแก้วเครื่องดื่มกลิ่นแรงเข้า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ข้าใจคุณนายเข้าหน่อย แบบนี้แหละน่า ไม่สนโล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ว่าฉัน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ล่าเลยครับไม่เลยครับที่ร๊ากกกก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งมินได้แต่นั่งยิ้มเมื่อได้พบกันใหม่ อย่างที่เอริการ์บอกจริงๆ ชางมินมักจะทำตัวเองให้พบกับสองคนนี้บ่อยๆ จนเป็นที่ติดตาและได้พูดคุยกันบ้าง และเริ่มไปกินข้าว ดื่มกาแฟกันบ้างจนไปๆมาก็เลยได้กลายมาเป็นเพื่อนกันเข้าจริงๆ โดยทั้งฮยอนจุงและเอริการ์นั้นต่างรู้ว่าเขาเป็นใคร มาจากไหน แต่ไม่รู้ว่าเขามาที่นี่เพื่ออะไรเท่านั้นเอง ผิดกับแจจุงที่เวลาเลยผ่านไปก็ไม่คิดจะถามเขาเลยจริง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ไป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นายจะนั่งมองฉันอีกนานไหม หรือรอให้น้ำแข็งละลายก่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เรียบดุ มองมาที่ชายหนุ่ม ก่อนจะพูดออกมาด้วยน้ำเสียงเรียบๆแต่คำพูดมันไม่ได้ธรรมดาเท่าไหร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ล่า มันไม่ถูกลิ้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กวนฉันรึเปล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ท้าสะเอวขึ้นข้างหนึ่งกับน้ำเมาสีน้ำเงินที่กำลังกรอกเข้าปากไปไม่ยั้งว่ามันจะทำให้น๊อคได้เร็วในไม่กี่วินาทีนี้ แต่ว่าแจจุงกลับนั่งซดมันและหลังยังตรงไม่เอนเอียง อย่างที่รู้ก็คงจะจริงที่แจจุงเป็นเด็กเที่ยวไปวันๆ แต่ไม่ทิ้งเรื่องเรียนให้ใครต้องมาดูถูกเล่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ครจะกล้า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งมินเข้ามาเป็นเพื่อนกับคนที่ไม่น่าจะอยู่ในสถานะเพื่อนมาหลายต่อหลายเดือน เขาไม่ได้เอยปากถึงเรื่องครอบครัวที่แท้จริงของแจจุงเลยซักครั้งเดียว ชายหนุ่มไม่ใช่ผู้ที่มีหน้าที่นั้นเลยแม้แต่น้อย ชายหนุ่มกำลังแสดงการเป็นเพื่อนที่ดีซึ่งความจริงแล้วระยะเวลาหลายเดือนชายหนุ่มก็รู้สึกถึงความเป็นเพื่อนกับทั้งสามคนจริงๆไม่ใช่ด้วยเหตุผลที่เขาเข้ามาเลย มิตรภาพแบบนี้ชางิมนเห้นว่ามันยากที่จะเกิดขึ้นเขาควรจะคว้าเอาไว้ และผลพลอยได้ของมันก็คือการได้ดูแลแจจุงในฐานะน้องคนหนึ่งอยู่ห่างๆจนกระทั่งเมื่อถึงเวลาที่คุรพ่อและคุณแม่กลับมา กลับมาเฉลยทกอย่างด้วยตัวของท่าทั้งสองเอง ซึ่งในวันนี้เวลานี้ท่านกลับมาแล้วกลับมาด้วยเพราะท่านทั้งสองพร้อมที่จะปล่อยมือจากความเหน็ดเหนื่อยทั้งหมดให้กับอนาคตที่ดีมากขึ้นของลูกที่ห่างกันมาทั้งชีวิต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้องรับแขกภายในคอนโดหรูนั้นมีแต่ความเงียบ ชางมินนั่งอยู่ตรงกันข้ามกับคนที่หัวยุ่งที่เพิ่งลุกออกมาจากที่นอนเมื่อครู่นี้โดยไม่คิดจะจัดทรงให้มันดีกว่าที่ชางมินจัดเอาไว้ให้ลวกๆ ดวงตากลมโตที่ช้ำชอกจากการร้องไห้มาทั้งคืนและยังนอนไม่พอนั้นหลับลงเพื่อรวบรวมสติที่รวมแล้วรวมอีกก็ยิ่งทำให้รู้สึกเหมือนไมเกรนจะขึ้นมาซะเฉยๆ พอลืมตาขึ้นมาก็เจอใบหน้าของชายหญิงวัยกลางคนที่นั่งมองใบหน้าของตนเองอยู่ด้วยความโหยหาโดยเฉพาะคนที่พูดจาด้วยความอ่อนหวานก่อนที่จะเข้ามานั่งในห้องนี้ มันเต็มไปด้วยความรักและห่วงใยอยู่จนล้น แต่แจจุงไม่เข้าใจ ไม่เข้าใจอะไรทั้งหมดทั้งมวลที่เกิดขึ้นกะทันหัน ชายหนุ่มไม่ค่อยจะมีสติอะไรเท่าไหร่ตั้งแต่เมื่อวานแล้ว เขาอยากจะให้ชอง ยุนโฮมานั่งอยู่ข้างๆด้วยในตอน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หากออกไปหน้าระเบียงแล้วตะโกนเรียกหาชายหนุ่มคนรักจะมาหาเขาไห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ดแล้วเรี่ยวแรงมันก็หายไปกว่าครึ่งอีก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มันเรื่องอะไร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ได้แต่พึมพำกับคำนี้ออกมา ใช่ในหัวของชายหนุ่มมีแต่คำพวกนี้เต็มไปหมด มีหลายเรื่อง ไม่ซิทุกเรื่องที่แจจุงไม่เข้าใจอะไรเลย ไม่เข้าใจซักนิ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ชื่อซัมซอก และนี่ภรรยาฉันชื่อนัมจี เราสองคนเป็นพ่อแม่ของเธอและนั่นคือน้องของเธ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หันมองมือที่ผายออกไปยังชิม ชางมินที่นั่งอยู่เยื้อง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กหกฉันรึเปล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ล่า แต่นายไม่เคยถามฉันนะแจจุ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หลับตาลงอีกครั้งเพื่อสงบอารมณ์กรุ่นที่เกิดขึ้นมา ก่อนจะสะดุงขึ้นเมื่อมือของเขาที่วางเอาไว้ที่หน้าขาถูกจับเอาไว้ด้วยหญิงสาวที่อ้างตนว่าเป็นแม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อาจจะกระทันหันต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ขยับมือของตัวเองออกมาทำให้แววตาของเธอวูบไหว เธอขยับสะโพกที่เข้ามานั่งข้างๆแจจุงให้ห่างออกไปเล็กน้อ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ไม่อยากฟังอะไรทั้งนั้น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ผุดลุกขึ้น ความกรี้ยวกราดไม่ได้เกิดจากใครมาทำอะไรให้แต่มันเกิดจากการโกรธในโชคชะตาที่มันเน่าเฟะแบบนี้ แค่เมื่อคืนที่ผ่านมามันก็ทรมานมากพอเกินไปจะคิดอะไรออกแล้ว พอมาตอนนี้ก็ต้องกลับมาเจอเรื่องวุ่นวยาที่ไม่รู้ว่ามันเป็นมาแบบนี้ได้ยังไง เหมือนเจอคลื่นลูกใหญ่ที่ซัดเข้ามาที่ร่างกายจนล้มลงและถูกทับถมลงไปอีกจนจมน้ำแทบจะตายลง ชางมินลุกขึ้นมาขวางแจจุงเอาไว้นั่นทำให้ชางมินถูกแจจุงผลักเข้าใส่จนไปกระแทกเข้าที่พนักโซฟาตัวเดิมที่เพิ่งลุกขึ้นเหมือนกับคุณจางและคุณนายจางที่เหมือนจะยกมือห้ามความเกรี้ยวกราดนี้ เสียงตะโกนและเสียงของคนที่พยายามจะพูดออกมานั้นกลบกันไปกันมาจนกระทั่งเอวของแจจุงถูกกระชากกอดเอาไว้ให้ร่างกายนั้นนิ่งแนบกับทั้งร่างกายที่ยกมือขึ้นรัดที่ไหล่เอาไว้เบา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เพียงแค่กลิ่นหอม และอ้อมกอด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ที่เข้าห้องมาได้โดยไม่ต้องรอคนเปิด นอกจากชอง ยุนโฮแล้วจะเป็นใครได้อี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จเย็นๆนะครับ คนดี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ปิดเปลือกตาแน่นจนหัวคิ้วแทบจะชนกัน มือที่กำแน่นคลายออกและก้มใบหน้าลงช้าๆพร้อมกับการเปิดเปลือกตาบาง ปลายเท้าที่ไม่ได้สวมสลิปเปอร์นั้นแจจุงจำได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อ้ผู้ชายใจร้า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บอกแล้วนะครับ ว่ามันไม่เวิร์ค เชื่อผมแล้วหรือยัง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และลมหายใจรดอยู่ที่หัวพูดอะไรบางอย่างออกมา แจจุงไม่เข้าใจเท่าไหร่นัก แต่ความสงสัยมันคงไม่มากพอเท่ากับอะไรก็ตามในตอน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 ลู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แจจุงบิดตัวเดินเข้าห้องนอนไปเสียจะทนฟังอะไรก็ไม่รู้ ยุนโฮถอนหายใจใหญ่ออกมาก่อนจะมองไปยังบุคคลทั้งสา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้องให้เวลากับแจจุงบ้างนะครับ คุณน่าจะทราบว่ามันกะทันหันเกินไป มันต้องค่อยๆเป็นค่อยๆไปนะครับ ผมให้เวลาอย่างที่คุณพ่อคุณแม่ต้องการแล้ว ไม่มีดีเลยใช่ไหม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แค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นายจางก้มใบหน้าลงลังเลกับความคิดที่ผ่านมา เธอแค่คิดว่าหากให้ยุนโฮอยู่ห่างๆแจจุง ปล่อยให้เธอเข้าหาแจจุงเอง แจจุงจะยอมฟังเธอโดยไม่กังวลใจเกี่ยวกับยุนโฮ แต่รู้สึกเธอจะคิดผิดถนั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ป็นคนใจร้อน คิดอะไรเองเออเองคนเดียว ชางมินเองก็น่าจะรู้และก็น่าจะบอกพวกคุณไปแล้ว เรื่องนี้ผมจะคุยกับน้องเองนะครับ อย่าห่วงเลย มันไม่ได้เลวร้ายอะไร แต่ต้องค่อยเป็นค่อยไปอย่างที่ผมบ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ที่ฉันใจร้อนเกินไป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 แค่นี้ยังเข้าใจผิดกันไปหมด ส่วนเรื่องหมั้นหรืออะไรก็ตามแล้วผมจะจัดการให้นะครับ ทำให้มันถูกต้องผมก็อยากทำอยู่แล้วนะครับ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๊ะ แล้วตอนนี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๋ยวผมจะเข้าไปคุยแล้วกันครับ ผมสั่งอาหารมาทาน ยังไงรอซักพักได้ไหม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ด้ ตามสบายเธอเถอ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เปิดประตูห้องนอนด้วยกุญแจที่มีอยู่ในกระเป๋ากางเกงยีนส์สีซีด ชายหนุ่มมองหาร่างของคนที่ดูเล็กลงไปถนัดตา เขามองไปรอบๆห้องแต่ก็ไม่พบ แต่เขาก็รู้ดีว่าแจจุงจะอยู่ที่ไหน ห้องน้ำที่ไม่ได้เปิดไฟแจจุงกำลังนั่งอยู่ที่โถชักโครก ปลายเท้าทั้งสองเหยียบอยู่บนฝาที่ปิดโถเอาไว้ แจจุงนั่งชันเข่าเอาใบหน้าซุกลงแนบสนิทเห็นเพียงแก้มที่เล็ดลอดออกมาเพราะเส้นผมที่ปิดไม่มิด ยุนโฮย่อเข่าลงชนกับพื้นกระเบื้องสีครีมสากๆกันลื่น แจจุงเงยใบหน้าขึ้นมองคนที่อยู่ต่ำกว่า ใบหน้าของชอง ยุนโฮที่กำลังยิ้มอ่อนๆ ยุนโฮจับเส้นผมสั้นให้ไปเหน็บอยู่หลังใบหูซ้ายก่อนจะยืดตัวจรดริมฝีปากลงไปที่แก้มนิ่ม ที่รู้สึกว่ามันกำลังสั่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ห่างกัน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19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ชั่วโมง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25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นาที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38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ินาที คิดถึงกันบ้างไหม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มองใบหน้าของยุนโฮดวงตาแดงก่ำ ริมฝีปากเม้มเข้าหากัน ยอมรับเลยว่าแจจุงทั้งดีใจและทั้งโกรธผู้ชายใจร้ายคนนี้ ที่คิดจะไปก็ไปคิดจะมาก็มา แต่สุดท้ายแจจุงก็ต้องแพ้หัวใจที่ขาดเลือดมาหล่อเลี้ยง ว฿งตอนนี้มันค่อยๆบีบสูบฉีดเลือดเข้ามาในร่างกายบ้างแล้ว มันเต็มตื่นจนอยากจะร้องไห้ดังๆ กอดรัดร่างนี้แน่นๆ ไม่ให้พูดจาแบบนั้นอีก ไม่ให้หันหลังจากไปแบบเมื่อคืนอี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ทำแบบนี้อี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มีสิทธิ์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ยกมือขึ้นแนบใบหน้าของยุนโฮเอาไว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แจจุงไม่อนุญาต พี่ก็ไม่มีสิทธิ์ไปเข้าใจไห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อย่างนั้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อย่างนั้น เราจะไม่ได้เห็นหน้ากันอีกตลอดชีวิต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ค่เพียง แค่เพียงเห็นหน้า แค่เพียงได้ยินเสียง แค่เพียงได้กลิ่นหอมจากอ้อมกอด แค่นั้นแจจุงก็ให้อภัย เพราะแค่เพียงแจจุงขาดเขาไม่ได้ แค่เพียงยุนโฮคือลมหายใจที่เข้าออก แค่เพียง เท่านั้น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 พี่ยกชีวิตให้แจจุงคนเดียวเลยดี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ึงไม่ให้ก็จะเอ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ที่มีเสียงหนัวนั้นขยับศีรษะตามมือที่เอื้อมมาจับให้ซบลงไหล่ของคนที่ยอมให้แจจุงเป็นเจ้าชีวิต สองมือที่เริ่มหายเย็นนั้นขยับเอื้อมกอดที่แผ่นหลังของยุนโฮที่คุกเข่ากอดเขาเอาไว้ให้แนบแน่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ขัยบเท้าลงจากชักโครกขาทั้งสองสอดอยู่แนบกับสีข้างของยุนโฮที่เอาศอกวางไว้ที่หน้าขาของคนปลายจมูกแดง ชายหนุ่มขยับนั่งลงขัดสมาธิ ก่อนจะนั่งเชิดใบหน้ามองคนที่ก้มมองมาเช่นกัน ปลายนิ้วของยุนโฮเกลี่ยลงที่ข้างแก้มและเปลือกตาที่มีรอยช้ำด้วยความห่วงใย ทำไมยุนโฮจะไม่รู้ว่าแจจุงเป็นอย่างไร แต่ชายหนุ่มจะต้องพิสูจน์ให้ใครๆได้เห็นว่ามันไม่ถูกเลยที่จะให้เขาทั้งสองได้ห่างออกจากกัน แค่เพียงข้ามคืนและการจากไปโดยไร้เหตุผลแจจุงก็เป็นแบบนี้แล้ว ถ้าหากจากกันนานกว่านี้จะเป็นอย่างไร ชายชองแค่เพียงเปิดโอกาสให้ใครๆได้รู้ว่า ไม่ใช่ใครที่ไหนก็ได้ แต่แค่เพียงชอง ยุนโฮเท่านั้นที่คิม แจจุงอยากจะพึ่งพิ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างทีความคิดของคนที่โตกว่า ก็ไม่ได้หมายความว่ามันจะถูกไปซะหม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้องขอโทษสุดดวงใจ แต่พี่จะไม่มีวันทำร้ายหัวใจของแจจุงอีก เพราะสุดท้ายพี่ก็เจ็บเหมือน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มื่อคืนยุนโฮก็นอนลืมตาโพรงในความมืดมิดไม่ต่าง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ายไหนม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กล้ำกลืนน้ำตาลงคอก่อนจะค่อยพูดออกมา ให้คนที่ฟังได้รับรู้ว่ามันทรมา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ได้ไปไหนครับ กลับไปนอนที่บ้านเ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เอามือรองรับปลายคางที่พิงกับขาของแจจุงเอาไว้ ให้คนที่มีใบหน้มีชีวิตชีวาขึ้นนั้นจับเส้นผมของตนเองเล่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ต้องไปด้วย ทำไมไม่บอกกัน ทำไมต้องพูดแบบนั้น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อมแล้วยอมผู้ชายคนนี้แล้วจริง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จำเป็น อยากให้ลองอยู่คุยก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่านทั้งสองดู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ขมวดคิ้ว คำว่าท่านทั้งสองของยุนโฮคงจะหมายถึงคนข้างนอนกห้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ขาบอกว่าเป็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ริงรึเปล่า เขาเป็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่อกับแม่จริงๆเหรอ แล้วทำไมเขาเพิ่งมา แล้วเขาทำไมต้องทิ้งกัน ทีตอนนี้จะม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ุกอย่าง ย่อมมีเหตุและผล แจจุงต้องรอฟังเอง พี่เป็นคนน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อยากฟั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้องฟังซิ เพราะทุกอย่าง มันเกี่ยวกับเรื่องของเราด้วย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เรื่อ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อนหมั้นรึเปล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เอื้อมมือไปกกกอดเอวของคนที่เต็มไปด้วยความสงสัยเอาไว้ก่อนจะพยักใบหน้ารับกับคำถามของแจจุง ชายหนุ่มดูจะดีใจที่แจจุงพูดถึงเรื่องนี้ขึ้นมาด้วยแววตาที่วูบไหว ยุนโฮไม่ได้แกล้งแจจุงแต่อย่างใด แต่เขาเป็นคนนอกที่รักษามารยาทที่ดี ยุนโฮรู้ทุกอย่าง แต่เขาไม่ควรจะเปิดปากพูดถ้าเจ้าของเรื่องไม่อนุญาตให้พู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คงอย่างนั้นมั้ง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ื่องดี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รู้ซิ ไหนดูซิ ตาบวมหมดคนขี้แ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ได้ขี้แย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ใครนั่งร้องไห้คนเดียวทั้งคืน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ึก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ทิ้งกันน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ก้มใบหน้าเชิดริมฝีปากขึ้นมองยุนโฮที่เอียงใบหน้าขึ้นม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ังไม่ทันบอกว่าจะทิ้งเลย ส่งข้อความไปให้ไม่ได้เหรอครับ จำๆด้รึเปล่าว่าพี่พูดอะไรไปบ้า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ขมวดคิ้วนึกถึงคำพูดของยุนโฮ ชายหนุ่มคนรักแค่เปรยถามว่าเคยจากกันไหมและจะห่างกันแค่ไม่นาน แต่ใครจะไปคิดว่าจะจากกันแค่คืนเดียว แถมยังบรรยากาศมันพาให้เศร้าด้วยน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~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ใครจะไปรู้ล่ะ อยู่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ุกไปเฉยๆน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แวดขึ้นมา มือขาวกดปิดปากปิดจมูกของยุนโฮเอาไว้ เพื่อให้หายแค้นทำให้ตนเองเสียพลังงานไปมากมายแค่ไหน ดีถมไปที่ไม่ต้องพากันหามเข้าโรงพยาบาลฐานเป็นโรคอกแตกตา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กือบต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ีตายไป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้าว สามีตายนี่ เดี๋ยวก็นั่งร้องไห้ขี้มูกโป่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ครเป็นสามีกัน พูดจาน่าเกลียด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รู้เหมือนกัน คนที่อยู่ข้างบนเขาเรียกว่าอะไรล่ะ พูดถึงมาเปลี่ยนบ้างก็ได้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สะบัดตามองใหญ่โต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ลี่ยนมาออนท๊อปบ้าง ได้บรรยากาศข้างบนด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ไอ้บ้า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นั่งหัวเราะก่อนจะผุดลุกขึ้นมาเสียเฉยๆทำให้แจจุงผงะตัวเอนไปด้านหลัง และเสียงดวยวายก็ตามดังขึ้นมาเมื่อยุนโฮหิ้วตัวแจจุงขึ้นเอวของแจจุงถูกยุนโฮรัดเอาไว้แน่น เสียงดังที่มันมีขึ้นมาทำให้คนด้านนอกที่กำลังนั่งจิบน้ำอยู่ต้องเลิกคิ้วมองไปที่ชางมิน ชายหนุ่มแค่เพียงทำมือแบออกมาอย่างไม่ใส่ใจเพราะคิดว่ารู้ดีอยู่แล้วว่าจะต้องเป็นแบบนี้ แจจุงถูกหิ้ววิ่งไปวิ่งมารอบห้องก่อนจะถูกวางลงบนเตียง ยุนโฮถูกแจจุงทุบเข้าที่ไหล่ไปไม่น้อยฐานะที่ทำให้เจ้าตัวตกใจ มือขาวยกเสื้อเปิดดูที่เอวที่มีรอยแดงจางจากแขนของยุนโฮที่รัดเอาไว้กันแจจุงหล่นตกพื้น ยุนโฮหอบหน้าแดงขณะที่ตนเองกำลังนอนแผหลาอยู่ข้างๆคนที่นั่งดูเอวตัวเองอยู่ ชายหนุ่มชะโงกหน้าไปกัดเนื้อขาวๆเข้าให้จนเป็นรอยแดงอี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บ้ารึไ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็นหมารึไง เจ็บ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แวดเข้าใส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ารมณ์ดีขึ้นรึยั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ั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กหกชัดๆเลย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คุยกับผู้ใหญ่ได้แล้ว ปล่อยให้เขารอนานไม่ด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เลี่ยงจะใช้คำว่าพ่อกับแม่ไปก่อน แจจุงถอนลมหายใจแล้วก้มมองยุนโฮที่ขยับตัวนอนลงที่ข้างๆสะโพกของต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อยากเป็นคนดีอยู่แล้ว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เถอะครับ เดี๋ยวพี่จะไปด้วย โอเคไหม ป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ุดท้ายแล้วคนทั้งคู่ก็ต้องมานั่งประจนหน้ากับคุณจางและคุณนายจางจนได้ ชางมินเลิกคิ้วมองคนที่ตนคิดว่าเป็นเพื่อนที่ดีที่สุดคนหนึ่งของเขาที่นั่งชิดกับชอง ยุนโฮ น่าขำกับภาพลักษณ์ของแจจุงที่เปลี่ยนไปทุกวันๆแบบนี้ แต่มันก็เป็นเรื่องที่ดีสำหรับตัวของแจจุงเอง คุณจางและคุณนายจางเองก็มองภาพนี้ก่อนจะยิ้มออกมาบางเบา กับแจจุงที่นั่งมองไปที่ใบหน้าของยุนโฮเพียงนิดและมองใบหน้าของคนทั้งคู่ที่นั่งตรงข้ามแสดงความพร้อมที่จะฟังแล้ว ทั้งๆที่ในใจมันรู้สึกตื่นเต้นเสียงไม่มีดี ริมฝีปากของชายหนุ่มจึงรู้สึกได้ถึงความแห้ง แต่ที่มือของแจจุงกลับชื้นเหงื่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ื่องราวที่ถูกถ่ายทอดออกมาจากริมฝีปากของคุณนายจางสลับกับคุณจางที่พูดว่าตนเป็นพ่อเป็นแม่นั้นทำให้แจจุงรู้สึกแปลกๆนั่นเพราะความผูกพันของแจจุงกับพ่อแม่ที่แท้จริงนั้นไม่เคยมีต่อกันเลย ชายหนุ่มแค่เพียงรู้สึกดีที่ได้เจอกัน แต่ชายหนุ่มไม่ได้รู้สึกรักหรือห่วงใยมากเท่ากับพ่อกับแม่บุญธรรม มันเป็นเรื่องธรรมดาที่แจจุงจะรู้สึกแบบนี้ไป มือขาวดึงกระดาษทิชชูยื่นให้คุณนายจางที่ทำใบหน้าเหมือนจะดีใจที่แจจุงยื่นให้เวลาที่เธอเล่าความหลังที่ยากลำบาก มันคปฏิเสธไม่ได้ที่แจจุงเป็นลูกของทั้งสองคนนี้จริงๆ หลักฐานมากมายถูกหยิบยกขึ้นมาให้ทั้งผลตรวจทางวิทยาศาสตร์ที่ชิม ชางมินเป็นคนจัดการขโมยผมของแจจุงเอาไว้ตอนไปทำผมใหม่ด้วย มันชัดเจนมากเกินพอ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ชางมินเป็นน้อ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จ๊ะ แต่ว่าชางมินไม่ใช่ลูกของเราจริง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นายจางมองไปที่ชางมินยิ้มๆ แจจุงขมวดคิ้วไม่ค่อยจะเข้าใจนั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เป็นลูกของน้องสาวคุณแม่ แต่ท่านเสียไปตั้งนานแล้ว คุณแม่เป็นแม่บุญธรรมไม่นานนักหรอก อืม ประมาณเกือบๆปี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งมินเอ่ยขึ้นมาทำให้แจจุงพอจะเข้าใจมากขึ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งนั้น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 ฉันก็เลยพูดมากไม่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พ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่อคุณแม่ ตอนนี้พักกับชางมินเหรอ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ู้สึกขัดๆเขินๆใจ แจจุงไม่รู้ว่าจะเรียกท่านทั้งสองว่าอย่างไรด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 ลูกอยากไปพักที่บ้านของเรา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นะครับ แต่ที่นี่ก็คือบ้านของแจจุง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ก้มใบหน้าลงมองที่ปลายเท้าตัวเอง เพราะแจจุงกลัวสายตาที่หมองเศร้า เข้าใจดีว่าพ่อกับแม่คงอยากจะอยู่ใกล้ตัวเองให้มากๆ แต่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ไม่ชินกับมันเลยซักนิดเดียว ความมีมนุษยสัมพันธของแจจุงติดลบมาแต่ไหนแต่ไรแล้วไม่ใช่หรื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ซินะ คนรักกันก็คงจะต้องอยู่ด้วย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ขมวดคิ้วหันไปมองคนข้างๆที่นั่งเป็นกำลังใจเงียบๆ ก่อนจะหันมองไปยังพ่อกับแม่แท้ของตนเอง ไม่รู้ว่าระยะเวลาหลายสิบยี่สิบชั่วโมงมานี้แจจุงขมวดคิ้วไปกี่ครั้ง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ำลังจะถูกบังคับให้ถอนหมั้น คุณพ่อกับคุณแม่ช่ว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ู่ๆแจจุงก็คิดขึ้นมา เขาคิดได้เท่านี้จริง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๊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ริงซิเรื่องนี้ ลืมไปเสีย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ู้ด้วยเหรอ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หันมองใบหน้าของคนเป็นพ่อที่ทำเหมือนท่านลืมเรื่องนี้ไปด้วยอาการสะดุ้งสำรักน้ำที่กำลังยกดื่มไปได้เพียงนิดเดียวเท่า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คงเป็นเรื่องเข้าใจผิดกับการใช้คำพูดของพ่อเอง มันเลยดูจะวุ่นวายมากจริง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พ่อก็แบบนี้ตลอด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ิม ชางมินเบ้ปากเนือยๆใส่คนเป็นพ่อ ก่อนจะเอนหลังเหล่มองแจจุงที่เบิกตามองสลับใบหน้าคนโน้นทีคนนี้ท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ฉันตื่นเต้นนี่ห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เรื่องอะไรกันครับเนี่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ทนไม่ไหวที่จะฟังอะไรที่มันมีแต่น้ำแบบนี้เลยโผล่งเข้ามากลางอากาศ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ด้วยนะลูกที่เราทำให้ต้องตกอกตกใจกันไปหมด ความจริงเรื่องถอนหมั้นมันเป็นเรื่องเข้าใจผิดกันกับคุณคิมเข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นายจางพูดไปด้วยยิ้มไปด้วย แจจุงชักหงุดหงิ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 พ่อแค่อยากจะหมายถึงไม่ต้องเป็นคู่หมั้นกันแล้ว แต่คุณคิมคงจะเข้าใจว่าให้เลิกกันถอนหมั้นอะไรแบบนั้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?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่อไปพ่อจะยกบริษัทให้เราทั้งคู่ อะไรจะเป็นการยึดมั่นว่าทั้งคู่จะดูแลกิจการได้เท่าให้ทั้งสองคนได้เป็นครอบครัวเดียวกันไปซะ แต่พ่อรู้ว่าตอนนี้แจจุงกำลังดูแลบริษัทที่บ้านคุณคิมอยู่ พ่อก็เลยจะยกให้ยุนโฮดูแลให้ไปก่อนคร่าวๆเท่านั้นที่เหลือชางมินก็จะดูแลให้ปกติ เพราะยุนโฮเองก็มีกิจการที่บ้านเหมือนกัน ที่บ้านคิมมีลูกชายอีกคน รอน้องของแจจุงเรียนจบก่อนก็น่าจะโอเค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กให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เร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๊ะ แม่ว่าเราน่าจะแต่งงานกันได้แล้วนะลูก อยู่กันแบบนี้มาซักพักแล้วไม่ใช่หรือลูก คุณคิมถ้าท่านเข้าใจแล้วก็คงจะเห็น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หันใบหน้าไปมองคนด้านข้างที่ยิ้มมาให้ รอฟังเสียงตอบรับของคนที่กัดริมฝีปากแดงของตนเองเอาไว้ ยุนโฮจับมือของแจจุงเอาไว้ปลายนิ้วสอดประสานแน่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งานพิธีเท่านั้นเองครับ เพราะทุกวันนี้เราก็ยิ่งกว่าคนแต่งงานแล้วอีก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งงา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 ไม่อยากแต่งกับพี่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มองไปที่คนรอบข้างที่นั่งยิ้มมาให้ ใบหน้าหวานที่บางก็ดูหล่อเชี่ยวนั้นก้มลงมองที่แหวนหมั้นของตัว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ทนคนนิสัยไม่ดีอย่างนี้ได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ได้ว่าอะ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งั้นเข้าหอเลยแล้ว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ะลึ่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่ะ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[ CH.15 ]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ือขาวขยุบขยับจับกับผ้าห่มฝืนหน้า คิ้วเรียวขมวดเข้าหากันเมื่อหยาดหยดเหงื่อไหลลงมาผ่านขนคิ้วหนาและขนตายาว ริมฝีปากแดงผ่อนลมหายใจขาดห้วงหลายต่อหลายครั้ง แผ่นหลังแอ่นรองรับสะท้านเข้าไปในอก ปลายเส้นผมที่อยู่ในอุ้งมือนี้นั้นยังไม่เท่าบรรเทาความเจ็บปวดรวดร้าวกายที่บรรยายถึงความใคร่รักอย่างเต็มกำลังของร่างกายแผ่นหลังกว้างที่เต็มไปด้วยร่องรอยกรีดยาวของปลายเล็บสั้นสั่นสะท้าน ผ้าปูที่นอนยับย่นตามเรียวขาที่ขยับไหวไปตามแรงกดเข้าหา สองขาคู่เกี่ยวรัดรวบกันแนบแน่นแสดงความรักมากกว่าใคร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 ยุนโฮและคิม แจจุง กำลังเข้าหอก่อนแต่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อีกแล้ว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(?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ลึ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กินไป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พรมจูบลงที่ขมับด้านขวาอย่างอ่อนโยน แต่ไม่อ่อนกาย เมื่อมันเลื่อนผ่านไปทำรอยรักที่ต้นคอซ้ำแล้วซ้ำอีก จนบางทีแจจุงอาจจะไปทำงานไม่ได้ในวันรุ่งขึ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๊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นานนักหรอกเพราะก่อนหน้านี้มันก็ผ่านไปนับชั่วโมงและไม่นับรอบ ร่างกายของยุนโฮถึงได้เกรงขบและปลดปล่อยออกมาในร่างกายของแจจุง ใช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ฟังไม่ผิดแน่ เพราะรอบนี้เขาไม่ได้ใช่อาวุ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ีกว่าเยอ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ุนโฮพูดแบบนี้ แต่แจจุงกลับตาเขียวปั๊ด ทั้งๆที่ร่างกายแทบจะหลุดออกเป็นชิ้นๆ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ูอิ่มจัง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น่นอนซิครับ อิ่มมา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ูดไม่พอเหมือนคนจะอิ่มจริงๆก็ต้องยอมให้กดลงที่ริมฝีปากอีกรอบสองรอบ เหมือนกับกินน้ำเปล่าเย็นๆหลังอาหารคาว เขาเรียกว่าล้างปากซิ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ุกได้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อยากอาบน้ำ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ีส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ีสองก็ตีสอง ไม่ได้สกปรกเหมือนใครบางค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จ็บอ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ด้วย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ือหนาคว้าเอวเปลือยที่ขยับลุกนั่งกำลังสวมสลิปเปอร์ ดูแล้วก็อยากอีกซักรอบ ก็เล่นลุกขึ้นเปลือยๆแบบไม่อายกันเลยนี่ ยั่วกันแบบนี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คงไม่ได้แล้ว ช้ำหมด หลังของชายหนุ่มก็ชักจะแสบๆพอๆกับรากผมบนหัวเหมือน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ุก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ผม เดี๋ยวสระผมให้พี่ด้วย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ักช้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่า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ขวดไหนล่ะ หยิบออกมา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จากบานประตูที่มีแสงไฟสีส้มอ่อนลอดออกมาในห้องนอนเดียวกัน เสียงสนทนาดังลอดออกมาเป็นระรอก หลังจากที่ทุกอย่างกำลังคลายอกจากปมหนาที่มัดแน่นจนหายใจไม่ออก เมื่อคุณพ่อคุณแม่และชางมินที่กลายเป็นลูกพี่ลูกน้องไปเสียได้กลับ ทุกอย่างก็นิ่งเงียบ ดวงตาของทั้งคู่มองเข้าหากันนานนับครึ่งชั่วโมงก่อนจะจบลงด้วยอ้อมกอดของกันและกัน จวบจนไม่รู้ว่าดวงตะวันที่สาดเข้ามานั้นหายไปตั้งแต่เมื่อไหร่ไม่รู้ นี่หรือเปล่าที่เขาเรียกว่าพลังแห่งรัก ไม่ต้องการคำพูดมากมายแต่สัมผัสได้ด้วยสายตา ลมหายใจแลผิวกาย หรือเรียกง่ายๆว่าการกระท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หากว่ามันคงจะไม่จบลงง่ายๆ เพราะมันเรียกว่าชีวิตไม่ใช่หรอกหรื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ำว่าแฮปปี้แอนดิ้ง ไม่มีในชีวิตจริงหรอกใช่ไหม ถ้าลมหายใจไม่หมด มันก็ไม่จบหรอ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ช้าต่อมาที่อากาศเริ่มจะร้อนแต่อย่างไรเสียคนที่อยู่แต่ในห้องแอร์ก็คงจะรู้สึกเอาตอนที่เดินไปขึ้นรถเท่านั้นเอง พนักงานพากันยิ้มน้อยยิ้มใหญ่เอาตอนที่คุณยุนโฮยกมือมาพัดๆเข้าให้คนที่หน้าตาสงบนิ่วเวลาที่มาที่ทำงานจนลูกน้องเกรงกันเป็นแถบๆ แถมยังถือกระเป๋าราคาแพงให้ แบบหน้าที่ว่าที่สามีที่ดีนอนาคตให้คนอิจฉากันเล่น สมกันอย่างกับสร้อยทองคำขาวกับจี้เพชรเม็ดโต คนหนึ่งยาวคนหนึ่งขาวคนหนึ่งหล่อคนหนึ่งสวยต่างรวยทั้งคู่ แบบนี้จะให้ใครไม่อิจฉาก็เกินไปหน่อยแล้วใช่ไหม เกิดไปซักสิบชาติก็คงหาเจอแน่ๆคนแบบนี้ คนที่สามารถทนอาการวีนของคนสวยได้ แบบนี้น่าอิจฉาไปทางคุณคิม แจจุงซะเยอ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แจจุงคะ เอ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จุนซูมารอที่ห้องนานแล้วค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สีดำหันมองยุนโฮที่ทำมือแบออกทั้งสองข้า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าทำไ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อ ไม่ทราบค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ได้ถาม ทำงานไปเถอะ มีอะไรแล้วจะเรีย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ลขาก้มหน้างกๆก่อนจะเดินอ้อมเข้าไปที่โต๊ะทำงานของตัวเองเงียบๆ ยุนโฮตีเบาๆใส่หน้าฝากของแจจุง ทำให้คนหน้าเริ่มงอสะบัดมองขุ่น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ใส่ใจคนประจำเดือนมาไม่ปกติเลย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๊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ื้ออ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ยิ้มพรายแต่เอามือปิดปากคนขี้โมโห แล้วพาเข้าห้องไปด้วยสายตาปริบๆของเลขาหน้าห้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จเย็นๆครับ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บิดหน้าหนีเมื่อเข้ามาในห้องทำงานแล้ว รอยแดงที่แก้มมีขึ้นจางๆเป็นรอยนิ้วของยุนโฮที่ปิดปากคนดื้อเข้ามาในห้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ยืนคุยกันอีกนานไหม จะได้กลับไปรอที่บ้านก่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ของแขกที่ยืนพิงโต๊ะกอดอกอยู่ในชุดนักศึกษา ทำให้แจจุงถอนหายใจออกมาลืมเรื่องที่แวดใส่ชอง ยุนโฮที่บังอาจทำให้เสียหน้าต่อหน้าลูกน้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อไม่ได้ก็กลับไปเลย ฉันไม่ได้เป็นคนมีธุระน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วัสดีครับน้องจุนซู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มองก่อนจะพยักหน้าให้คนที่โตกว่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มีมารยาท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ส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มาทำไ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าขอบริษทัของฉันคื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ธุระแค่นี้พอไหมท่านประธานรักษาการณ์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ทำเสียงในลำคอก่อนจะพยักใบหน้าเดินไปนั่งในมุมของตัวเองเงียบๆ ดูจะเหมือนเสียมารยาทไปเสียหน่อย แต่หากจะปล่อยให้สองคนนี้อยู่ลำพังคงจะไม่ดีนัก หากมองจากแววตาแล้วก็คงจะกำลังสะกดกลั้นอารมณ์กรุ่นของตัวเองอยู่เหมือนกัน คุณหนูใหญ่ของชอง ยุนโฮมีความแรงอยู่ในตัวเสมอเหมือนกับคนน้องที่ได้พี่มาไม่มีผิด แต่แค่ไม่รู้เนื้อรู้ตัวเท่านั้นเอง นิตยสารในมือของยุนโฮเปิดออกแต่สายตากลับมองลอดผ่านไปด้านหน้า แจจุงเสยผมหน้าม้าที่ปรกอยู่ที่หน้าผากขึ้นและถอนหายใจใหญ่ ก็ยังดีที่ถอนหายใจ แสดงว่าดับอารมณ์ได้เกินกว่าครึ่งแล้ว อย่างนั้นชอง ยุนโฮก็นั่งไขว้ห้างเอนหลังอ่านหนังสือสบายๆได้เหมือนกันน่ะซิ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งก่อนซิ เอาน้ำหรือขนมอะไร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แหละคิม แจจุงที่น่ากลัว น่ากลัวตรงที่อารมณ์มันขึ้นๆลงๆได้รวดเร็วนั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 อิ่มแล้ว เข้าเรื่องเลยดีกว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ยกให้ไม่ได้หร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มายความว่ายัง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ยังเรียนไม่จบ แล้วก็ควรจะมาฝึกก่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เอนใบหน้าพิงหลังมือไม่ได้มองหน้าคิม แจจุงที่แทบจะแยกเคี้ยวใส่อยู่แล้ว หรืออีกไม่กี่วินาทีอาจจะลุกขึ้นมางับหัวคิม จุนซูให้เลือดไหลซิบๆไปเลยก็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ต้องทำแบบนั้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ใช่ขายขนมเล่นหรือ ทำรายงานส่งอาจารย์ไปวันๆนะ ฉันจะสอนให้ถ้าอยากทำจริง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จะให้พ่อส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่อแก่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ฝึกเ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งั้นก็เดินออกไปได้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แจจุ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!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ผุดลุกตบโต๊ะเสียงดังจนกรอบโน้ตบุคที่แจจุงเปิดออกสั่น ดวงตาสีดำเชิดมองน้องชายต่างสายเลือดช้า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จำชื่อตัวเองได้ นั่งลงซะคิม จุนซู อย่าให้ฉันต้องลุกขึ้นมาตีนายอี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ด้ข่าวว่าฉันช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คยสมเพชตัวเองบ้างรึเปล่า ชนะแล้วยังไง ก็ไปนอนร้องไห้คนเดียว ฉันบอกให้นั่งล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้งสุดท้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ยังเชิดมองใบหน้าของคิม จุนซูที่หันมองออกไปด้านนอกอย่างยะโส ก่อนมือนั่นจะขยับเก้าอี้นั่งลงกระแทก ไม่สนใจว่ามันจะเป็นเก้าอี้ไม้มีเบาะรองไม่ได้หนาขนาดที่จะทำให้ก้นงอนๆรู้สึกไม่เจ็บ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อกไว้ก่อนว่าฉันไม่ได้ร้องไห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ร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ลากเสียงยาวพยักใบหน้าช้าๆ นิสัยกวนแบบนี้คิม แจจุงไปได้มาจากไหนนะ หรือว่าจะเป็นคนที่แอบนั่งอมยิ้มกับนิตยสารคนเดียวนั่นกัน ไม่ยักรู้ว่ามันก็ใช้ได้จริง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คิม จุนซู บริษัทนี้ ยังไงก็เป็นของนาย ฉันไม่เก็บไว้หรอก กินก็ไม่อิ่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งั้นก็ยกให้ฉันซ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กให้แน่ ถ้าถึงเวลา แล้วนายก็ไม่ทำตัวเป็นเด็กๆแบบนี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ยี่สิบ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ึกว่าสิบห้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ดดูแล้วกันว่าวันๆนายทำอะไรบ้าง ที่ฉันบอ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จะฝึกให้ แล้วเรียนจบก็มาทำได้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ไม่อยากฝึกกับพ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เป็นพี่ช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ไม่นับญ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นีไม่พ้นหรอ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ังไงฉันก็เป็นพี่นายมาตั้งแต่นายเกิดแล้ว กลับไปเรียนซะ แล้วตัดสินใจยังไงมาบอกฉัน จะรอ เชิญ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ไม่รู้อะไรเลยซิ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 จุนซูเองก็หนักอก ชายหนุ่มรู้ดี รู้มาตั้งนานรู้เหมือนที่คิม แจจุงไม่รู้ ทุกอย่าง ตอนนี้ ทั้งหมด มันเป็นของคิม แจจุง ส่วนคิม จุนซูไม่มี ถึงมันจะเป็นของนอกกาย แต่คิม แจจุงไม่รู้ ไม่รู้อะไรเล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ซึ่งความจริงแล้วคิม จุนซูเองก็ไม่ได้รู้อะไรเลยเหมือน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เรียนซะ แล้วโทรหาฉ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มองหน้าของแจจุงและลุกขึ้นเดินออกไปจากบริษัท ชายหนุ่มกัดริมฝีปากของตัวเองมาตลอดทางที่มือขับจับที่พวงมาลัยรถ เสียงเพลงที่ดังลั่นในรถยังไม่สามารถจะทำให้จุนซูรู้สึกสนุดขึ้นมาได้เลย เพื่อนๆทุกคนปรึกษาอะไรก็ไม่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วันๆก็ดีแต่เกาะแข้งเกาะขาร้องเรียกหาอย่างกับปลิง ลมหายใจใหญ่ที่พ่นออกมาตลอดทางทำให้หน้าของคิม จุนซูทำงานหนักจนกระทั่งเสียงโทรศัพท์ที่ดังแข่งกับเสียงเพลงในรถนั่นเองที่ทำให้คิม จุนซูสะดุ้งขึ้นมา ดวงตาเหล่มองรายชื่อที่ปรากกขึ้นมา นั่นทำให้จุนซูต้องปล่อยเลยผ่านไปจนมันดังเป็นรอบที่ห้าได้ เท่านั้นแหละคิม จุนซุถึงกดรับสัญญาณบรูทูธ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จะมีใครที่ไหนได้รับเกียรติตั้งชื่อว่า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‘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อ้บ้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’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้างล่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อะไร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มากวน ไม่มีอารมณ์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ไม่ได้ฟังเสียงนกเสียงกาก็พูดยาวใส่เพราะขี้เกียจจะฟังเสียงนกเสียงกาอีกฝั่งเหมือน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.....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นี่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!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พูดใช่ไหม ฉันจะวา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หน้าดำหน้าแดงตะโกนลั่นรถ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๊ะ จะพูดไม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ร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งบาล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?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ว่าอะไร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วกมาลัยหักเลี้ยวที่ข้างทาง ดีที่ไม่มีรถตามหลัง หรือถ้ามีก็คงถูกสาปแช่งไปไหนต่อไหนแล้ว ไฟเลี้ยวก็ไม่เปิดด้วยนี่คิม จุนซ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ชี่ยเอ้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สบายเสือกมาแข่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ูเหมือนว่ามันจะบังเอิญ ตรงที่ว่าปลายสายคงจะไม่ได้กดมาเองหรืออาจจะกดแต่ไม่ได้ตั้งใจกด เพราะเสียงอะไรบางอย่างที่พอจับใจความได้มันดังลอดเข้ามาแบบนี้ หรือมันจะเป็นแผ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รั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ร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าล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วาย กูไม่ใช่ที่รักมึ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นลุกว่าเชี่ยแม่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ถอนหายใจด้วยเพราะรู้สึกใจหาย ก่อนจะกดวางไปแบบงงๆ ดวงตามองที่หน้าจอโทณศัพท์ที่กระพริบดับ ไป และขับรถเข้าเว้นทางเดิม หากเป็นรถที่ตามหลังมาอาจจะงรอบที่สองเพราะอยู่ๆรถที่ออกมาก็กลับเข้าไปจอดเข้างทางอีกรอบ อย่าได้ให้จำป้านทะเบียนรถได้เชียว คงจะอยากเผาพริกเผาเกลือส่งต่อให้ทับกับคำแช่งเมื่อครู่นี้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ูรับสับก่อ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่านแม่งมันหายใจป่าวว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ดีครับแมวน้อ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ห่ะ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?!?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มวน้อ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าร์ค ยูช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น่มากครับขอบคุณสวรรค์ ให้ตาย เอ้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จะตายแล้วครับ มาที่โรงพยาบาลท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?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หยุดปลายนิ้วที่เคาะลงพวงมาลัย ไม่เข้าใจเหมือนกันว่าทำไมต้องเคา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ไม่สบาย แต่เสือ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้ย แต่ดันฝืนมาแข่งบาสให้คณะ หามส่งโรงบาลแทบไม่ทัน เป็นแฟนมันป่าวครับ มาหามันด่วนเลยครับ ผมไม่ได้เอากระเป๋าเงินมา ด่วนเลย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ยังไม่ทันได้อ้าปากรับคำกก็ถูกตัดสายไปแล้ว พอโทรกลับอีกรอบก็ไม่มีคนรับสาย จนแล้วจนรอดคิม จุนซูก็ต้องรับกรรมนี้ไป หรือเต็มใจก็ไม่รู้เหมือน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ค่อนข้างจะไม่ชอบโรงพยาบาล มันอาการเหมือนกับไม่ชอบพวกแมลงร้ายต่างๆนั่นแหละ นางพยาบาลยิ้มแย้ม แต่เหมือนว่านางทั้งหลายจะยิ้มเพราะเมื่อคนไข้มาเธอจะได้เอาเข็มทิ่มให้สะใจมือ จุนซูไปที่ท์เตอร์เพื่อถามหาคนเจ้าปัญหาที่ทำให้คนไม่มีประวัติโดเรียนอย่างจุนซูต้องเกิดมีขึ้นมาได้ เพื่อนพากันวีดว๊ายพอรู้ว่าจุนซูจะไปที่ไหน จนต้องกดตัดสายด้วยความรำคาญ ปลายเท้าขยับซ้ายขวามองหาป้ายที่ประชาสัมพันธ์บอกก่อนจะเห็นนักกีฬา ไม่ใช่ซิ นักศึกษาท่สวมเสื้อเล่นบาสที่ด้านหลัวเขียนชื่อคณะกับมหาวิทยาลัยติดหราอยู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อ ที่โทรห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เดินเข้าไปทำให้คนที่นั่งสั่นขาอยู่หันมอง มีกันสามคนก็หันมองสามคน คนที่สี่อยู่หน้าห้องตรว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โทรหา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?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อผมไม่ได้โทรหาใ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อ้าริมฝีปากออกเล็กน้อ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่อนจะจิกเล็บเข้าไปในเนื้อฝ่ามื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มวน้อย ในโทรศัพท์ปาร์ค ยูช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าบานได้ถ้าสามคนนี้ไม่เคะหูมาคงจะไม่ได้ยิน แต่ก็อยากไม่ให้ได้ยินเพราะพอได้ยินก็แหกปากซะลั่น กลัวคนอื่นไม่รู้รึไง ว่าไอ้บ้านั่นมันเมมชื่อคิ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ว่า แมวน้อ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มวน้อย เฮ้ย แม่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ม่ไอ้ชอนมา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่ะ 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ีๆน้องๆ ฝากด้วย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?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อ้คนที่อยู่หน้าห้องตรวจวิ่งมาแล้วยัดของใส่มือพร้อมมือถือให้จุนซู ก่อนจะนั่งเอนหลังหมดแรงใกล้เพื่อนอีกสามค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ีนะที่น้องโทรหามันพอดี เนี่ยเดี๋ยวหมอเรียกไปจ่ายเงิน พวกพี่ไม่ได้พกมา อยู่ๆไอ้บ้านี่มันก็สลบเหมือดไปเฉยเลย กูว่าแล้ว แม่งแองค์ด้วยแน่ๆ ศักกันเกือบหกโมงเช้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ไหนมากันเหรอ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ยยย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เหมือนคนพูดจะหลุดปาก แน่ล่ะ ทำเหมือนว่าคิม จุนซูตามหึงแฟนที่แอบไปกินเหล้ามาเกือบหกโมงเช้าแล้วไม่ยอมบอกจนต้องหามส่งโรงบาลเพราะพักผ่อนไม่พอ แต่ไม่รู้อะไรดลใจ คิม จุนซู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‘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ผล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’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หน้าบึ้งเกินห้าสิบเปอเซ็นต์แล้วด้วย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ตายก็เลี้ยงไม่โต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าก่อนเพื่อนยา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ตามหลังแว่วๆเมื่อจุนซูเดินมาด้านหน้าห้องตรวจที่ประตูเปิดแง้มอยู่ ผ้าม่านสีฟ้าอ่อนนั่นมีร่างของปาร์ค ยูชอนที่นอนให้น้ำเกลืออยู่กับนางพยาบาลที่กำลังปรับระดับน้ำเกลือให้หยดลงมาอย่างสม่ำเสมอ ริมฝีปากบิดไปมาก่อนจะยกยิ้มเมื่อคุณหมอเดินออกมาบอกอาการว่าพักผ่อนไม่เพียงพอจริงๆ จุนซูได้แต่จัดการเท่าที่จัดการได้คือการให้ปาร์ค ยูชอนได้นอนต่ออีกหนึ่งคืนตามคุณหมอสั่ง พอหันไปอีกทีเพื่อนๆของปาร์ค ยูชอนก็เดินเข้ามาตบบ่าเขาอย่างกับคนสนิทสนมด้วยและบอกว่าจะกลับไปก่อนแล้วจะมาใหม่ตอนเย็นๆ นั่นหมายควาใมว่าคิม จุนซูจะต้องนั่งหน้าตายอยู่กับปาร์ค ยูชอนในห้องพิเศษกว่าครึ่งค่อนว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นั่งว่างๆแบบนี้ทำไมไม่แก้ชื่อในโทรศัพท์ล่ะคิม จุนซ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๊ะโ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่านมากว่าสามชั่วโมง อยู่คิม จุนซูที่กำลังนั่งเล่นอินเตอร์เน็ตจากโทรศัพท์ของปาร์ค ยูชอนเพราะกลัวของตัวเองจะแบทหมดนั้นก็เงยหน้าขึ้นมองคนป่วย ที่หน้าตาออกจะซีดไปหน่อย แต่กำลังนอนเอาข้อศอกพิงเตียงหนุนหัวเอียงมองตัวเองด้วยรอยยิ้มหน่อย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ายแล้วใช่ไหม ไปก่อนแล้ว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๊ย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 ใจร้ายชะมัด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เก็บของใส่กระเป๋าให้เรียบร้อยก่อนจะลุกขึ้นมองยูชอนที่นอนลงทำท่าทางเจ็บปวดใส่ ดูก็รู้ว่ามันตอแหล เป็นดาราตุ๊กตาท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ต้องโดนเรียนเพราะน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โดดเป็นสามสิบรอบยังไม่ต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มันนาย ไม่ใช่ฉัน ไปก่อนแล้วกัน เดี๋ยวเพื่อนนายก็ม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ิ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ฟนก็มี แต่ไม่มีคนซื้อให้ หิวจะตาย ไส้จะขาด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้าห่มถูกดึงมาคลุมหัว และมันก็มีเสียงอู้อี้ๆออกมาให้คนที่จับลูกบิดต้องกัดฟันแน่นจนกรามปู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ช้าไม่ได้กิน บ่ายก็ต้องทน เย็นมาก็ถูกทอดทิ้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ของคิม จุนซูกระตุกแล้วกระตุกอีก และจากนั้นปาร์ค ยูชอนที่นอนยิ้มในผ้าห่มก็ต้องสะดุ้งเมื่อได้ยินเสียงดังโครม พอแง้มผ้าห่มออกมาก็แทบจะโวยออกไม่ทัน เพราะเห็นกำปั่นลอยหลุนๆมาไกล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ร้ายคนป่วยผิดกฎหม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กำลังเรียนกฎหมายมันไม่ม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ร้ายว่าที่สามี เป็นม่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าร์ค ยูชอ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้ๆ หิวจริงๆครับ นะจุนซู พี่หิวจริงๆ ขอนมซักกล่องก่อนพยาบาลจะเอาอาหารเย็นมาให้พี่ก็ได้นะ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พูดพอก็มีเสียงท้องร้องให้ได้ยินเป็นหลักฐา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นี่มัน จะเอาอะ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จดี เอาเป็ดอบน้ำผึ้ง หมูหันน้ำแดง แล้วก็เกี้ยงกุ้งสูตรราชวังเคียงบ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ยเดี๋ย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!~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ขบกรามแน่นเข้าไปอีกตอนที่จะเดินออกไปหน้าประตูแต่พอดีปาร์ค ยูชอนคว้ามือเอาไว้ได้ก่อนเป็นทุนไม่อดตา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มครับนมอะไรก็ได้ตามใจน้องเลย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อเดี๋ยวแล้ว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น่ารักมักใจร้าย แต่คนเป็นแฟนพี่ชายน่าหยิ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ันนี้อากาศมันร้อนคิม จุนซูว่าแบบนั้นก็เลยต้องเอามือมาพัดๆที่หน้าตัวเองตอนที่อยู่ในลิฟต์ขาลงไปซื้อนมให้ใครบางคนที่ยังยิ้มไม่เลิกรา ก่อนจะทรุดลงนั่งเมื่อไม่เห็นว่าจะมีใครเข้ามาอาศัยลิฟท์นี้ลงไปด้วย มือข้างหนึ่งกำเสื้อที่หน้าอกซ้ายจนแน่น มันทั้งกดทั้งดันจนเจ็บ นี่รึเปล่าแผนสูงของปาร์ค ยูชอนไม่ได้แล้วคิม จุนซูจะแพ้เอาได้ ถ้าหากปล่อยให้กระจกมันสะท้อนหน้าร้อนๆของตัวเองแบบนี้ ไหนว่าจะทำให้เขารักแล้วเขี่ยทิ้งอย่างที่ประกาสเอาไว้ แล้วยังไงแบบนี้จะไหวไหมล่ะจุนซูก็ทรุดนั่งเอาหลังแนบขนาดนี้ ถ้าจะให้ดีก็แอบหวังจะให้ปาร์ค ยูชอนมาทำยิ้มใจดีจูงมือลุกขึ้ละซ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๊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ยุดเดี๋ยวนี้สมองเน่าๆโง่ๆ ไม่รู้รึไงมันเป็นแผนร้ายของไอ้ผู้ชายเจ้าชู้นั่น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ทำไมยังไม่เลิกร้อนเหน๊อะที่ใจเล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ช้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จุนซูอยากจะทุ่มกล่องนมรสกาแฟที่คิดว่าผู้ชายอย่างปาร์ค ยูชอนชอบมา จุนซุซื้อมาไว้สามกล่อง นี่ชายหนุ่มคิดแม้กระทั่งยูชอนจะหิวกลางดึกหรือมื้อเช้าก่อนออกจากโรงพยาบาลด้วยซ้ำไป แต่ดูตอนนี้ซิ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อ้บ้านี่มันนั่งเคี้ยวข้าวต้มอย่างเอร็ดอร่อยแล้วบอกว่าเขาช้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จะเอายังไงกับฉันห่ะ ปาร์ค ยูช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มโหอีก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ดูนายทำ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ม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นั่งลงที่เก้าอี้นุ่มที่ลากครืดๆมาใกล้คนที่กำลังยกคำที่เท่าไหร่ไม่รู้เข้าปาก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 ขอบคุณครับ เดี๋ยวพี่จะทานตอนทานข้าวนี่เสร็จแล้วไง ไหนดูซิ อืม กาแฟ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ู้ด้วยว่าชอบแบบนี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ไม่ได้แกล้งทำ เขากำลังเลียนแบบยุนโฮต่างหาก ก็ดูพี่สะใภ้ซ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ม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ก็ได้ ก็ใครจะไปรู้ว่ามันได้เวลาอาหารพอดีล่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ขมวดคิ้วผ่อนลมหายใจ ก่อนจะชะโงกมองไปที่ถ้วยข้าวที่พร่องไปเกือบจะหมด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ินจนจะอิ่มเลยซิ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ลยไม่ได้กลัวว่าคนๆนี้จะไม่กินของทั่วเองซื้อมาเลยวักนิด ไม่เลย ก็แค่เสียดายของกลัวจะเหลือไม่ทันวันหมดอายุเท่านั้น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ังหรอก รอดื่มนมไง ไหนๆเจาะเร็ว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ื่องมา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เรา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อบยิ้มก็ไม่บ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จุนซูถลึงตาใส่ขณะที่แกะถุงหลอดมาเจาะให้คนนอนป่วยที่ดูจะไม่ป่วยอย่างที่คิด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ื่นใจชะมัดเลยอ่ะ นมที่ไหนไม่เท่านมขอ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ยุดเลยนะ ถ้าจะพูดน่าเกีย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ู้ใจอี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ิ๊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เดินถอยมานั่งที่โซฟาตัวโตสีส้มมีตราสัญลักษณ์ของโรงพยาบาลชื่อดังและราคาแพงสมฐานะคนนอนป่วย เพื่อนๆที่พามาก็คงจะรู้ดีถึงได้มาได้แบบไม่พกเงินมาด้วย แต่ให้จุนซูมาจ่ายให้แทน ดีมากเพื่อนแบบนี้หาไม่ได้อีกแล้วในโลก แต่ยังเสียคนที่เสียเวลาก็คือจุนซูอีกนั่นแหละเพราะหากเขากลับตอนนี้ก็กลายเป็นคนใจร้ายในสายตาคนอื่นอีก แล้วถ้ามันลามไปที่มหาลัยคงจะไม่ได้ผุดได้เกิดยิ่งปากกรรไกรของผู้หญิงในมหาลัยยิ่งคอยจะเม้าชาวบ้านไปทั่วอยู่แล้ว แต่เหมือนจุนซูจะคิดผิดตรงที่การที่จุนซูมาเฝ้ายูชอนขนาดนี้ก็ไม่พ้นการเปิดตัวเป็นแฟนจริงๆแบบว่าข่าวซุบซิบทุกวันนี้กลายเป็นเรื่องคอนเฟิร์มไปเลยก็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เคยบอกแล้วว่าคนที่โง่กว่าก็คือคิม จุนซู คนนี้ต่างหาก ไม่ใช่ใครที่ไหนเล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น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อายุเท่าไหร่แล้ว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น่าเสียใจจำอายุแฟนไม่ได้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23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พยักใบหน้าหงึกหงั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ทำงานแล้วใช่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ล่าครับกำลัง ช่วยบ้างพอรู้งา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รอ ทำไมไม่ไปทำ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เลิกคิ้วขึ้นมองขณะที่กำลังดูดนมรสอร่อยอยู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เอาของๆฉันคื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ืม อย่างนี้เอง ก็ต้องลองเข้าไปทำดูก่อน ยังไงก็คงต้องฝึก คงไม่อยากให้เจ็งหรอกใช่ไหม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เรียนเก่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๊ย วิศวกรแบบพี่ก็ไม่ใช่ขี้ๆนะครับผ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รอ เพิ่งรู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ทำหน้าเบื่อก่อนจะเอนหลังลงนอนราบไปกับโซฟา ไม่รู้ว่าตัวเองกำลังทำอะไรอยู่เหมือนกัน อยู่มันก็อยาก อยู่ๆมันก็ลังเลบอกไม่ถูก แต่พอลืมตาขึ้นมาเท่านั้นแหละ หน้าปาร์ค ยูชอนก็ลอยเข้ามาพร้อมๆกับแรงยุบที่โซฟาเลยทีเดียว แล้วแบบนี้จะไม่ให้รีบเอามือมาดันคนหน้าตาไม่น่าไว้ใจได้ยังไง เล่นก้มมาแบบนี้จุนซูก็ต้องป้องกันตัวเอาไว้ก่อ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จะทำอะ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ปล้ำแฟนตัวเ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ห๊า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?!?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ไม่รู้อะไรก็แล้วแต่หรือเพราะฟ้าลิขิตหรือเพราะพระเจ้ากำลังอยากจะทำพาประตูห้องถึงได้เปิดออกพร้อมกับร่างของชอง ยุนโฮ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ินกอดเอวคิม แจจุงเข้ามาคุยกันยุกๆยิกๆตามประสา แต่ดูเหมือนคนที่เงยหน้าเพราะกำลังยิ้มๆอยู่นั่นต้องหุบลงเมื่อเห็นร่างของปาร์ค ยูชอนกำลังคร่อมร่างน้องชายที่หน้าตาโตแดงก่ำที่โวฟาแบบว่าบรรยากาศมันเงียบน่าเป็นใจ พอดีกันที่จุนซูก็หันมามองได้จังหวะเท่านั้นแหล ปาร์ค ยูชอนเลยหกลายเป็นศพ เอ้ย เป็นคนอนออืดกางขากางแขนนอนที่พื้นด้วยฝ่าเท้าของคิม จุนซูที่ยันเข้าหน้าท้องอย่างแรง และคิม แจจุงที่กำลังจะร้องโวยก็ถูกชอง ยุนโฮเอามือปิดปากลากออกไปไว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าร์ค ยูชอนจะทำอะไรจุนซู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ที่เหมือนจะดังแต่แจจุงก็บีบเสียงเอาไว้เพราะที่นี่ไม่เหมาะจะวีนนักหรอ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ากประสบการณ์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่าจะเหมือนเราเมื่อคื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่าอะไร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ดึงแขนแจจุงที่จะพุ่งเข้าห้องไปให้ได้เอาไว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อาจจะแกล้งเล่นก็ได้ นี่โรงพยาบาลนะครับ ไม่มีอะไรหรอกแจจุ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น่าไว้ใจ แจจุงน่าจะเอายาพิษมาให้มัน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หดร้าย ที่เมื่อกี้แทบจะเอาเล็บข่วนหน้า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หันมองยุนโฮตาใหญาตาโต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มายความว่ายัง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ปากแข็ง ห่วงน้องก็ไม่บอก ชอบตีกัน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ื่องของแจจุ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นี่ ของพี่ นี่ก็ของพี่ เสียหายทำไง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ใช้มือชี้ไปตามแก้ม ตามปากของแจจุง จนทำเอาเจ้าตัวร้อนหน้าร้อนตา ทำอย่างกับคนเพิ่งจีบกันใหม่ๆ แต่เป็นแบบนี้ทุกวันมันก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เคด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ข้าไปได้แล้วน่า ไม่โวยหรอก รู้เหมือนกันว่าโรงพยาบาลน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๊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อมลมเข้าปากไปก่อนจะพ่นออกมา พี่น้องคู่นี้สลับกันถอนหายใจจริงๆวันนี้ พอแจจุงแง้มประตูเข้ามาก็เห็นจุนซูยืนกอดอกมองยูชอนที่กำลังคลานขึ้นเตียงนอนไปด้วยท่าแปลกๆ ก็คงจะเจ็บหน้าท้องอยู่หรอก โดนไปแบว่าเต็มๆขนาดนั้น พอแจจุงกับยุนโฮเข้ามาได้แล้วก็จะต้องเอามืออุดหูเข้าให้แทบไม่ทัน ไม่รู้คำพูดอะไรต่อมิอะไรดังขึ้นมาพร้อทีเดียว แต่เข้าใจได้คำออกมาเป็นสองประโยคซ้อนกันเป็นอย่างดี ฝ่ายได้คือได้ฝ่ายเสียคือเสีย แต่จะได้จะเสียตอนนี้คิม แจจุงก็กำลังขยับขาถอยไปชนใส่หน้าอกชอง ยุนโฮที่ดูจะขำกับสถานการณ์ป่วนนี้ไป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ไม่ใช่อย่างที่คิดนะ ไม่มีอะไรทั้งนั้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คิดยังไงก็อย่างนั้นแหละ คนเป็นแฟ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อ มีอะไรกันเหรอ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ูเหมือนคนเข้ามาอีกสองสามคนจะเป้นเพื่อนยูชอนที่พามาโรงพยาบา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ุบปากไปเล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ใจด้วยนะพอดีมาผิดจังหวะคนเขากำลังมีได้มีเสียกันพอด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ื่องแบบนี้มันยุกๆยักๆยิกๆที่ใจ มันอ่อนไหว ฟังความใครก็น่าจะใช่หมดเล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[CH.16]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ไซเลนดังขึ้นมาความวุ่นวายของนางพยาบาลชุดสีชมพูแถบฟ้าทำให้ปลายเท้าของคนสามคนต้องหยุดลงและหลีกทางให้เตียงผู้ป่วยที่มีคนนอนอ้าปากพะงาบๆกับหน้ากากออกซิเจนผ่านไปก่อน มือขาวยกขึ้นกุมขมับขึ้นทันทีเพราะอย่างไรก็ตามก็ไม่มีครั้งไหนที่แจจุงจะชอบโรงพยาบาลขึ้นมาซักนิดเดียว ริมฝีปากยังคงระดับที่เรียกว่าบึ้งเป็นปกติได้ตลอดทาง ด้านข้างทั้งสองมีชายหนุ่มที่หน้าตาดีระดับเป็นราดาช่องดังของเกาหลีได้เดินขนาบข้างไม่ห่าง หลังจากที่เสียงตะโกนมากเกินไปดังลั่นออกมาปาร์คยูชอนก็ถูกเตะโด่งออกจากโรงพยาบาลทันที ส่วนอีกคนก็คือว่าที่คู่ชีวิตของแจจุงที่เดินล้วงกระเป๋ากางเกงมาข้างหนึ่ง ส่วนอีกข้างก็หิ้วกระเป๋าของคนหน้ายุ่งอย่างไรกันล่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่วนคิมจุนซูเหรอ หายไปตั้งแต่ยืนเถียงหน้าดำหน้าแดงนั่น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้วยเพราะเป็นโรงพยาบาลเอกชนระดับนางพยาบาลแทบจะก้มกราบเท้าส่งแล้วนั้น ทั้งสามคนก็ได้มานั่งรอรถที่จะถูกขับมาเกยให้ที่ด้านหน้าของส่วนผู้เยี่ยม ไม่นานทั้งหมดก็ได้มานั่งบนรถที่เปิดแอร์เสียเย็นสบายยิ่งกว่าที่บ้านจนยูชอนเผลอยกมือลูบๆแขนที่ขนมันตั้งชันขึ้นมาเหมือนคนเจอผีตอนกลางคืน แจจุงขยับก้นให้หลังพิงกับประตูที่เป็นระบบออโต้ล๊อคมองใบหน้าของยุนโฮและเหล่มองไปทางยูชอนที่เผลอสะดุ้งใส่คนที่นั่งกอดอกถอดรองเท้านั่งขัดสมาธิอยู่ที่เบาะด้านหน้าเบาๆ ก่อนจะยกยิ้มกว้างให้แต่ดูเหมือนจะไม่ได้รับการตอบรับนอกเสียจากจะเลื่อนสายตาลงไปมองหน้าของพี่สะใภ้ที่มีมือพี่ชายวางอยู่ ไม่ซิ มันบีบที่ข้อเท้าของพี่สะใภ้เล่นไปด้วยต่างหา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ิวกัน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ของพี่ยุนโฮออกจะทำให้บรรยากาศดีขึ้นเยอะเลยพ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ระชด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พาไปกินชาบูรึ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่ะๆ ยังอุตสาห์จำได้อี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ิดไฟแดงยุนโฮโยกตัวคว้าเส้นผมของแจจุงขยี้เล่นพร้อมเสียงหัวเราะเบาๆของตัวเองไป โดยคนโดนกระทำก็ปัดมือนั่นออกแล้วส่งตาเขียวๆไปให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ประทับใจอีกออก เลยจำได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ิ๊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ูชอนกลายเป็นส่วนเกินขึ้นมาทันที แต่หากว่าเป็นยูชอนเขาก็เลยไม่ได้รู้สึกอะไรเลยนอกเสียจากทำเนียนหัวเราะไปด้วย แบบว่าขำๆไปอย่างนั้นเอง ทั้งๆในหัวของยูชอนกำลังคิดไปว่า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‘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บูอะไรว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’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ู่ด้ว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ตกลงหิวไหม ว่าไงไอ้น้องช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่ะ อ่อ ผมเหรอพ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ท่าไหร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ีแล้วไม่เปลื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งไม่ต้องเดาใช่ไหมว่าใครพูดแบบ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ชคดีว่ะ ฮ่ะ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สะใภ้ก็ ผมไม่ได้ไปปล้นธนาคารนะครับพ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เกือบ นายเคยจริงจังอะไรบ้างไหมยูช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หันหน้ามองยูชอนที่มองกลับมาเหมือนกัน ดวงตาที่แพรวระยับอยู่ตลอดเวลาทำให้ใครๆหลงใหลพอๆกับรอยยิ้มที่ใครว่าเป็นรอยยิ้มสาวละลาย แต่อะไรก็ตามท่าทางแบบนี้มันทำให้ยูชอนกลายเป็นคนเล่นไปเล่นมาตลอดเวลา แบบนี้จะไม่ให้แจจุงถามขึ้นมาได้อย่างไร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อนนี้ผมก็จริงจังอยู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รงกระตุกที่ล้อตกหลุมทำให้แจจุงหันมองยุนโฮเพียงเล็กน้อยดวงแววตาตำหนิ ยุนโฮได้แค่เพียงบีบที่ข้อเท้าของแจจุงไปเบาๆเท่านั้นเอง แต่เมื่อแจจุงหันกลับมา ดวงตาของแจจุงก็กระตุกมากกว่าที่ร่างกายที่กระตุกเพราะรถตกหลุมเมื่อครู่นี้ด้วยซ้ำไป นั่นเพราะดวงตาของยูชอนที่ยังคงวางบนใบหน้า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ขาไม่เคยมีเรื่องแบบนี้ในชีวิต ฉันไม่อยากมานั่งหัวเราะเยาะใส่ที่หลั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ึงเป็นแบบนั้นแจจุงก็หันหลบสายตามองรถที่ขับแซงไปได้ และไม่ต้องเดาอีกครั้งว่าแจจุงพูดถึงเรื่องอะไร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รัก นี่มันเรื่องของคนสองคน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บอกแล้วไ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ลืองน้ำลายหัวเรา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ปากแข็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ครับ ผมอายุขนาดนี้ไม่อยากเลิกกับใครง่ายๆหร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ำที่พูดไว้แล้ว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ดูเหมือนไม่จริงจังขนาดนั้นเลย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แทบจะเอนรวมร่างกับเบาะรถที่แสนจะนุ่มสบายเมื่อมีเสียงประสานตอบกลับมาถึงสองเสีย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ามัคค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น่นอนครอบครัวเดียวกันว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ยๆ พี่จอดหน้านี่แหล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มองจากกระจกหลังก่อนจะพยักหน้าจอดเข้าข้างทางให้คนที่บอกกะทันห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ลงตรงนี้ล่ะ จะไปส่งที่บ้านให้ ฉันไม่ได้ใจร้ายขนาดนั้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หรอกครับพี่สะใภ้ ผมเจอกิ๊กเก่า ว่าจะไปรื้อฟื้นความหลั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?!?!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อ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าร์ค ยูชอนนนนน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ากว่ามีผู้คนเดินไปทาง หากว่ามันคือกลางเมือง หากว่าแจจุงกำลังยืนตะโกนเมื่อลงจากรถได้ ตะโกนใส่หลังของยูชอนที่กำลังวิ่งไปไหนซักแห่ง ยุนโฮก็คงจะต้องลงจากรถคว้าเอวของแจจุงที่ดิ้นไปมาไม่ยอมกลางเมืองเหมือนกัน แล้วก็ลากพากันเข้ามาในรถให้เหงื่อตกกันบ้างเหมือนกัน เพราะคนที่อยู่รอบข้างเริ่มอยากจะเป็นพลเมืองดีรวมสายตามองกันมาขนาดนี้ เสื้อก็คอกว้างเหงื่อก็ออกมองแล้วเซ็กซี่ไม่หยอก คนมันก็เลยหวงหิ้วปีกปิดประตูรถโดยไว ออกรถไปได้ก็ออกไม่รีรอเลยซักนิดเดียว ดีรถที่วิ่งอยู่บนเลนปกติจะไม่เสยข้างเข้าให้ก็บุญของรถคันนี้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้องพี่ม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ากตีให้ต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อมาถึงห้องได้ก็เหวี่ยงใส่ทุกสิ่งตามนิสัยดื้อดึงของแจจุงที่แก้หายไปได้แค่ครึ่งเดียวเท่านั้น แก้มขาวป่องด้วยเพราะเจ้าตัวอมลมเข้าไปเดินไปที่ครัวของน้ำเย็นดื่มแก้ดับร้อนรนที่ใจตัว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น่า มันพูดเล่นหรอก ดูตามันก็รู้ว่าแกล้งเฉย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านั่งเร็วเดี๋ยวเหนื่อยเปลืองพลังงา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รับน้ำที่เหลือครึ่งเดียวมาดื่มจนหมด ก่อนจะตีปุๆลงที่หน้าตักตัวเองเป็นการบอกนัยว่าให้แจจุงนั่งลง ตรงตักของชายหนุ่มนี่แหละ มันออกจะนุ่มดีนะ แต่แจจุงกลับนั่งลงที่โซฟาอีกตัวแทน ปลายนิ้วก็กดรีโมททีวีดูรายการทั่วไปไม่สนใจคนที่นั่งเลิกคิ้วมองด้วยรอยยิ้มอยู่โซฟาด้านข้า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ยุนโฮ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เกลียดกัน ทำไมต้องห่วงกันด้วย เฮ้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่าเบื่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เลิกคิ้วมองคนที่พูดแต่ตามองทีวี ชายหนุ่มร่างใหญ่กว่าลุกขึ้นบังสายตาสีดำสนิทเอาไว้ แจจุงเชิดขึ้นม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ไม่ทันไร ยุนโฮก็หันหลังแล้วก็นั่งลงที่โซฟาที่แจจุงนั่ง เจ้าตัวที่นั่งอยู่ก็ตกใจยกแข้งอ้าขาจนเป็นว่ายุนโฮนั่งอยู่ระหว่างขาของแจจุงไปเสียอย่าง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บ้ารึไง มานั่งอะไรตรงนี้เล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เรียกให้นั่งด้วยกันไม่นั่ง ก็เลยมานั่งเองเลย อะไรแค่นี้ไม่เข้าใ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นั่งอะไรแบบนี้ล่ะ ลุก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จับขาสองข้างของแจจุงที่งอขิงงอข่าเอาไว้ให้มาวางไว้ที่ขาของตัวเอง ก่อนจะดึงมือของแจจุงมากอดบ่าของยุนโฮเอาไว้ อีกหน่อยก็เอื้อมดึงหัวให้มาซบลงที่ไหล่เอาไว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่ะ ลุกแล้ว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บ้าเหรอ เอาแจจุงล๊งง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~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คงอยากจะเล่นขี่ม้าส่งเมื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่ะๆ อารมณ์เสียไม่ดีน่า ไหน องค์หญิงจะไปไหนดี ม้าจะพาไป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บิกตาโต ก่อนจะกดหน้าซบลงบ่าของยุนโฮ ที่มุมปากกดยิ้มเอาไว้ ก่อนจะกระชับมือที่คล้องคอของยุนโฮให้แน่นขึ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ล่นอะไรเป็นเด็กปัญญาอ่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น่า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ดวงจันทร์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๊า แบบนั้นยังไม่กลางคืนดีเลย เอาแบบนี้ไปสวรรค์แทนแล้ว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ไงล่ะ ชองยุนโฮ สวรรค์อยู่ในห้องนอนใช่ไห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้า ฮ่า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อาแล้ว เอาแจจุงลงเร็ว หนักอ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นักก็ทนเอ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ี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นให้ได้ตลอด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ิ้วกันเดินไปเดินมาเข้าห้องโน้นห้องนี้ นี่เป็นสิ่งที่ยุนโฮทำให้แจจุงทั้งหมดมันอาจจะดูเป็นเด็กที่ไม่เข้ากับคนอายุสี่สิบปลายๆอย่างเขาสองคนแล้ว แต่การได้ทำอะไรแบบนี้มันก็ทำให้ทั้งสองคนรักกันมากขึ้นเข้าใจกันมากขึ้น มันอาจจะเล็กๆน้อยๆ แต่หากมันค่อยๆก็จะเหนียวแน่นขึ้นกว่าเดิม แจจุงลืมทุกอย่างเมื่ออยู่กับยุนโฮ แจจุงกลายเป็นผู้ใหญ่คนหนึ่งที่สดใสตามวัย แจจุงควรจะเป็นแบบนี้มาตั้งแต่ต้นแล้วไม่ใช่เหรอ ผู้ชายอบอุ่นคนนี้ควรจะได้รับรางวัลเป็นแจจุงที่รักยุนโฮหมดหัวใจและไม่มีทางว่ามันจะลดลงเลยแม้แต่น้อย คนอื่นไม่มีโอกาสนี้เพราะยุนโฮคือของแจจุงคนเดีย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ล่นกันไปเล่นกันมาก็มาจบลงที่โซฟาตัวเดิม แจจุงกำลังนั่งและยุนโฮกำลังนอนหนุนตักเอาเท้าที่สวมถุงเท้าสีดำพาดไปกับพนักโซฟาตัวติดๆกันเพราะยุนโฮเป็นคนขายาวมันก็ต้องเป็นแบบนั้นไป เสียงภาพยนตร์เรื่องเก่าๆเปิดเอาไว้ให้ได้ดูกันสองคน พรุ่งนี้ก็จะเป็นวันทำงานหนักอีกหนึ่งวันแต่ดูทั้งสองคนจะไม่เหนื่อยเท่าไหร่นัก ก็กำลังใจมันเต็มเปี่ยม จนกระทั่งเมื่อปลายนิ้วของแจจุงกำลังถูกงับเล่นอยู่นั้นเสียงกดอ๊อดที่หน้าห้องทำให้ยุนโฮที่มองดูภาพยนต์อยู่ต้องขยับสายตาขึ้นมองแจจุงที่ก้มมองลงมาเหมือนกัน เสียงที่ลอดเข้ามาทำให้ริมฝีปากของคนเป็นหมอนยกยิ้มขึ้นมา เพื่อนๆมาเยี่ยมหายังไงก็ต้องดีใ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ข้ามาก่อนซิ ฝนน่าจะตกพวกนายมากันพร้อมหน้าเลย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ยอนจุงยักคิ้วขึ้นข้างหนึ่งเป็นการทักทายก่อนจะเดินเข้าไปแบบเหมือนเป็นเจ้าของห้องเสียเอง ตามมาด้วยเอริการ์ที่วันนี้เธอไม่ได้แต่งหน้ามา เลยดูซีดๆไป และชางมินที่ชะงักมองหน้าแจจุง ก่อนจะยกยิ้มให้ แจจุงเองก็เหมือนกัน มือขาวยกขึ้นตบบ่าชางมินไปเบาๆแล้วชวนเข้าห้องหรูไปเงียบ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พี่เขา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งมินถามขึ้นมาตอนที่เข้าไปนั่งอยู่ข้างๆเอาริการ์ที่ดูจะเงียบไปหน่อย อาจจะเพิ่งเลิกกับแฟนม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เปลี่ยนเสื้อผ้า เพิ่งกลับมาจากโรงพยาบาล ยูชอนป่วยน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้าว เป็นอะ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รคสำออย ช่างเถอะ แล้วนึกยังมากันหมด เปลืองน้ำ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ยอนจุงลุกขึ้นรับน้ำดื่มสีแดงรสชาติเปรี้ยวๆไปดื่มก่อนจะเดินวนไปวนมาสำรวจข้าวของของเจ้าของห้องที่เหล่ตามองตามไปด้วย ก่อนจะผงะไปเมื่อดันเดินผ่านประตูห้องนอนที่เปิดผ่างออกมาพอดีกับกลิ่นหอมๆของผู้ชายอย่างชองยุนโฮ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็นไงฮยอนจุง สบายดีไหม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บายดีครับ แล้วพี่ยุนโฮล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ปวดเมื่อยนิดหน่อย ถูกใช้งานบ่อยไม่ไห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้อยๆ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ที่นั่งอยู่หันมาแวดใส่ตามปกติเพราะกำลังถูกอ้างอิง ริมฝีปากเชิดขึ้น ก่อนจะขยับให้ยุนโฮเข้ามานั่งเบียดด้วย ยุนโฮเป็นโรคชอบสัมผัส แจจุงเลยรู้สึกแน่นๆที่เอวนิดหน่อย โดยอาจจะนึกหวิวที่ใจเพราะเพื่อนนั่งอมยิ้มมองไปด้ว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านข้าวเย็นด้วยกันเลยนะครับ เดี๋ยวพี่จะโทรสั่งให้ เบียร์ในตู้เย็นเต็มเลย เอาซักหน่อ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ีเลยพี่ เยี่ย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ัยบ้า นั่งเงียบทำไม อกหักมารึไง ผิดปกต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อามือผลักเข้าที่มือของเอริการ์ที่วางไว้ที่ตัก มือของเธอตกลงทั้งอย่างนั้น แจจุงเลิกคิ้วมองชางมินที่ยิ้มแห้งๆมาให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ิ่งกว่าอกหักอี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ที่แหลมปรี๊ดของเอริการ์ดูแหบๆ ก่อนที่เจ้าหล่อนจะเงยหน้าขึ้นมาหาเพื่อนรักอย่างแจจุงที่กำลังมองเธอตาไม่วา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ึก ฉ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้อ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ตอนเข้ามาแจจุงไม่สังเกต เพราะแจจุงมองไม่เห็น เพราะแจจุงไม่ได้มองเธอว่าเธอกำลังเครียด เพราะแจจุงคิดตื้นเกิน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 เธ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่ายังไง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จะทำยังไงดีแจจุ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ห้ตาย ไอ้สวะนั่นมันเป็นใคร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บียร์ที่ว่าขมดูจืดชืดไม่มีดีเอาเสียเลย น้ำแข็งในแก้วทรงสูงละลายจนเป็นชั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o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้ำสีใสกับน้ำสีเหลืองของเบียร์ที่ไม่มีฟองลอยขึ้นแล้ว แจจุงใช้ปลายนิ้วเกลี่ยเส้นผมของเอริการ์ที่เปียกชื้นด้วยน้ำตาให้พ้นใบหน้าขาวของเธอเบาๆยามที่เธอกำลังหลับอยู่ที่ตักตัวเองเงียบๆ ชายหนุ่มเชิดใบหน้าขึ้นมองมือที่ยื่นแก้วน้ำหวานให้ดื่ม ก่อนจะยกยิ้มให้เพราะเป็นยุนโฮที่นั่งยองลงด้านหน้า ฮยอนจุงกับชางมินกำลังนั่งอยู่เงียบๆอยู่เหมือนกัน แจจุงถอนหายใจจิบน้ำหวานไปเพียงแค่อึกสองอึกก่อนจะยื่นให้ยุนโฮเอาวางไว้ ไม่เว้นแต่เบียร์ที่จืดชืด อาหารที่วางไว้บนโต๊ะมันก็พร่องไปไม่ถึงครึ่งราค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เล่าทุกอย่างให้ฟัง เพื่อนสาวของแจจุงคนนี้กำลังจะมีเด็กน้อยที่กำลังจะลืมตาดูโลกอีกหกเดือนเท่านั้นเอง เอริการ์เพิ่งรู้เมื่อวานเท่านั้น เธอคิดว่าคนที่เป็นพ่อเด็กจะจริงจังกับเธอหรืออะไรก็ตามเธอบอกเธอมั่นใจว่าเธอรักผู้ชายคนนั้น คนที่บอกกับเธอว่ายังไม่พร้อมหรือเป็นนัยว่าไม่ยอมรับในสิ่งที่เกิดขึ้น ทุกวันที่ผ่านมาเธอมีความสุขกับมันมาก เธอรักผู้ชายคนนั้นมากเหมือนกัน แล้วอะไรก็ตามที่ทุกอย่างเปลี่ยนไป แจจุงมองเพื่อนสาวด้วยแววตาที่สงสารจับใจ นี่เป็นเรื่องที่หลายคนกลัวกับการทุ่มเทความรักไม่เว้นแต่ตัวเอง หากว่าไม่ใช่เพราะเป็นยุนโฮแจจุงคงไม่มั่นใจขนาด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แหละความรัก มันต้องใช้สติมากกว่าที่คิดซะอีก นี่เป็นบทเรียนของเอริการ์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รุ่งนี้พาไปฝากท้องซะ อยู่แบบนี้มันไม่ค่อยจะดี ไม่ได้บำรุงอะไรซักอย่างเดีย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พูดไปก้มหน้ามองเพื่อนตัวเองไป คิ้วของแจจุงขมวดเข้าหากันตลอดเวล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จะบอกหมอว่ายังไง เรื่องพ่อเด็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งมินเดินเข้ามานั่งใกล้ แจจุงถอนหายใจ เพราะชายหนุ่มก็คิดอะไรไม่ออกเหมือน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อกว่าท้องไม่มีพ่อเอาไหม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ระชดอีก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ยอนจุงส่ายหน้า เอาหลังพิงกับโซฟา ปลายนิ้วเคาะลงที่หัวเข่าเป็นจังหวะพร้อมกับเข็มนาฬิกาที่บอกวินาท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ห้ใช้ชื่อพี่ไปก่อนไหม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ยพี่ไม่ต้องหรอก พี่กำลังจะแต่งงานกับไอ้แจมัน เดี๋ยวเป็นเรื่องหรอกน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ถือซะว่าเป็นลูกบุญธรรมไปเลยไง ดีออก ยังไงของตัวเองก็คงไม่ม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ากได้ก็หาคนใหม่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เพิ่งทะเลาะครับเพื่อน เอาเรื่องนี้ก่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ยอนจุงยกมือโบกไหว เมื่อเห็นแววว่าจะมางงมางอลกันตอนสถานการณ์เครียด แจจุงเชิดริมฝีปากขึ้นมองยุนโฮที่ยกยิ้มขำใส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ป๋าของเอริการ์จะต้องฆ่าไอ้หมอนั่นแน่ๆ ถ้ารู้ขึ้นมา ไม่อยากจะคิด ลูกสาวคนเดียว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มันน่าด่าน้อยที่ไหน ดูทำเข้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ว่ะ ด่ามันไปก็เท่านั้น ดูดิ นอนเป็นแม่ลูกอ่อนหงอยไปแล้ว จะเอาไงก็เอาเหอะ ปวดหัว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ยกเอาหมอนมาให้เพราะเห็นแจจุงเอามือบีบที่ต้นขาตัวเอง เอริการ์ก็ไม่ได้หัวเบาเหมือนนุ่น เลือดคงจะเริ่มพาลให้ขาเริ่มชาเข้าให้แล้ว ก็เลยต้องช่วยยกหัวเอริการ์นอนราบกับโซฟาเอง แล้วดึงแจจุงมานั่งบีบๆนวดกันสองคน ฮยอนจุงกับชางมินมองหน้าเหม็นเบื่อ เอาอีกแล้วคู่นี้ แทบจะกลืนไม่เข้าคายไม่ออกยังจะมาให้อิจฉาเล่นได้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งต้องไปคุยกับไอ้สวะหน้าชั่วนั่นก่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ร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เรื่องฝากท้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ตามนั้นแหล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้ว เสียสละสาม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แกยังพูดจากวนประสาทฉัน ฉันจะตัดปากแกก่อนฮยอนจุ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คุณนาย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ุดท้ายแล้วอีกวันต่อมาทั้งหมดก็มายืนหน้าสลอนกันที่สถานีโทรทัศน์แห่งหนึ่งนั่นเพราะไอ้ชั่วที่แจจุงตั้งฉายาให้นั้นเป็นดาราที่อายุยังน้อยกว่าเอริการ์ไปสองปี แล้ะกำลังจะดัง แบบนี้ก็เลยต้องตัดทิ้งเรื่องลูกไปซินะ วันนี้ทั้งหมดตามข่าวมาว่าไอ้ดาราหน้าชั่วนั่นมาทำงานเป็นดีเจรับเชิญในวันนี้ ดูพนักงานบางคนที่ตามข่าวอาจจะคุ้นหน้าคุ้นตาคนที่ยืนสวมแว่นอยู่ เพราะว่าอยอนจุงก็ไม่ได้น้อยหน้าใครในวงการนี้ และยังมีอีกสามคนที่หน้าตาผ่านเป็นดาราได้ฉลุยอีก ก็เลยเริ่มจับแขนลากไปจับกลุ่นคุยคุ้ยข่าวกันเป็นหย่อม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ให้เอริการ์อยู่บ้านนอนกินยาไปแล้วหลังจากที่พากันไปฝากท้อง ไม่วายในวันพรุ่งนี้คงจะมีข่าวลงว่ายุนโฮมีลูกแล้วแน่ๆ แต่ไม่มีใครสนใจนักหรอกเพราะทุกคนรวมถึงคุณป๋าของเอริการณ์รู้เรื่องทั้งหมดแล้ว ถึงคุณป๋าจะกุมขมับไปหลายตลบแล้วก็เถอะ แจจุงขยับปลายเท้าเดนดุ่มเข้าไปในสถานีก่อนใ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นยุนโฮต้องไปดึงแขนให้เดินช้าๆ ชางมินได้โทรมานัดดาราคนนั้นเอาไว้แล้ว พวกเขาจึงได้มานั่งรออยู่ที่ห้องรับรอง ที่ดูจะเป็นห้องสำหรับแต่งตัวมากกว่า แจจุงนั่งไขว้ห้างเกว่งไปมารอเวลาอย่างหงุดหงิด บางทีอาจจะกำลังคิดหาทางเผาบ้านไอ้ดาราคนนี้อยู่ก็ได้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่ะ สวัสดี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ยรูปร่างสันทัดสมวัยสวมเสื้อเชิ้ตลายสีดำขาวกับกางเกงยีนส์สีดำปกปิดเส้นผมด้วยหมวกไหมพรมสีเดียวกันเดินเข้ามาด้วยรอยยิ้มที่ดูหล่อสมราคาคุย แจจุงมองทอดตั้งแต่ปลายเท้าจรดตะเข็บหมวกไหมพรม ดวงตาของชายดาราดังเบิกขึ้นเล็กน้อยก่อนจะยกยิ้มขึ้นม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งงานกับเอริการ์ซะ ไปเป็นพ่อคนได้แล้ว หน้าระรื่นอยู่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ยหนุ่มดาราเบิกตาขึ้นเมื่อได้ยินคำพูดออมกาจากใบหน้าสวยๆของแจจุ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มือนเดิมไม่เปลี่ย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จำผมไม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ไม่มีเวลามาก บอกมาตกลงจะเอายังไง เพื่อนฉันท้องลูกน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ดึงแขนของแจจุงที่เหมือนจะลุกขึ้นเอาไว้ ฮยอนจุงประเมินมองชายคนนี้ด้วยสายตาเหยียดๆ และชางมินกำลังคิดว่าไอ้คนนี้ไม่เหมาะกับเอริการ์ซักนิดเดีย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่ะๆ นี่คุณพูดอะไร ผมลีมิน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ีมินไหนก็ช่าง จะเอายังไงครับน้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ยอนจุงพูดขึ้นแทนแจจุงที่ขยับริมฝีปากไปมาเหมือนกำลังจะหาคำมาด่าให้ลั่นสถานีอยู่แน่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ำเป็นด้วยเหรอครับ ผมกำลังดัง จะเอาอะไรมาทำให้ผ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๋ยวก็ไม่ดังแล้วถ้าฉันออกจากห้องนี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ขอเธอซะ เธอรักน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คุณรู้รึเปล่าว่าผ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บแบ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ีมินขยับสายตามองแจจุงที่นั่งมองหน้าของตัวเองเงียบๆ ดวตาสีดำมองลีมินไม่กระพริบ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เอายัง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ามวัน คุณไปเดทกับผมซิ แล้วผมจะบ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สิทธิ์ต่อรองด้วยรึ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กระตุกที่ริมฝีปากขึ้นมา ดูเหมือนมันจะไม่จบเอาง่ายๆนักหรอก แล้วดูเหมือนว่าคิมแจจุงที่นั่งข้างๆตัวเองอยู่ในตอนนี้กำลังคิดอะไรแผลงๆอยู่แน่ๆ คำตอบมันอยู่ที่คำว่าตกลงของแจจุงต่อไปนี้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ีมินยกยิ้มที่มุมปาก ก่อนจะมองตามแจจุงที่ลุกขึ้น ไม่ซิ เพราะทุกคนลุกขึ้นมองแจจุงกันหมดมากกว่า และแจจุงก็ย้ายก้นจะเดินออกกลับไปบริษัทแล้วด้วยนั่น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น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ีมิ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 ว่าไง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เอาไม้บรรทัดมาวัดขนาดตัวเองแล้วมันไม่พอดีกับฉัน เลยไปเสียบเพื่อนฉันแทนซิ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่าอะไร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้ำผักรวมคงจะไม่พอมั้งกับนายน่ะ ไอ้สะเออ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นุกพิลึกดีไหมล่ะ มาเจอกับคนชื่อคิมแจจุงน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ีมิ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กัดฟันกัดปากเอาไว้แล้วมาพ่นใส่หน้าของเอริการ์ที่บ้านของเธอโดยแจจุงไม่สนว่าจะมีงานรอที่บริษัทด้วยซ้ำไป แจจุงโมโหใส่เอริการ์ที่กำลังทำให้เขาต้องมาเจอกับไอ้หน้าปลาจวดที่มาขอมีอะไรกับตัวเองที่สปอร์ตขลับ แถมยังเป็นพวกเสียบไม่เลือกเพศเสียด้วย เลยไปแวดใส่เอริการ์จนเจ้าหล่อนน้ำเล็ดน้ำตาลอดออกมาอีกระรอกจนชางมินกับฮยอนจุงต้องออกปากห้ามเพราะตอนนี้คนห้ามอย่างยุนโฮต้องไปประชุมแทนคนโมโหร้ายนี่แล้ว ใบหน้าขาวแดงก่ำเพราะความเหนื่อยก่อนจะยกแก้วน้ำเปล่ากระดกดื่มแก้ปากคอแห้ง มองเอริการ์ในอ้อมกอดของฮยอนจุงที่ลูบหลังของเธออยู่เบา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บบนั้นก็ท้องไม่มีพ่อน่ะดีแล้ว มีพ่ออย่างมันเด็กมีเสนียดพอด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จเย็นๆเพื่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ชางมินบอกใส่แจจุงเบาๆ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ครเป็นเพื่อนแ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เค พี่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งมินทำหน้าเบื่อใส่ ก่อนจะเอนหลังพิงโซฟาที่มันรับน้ำหนักแผ่นหลังของชางมินเอาไว้ได้แค่ครึ่งแผ่นหลังเท่านั้น ไม่รู้จะซื้อมาทำไมนั่งพิงไม่สบา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รักเขานี่น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มันจะอยากได้ฉัน เข้าใจไหม ผู้ชายยิ่งกว่าหม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เห็นด้วยว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ยอนจุงพยักหน้าใส่หัวเอริการ์ที่เอาน้ำตาน้ำมูกน้ำลายเช็ดลงที่เสื้อตัวใหม่ของตัวเอง กำลังคิดว่าคงจะต้องส่งซักสักสอบรอบถึงจะสะอาดและสบายใจที่จะใส่ได้อีกรอบ หรือควรจะเรียกเก็บเงินซื้อใหม่ที่ยัยนี่ด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ฉันรักของฉันนี่ย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ังมาปากดีอี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ามวันเอ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ะ ลูกฉันอาจจะมีพ่อก็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พูดออกมาเสียงเบาเพราะกลัวแจจุงจะลุกขึ้นมาด่าเธออีกซึ่งมันก็เป็นแบบนั้นในทันท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ง่อีก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ึก ก็ฉ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ไม่ได้รักแก แต่มันรักนมแก เข้าใจที่ฉันพูดด่าแกไหมเนี่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ึ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ข้าใจ ฮึ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ัยบ้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จจุงขยี้หัวตัวเองจนยุ่ง ไม่สนใจโทรศัพท์เครื่องสีขาวที่มันกำลังสั่นจวนจะตกลงพื้นด้วยซ้ำไปว่าจะเป็นยุนโฮโทรมาหาด้วยความเป็นห่วง สองมือเท้าสะเอวเมื่อลุกขึ้นมองเอริการ์ที่แทบจะเอาขาเกี่ยวฮยอนจุงแล้วรวมร่างเป็นเนื้อเดียวกันไป ชางมินเริ่มจะขำออกมาแล้ว เพราะที่แจจุงเป็นแบบนี้ก็เพราะเป็นห่วงเพื่อนอีกนั่นแหละ เขาก็เลยได้แต่ยกแก้วน้ำเปล่าขึ้นมาบ้าง เผื่อมันจะหายใจหายคอดีขึ้น คนเดินเป็นหนูติดจั่นก็เหล่มองเอริการ์ที่ทำหน้าตาซึมน้ำตาย้อยลงแก้มขาวๆที่มันซีดเซียวไปไม่น้อยไปด้วย แล้วก็ฮึกฮัดอยู่แบบนั้นนานกว่าห้านาทีได้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ื่อหลานเพื่อลูกฉ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ูกบุญธรรมแกไง นะแจจุง ฮึก ฉันจะได้สบายใจ ลูกจะได้แข็งแร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ก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ึ้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ามวัน ถ้ามันตายเพราะฉันเผลอบีบคอมัน อย่ามาโทษฉันแล้ว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[ CH.17 ]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ึ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ันรองเท้ามันเงาจากการจัดสีทำความสะอาดทุกวันนั้นเดินไปตามทางพื้นปูไม้ปาเก้เงาสีน้ำตาลแดงที่มันเป็นเส้นทางยาวมีห้องมากมายเรียงรายกันกว่าสิบห้องตามลักษณะที่เรียบหรู เรียวขายาวที่สวมสเล็กสีดำนั้นก้าวไปอย่างเชื่องช้า สองมือล้วงกระเป๋าด้วยความมั่นใจ ชายเสื้อสูทที่สวมอยู่สะบัดไปมาเมื่อเดินสวนทางกับคนที่พักอยู่ที่นี่ ดวงตาของบุคคลที่เดินสวนนั้นก้มงุดเมื่อสบกับดวงตาคมๆที่หยุดมองป้ายชื่อห้องที่เป็นตัวเลขสวยเรียงกันสี่ตัวด้านในสุด ลมแรงจะหน้าต่างของชั้นปัดจนเส้นผมสีดำสะบัดเบา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ายนิ้วกดลงที่อ๊อดให้คนที่เอยู่ในห้องออกมาเปิดเผชิญหน้ากับบรรยากาศอันเงียบครึมนี้ ดวงตาคมคายก้มมองปลายรองเท้าที่ขยับเล็กน้อยเมื่อได้ยินเสียงจากคนด้านใน มุมปากหยักกดยิ้มและจางหายไปเมื่อบานประตูตรงหน้าเปิดออก ดวงตาลึกคมคายสะกดมองคนตรงหน้านิ่งผิดกับเจ้าของห้องที่เบิกตากว้างสะดุ้งจนเผลอก้ามถอยหลังไปกว่าสองก้าว มันเป็นการแสดงท่าทีที่เกรงกลัวกับคนตรงหน้า มือที่ล้วงกระเป๋าอยู่นั้นขยับออกมา ดวงตานั่นก็ยิ่งเปิดกว้างก่อนจะยกสองมือสองแขนขึ้นยกปิดใบหน้าและลำตัวที่ย่อลงเหมือนพยายามจะหลบอะไรบางอย่า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ั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ี๊ด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ี๊ด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กใจหมด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ครว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ร่างสะดุ้งเฮือกจากหน้าจอทีวีที่กำลังฉายภาพเลือดกระเด็นและตัดไปเป็นฉากคนสองคนกำลังนั่งคุยกันที่ร้านกาแฟ ริมฝีปากหอบหนักก่อนจะหันไปทางด้านประตูห้องที่มีเสียงกดอ๊อดเรียกตั้งแต่เมื่อครู่แล้ว ชายหนุ่มรูปร่างดีเดินผ่านกรอบรูปของตัวเองที่มันเป็นปกนิตยสารชื่อดังโดยมีชื่อของเขาติดอยู่ตัวใหญ่ว่า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‘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ีมิ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เป็นใ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ประเมินภาพชายชุดสูทลายทางสีดำเทาที่ส่งดวงตาคมๆมาให้ ลีมินจำไม่ได้เสียด้วยซ้ำไปมาเขาพบชายหนุ่มที่ดูภูมิบานคนนี้ที่ไหนหรือเคยรู้จักอย่างไร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ยุนโฮ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ริมฝีปากนั้นปล่อยเสียงนุ่มออกมาตอนที่ใช้มือผลักไหล่ของลีมินเบาๆให้ขยับออกห่างเปิดทางให้เขาสามารถเข้าไปในห้องนี้ได้ มือที่ใช้แตะต้องลีมินนั้นขยับขึ้นมาปัดถูที่กางเกงเหมือนเป็นการเช็ดสิ่งเปรอะเปื้อนทั่วๆไปเวลาหาผ้าสะอาดๆเช็ดไม่ได้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้องใช้ได้นะ แต่ตกแต่งไม่เข้าทีเข้าทางเสีย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คุณเป็นใครมาเกี่ยวอะไรกับห้องของผ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มือของลีมินจับที่มือของยุนโฮ เมื่อดูเหมือนชายหนุ่มร่างใหญ่นี้จะจับเข้าที่กรอบรูปของตัวเองที่มันตั้งสง่าอวดความดังของเขา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จะแจ้งตำรวจฐานะบุกรุ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เป็นคนเปิดประตูให้ผมเอง กล้องวงจรปิดก็น่าจะบอกแบบนั้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ำรวจไม่ได้โง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ว่าคุณโง่มากกว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ุนโฮสะบัดมือและเดินไปนั่งเหยียดขาพาดไว้บนโต๊ะที่มีจานขนมเค้กอยู่ ปลายเท้าของยุนโฮเกือบจะเลยไปถึงปากแก้วน้ำของลีมิน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ง่จนไม่รู้ว่าผมเป็นใคร มาทำอะ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บอกมาซิว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!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ุนโฮไม่ได้แสดงอาการสะดุ้งหรืออะไรก็ตามที่ได้ยินเสียงของลีมินที่ตะโกนออกมาดังลั่น เขาเพียงยกแขนและเลิกแขนเสื้อมองนาฬิกาข้อมือที่บอกว่ายุนโฮเสียเวลามาพอสมควร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กเป็นใคร มาทำอะไรของกู ไม่ทรา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ีมินกำลังค่อยๆพูดจาน่ารังเกีบจออกม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จะนับจนกว่าจะครบห้า ถ้าคุณไม่บอกว่ายกเลิก ผมจะไม่ปล่อยให้คุณสบ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มันเรื่องอะไรกับมึง เลิกอะไร กูจะไปเลิกอะไรของมึ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ึงคิดว่ามึงเป็นใ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็นเทวด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ีมินหัวเราะออกมาเสียงดังพร้อมดวงตาเหยียดที่สดับฟังคำพูดของยุนโฮที่ดูจะเพ้อเจ้อเสียเหลือเกินชายหนุ่มคิดว่าถ้ายุนโฮเป็นเทวดาตนเองก็คงจะเป็นพระเจ้าคุมเทวด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ึงต้องบ้าแน่ๆ กูจะโทรแจ้งตำรวจ ถ้ามึงไม่ออกไป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ชองยุนโฮ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ุนโฮลุกยืนขึ้นดึงชายเสื้อสูทลงอย่างเชื่องช้าเหมือนในเวลาเขาแต่งตัวในตอนเช้า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จำชื่อผมไว้นะคุณลีมิน คุณจะต้องไม่ลืมชื่อของผมแน่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ูจะจำชื่อมึงทำเพื่ออะไร มึงเป็นพ่อกูหรือไงห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บอกแล้วว่าผมเป็นเทวด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หัวเราะที่ลำคอนั่นทำให้ลีมินฉุนขาด ทำไมชายหนุ่มจะต้องเต้นร้อนเป็นไฟลุกขึ้นมาขนาดนี้เมื่อเห็นดวงตาคมของยุนโฮไล่มองเขาตั้งแต่หัวจรดเท้าเหมือนกับที่เขามองตอนยุนโฮในคราแรกที่ได้เข้ามาในห้องแบบนี้ มือของลีมินกำหมัดแน่นก่อนจะยกขึ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ลั๊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ซีดส์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งไม่ใช่แน่ๆถ้าหากยุนโฮจะเป็นฝ่ายที่จะต้องเจ็บปวด หมัดหนักที่พุ่งเข้ามา ยุนโฮจับเอาไว้จนต้องก้าวถอยหลังตั้งตรงก่อนที่เขาจะสวนหมัดลงที่ข้างมุมปากของลีมินอย่างพอดิบพอดีและแรงพอที่จะทำให้ลีมินรับรู้สึกถึงกลิ่นคาวเลือดในอุ้งปากของตนเองและแรงกระแทกนั่นที่ทำให้ล้มลงพื้นแข็งไปอย่างรวดเร็ว ปลายเท้าของยุนโฮขยับเข้าหาทำให้ลีมินต้องขยับตัวถอยกับพื้นแบบนั้น ดวงตาสีดำของยุนโฮก้มมองลงมานิ่ง นั่นแทบจะทำให้ลีมินตัวสั่นได้กับผู้ชายคน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ก็บความฝันของคุณไปปลูกมันฝรั่งที่บ้านนอกแล้วกันคุณลีมิน นี่ถือว่าเป็นความปราณีสำหรับคนอย่างคุณ ที่มายุ่งกับคนรักของผม อย่างแจจุง คนที่เอาอยู่คือผมคนเดียว คุณทำมันไม่ได้หร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แสยะยิ้มออกมาปล่อยให้ลีมินเบิกตาตะลึงกับสิ่งที่หวนรำลึกเข้ามาในสมอง ลีมินลืมไปว่าชองยุนโฮคือคู่หมั่นของคิมแจจุงที่หมายตาไว้ เรื่องทั้งหมดถูกเฉลยออกมาตอนที่ยุนโฮเดินออกจาห้องไปแล้ว ลีมินขบริมฝีปากแน่นก่อนจะกำหมัดตีอกชกหัวด้วยความเจ็บใจที่เขาไม่สามารถจะทำอะไรกับชองยุนโฮคนนี้ได้นอกจากตัวเองจะเจ็บตัวแค่เพียงคนเดียวเท่านั้นแล้ว ศรัทตรูก็ดันมาหาถึงทีเสียด้วย แบบนั้นยิ่งรู้สึกคับแค้นใจจนตัวสั่นดวงตาของลีมินถึงได้วาวโรธขึ้นมาจนมันอาจจะเป็นสีแดงเลยก็เป็นได้ ถึงจะอย่างนั้นบานประตูเดินก็เปิดเข้ามาอย่างไม่มีปี่มีขลุ่ยด้วยคนเดิ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ลืมบอก อย่าลืมรับโทรศัพท์ล่ะ อีกห้านาที มีข่าวดีสำหรับคุณน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ุนโฮมองลีมินด้วยรอยยิ้มสบายๆของเขาผิดกับเมื่อครู่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ก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ดึงมากล่ะผมน่ะ เดี๋ยวจะไม่มีอะไรบังแดดตอนไปทำไร่ทำนาที่บ้านน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มึง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ีมินตัวหอบโยนก่อนจะเดินไปปิดประตูล๊อคเอาไว้เสียงดังโดยไม่สนใจว่าคนจะรู้ว่าเขาเป็นดาราดังในตอนนี้ที่เขาชอบโอ้อวดไปทั่วคอนโดนี้ ปลายเท้าแตะเข้าที่รองเท้าที่เขาวางเรียงเอาไว้เป็นอย่างดีจนมันกระจัดกระจายไปทั่ว แถมยังคว้าแก้วน้ำที่เต็มด้วยน้ำหวานนั้นกระแทกเข้าฝาผนังเป็นการระบายอารมณ์โกรธของเขาเองอย่างเกรี้ยวกราด ห้องที่ดูสะอาดกลับกลายเป็นห้องที่เละเทะเต็มไปด้วยเศษแก้วเศษของแตกเต็มไปหมด ไม่นานนักที่เสียงโทรศัพท์ที่ตกอยู่ที่ซอกโซฟาที่ลีมินนั่งกุมหัวดังขึ้น มันเต็มไปด้วยคำพูดที่พาลให้ชายหนุ่มต้องอยากจะตะโกนร้องให้ดังมากกว่าเดิ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ีมิน นายหมดโอกาสแล้ว นายกลับบ้านนอกนายไปเถอะ วงการนี้ไม่เหมาะกับนายแล้วลีมิ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มายความว่ายังไ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ู้จัดการของลีมินเพียงแต่ถอนหายใจใส่โทรศัพท์ก่อนพูดออกมาให้ลีมินต้องตาแดงก่ำน้ำตาแทบจะไหลออกมาในเวลา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ไม่ควรจะทำร้ายตัวเอง นายไปทำอะไรใครไว้ลีมิน วงการนี้ถ้าหมดคนสนับสนุนจากคนใหญ่คนโตนายก็หมดโอกาส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ทำได้แย่จริง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ีมินไม่ได้ปล่อยให้ผู้จัดการได้บอกอะไรมากไปกว่านี้ เขาทิ้งโทรศัพท์ไปแบบเดียวกับแก้วน้ำ ชิ้นส่วนทั้งหมดตกพื้นละเอียด มือของลีมินกำแน่นจนแดงก่ำเหมือนใบหน้าที่มีน้ำตาไหลออกมาเป็นสาย ริมฝีปากเม้มแน่นจนกรามปูดให้เห็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อ้ชองยุนโฮ มึ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งไรเสียงตะโกนของลีมินก็ส่งไปไม่ถึงใคร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ขับรถออกมาด้วยรอยยิ้ม ชายหนุ่มเพียงแค่เป็นคนปกติที่ไม่มีแค่ด้านดีที่แจจุงหรือใครๆเห็นเพียงด้านเดียว ก็เหมือนกับแจจุงที่มีหลายมุมกับเพื่อนๆและมุมสำหรับตัวของยุนโฮเท่านั้น ยุนโฮรู้จักดีกับเจ้าของบริษัทดาราดังที่เป็นต้นสังกัดของลีมิน แค่เพียงมดกัดใส่แขนของแจจุงยุนโฮยังรู้สึกไม่ดีแล้วนับประสาอะไรกับคนๆหนึ่งที่จะมายุ่มย่ามกับคนรักของเขา เพียงเหตุผลงี่เง่าเรื่องหนึ่งยุนโฮก็ย่อมจะไม่ยอม แต่เพียงยุนโฮไม่ได้ทำให้มันวุ่นวายเป็นเรื่องใหญ่เรื่องโตมากไปกว่าทำให้มันหายไปเงียบๆก็พอแล้ว เรื่องเล็กน้อยแค่นี้ไม่จำเป็นเลยที่ยุนโฮจะต้องเหนื่อยไปมากกว่านี้อีกแล้ว แค่คำพูดไม่กี่คำกับโทรศัพท์เครื่องเดียวก็เกินพอสำหรับชายหนุ่มจริง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วามน่าหวาดกลัวของยุนโฮคือความเงียบนี่เองซึ่งกับแจจุงความน่ากลัวของแจจุงคือความเด็ดเดียวรุนแรงด้วยคำพูดเช่น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ายไปไหนมา รู้ไหมว่ามันวุ่นวายแค่ไหน กลัวบริษัทจะมีขาแล้ววิ่งหนีไปรึ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อย่างไรคิมแจจุง ไม่ทันจะลงจากรถเสียด้วยซ้ำไป ยุนโฮก็ได้ยินเสียงที่เจ้าตัวยืนพิงเสาหน้าบ้านของเอริการ์มาก่อน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เดี๋ยวคุณพ่อคุณแม่แจจุงจะไม่ยกแจจุงให้น่ะซิครับ ถ้าไม่ทำงานจะแย่เอ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ต่ก็ด้วยคำพูดของยุนโฮแจจุงก็เปลี่ยนหน้าบูดกลายมาเป็นหน้าแดงๆได้เหมือนกันนะ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อกมาทำไมครับ อากาศร้อนออกหรือออกมา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ออกมารับ เบื่อเอริการ์ด้วย งอแงอยู่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หยิบจับของท้ายรถไปหัวเราะไปด้วย ก่อนจะมีมือขาวๆมาช่วยหิ้วถุงกระดาษที่บรรจุขนมเค้กเอาไว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คยได้ยินหรือครับ คนท้องอารมณ์จะแปรปรวนง่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ยกยิ้มกดริมฝีปากใส่หน้าผากตนคิ้วยุ่งก่อนจะเอียงหน้าให้คนหน้ายุ่งกดริมฝีปากลงที่ข้างแก้มเบาๆทั้งสองข้าง ชื่นใจกัน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แหละความน่ากลัวของผู้หญิ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ขยับนั่งลงที่ขอบท้ายรถที่เปิดเอาไว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นาดนั้นเลยเหรอ ไม่หรอก เอริการ์ปกติน้องเขาก็เป็นคนอารมณ์ด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ารมณ์ดี มองโลกแง่ดีเกิน ก็เป็นไงล่ะ ไม่เอาไม่พูดแล้ว พูดแล้วเครียด แล้วงานที่บริษัทเป็นไงบ้า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ีครับ ดีมากๆ ราบรื่นสุด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ูดเหมือนหุ้นขึ้นเลย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น่นอน ยิ่งกว่าขี้นอี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ี้โม้จริง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เอาแขนพาดลงที่ลาดไหล่ของแจจุงในตอนที่พากันเดินเข้าไปในบ้าน รอยยิ้มของชายหนุ่มมีเหมือนปกติดีทุกอย่าง แจจุงยกยิ้มให้ตอนที่เดินไปรินน้ำหวานที่อยู่ในตู้เย็นทำเหมือนเป็นบ้านของตัวเองเสียอย่างนั้น ชางมินที่กำลังนั่งขัดสมาธิอ่านหนังสือเอาหลังพิงโซฟาที่มีเอริการ์นอนงุงงิ้งกับฮยอนจุงที่ขยับแขนไปด้วยความรำคาญนั้นเชิดหน้าขึ้นมองเรียวขาสองคู่ที่เข้ามานั่งโซฟาอีกที่หนึ่งแบบแนบชิดกัน ดูเหมือนชางมินจะค่อยๆเริ่มชินตากับการกระทำที่ไม่สนใจว่ามันจะหวานออร่ากระจุยกระจายแค่ไห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ยุนโฮ คุณพ่อคุณแม่ท่านได้โทรไปหาบ้างรึเปล่า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ุนโฮพยักหน้าขณะที่กำลังดื่มน้ำที่ดูเหมือนจะหวานกว่าปกติหลายเท่าตัวเพราะคนหยิบยื่นให้คือคนที่ชายหนุ่มรักมากน่ะซิ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งนั้นเหรอครับ ผมจะได้จัดการให้เรียบร้อยเรื่องบริษัทวายเจย์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ว่าก็ดีนะ เพราะมันคงจะยุ่งตอนนี้น้องจุนซูจะเข้ามาฝึกงานแล้วใช่ไหม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ูเหมือนประโยคนี้จะมีไว้เพื่อคนที่กำลังกดรีโมทเปลี่ยนช่องทีวี ดวงตาสีดำชะงักก่อนจะทำหน้าเบื่อเมื่อนึกถึงเรื่องเหนื่อยที่จะมีไม่เว้นวันแน่ๆ ไหนจะเรื่องที่ต้องไปเดทกับไอ้หน้าปลาจวดอีก นั่นเพราะแจจุงไม่ได้รู้เลยว่ายุนโฮได้ทำอะไรไปบ้า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ู่แค่ปีหนึ่งจะขึ้นปีสอง มีน้ำหน้าจะทำงานใหญ่โต ไม่ฝึกงงฝึกงานก่อน คุณพ่อคุณแม่เอ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พ่อคุณแม่ใหญ่คงจะปลิ้มน่าดู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ไม่จำเป็นต้องระแวงเคลือบแครงในใจ แจจุงปล่อยมือจากทุกสิ่งอย่างเมื่อเขาค้นพบทางของตัวเอง ชายหนุ่มเจอสิ่งที่มั่นคงพอที่จะไม่ทำให้เวลาพูดถึงพ่อแม่ที่เลี้ยงดูมานั้นต้องรู้สึกเจ็บที่ใจอีก และแจจุงก็ดีใจมากพอที่พ่อแม่แท้ๆของแจจุงต้องการแจจุงมากเช่นกัน เขาแค่คิดในแง่ดีว่าเขาคือคนที่โชคดีที่สุดแล้วในตอนนี้ ถึงจะแอบแขวะใส่พ่อแม่บุญธรรมบ้างตามความเคยชินก็เถอะ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้องเขาคงตั้งใจจะทำจริงก็ได้นี่ครับ ไปว่าน้องเขาอะไรขนาดนั้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ยุนโฮจะไปรู้อะไร แจจุงเจอมาทั้งชีวิต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่านนี้คงไปเลี้ยวเล่นไปวันๆ ไม่ก็คงยืนด่าพ่อน้องชายปาร์คยูชอนอยู่ล่ะมั้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อจริง ไม่เจอมันเลยแห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ตายง่ายๆหรอกน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ายยากจริงๆเลย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อนเช้าคิมจุนซูถูกใครๆมองและซุบซิบสุมหัวกันในโต๊ะใต้ร่มไม้ของคณะ เพียงแค่ชายหนุ่มก้าวลงมาจากรถคันสีแดงสดที่ใครๆก็เห็นว่าคนขับเป็นชายหนุ่มหน้าตาดีสวมแว่นกันแดดสีดำสนิทที่เต็มไปด้วยรอยยิ้มขณะที่เลื่อนกระจกมาโบกมือบ๊ายบายให้คนที่ไม่แม้จะหันมองเสียด้วยซ้ำไป ใครๆก็รู้ว่าทั้งสองคนนั้นมาด้วยกันด้วยฐานะอะไร ถึงมันจะดูขัดๆไปบ้างแต่ไปมาๆแล้วการที่บางช่วงกลางวันปาร์คยูชอนที่เดินยิ้มตามหลังคิมจุนซูแล้วแถมยังช่วยถือหนังสือเรียนไปด้วยนั้นมันดูเหมาะดีออกไม่ใช่เหร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ล้วทำไมฉันต้องตายง่าย ฉันอายุ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20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ู่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ยอกนั่งหัวเราะกับหนังสือการ์ตูนไปด้วย จุนซูวางหนังสือก่อนจะนั่งลง ไม่นานนักที่จุนซูจะเห็นฮันดองริมบุ้ยปากไปทางด้านข้างของตนเอง แต่จุนซูก็ไม่ได้สนใจจะมองเพราะชายหนุ่มรู้ดีว่าเป็นใคร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วัสดีฮะพี่ยูชอน มาไวจังเลย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ของยูยอกนำร่องมาตามด้วยดองริมและฮวางมิน ยูชอนพยักหน้ารับก่อนจะขยับเข้าไปในชิดจนกระแทกใส่ร่างของจุนซ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งดีๆมันจะเป็นอะไรไหม แล้วคณะตัวเองไม่ไปนั่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ากนั่งใกล้แฟนจะทำไมเล่า ใจร้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ริงไหมครับจุนซูใจร้ายกับพี่จั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ยอกหัวเราะกับฮวางมินจนจุนซูเอาเท้าเตะใส่หน้าแข้งไปคนละทีแก้ขัดใจที่เพื่อนมีท่าทางจะเข้าข้างไอ้คนเล่ห์จัดคน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กล้จะสอบแล้ว ไม่ไปองไปอ่านหนังสือให้มันประเทืองปัญญาบ้าง วันเอาแต่ตามอยู่นั้นแหละ ไม่มีอะไรอย่างอื่นทำแล้วรึ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จุนซูคงจะเหนื่อยจนน้ำเสียงอ่อนลงๆเรื่อยๆ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หนีไปไหนหรอกน่า อ่านหนังสือซะบ้า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็นห่วงเหรอครับน้องจุนซู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ากจะให้ตอบไหมล่ะ จะตอบให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ยกมือขึ้นทั้งสองข้างก่อนจะส่ายหัวไปมาด้วยรอยยิ้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ยกยิ้มกับดวงตาเรียวเล็กที่กำลังขยับซ้ายขวามองหนังสือที่เอาขึ้นมาอ่าน ชายหนุ่มรู้ดีว่าจุนซูตั้งใจเรียนมากแค่ไหนถึงเหตุผลของการตั้งใจมันจะมาจากที่มาคือคิมแจจุงพี่ชายต่างสายเลือดก็ตามแต่สุดท้ายมันก็คือผลดีของจุนซูทั้งนั้น เมื่อเช้าที่ผ่านมาจุนซูไม่ได้หลบหายไปไหนเสียก่อนที่ยูชอนจะไปรับที่บ้าน เขาแค่เพียงเห็นดวงตาของจุนซูที่ดูจะตกใจที่เห็นเขานั่งดื่มกาแฟรอกับคุณแม่ที่ดูสวยไม่สมวัยเท่านั้น และเจ้าตัวก็มานั่งทานขนมปังดื่มโกโก้ร้อนไปเงียบๆ จนยูชอนพามาส่งที่คณะนี่เอง แบบนั้นมันก็ดีกว่าจะมานั่งทะเลาะยั่วโมโหกันทุกวันไม่ใช่เหรอไง ถึงแม้ว่ายูชอนจะรู้ดีว่าจุนซูอยากจะบีบคอเขาทุกเมื่อเวลาที่นึกถึงเหตุการณ์ที่โรงพยาบาล ดังนั้นยูชอนจะไม่เอ่ยถึงมันอี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กล้เวลาเรียนแล้ว ไปเรียนได้แล้วไป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ใช้มือที่ถอืหนังสือดันไหล่ของยูชอ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ล่กันเลย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 ถูกแล้วที่คิดแบบนั้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จร้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ถอนหายใจ เขาควรจะทำตัวแบบไหนถึงจะถูกกับสถานการณ์แบบนี้ ทุกๆวันเขาหมดซึ่งความเป็นตัวเองเพราะผู้ชายคนนี้แล้ว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 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งน้อยก็น่า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อนกลางวันจะโทรหาถ้าเลิกแล้ว ยังไงก็จะมากินข้าวด้วยใช่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๊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เคไม่ม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ย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ใช่แบบนั้น แค่แปลกใจ ก็ไม่คิดว่า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ยิ้มเยาะใส่ยูชอ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นี่ก็แปลกนะ ฉันไม่มีแรงที่ไหนมานั่งเถียงคอเป็นเอ็นกับนายทุกวันหรอ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ูชอนยกยิ้มให้ก่อนจะพยักหน้าเข้าใจ มือขาวของยูชอนยื่นกระดาษไปให้จุนซูหนึ่งแผ่น ซึ่งคนรับเก็บเอาไว้ไม่ได้ถามคำถามอะไร ซึ่งมันอาจจะรู้สึกเจ็บหน่อยๆเมื่อเห็นสายตาทิ่มแทงไปด้วยความอยากรู้อยากเห็นของเพื่อนๆ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ได้แล้วฉันจะไปเรียนแล้ว ไม่อยากจะนั่งด้านหลั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แล้วครับ ตั้งใจเรียน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ู้แล้ว ไม่ต้องสอนหรอกน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ื่อนๆอีกสามคนเลิกคิ้วมองริมฝีปากของคิมจุนซูที่ยิ้มออกมาขณะที่กำลังเลื่อนเก้าอี้ที่ห้องเล็คเชอร์ขนาดใหญ่ด้วยความแปลกใจ หรือนั่นเพราะเพื่อนของพวกเขาทั้งสามคนกำลังอินเลิฟกับพี่ยูชอนแต่มันก็ไม่น่าจะใช่เท่าไหร่ เพราะดูเหมือนทั้งสองคนจะยังคงซึ่งบรรยากาศแปลกๆอยู่ นั่นหมายถึงถ้าภาพลักษณ์มันดูออกมาเป็นแฟนแต่เมื่ออยู่ด้วยกันได้ยินการสนทนากันมันออกจะดูเหมือนคนกวนกันไปกันมามากกว่า แต่อีกนั้นเองที่คิดว่าหรือพวกเขาสองคนสื่อสารกันแบบนี้ไม่เหมือนที่เห็นคู่รักทั่วๆไปเขาทำเหมือนที่เค้าเรียกอะไร ภาษาใจนั่นหรือเปล่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ก็นะผลมันมาแสดงเข้าตอนกลางวันนี่แหละ รอยยิ้มของคิมจุนซูมันเป็นแบบนี้นั่น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บบไห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บบนี้ไ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อ จะดี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วางมินที่ดูเป็นคนแต่งตัวแรงๆแต่สายตาตอนนี้ไม่ได้แรงเท่ากับตอนนี้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ๆซิ กลับเถอะ ฉันว่ามันก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ื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ยอกพยักหน้าเห็นด้วยกับคำพูดของดองริม ทั้งๆที่ดองริมพูดไม่จบประโยคด้วยซ้ำไป พวกเขามองจุนซูที่กำลังจับเสื้อเชิ้ตสีส้มขึ้นมามองด้วยรอยยิ้มกับพนักงานห้างที่สวมสูทสีน้ำเงินเข้มที่กำลังป้อล้อชวนเชิญให้ซื้อเสื้อที่จุนซูถือไม่หยุดไม่หย่อ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๋ยวฉันเลี้ยวข้าว เอาไหม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ท่านั้นเองที่จุนซูกดยิ้มที่มุมปาก ก็เพราะเพื่อนๆเห็นแก่กินพร้อมใจยิ้มแล้วพยักหน้า หันไปเลือกเสื้อผ้าเหมือนเดิม ไม่สนใจแรงสั่นของโทรศัพท์มือถือที่กระเป๋าเลยซักนิดเดีย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ดองริม นายว่าพี่เขาจะโกรธ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ดองริมที่กำลังเล็งราคากางเกงยีนส์หันมองจุนซูที่เข้าห้องลองเสื้อไป ก่อนจะขยับริมฝีปากไปมาเหมือนไม่แน่ใจ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ว่าพี่เขาจะรอไหม ฉัน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 เป็นฉันไม่รอแล้ว แต่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ย ก็เป็นไปได้หมด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วางมิ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ว่าไง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เหรอ ยังไงก็ตามนายโดนแกล้งแบบนี้นายจะโมโหไหม เป็นฉัน โมโหแน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ยอกพยักหน้าอีกทีด้วยเพราะเห็นด้วย อย่าว่าแต่พี่ยูชอนเลยใครๆก็ต้องโกรธ เล่นโทรบอกให้ไปรอที่ห้องอาหารคณะแล้วสั่งอาหารเพี๊ยบแล้วก็ไม่ไป มาเดินห้างเล่นแบบนี้เนี่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แต่บุญกรรมแล้วกัน แต่ยังไงวันนี้ฉันกะถล่มจุนซู เพราะนานทีเลี้ยง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าควรจะเลือกร้านแพงๆหน่อย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น่นอน ฮ่า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มจุนซูนั่งลงที่เบาะนุ่มที่ร้านปล่อยให้เพื่อนๆสนุกสนานกับการเลือกเสื้อผ้าที่มันผ่านมากว่าชั่วโมงสำหรับการนัดหมายใครบางคนทานอาหารกลางวันแล้ว ริมฝีปากยกยิ้มกับโทรศัพท์มือถือของตัวเองที่มันเงียบลงไปกว่าสิบนาทีได้ ตัวเลขที่บอกว่าปลายสายโทรหายี่สิบกว่าครั้งนั่นทำให้จุนซูอยากจะหัวเราะออกมาดังลั่นร้าน ชายหนุ่มคิดเพียงแต่ว่าเขาสะใจที่เห็นเหตุการณ์เป็นแบบนี้ ในเมื่อยูชอนทำให้เขาขายหน้าได้ เขาก็ทำได้เหมือนกัน ก็อยากจะโง่เชื่อคำพูดของจุนซูเองทำไมกัน คิดแล้วก็อารมณ์ดีมากโข ทั้งๆที่จุนซูเองบางครั้งเขาต้องปัดความรู้สึกผิดในตอนที่ลองเสื้อออกไปหลายครั้งอยู่เหมือน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แค่เห็นความดีตอนไม่มีใครเท่านั้นเอง มันลบความโกรธออกไปไม่ได้หรอก</w:t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ตอนเย็นในวันเดียวกันนั้นเองที่คิมจุนซูต้องยืนหน้านิ่งอยู่กับโต๊ะอาหารที่มันเต็มไปด้วยอาหารที่จำได้ว่ามันคือรายการอาหารที่ชายหนุ่มสั่งยูชอนเอาไว้เมื่อกลางวัน มันมากพอที่จะจัดวางเรียนจนเต็มโต๊ะสำหรับคนทานอาหารประมาณแปดคนได้ ริมฝีปากเม้มเข้าหากันแน่นก่อนจะเงยหน้าขึ้นมองคนที่นั่งเงียบอยู่กับเก้าอี้ตัวที่สองที่กำลังนั่งถือช้อนและส้อมเอาไว้ เหมือนกับว่ากำลังทานอาหาร ดวงตาของจุนซูมองไปรอบๆไม่เห็นเงาของบิดามารดาของตนเองหรือแม้แต่คนใช้ซักคนเดียว ไม่รู้อะไรก็ตามแต่จุนซูรู้สึกกลัวขึ้นมา แต่ชายหนุ่มคือคิมจุนซ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าทำไม ไม่ได้บอกให้ม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จุนซูขยับปลายเท้าเข้าไป แต่ชายหนุ่มต้องสะดุ้งเมื่อยูชอนวางช้อนลงจานที่มีเม็ดสาวเรียงสวยด้วยเสียงอันดัง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พอใจฉันอย่างนั้นเหรอ นายมีสิทธิ์อะ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กลืนน้ำลายลงคอ เมื่อเห็นสายตาของยูชอนที่ไม่ได้มีความโกรธแต่เขากำลังทำสายตาที่ผิดหวังและท้อแท้ออกม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ลิกกันเถอ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ดวงตารีเล็กของจุนซุเบิกกว้างเมื่อได้ยินเสียงแผ่วเบาเหลือเกินออกมา แต่จุนซูได้ยินชัดเหมือนยูชอนมาตะโกนใส่หูเสียด้วยซ้ำไป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เกิดมันลำบากนัก ก็เลิกกันเถอะ ไม่มีอะไรดีไปกว่านี้อีก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คิดว่าน้องจุนซูจะต้องดีใจ ที่พี่แพ้ เอาเป็น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ยอมแพ้แล้ว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ลุกขึ้นถอนหายใจ มองใบหน้าของจุนซูที่เหมือนจะพูดอะไรบางอย่างแต่กลับพูดไม่ออ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กำลั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กรธ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ท่าที่จำได้พี่ไม่เคยโกรธน้องจุนซู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ขมวดคิ้ว กำมือสองมือเข้าหากันแน่นมองจานอาหารที่ว่างเปล่า ร่างของปาร์คยูชอนเดินมาอยู่ด้านหลังของจุนซู ใบหน้าของชายหนุ่มหันออกไปด้านนอกแทนที่จะมองแก้มแดงของจุนซ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ของจุนซุแหบพร่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าหารพี่คิดว่าจุนซูอาจจะหิวเลยเก็บมาให้ คิดว่าจุนซูชอบ ถ้าไม่ทานหรือรังเกียจก็เอาไปทิ้งเลยนะครับ พี่ไปแล้ว รักษาตัว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ฟันขาวขบริมฝีปากแน่น มือทั้งสองสั่นเหมือนคนเป็นไข้จับสั่น ก่อนจะหันมองยูชอนที่เดินขึ้นรถคันสีแดงสดออกไป มือที่คลายออกเหวี่ยงไปด้านข้างเมื่อสองขากำลังก้าวไวจนเป็นการวิ่งไปหน้าบ้านอย่างเร็วพอๆกันกับที่ล้อรถแม็กซ์ที่ดำเงาวิ่งออกไปช้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มีสิทธิ์เหรอปาร์คยูชอ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ไม่มีสิทธิ์ ไม่มีสิทธิ์บอกเลิกฉ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!!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แม่บ้านวิ่งหน้าตื่นออกมาจากในบ้านที่เธอได้ยินเสียงแว่วๆของคุณหนูเล็ก ร่างของคิมจุนซูนั้นกำลังค่อยๆเดินไปที่ถนนปูพื้นอิฐสีขาวด้วยเท้าเปล่า คุณแม่บ้านหมายจะยกมือจับแขนของคุณหนูเอาไว้ แต่เธอก็หดมือกลับไปเมื่อเห็นจากด้านหลังว่าคุณหนูนั้นกำลังยกหลังมือขึ้นมาเช็ดที่แก้มแดงแรงๆไปหลายต่อหลายครั้ง เส้นผมที่ปลิวด้วยลมอุ่นที่พัดเข้ามาทำให้ดูหมองหม่นเหมือนกับแววตาของจุนซูที่เต็มไปด้วยความรู้สึกที่หลายหลากจนอัดแน่นที่อกจนมันเจ็บ ริมฝีปากเม้มเข้าหากันแน่นจนมันแดงเข้มแล้วเข้มอี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กำลังกล่าวโทษยูชอนที่แค่เพียงเรื่องแกล้งผิดนัด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ใช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ต่างหากที่ชนะ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ยูช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ยหนุ่มกำลังกล่าวโทษความผิดพลาดของตัวเองต่างหา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ลับมาได้ไห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พ้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ขี้อิจฉา คิมจุนซู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[ CH.18 ]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้ำสีใสหยดลงบนพื้นกระเบื้องจนมันแตกกระจายเป็นหยดเล็กที่มันเปียกชื้นไปด้วยน้ำอีกจำนวนมากมาย น้ำที่ขังอยู่ที่พื้นน้ำแตกกระจายขึ้นมาอีกครั้ง ด้วยส้นเท้าที่เหยียบลงมาเบาๆ ก่อนจะเห็นเรียวขาที่ค่อยถดไถลงมาจากฝาผนังเย็นเรื่อยๆ สะโพกขาวและแผ่นหลังแบบอยู่แน่น เหมือนกับเส้นผมสีทองสว่างที่ขับใบหน้าให้ขาวตามกันนั้นติดแนบชิดที่แก้มด้วยน้ำจากฝักบัวที่เปิดทิ้งเอาไว้ ไออุ่นลอยละล่องอบอวนจนกระจกเป็นฝ่าสีขาวเห็นเงาลางๆอยู่ในนั้น เงาสีขุ่นมัวของใครอีกคนที่กำลังก้มหน้าอยู่ระหว่างขาของคนที่ทรุดนั่งอยู่พื้นห้องน้ำและยังตามมาด้วยเสียงแหบพร่าครางครวญ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ียวนิ้วที่สวมแหวนไว้นั้นสอดแทรกไปด้วยกลุ่มผมหนา ดวงตาปิดลงแน่น ใบหน้าเชิดแอ่นพิงไปกับฝนังห้องน้ำเชิดขึ้นสั่นไหวเหมือนลำขาที่อ้าออกกว้างขึ้น สะโพกสั่นโยกขึ้นเป็นการเร่งให้ริมฝีปากร้อนได้ทำหน้าที่อย่างแข็งขัน ดวงตาคมคายเปิดขึ้นเชิดมองริมฝีปากแดงก่ำที่เดออกเรียกชื่อของชายหนุ่มออกมาเสียงแผ่ว และเมื่อนั้นรสคาวฝืดก็อวนอยู่ในริมฝีปากของเขา แผ่นอกที่ยกขึ้นลงนั้นค่อยๆสูดลมหายใจลึกรับเอาริมฝีปากที่ไล่พรมจูบขึ้นมาจรดริมฝีปาก รสคาวคละคลุ้งไปทั่วปากจนต้องนิ่วใบหน้าลง ดวงตาเปิดขึ้นมองสายคาคมคายที่บดเบียดร่างกายเข้ามาด้วยความต้องการที่มันเบียดอยู่ที่หน้าข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ำคอขาวถูกกัดลงจนเป็นรอยฟันอีกครั้งต่ออีกครั้ง เรียวขาเกี่ยวรัดสะโพกหนาของเป้นคู่หมั้นเอาไว้สะท้านเมื่อปลายนิ้วเขี่ยกระตุ้นอยู่ที่ด้านหลังจนต้องแอ่นอกตั้งชัน ไม่นานที่ใบหน้าจะต้องบิดเบี้ยวจนออกแรงจิกตีลงที่ไหล่ของคนที่ไม่ยอมผ่อนแรงสอดแทรกเข้ามารวดทีเดียว ดวงตาสีดำจ้องเขม็งแต่ก็ต้องเอาริมฝีปากแนบลงที่ลาดไหล่หนาเอาไว้และกัดลงไม่แพ้กัน เสียงอื่อออกมาจากลำคอเมื่อร่างกายถูกขยับโยกไปมาเสียดสีฝนังห้องน้ำอยู่แบบนั้น สองเสียงพากันเรียกชื่อของกันและกันไม่หยุดไม่หย่อน จนกระทั่งได้ปล่อยให้มันเป็นไปตามธรรมชาติของร่างกายที่ถึงจุดสิ้นสุ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น้าท้องขาวเปรอะเปื้อนไปด้วยน้ำคาวที่มันไหลออกไปด้วยน้ำจากฝักบัวที่ยังเปิดเอาไว้ แล้วยังพื้นห้องน้ำที่มีรอยขาวที่ไหลออกมาจากเรียวขาเมื่อปลายนิ้วกดเข้าไปทำความสะอาดแต่จะไม่ให้มันต้องไหลออกมาเป็นรอยที่สามจึงต้องกลั้นเสียงเอาไว้กันใจคนช่วยทำความสะอาดจะได้วกกลับมามีอารมณ์อยากจะทำแบบก่อนหน้านี้อีกให้หมดเรี่ยวแรงไม่ต้องได้ตื่นไปทำงานไหว ก่อนเรียวลิ้นที่ยังร้อนอยู่นั้นค่อยๆจูบลงที่หน้าท้องขาวไปเรื่อยๆตามประสาของคนที่ไม่รู้ว่าเท่าไหร่ต่อเท่าไหร่ก็คงจะไม่พอเอาเสียเลย ยิ่งหากได้มองเห็นดวงตาและเรียวใบหน้าแดงหอบเหนื่อยก็ยิ่งอยากจะทำและอยากจะท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อได้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ือขาวดันศีรษะหนาให้ออกห่างจากสะดื้อของตนเองก่อนที่จะได้ของขึ้นกันต่ออีกรอบจริงๆแล้ว ดวงตามองคนอายุมากกว่าที่เงยเชิดสายตาขึ้นมายกยิ้มและใช้ริมฝีปากเดียวกันยกขึ้นมากดหอมลงที่แก้มไปเสียงสองรอบ แล้วก็ยังไม่เลิกที่จะหอมลงซุกไซ้อยู่ที่ใบหน้าขาวและไล่ลงมาที่ลำคออยู่แบบ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บิร์น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นิ่วหน้าอยู่กับคำว่าเบิร์น เพราะดูเหมือนว่าไม่ต้องเบิร์นทั้งสองคนก็รูปร่างดีพอเกินจะต้องออกกำลังกายฟิตหุ้นแล้ว แล้วก็นิ่วหน้าเสียอีกรอบเพราะว่าถูกดุ้นดันกับเจ้าเม็ดที่หน้าอกจนจะช้ำไปหมดแล้ว แต่ก็ไม่ได้ห้ามปราบเสียให้เข็ดขาดอะไร เข้าใจว่าหลายวันมานี้มีเรื่องมากมายจนต้องเหนื่อยและหลับนอนกอดกันเฉยๆมาหลายวัน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ปล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หายเงียบไป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แจจุงพูดถึงอยู่นั้นทำให้ยุนโฮต้องขยับตัวขึ้นมามองหน้าคนที่เอาศรีษะพิงกับฝนังห้องเฉยๆ เหมือนพูดเรื่องทั่วๆ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หายเงียบไป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ีมินไง สองวันแล้ว อยู่ๆก็หายไป ไหนบอกว่า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นิ้วยาวของยุนโฮปิดลงที่ริมฝีปากที่อ้าออก ริมฝีปากหยักยกยิ้มให้ ดวงตาสีดำหรี่ลงมองแล้วใช้มือตัวเองลดนิ้วมือที่ปิดปากเอาไว้ลง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บบนี้น่าสงสัย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ดันตัวของยุนโฮให้ออกไปจากตัวก่อนจะนั่งขัดสมาธิตากน้ำคุยทั้งแบบนั้นไม่กลัวจะไม่สบายเลยซักนิดเดีย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ม่มีอะไรนี่ งานยุ่งรึเปล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ถามนี่อยากจะไปเดทกับเขารึ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หยิบสบู่เหลวหอมๆมาละเลงตัวเองแล้วเลยเผื่อแผ่นคนนั่งมองประเมินตนเองอยู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ากจะเชื่อหรอกนะ แต่เห็นแบบนี้แล้วไม่อยากจะเชื่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อกม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น้ำเสียงสุดท้ายออกจะข่มขู่ไปเสียหน่อย จนยุนโฮยกมือขึ้นเป็นการยอมแพ้อยู่ที่ข้างใบหน้าจนฟองสบู่ย้อยลงไปถึงข้อศอก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ไม่บอ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ัดทิ้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พอที่คำพูดการกระทำที่คว้าเอาเสียกลางลำตัวของยุนโฮมากำเอาไว้นั้นทำให้ยุนโฮต้องโอยออกมาจาลำคอ แถมยังถูกบีบด้วยจะไม่ให้กลัวได้ยังไ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แบบนี้แจจุงจะเอาที่ไหนมาใส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๊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เจ็บ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มน้ำหน้า บอกมาเลย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่อยก่อนซิครับ เดี๋ยวทำลูกไม่ได้ แจจุงจะร้องไห้ที่หลังนะ โอ๊ย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คนจับก็หมั่นไส้เสียเกินเลยตบท้ายด้วยการบีบไปเสียอีกสองทีก่อนจะปล่อย เอายุนโฮต้องขดตัวงอมองคนที่ยืนล้างสบู่ตาเขียว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เคครับ บอกแล้ว ล้างตัวออกไปคุยด้านนอกก่อนจะเปื่อยไปกันก่อนแล้วกัน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ว่าก็ล้างตัวกันไป แต่ไม่รู้ล้างตัวกันยังไงถึงได้ล้างนานเกินกว่าครึ่งชั่วโมงแล้วก็หอบกันออกมาพันผ้าเช็ดตัวนั่งลงที่เตียงให้คนเจ้าเล่ห์หน้าบานเป่าผมให้ไปเล่า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อเล่าจบมือขาวก็มาจับไว้ที่ข้อมือที่ถือเครื่องไดร์ผมเอาไว้แล้วก็ม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คนมันหว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ิดด้วยแห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ังไม่ทันบอกอะไรเลย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ค่จะบอก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ูกม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ดีหรอกน่าจะปลูกข้าว เหมาะกว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ที่แดงแล้วแดงอีกนั้นค่อยกดยิ้มที่มุมปาก ดวงตาสีดำกระพริบปริบเหมือนคนถูกใจเสื้อซักตัวบนห้องสีพสินค้าแล้วคนออกเงินคือชายหนุ่มที่ตอนนี้ก็ยกยิ้มเหมือนจะหัวเราะออกมาเหมือน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ริง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ห้รางวัล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ยกตัวหอมกดจูบไปทั่วหน้ายุนโฮด้วยเสียวหัวเราะลั่นในห้องนอ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อ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ากได้แบบอื่นมากกว่าได้ไหม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ารมณ์ดี ไม่ขัดใจคนทำดี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ัดให้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ช้าต่อมาก็ได้ยินเสียงวิ่งตึงตังในห้องสูทหรู บานประตูห้องนอนเปิดออกด้วยคนที่หัวยุ่งกับการง้มงุดสอดเข็มขัดเส้นสีดำอยู่ไม่มองทางเดินอะไรทั้งสิ้นก่อนจะทันได้ชนกับขอบโต๊ะ ดีที่ยุนโฮคว้าแขนเอาไว้ได้ทันก่อนเจ็บตัว มือเสยเส้นผมให้เป็นทรงเสียหน่อยก่อนจะพากันเดินไว้ออกไปทำงา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เป็นแบบนี้ก็เพราะพากันอิดออดกอดกันไปกันมาบนเตียงในตอนเช้าไม่ได้มองเวลาจนได้ยินเสียงข้อความจากโทรศัพท์มือถือที่ทางศูนย์ส่งมาโฆษณาปกติ แต่พอยุนโฮยกขึ้นมาดูก็ต้องพากันวิ่งเข้าห้องน้ำแทบไม่ทัน แถมยังบ่นกันไปกันมาไม่ได้ความตลอดทางด้วย แจจุงบ่นเพราะยุนโฮอาบน้ำช้าเลยไม่ได้จัดทรงผมดี ยุนโฮบ่นแจจุงว่าไม่ต้องทำหรอกเท่านี้ก็ดูดีจนคนเหลียวมองคอจะหัก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ตกลงแบบนี้เขาเรียกว่าบ่นใช่ไห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้าว มานานแล้วหรือยั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วันนี้เป็นวันหยุดของจุนซู แน่นอนว่าคนที่จะมานั่งรอในห้องของแจจุงได้ตอนเช้าขนาดนี้ก็คงจะเป็นเด็กหนุ่มแน่ๆนอนอยู่แล้ว ซึ่งคนที่เปิดประตูเข้ามาโดยไม่ฟังคำของเลขาสาวหน้าห้องก็ต้องชะงักตกใจเป็นธรรมดา นั่นด้วยแจจุงลืมไปด้วยนั่นเองว่าจะต้องมีคนมาให้ปวดหัวเล่นอีก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ซักพักแล้ว มีอะไรให้ทำ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ลิกคิ้วมองน้ำเสียงเนือยๆผิดปกติของคนไม่กินเส้นกันเท่าไหร่ พอย้ายไปนั่งที่โต๊ะประจำตำแหน่งก็ได้เห็นหน้าน้องชายตัวเองชัดๆจนต้องนิ่วหน้าลง ดวงตาเรียวเล็กนั้นค้ำเหมือนจะไม่ได้นอนเท่าไหร่ แล้วยังดูเหมือนคนร้องไห้ หรือแจจุงอาจจะคิดมากเกิน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กินข้าวเช้ามารึยัง เอาขนมกับนมซักหน่อยไหมล่ะ ฉันว่าจะบอกเลขาจะได้ไม่เสียเวลาหลายรอบ เผื่อนายอาจจะอยากกิ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จจุงพูดออกมาเบาๆ จุนซูพยักหน้าเนือยๆแล้วฟังแจจุงคุยกับเลขาที่ถูกเรียกเข้ามารายงานว่าจะต้องทำอะไรบ้างของวันแล้วก็เลยสั่งของว่างที่ว่าให้ด้วย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ก็ไม่เคยสอนใครหรอกนะ แต่ก็จะพยายามให้นายช่วยงานที่นายทำได้ไปก่อน แล้วค่อยๆรู้ๆกันไป นายก็หัวดีคงไม่ยากเท่าไหร่ เดี๋ยวพอกินขนมแล้วจะให้เลขาพาไปแนะนำกับแผนกอื่นก่อน เพราะเขาจะได้คุ้นเคยกับนายเวลาพานายเข้าประชุม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ื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พยักหน้าแล้วลุกไปเสียเฉยๆไปนั่งมองโทรศัทพ์อยู่ที่โซฟา แจจุงขมวดคิ้วแล้วขมวดคิ้วอีก แล้วก็ต้องมานั่งทำงานตรวจเอกสารรอไปก่อน แต่ก็ไม่วายเหลือบมองคนทำหน้าหมองกับโทรศัพท์เป็นพักๆ แม้กระทั่งของว่างมาก็ยังนั่งมองมันอยู่นั่นจนนมอุ่นๆกลายเป็นนมเย็นเพราะเครื่องปรับอากาศไป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อยากจะกลับบ้านไปก่อนไหม ฉันว่านายยังไม่พร้อมหรอก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วางปากกาลงถอดแว่นตากรอบใสอันใหม่บนโต๊ะแล้วมายืนเท้าสะเอวมองจุนซูที่ส่ายหน้าไปม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ต้อง ฉันทำได้ จะให้ไปไหนล่ะ จะให้ไปแนะนำตัวใช่ไหม ไป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ถอนหายใจแล้วเรียกเลขามาพาจุนซูออกไป แต่ก่อนจะออกก็แอบกระซิบกับเลขาให้ดูๆให้หน่อย เพราะดูเจ้าตัวคนที่เดินออกไปรอด้านนอกจะสติไม่ดี เพราะลืมกินยา เลขาก็ทำหน้าตาตื่นใส่ จนต้องบอกว่าถ้าเธอเชื่อที่ฉันบอกฉันจะไล่เธออกเท่านั้นแหละ เจ้านางเลยยกยิ้มก่อนจะเดินออก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่านไปได้กว่าชั่วโมงเพราะไปแนะนำกับแผนกตามที่แจจุงบอกเอาไว้ แต่ก็ไม่ได้แนะนำจนครบเพราะแผนกรักษาความปลอดภัยจุนซูคงจำเป็นอยู่หรอก พอประตูเปิดออกมา แจจุงก้เลิกคิ้วมองคนที่ล้วงกระเป๋าเดินเข้ามาเนือยๆเหมือนเดิม เลขาเดินเข้ามากระซิบบอกว่ายิ้มทักทายคนอื่นดี แต่ดูไม่ค่อยสดชื่นเท่าไหร่ แจจุงพยักหน้ารับคำแล้วก็ไล่ให้ไปได้ คนเจ้าของห้องชักทนความผิดปกตินี้ไม่ไหว เลยเดินมายืนตรงหน้าจุนซูแล้วเท้าสะเอวถอนหายใจเสียงดัง จุนซูแค่เพียงสบตาแล้วก็เมินไปทางอื่นเสียอย่างนั้น แจจุงก็เลยชักอารมณ์เสียไปอีก อารมณ์เสียเพราะถูกเมินด้วยแล้วยังอารมณ์เสียเพราะคนตั้งใจจะทำงานกลับไม่ทำอย่างที่พูดเลยซักนิดเดีย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กหักมารึ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พอพูดออกมาโต้งๆแบบนั้นจุนซูก็สะดุ้งโหยงออกมาให้เห็น เท่านั้นจุงก็เอาลิ้นเดาะที่กระพุ้งแก้มเท้าสะเอวเหมือนเดิม ใบหน้าเชิดขึ้นมองเพดานห้องทำงานแล้วก้มกลับลงมา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มน้ำหน้า ทำเป็นเล่นตัวไปได้ โดนเขาทิ้งมาล่ะ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ไม่ได้ถูกทิ้ง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เล็กนั้นแดงกำผุดยืนตะโกนใส่คนเป็นพี่เสียงดัง และก้แผ่วลงเมื่อแจจุงจ้องตากลับไปกระพริบ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อะไรของน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านี่เลยมา ฉันเบื่อมองหน้านายแบบนี้เต็มทน เสียการเสียงานฉันหมด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ดึงแขนจุนซูลากลงไปที่ห้องอาหารที่เป็นมุมผู้บริหาร ค่อนข้างจะเป็นส่วนตั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าที่นี่ทำไม ฉันมาฝึกงา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๋อ อย่างนั้นเหรอมาฝึกงาน นึกว่ามาเป็นประชาสัมพันธ์นั่งรอโทรศัพท์ลูกค้า น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รู้จักคำว่าแยกแยะรึเปล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ไม่ได้โง่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งนั้นก็ฉลาดน้อ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ู้อะไรไหม คนเราบางทีรักศักดิ์มันก็ดีหรอก แต่บางทีมันก็ไม่จำเป็นขนาดนั้น เพราะถ้าฉันรักศักดิ์ศรีมากฉันคงไม่มานังคุยกับนายแบบนี้หรอกนะ ดังนั้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ทำให้ฉันเสียเวลาแบบนี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วามจริงหากแจจุงพูดในฐานะพี่คนหนึ่ง เขาน่าจะควรพูดออกมาเสียว่าฉันเป็นพี่ของนายและฉันก็ยอมเสียเวลามานั่งคุยกับนายเพราะดูเหมือนนายจะไม่สบายใจ ดังนั้นนายบอกฉันได้ไห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แบบนั้น แต่บังเอิญว่าเป็นแจจุงก็เล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ก็ไม่ได้ขอให้ต้องมาเสียเวลากับฉ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น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จจุงขึ้นเสียงใส่ ก่อนจะถอนหายใจเมื่อเห็นจุนซูสะดุ้ง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จะต้องให้ฉันพูดด้วย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ายนี่ม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ยังไงล่ะ มันเรื่องของฉันนะ ยุ่งอะไร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ฉันเป็นห่วงน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็นพี่นาย นายจำมันบ้างซิจุนซู นายเคยรู้บ้างไหม ว่าฉันเป็นพี่ของน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จจุงขมวดคิ้วอยู่แบบนั้น มองจุนซูที่ทำสายตาไหวไปไหวมา แล้วก้มมองมองมือของตัวเอง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ไม่อยากจะพูดอะไรมากมาย เพราะฉันเห็นว่านายเกลียดฉัน อย่างน้อยเมื่อก่อนเราก็ไม่เคยพูดจาไม่ดีใส่กันซักครั้งไม่ใช่หรือไง แต่ฉํนจะไม่ถามเพราะว่าอะไร ดังนั้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นายยังพอเห็นฉันว่าฉันเป็นพี่บ้า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ไม่ได้เกลียดพ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จุนซูพูดสวนขึ้นมาทั้งๆที่ยังก้มหน้าอยู่แบบนั้น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”</w:t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ต้องบอกฉันหรอก ฉันไม่ได้อยากรู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องก็เหมือนกัน เขาไม่ได้เข้มแข็งนักหรอก แต่เพราะเขาเป็นแบบนี้มาแต่ไหนแต่ไรแล้ว เขาจึงไม่ยอมให้ใครได้ล่วงล้ำเข้ามาในสายตาของเขาได้ นอกเสียจากยุนโฮคนเดียวเท่า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เงยหน้าขึ้นมองให้น้ำตาไหลย้อนกลับเข้าไป ปลายจมูกที่แดงก่ำในสายตาของแจจุง ทำให้ต้องเอนหลังพิงหยุดุดพูดไปเสียเงียบๆ เกือบห้านาทีที่แจจุงได้ยินเสียงถอนหายใจของจุนซู โดยไม่รู้เลยว่าจุนซูกำลังคิดอะไรอยู่ จนน้ำแข็งในแก้วกาแฟลาเต้ของแจจุงมันละลายเป็นชั้นน้ำเห็นชั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มื่อก่อนฉันไม่เคยรักยุนโฮเลยซักนิดเดียว ไม่เคยรักหรือพอใจเขาเล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อยู่ๆแจจุงก็พูดออกมาลอยๆ ดวงตามองออกไปด้านนอกกระจกที่มีสวนของบรัษัทแล้วตอนนี้ก็มีพนักงานผู้ชายคนหนึ่งนั่งยองที่ใกล้กับน้ำพุคุยโทรศัพท์อยู่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ฉันก็ต้องยอมเขาเลย เพราะเป็นเขาคนเดียวที่ยื่นมือดึงฉันเอาไว้ มันอาจจะอธิบายยาก แต่ฉันรู้ว่าเขาทำเพื่อฉันจริงๆ แล้วก็ทำจากใจอย่างที่ฉันรู้สึกได้ มันอาจจะแย่ที่ดูเหมือนฉันเห็นแก่ตัว เพราะว่าฉันรักเขาเพราะเขาทำดีกับฉัน และดูแลฉ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พูดไปด้วยยิ้มบางเบาไปด้ว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ึงบอกว่านายเห็นแก่ตั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สีดำสนิทเมื่อกระพริบลงและเปิดออกมองมาที่จุนซู มันทำให้จุนซูชะงัก เพราะเด็กหนุ่มนักศึกษาไม่เคยเห็นแววตาที่มีความสุขของแจจุงแบบนี้เล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ฉันจะเก็บเขาไว้ ไม่ยอมปล่อย ฉันจะเก็บเขาไว้ให้รักฉันคนเดียว ดูแลฉันคนเดียว ฉันจะไม่ยอมให้เขาไปรักคนอื่น ถึงแม้ว่าหากวันหนึ่งฉันอาจจะไปรักคนอื่นก็ตา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ากว่าคนที่นั่งมองด้วยสายตาทึ้งนั้นกลับค้านในใจว่า ตอนนี้แจจุงคงจะไม่มีทางไปรักคนอื่นแน่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จุนซูรู้จักแจจุงมาตั้งแต่เกิดแล้วไม่ใช่เหรอ ไม่มากนักหรอกที่แจจุงจะพูดเรื่องของตัวเองให้ใครฟั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อาจจะแย่ที่เราจะกลับมาเป็นพี่น้องเหมือนคนอื่นๆ ฉันไม่ได้หวังแบบนั้นว่ามันจะจบแบบแฮปปี้ ดังนั้นฉันก็จะเป็นของฉันแบบนี้ นายก็เป็นแบบของนายไป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ว่า ฉันจะลืมทุกสิ่งหลังจากนี้แล้ว เพราะฉันกำลังมีความสุขจนไม่อยากจะเอาเรื่องอะไรมาคิดให้หนักสมอง นายเข้าใจที่ฉันพูดใช่ไหม ถึงนายจะบอกว่าฉันไม่ใช่พี่นาย ฉันก็คงจะไม่แคร์อีก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เบิกตาขึ้น มือของเขากำหมัดแน่นที่หน้าตักแล้วก้มใบหน้ายกยิ้ม น้ำตาปริ่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ู้สึกเหมือนกำลังจะถูกทิ้งอีกแล้ว เสียงเลื่อนเก้าอี้ตรงหน้าทำให้ต้องกำหมัดแน่นเข้าไปอีก ไหล่ของจุนซูสั่นไปหมด แล้วที่ขากางเกงสีดำของจุนซูก็มีเงาวาวเปียกวงกลมเล็กๆที่มันเป็นวงกลมทับลงไปอีกทับไปอีก เสียงคนที่เดินออกไปเงียบลงไปพร้อมเสียงสะอื้นของเขาคนเดีย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สีดำที่ยืนเงียบอยู่นั้นทำให้จุนซูคิดว่าแจจุงเดินออกไปแล้ว แต่ไม่เลยเพราะแจจุงยังยืนอยู่ด้านหลังของจุนซู มือขาวที่ล้วงกระเป๋าอยู่ขยับออกมา ชายหนุ่มเห็นไหล่และเสียงสะอื้นไห้ของคนเป็นน้องที่แจจุงเห็นตั้งแต่ตัวยังแดงๆในตู้อบกับคุณพ่อที่แจจุงมีใจเกลียดนับตั้งแต่นั้นมาคนที่ทำให้แจจุงเหมือนลูกอกตัญญูเพราะความอิจฉาน้องตัวเล็กๆ มือขาวที่สวมนาฬิกานั้นเองที่เคยผลักจุนซูล้มลงค่อยๆยกขึ้นมาจับลงที่เส้นผมของจุนซูวางเอาไว้ แจจุงไม่ได้ลูบปลอบเขาแค่เพียงวางเอาไว้อย่างนั้น และไม่นาที่แจจุงเห็นคือแผ่นหลังของจุนซูที่คุดคู่ลง ใบหน้านั่นที่แจจุงไม่ทันเห็นว่ากำลังร้องไห้ซบลงที่เสื้อเชิ้ตสีขาวของแจจุงแน่น จนรู้สึกเปียกที่เอ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แหงนใบหน้าขึ้นไปบนเพดานสูง มันมีโคมไฟสีส้มอยู่เปิดทิ้งเอาไว้สว่างจ้า แต่ก็ไม่ได้ทำให้แสบตา ริมฝีปากของแจจุงเม้มเข้าหากันแน่น แล้วริมฝีปากนั้นก็ยกยิ้มออกมาบางเบ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มาขี้แยเลยน่า นายรู้ไหมเสื้อฉันแพงกว่าน้ำตานายนะ มันไม่มีค่าขนาดจะปล่อยให้มันไหลมาง่ายๆหรอกนะรู้ไหม เหนื่อยเสียเปล่า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ก้มหน้ามองกลุ่มผมที่เขาเอามืออกมาแล้ว ที่เอวของเขารู้สึกแรงรัดที่แน่นแล้วแน่นอีก จนตาของเขาชักเริ่มจะแดงก่ำเสียแล้ว ก็อีกนั่นแหละ แจจุงกลับหัวเราะออกมาเบา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ก็พี่ ฉันรู้แล้ว พูดมากอยู่ได้ ฉันมีงานต้องทำนะ รีบๆหยุดแล้วก็ไปช่วยฉันทำงานได้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ึ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ื่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ครางร้องไห้ออกมาเสียงดังจนแจจุงรู้สึกว่าตัวเองอาจจะพูดอะไรผิดออกมาก็ได้ แต่ตอนนี้เขาก็เห็นว่ายุนโฮมายืนกอดอกเลิกคิ้วมองอยู่ที่ขอบประตูห้องอาหารนี้แล้ว ใบหน้าขาวมองด้วยหน้าแหยงๆซีด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ของนาย ฉันยังไม่ได้ทำอะไรเลยนะ หยุดได้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ึ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ิวข้า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ื่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ารเปิดใจที่จะยอมรับบางสิ่งบางอย่าง มันไม่ได้หมายถึงการสูญเสียศักดิ์ศรี เพราะอย่างไรก็ตามก็ไม่ได้ไปอ้อนวอนขอใครกิ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จะเรียกเหตุการณ์นี้ว่าเป็นการเสียศักดิ์ศรีมันก็คงจะไม่ถูกนั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ความจริงมันเป็นการก้าวเข้าหากันทีละก้าวมากกว่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ละก้าว ทีละก้า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้า แต่ไม่สะดุดล้ม เพราะแผลที่มีมันก็มากพอจะทำให้จำมากเกินไป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= = = = = = = = = = = = = = = = = = = =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รงพยาบาลทั่วไปของรัฐบาลคนมักจะพรุกพร่านทำให้ต้องนั่งรอหรืออารมณ์เสียแถมยังเจอเชื้อโรคมากกว่าปกติ ตรงที่ผู้ป่วยบางรายไม่รู้จักป้องกันให้ดี ถึงแม้ว่าทางโรงพยาบาลจะมีมาตรการป้องกันอย่างดีแล้วก็ตาม นั่นเป็นเหตุผลทั้งหมดของแจจุงที่บ่นออกมากลางวงเมื่อวานก่อนที่จะพาเอริการ์มาตรวจดูสุขภาพในครรภ์เมื่อครบกำหนดเวลาสามเดือนแล้ว แต่แม่ลูกอ่อนนั้นก็ยังคงงอแงอยู่เรื่องลีมินที่แจจุงเล่าให้ฟัง แต่ดูเหมือนเธอเริ่มพูดเหมือนจะกลายเป็นแกล้งให้แจจุงอารมณ์ไม่ดีใส่เท่านั้น หลายคนมักจะมองอย่างเอือมระอากับเพื่อนซี้สองคนนี้ แต่ไปๆมาๆนั่นก็เพราะความผูกัพนธ์ของกันและกัน โดยไม่นับรวมความน่าขยักแขยงตอนเกือบจะได้กันเพราะเมาแน่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นั่งลอยหน้าลอยตาเกาะแขนยุนโฮให้สมบทบาท นั่นเธอก็กำลังแกล้งแจจุงอยู่เช่นกัน แต่คร้านแจจุงจะโวยวีนใส่ก็ไม่ได้เพราะตอนนี้นางพยาบาลชุดสวยของโรงพยาบาลเอกชนกำลังยิ้มกว้างแนะนำการดูแลสุขภาพของเอริการ์อยู่เรื่อยๆ แบบว่าเธอคงจะไม่มีเหนื่อยหรือเบื่ออยากดื่มน้ำเพราะเหงือกจะแห้งซะก่อน แจจุงนั่งเท้าคางหันซ้ายหันขวาไม่มีอะไรจะทำ เพราะแจจุงไม่ชอบอ่านหนังสือดาราเท่าไหร่ หรือไม่ชอบดูทีวีที่มีแต่รายการเกมส์โชว์หรือจะเป็นโฆษณาเครื่องสำอางที่ทางโรงพยาบาลเทียวเปิดวนไปวนมาจนตาลาย จนพอคุณพยาบาลที่ดูสวยดีนั้นกล่าวขอบคุณเท่านั้นถึงได้เปลี่ยนท่านั่งมานั่งไขว้ห้างตามถนัด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คนมันเป็นคุณนายจะนั่งธรรมดาเฉยๆไปไม่ได้หรอ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!!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จจุงเลิกหนังตาขึ้นมองเอริการ์ที่มองหน้าตาไม่ค่อยจะดูเหมือนคนมีความสุขเพราะกำลังแกล้งอยู่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นี่คุณนายจะยกสามีให้ฉันแล้วใช่ไหม แบบนั้นฉันจะดีใจมาก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and Thankyou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กให้เลย ถ้าเอาไปได้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ณ์ปล่อยแขนยุนโฮลงทันที ก่อนจะเบ้ริมฝีปากพึมพำถึงคำพูดของแจจุงที่ดูจะมั่นใจจนน่าอิจฉา ก็อีกนั่นแหละ ก็คนมันไม่มีคู่แล้วจะให้ทำยังไ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ัลตราซาวน์แล้ว ตรวจแล้ว เดี๋ยวรอรับยาก็คงจะเสร็จ ไปทานข้าวกลางวันที่ไหนดี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ยกยิ้มก่อนจะพูดถึงธุระต่อไป เพราะใกล้จะเที่ยงแล้ว เอริการ์ต้องทานข้าวตรงเวล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ังไม่หิวเลยค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ถอนชื่อลูกบุญธรรมเลยไป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ยืนขึ้นพูดอกมา เอริการ์เบิกตาก่อนจะทำหน้าง้ำง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ล่ลีมินไปแล้วน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สะดุ้งเพราะคนไล่ลีมินน่ะเป็นชายหนุ่ม ไม่ใช่แจจุง ดวงตาสีดำเหล่มองเพื่อนสาวที่ยังคงรูปร่างดีไม่มีอวบอ้วนเท่าไหร่ เพราะเธอท้องยังสา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ธออยากให้ฉันด่าเธอกลางโรงพยาบาลให้อายท้องไม่มีพ่อเลย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อ้าปากก่อนจะหุบลง เดินเกาะแขนเพื่อนเอาหัวไถที่ไหล่ไปมา ทำตาปริบ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ดุไปได้ ก็แค่หยอกเล่นหรอก น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ะ ฉันก็บ่นไปงั้นแหละ ทำเป็นไม่รู้จักเอริการ์ผู้สวยงามไป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บ้ริมฝีปากก่อนจะเอาไหล่กระตุกดันหน้าเอริการ์ที่ยังแต่งทารองพื้นมาจนหนากลบรอยเหี่ยวย่นได้หมด จนหล่อนต้องกระเด็นออกมา ยืนทำหน้างอลๆใส่ แต่เธอก็รู้หรอกว่าแจจุงน่ะ ถ้าง้อเธอวันไหนพระอาทิตย์คงจะมีครึ่งเสี้ยววันนั้นแน่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ดได้ก็ดีแล้ว หรืออยากจะตามไปปลูกมันก็ได้นะ ไม่ห้าม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บบนั้นไม่เอาหรอกย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ล็บฉันก็เสียหมด ผิวก็คล้ำ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ไม่อยากมีลูกตัวดำ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็กมันคงดีใจหรอก ได้เล่นขี้โคล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้า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นมันก็ลูกบุญธรรมนาย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จจุงยักไหล่เดินออกไปก่อนให้ยุนโฮหัวเราะออกไปรับยาตามเสียงเรียกส่วนเรอิการ์ก็เดินหันซ้ายขวา ตามแจจุงไปรอที่รถ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ูดกับลูกนายแบบนั้นได้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ูกฉ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?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จจุงยืนที่กอดอกรอยุนโฮเอานิ้วขึ้นมาชี้ที่หน้าตัวเองประกอบท่าทาง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ทำเธอท้อง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ิ๊ คุณยุนโฮต้องตาไม่ดีแน่ๆ ถึงมาหลงนาย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ม่ทำไม ก็ฉันมันน่ารักอยู่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จจุงยกไหล่ขึ้นเป็นรอบที่สองของวัน เอริการ์เอามือจับที่ท้องแล้วพูดออกมาว่าอย่าไปได้ฟังของแจจุงแล้วเอาไปเป็นแบบอย่างเมื่อเกิดมา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ชื่อก็ถามพี่เขาดู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พยิดหน้าไปทางยุนโฮที่เดินหิ้วถุงยาออกมา พากันเดินไปที่รถเพื่อจะไปทานอาหารกัน พอขึ้นรถมาได้เท่านั้นแหล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ยุนโฮค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ว่าคุณนายมันน่ารักไหม เอาจริง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ยกยิ้มมองไปด้านข้างของคนที่นั่งเอาศอกวางไว้ที่ขอบกระจกมองรถวิ่งสวนไปสวนม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น่ารักเลย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็นไหมๆ ฉันว่า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หันไปขับรถตามปกติ แต่ว่าชายหนุ่มกลับยกยิ้ม เมื่อเขาเหล่เห็นแจจุงกัดริมฝีปากเอาไว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น่ารั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รักเฉยๆครับ ไม่มีน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ห้าแยกไฟแดงที่คนกำลังเดินข้ามทางม้าลายกันเต็มไปหมดนั้น แจจุงหันมองออกไปทางด้านนอกหน้าต่างรถ ริมฝีปากเม้มเข้าหากันแน่น ก่อนจะขยับสะโพกให้คลายเมื่อยเพราะรู้สึกว่าแจจุงจะนั่งเกร็งเกินไป ส่วนยุนโฮก็เคาะพวงมาลัยรถตามเพลงวิทยุที่เปิดเบาคลอไปตามทางตั้งแต่เมื่อครู่แล้ว โดยที่ริมฝีปากของชายหนุ่มยกยิ้มกว้างสว่างเหมือนไฟแดงที่อยู่ด้านบนในตอนนี้ และเอริการที่ค่อยๆเอนหลังลงเอามือลูบท้องตัวเอง หลับตาลงช้า โดยริมฝีปากของเธอขยับหุบลงไปพร้อมๆกัน เธอรู้สึกเวียนหัวและอยากจะอาเจียน เมื่อได้ยินยุนโฮพูดและพอหันไปหาเพื่อนรักก็นั่งเขินหน้าแดงอมยิ้มทั้งๆที่เม้มปากไว้แบบนั้น อยากอาเจียนจริงๆนะ ไม่ได้แพ้ท้องอะไร แต่เธอว่ามันเลี่ยนเกินไปจนน่าอิจฉาเลยทีเดียว แต่อย่างนั้นเธอก็แอบหน้าแดงเขินตามเพื่อนไปเหมือนกันนะ ก็เล่นเผื่อแผ่บรรยากาศรักๆมาให้แบบนิ้ คนดูก็เขินเป็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คงจะมีแต่ชองยุนโฮคนเดียวเท่านั้น ที่นั่งเคาะพวงมาลัยอารมณ์ดีสบายๆอยู่คนเดีย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ข็งแรงดีค่ะคุณแม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ลังจากที่ไปทานข้าวกันเสร็จเลยได้พากันไปที่บ้านของยุนโฮต่อจนถึงเย็นรวดทานอาหารค่ำกัน เอริการ์นั่งคุยกับคุณนายชองไปเพราะแม่ของยุนโฮทราบว่ายุนโฮรับลูกในท้องของเอริการ์เป็นลูกบุญธรรมเลยอยากจะได้เห็นหน้าเห็นตากันบ้า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ดีแล้วจ๊ะ ต่อไปก็รักษาเนื้อรักษาตั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่ะคุณแม่ พี่ยุนโฮกับแจจุงก็คอยซื้อโน้นซื้อนี่มาให้บำรุงเยอะเหมือนกันค่ะ เต็มไปหมดไม่รู้จะทานยังไงไหวแล้วล่ะค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ายฝรั่งพูดไม่ชัดบางคำนั่งปั้นหน้ายิ้มในสายตาของแจจุงที่กำลังยกน้ำดื่มข้างๆยุนโฮ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คนเป็นพ่อเป็นแม่ก็ห่วงลูก ถึงจะไม่ใช่สายเลือดแท้ๆ แต่ก็เอ็นดูเป็นธรรมดา เพราะรับที่จะเป็นพ่อให้แล้ว ก็ต้องเป็นให้ได้จริง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่ะ หนูก็ดีใจค่ะที่มีเพื่อนดี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่อไปคงจะต้องเรียกคุณพ่อยุนโฮ คุณป๋าแจแล้วมั้งคะ ฮ่ะ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ยกมือปิดปากตามนิสัยของผู้หญิงอย่างเธอ ผิดกับคนที่ร้องไห้งอแงเมื่อเดือนก่อนลิบลับ เห็นแล้วแจจุงก็รู้สึกหมั่นไสขึ้นมาเสียเฉยๆ แต่ว่าชายหนุ่มก็ต้องสำรักออกมาหน้าดำหน้าแดงต่อหน้าคุณแม่ไปเพราะคำพูดของชองยุนโฮ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๊ ก็ดีนะครับ น่ารักด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ค่กๆ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อาด้วยหรอก แจจุงเป็นผู้ชายนะ อึ้ย น่าเกลียดตายเลย ห้ามๆเด็ดขาด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กิดลูกฉันอยากจะเรียกจะให้ทำยังไงล่ะ นายจะตีเด็กหรือ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พูดแทรกขึ้นมายิ้มๆ ก็รู้อยู่หรอกว่าพูดกันเล่นๆ แต่ดูเจ้าตัวซิ โวยวายใหญ่ คุณนายชองเองก็ยังหัวเราะไปด้วยเลย ก็ชายหนุ่มคนที่เย็นชา สายตาไม่มีแววคนนั้น ได้หายไปแล้ว เธอเองก็ดีใจที่เห็นแจจุงเป็นแบบ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ไม่มีใครสอน ลูกก็ไม่เรียกหรอ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ัยบ้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ก็ด้วยคิดออกมาได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อยดูนะฉันจะพูดกับลูกทุกคืน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๊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จะเย็บปากเธอ หยุดพูดไป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ยกแขนขวาขึ้นจากพนักพิงด้านหลังแจจุงที่กำลังแวดๆใส่เอริการ์ที่เกาะแขนคุณแม่ของชายหนุ่ม มือของเขายกขึ้นกดขยี้ลงบนเส้นผมสีทองที่โคนผมเริ่มจะมีผมใหม่สีดำออกมาบ้างแล้ว ริมฝีปากของเขาปิดเสียงหัวเราะเอาไว้ก่อนจะกดหอมลงไปเสียหลายที ด้วยความที่มัวแต่ตาเขียวตาโตใส่เอริการ์เลยไม่ทันได้รู้สึกเนื้อรู้สึกตัวว่ากำลังถูกแสดงความรักต่อหน้าผู้ใหญ่ไป จะรู้ตัวเข้าก็เอาตอนที่เหนื่อยจะเถียงกับเอริการ์แล้ว ตอนนี้ยุนโฮก็ชื่นใจจนเกือบจะเต็มปอดแล้วเหมือน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ัวเหม็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งยหน้าขึ้นมอง แล้วทำตาโต ยุนโฮทำหน้ายู่หน้าย่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ริงเหรอ แต่แจจุงเพิ่งสระนี่ ก็พี่เป็นคนสระให้ สระผมแจจุงไม่สะอาดใช่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ขมวดคิ้วเอามือสางผมไปมากับยุนโฮคนละข้าง คุณนายชองเลิกคิ้วขึ้นมองก่อนจะหันมองเอริการ์ไปเพราะดูเหมือนคุณผู้หญิงสองคนกำลังถูกทิ้งซะแล้ว เลยได้แต่ขยับตัวลูกเดินไปกันสองคน ว่าจะไปหาน้ำดื่มดับร้อนที่ตาเสียหน่อย ก่อนมันจะลุกพรึบพรับอยู่ตรงนั้นคนหนึ่งสามีก็ไม่มี คนหนึ่งงสามีก็ทำงานเสียไกล คงจะต้องเดินเล่นเหงากันสองคน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กันมีแต่รังจะให้คนอื่นอิจฉากันไปเสียหม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ู่นี้มันน่าเบื่อจริงๆด้ว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ันๆไม่เห็นทำอะไร นั่งหยอดกันไปกันมาอยู่ได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ีบกันใหม่หรือยังไ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ลี่ย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ลี่ย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ลี่ย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b/>
          <w:b/>
          <w:bCs/>
          <w:color w:val="030000"/>
          <w:sz w:val="28"/>
          <w:szCs w:val="28"/>
        </w:rPr>
      </w:pPr>
      <w:r>
        <w:rPr>
          <w:rFonts w:eastAsia="Verdana" w:cs="Angsana New" w:ascii="Angsana New" w:hAnsi="Angsana New"/>
          <w:b/>
          <w:bCs/>
          <w:color w:val="030000"/>
          <w:sz w:val="28"/>
          <w:szCs w:val="28"/>
        </w:rPr>
        <w:t>CHAPTER 1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้างทางที่เงียบสงบรถคันสีแดงจอดแน่นิ่งโดยมีเจ้าของรถที่ยืนพิงมองไปยังแม่น้ำที่กว้างใหญ่ที่เป็นสัญลักษณ์ของกรุงโซลแห่งนี้ ดวงตาสีดำนั้นมองไปที่ผิวน้ำที่ขยับเคลื่อนไหวหลังจากที่มีเรือขนสินค้าขนาดใหญ่บรรทุกลอยผ่านไปมาเป็นเรื่องปกติ ริมฝีปากที่เม้มเข้าหากันแน่นค่อยๆคลี่ยิ้มออกมา และผู้นอาจจะตกใจที่ชายหนุ่มหน้าตาดีกำลังยกมือขึ้นมากุมที่ท้องตัวเองหัวเราะคิกคักอยู่คนเดียวแบบนั้น หัวเราะจนต้องเอาปลายนิ้วของมืออีกข้างที่เท้าอยู่หลังคารถมาปาดน้ำตาที่เล็ดออกมาจากหางตาข้างซ้ายออก เหมือนกับว่ามีเรื่องที่น่าตลกมากเกิดขึ้นกับชายหนุ่มจนต้องเดินทางมาปล่อยเสียงหัวเราะดังถึงตรงนี้ หมายถึงมันคงจะเป็นความลับที่หัวเราะให้ใครฟังไม่ได้ หรืออาจจะเป็นเพราะชายที่ชือปาร์คยูชอนเป็นบ้าไปแล้วนั่น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เรื่องอะไรกันที่ทำให้ยูชอนต้องหัวเราะออกมาขนาดนี้กัน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รือ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เป็นเรื่องที่ทำให้ใครๆตกตะลึงอยู่ในตอนนี้กัน มันต้องใช่แน่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าร์คยูชอนผู้ชายที่เจ้าเล่ห์มาแต่ไหนแต่ไร สาวสวยที่ไหนคนใดที่ชายหนุ่มเลือกไม่นานก็จะแพ้คารมณ์และกลายมาเป็นคู่ควงของเขาและก็อีกไม่นานที่ปาร์คยูชอนจะสลัดทิ้งได้โดยไม่แคร์อะไรเลยเช่นกัน ชายหนุ่มคือคนที่นักศึกษาหรืออาจจะเป็นคนที่ได้ยินชื่อเสียงต่างพากันบอกว่าเขาคือชายเจ้าชู้ที่สุด ใช่นั่นคือนิยามศัพท์เฉพาะของการรู้จักตัวตนของชายหนุ่ม แต่ว่านั่นก็คือเมื่อก่อน เมื่อก่อนที่นับเวลาได้กว่าครึ่งปีหรือมากกว่านั้นที่ยูชอนมัวแต่ยุ่งอยู่กับการเป็นชายหนุ่มตามติดใครคนหนึ่งจนไม่คิดว่าจะตามติดไปเท่านี้ จนเผลอกลายเป็นความผูกพันธ์และต่อมามันก็เกิดความรู้สึกที่ต้องยอมรับไปว่าเขาเกิดอยากจะรักขึ้นมาจริงๆซะแล้ว ถึงขนาดที่ชายหนุ่มยอมรับเองว่ารักนั่นหมายถึงคนๆนั้นไม่มีทางหนีจากเขาไปได้หรอก แค่พอใจยังคว้ามาได้เล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อาจจะเป็นความคิดที่ดูแย่ แต่ถ้าไม่เพราะยูชอนเห็นว่าอีกฝ่ายมีใจให้ เขาจะไม่รั้งไว้ให้เสียใจหรอ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ค่เห็นคิมจุนซูวิ่งตามหลังรถที่เคลื่อนออกมาจากตัวบ้านแล้ว นั่นก็พอจะตัดสินได้ว่าควรจะทำแบบไห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ล่นตัวอีกซักหน่อยคงไม่เป็นไรหรอกใช่ไห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๊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ากาศดีจริง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ที่เผยรอยยิ้มออกมามองขึ้นไปบนท้องฟ้าจนดวงตาต้องหยีลงนั้นดูสว่างสดใสไม่เหมือนคนที่อกหักเลยซักนิด สองเม้าเท้าสะเอวแอ่นตัวรับลมเย็นที่พัดเข้ามาอย่างสบายอารมณ์ ทั้งๆที่รู้ว่าจุนซูอาจจะช้ำในตายไปเลยก็ได้ แต่ว่าทางเลือกของยูชอนมันไม่ได้มีมากนักหรอก การจะทำอะไรให้เร็ว ก็ต้องตัดสินใจเร็ว และทำมันไปเลย และยูชอนมั่นใจมากด้วยว่าทำแล้วจะออกมาดี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้ ใช่เลย เขาเล่นละครเก่งเกินดาราชั้นนำเสียอี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อมรับเลยว่าโกรธจริงตอนที่นั่งรอแล้วนั่งรออีกเป็นใครก็ต้องโกรธ ทั้งน้อยใจด้วยก็ถูก มากจนเผลอบีบแก้วน้ำที่ซื้อมายับเยินไปหมด ดวงตาของเขาได้แต่มองอาหารที่สั่งมาเต็มโต๊ะ นั่นทำให้ชายหนุ่มคิดว่าควรจะต้องทำอะไรซะบ้างเป็นการสั่งสอนคนไม่รักดี ไม่ซิสั่งสอนคนที่ไม่ยอมรับรักซักทีมากกว่า ก็เลยออกมาในรูปแบบที่ทำให้จุนซูต้องนั่งผวากับสายตาของเขาในเย็นวันเดียวกัน แต่อย่าได้กลัวไปเลยว่ายูชอนจะบอกเลิกจุนซูจริงๆ เพราะนิ้วของเขาไขว้กันเอาไว้ได้อย่าแนบเนียนไม่มีใครเห็น บางทีคุณป้าแม่บ้านอาจจะงงไปก็ได้ เพราะตอนที่เขาเข้าไปในบ้านหอบหิ้วอาหารมากมายมานั้นยังยิ้มทะเล้นถามโน้นดูนี่ นั่งดูรูปครอบครัวคนเดียวยิ้มอยู่คนเดียวอยู่เล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 ไม่ ไม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าร์คยูชอนไม่ใช่กิ้งก่าเปลี่ยนสี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าเร็วแห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ันนี้แค่เพียงวันที่สามหรือวันที่สี่ของการแสดงบทบาทสมมุติ ก็มีโทรศัพท์จากนางมารร้าย นั่นชายหนุ่มพูดถูกแล้วไม่ใช่หรือไง เบอร์ที่ขึ้นมาเป็นชื่อของพี่สะใภ้ที่ยังไงก็นางมารร้ายในคราบหน้าตาดีอยู่วันยังค่ำ ใครๆก็ถูกพิสูจน์กันมาหมด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ของยูชอนนิ่งค้างไว้แบบนั้น ริมฝีปากของเขาแค่อ้าขานรับคำเพียงแค่ครั้งเดียว เสียงพูดก็ยืดยาวออกมาเป็นกิโลแบบไม่ทันได้หายใจและก็เงียบไปพร้อมกับเสียงสัญญาณที่ถูกตัดไปแล้ว ดวงตาของเขากระพริบปริบสองสามที ก่อนจะยกมองหน้าจอที่ดับไปแล้ว ยูชอนได้ยินเสียงของแจจุงที่พูดออกมาเรียบๆแต่เร็วมา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ครจะไปหาทันภายในห้านาที โหดร้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บ่นออกมาแต่ขาของเขาวิ่งเข้าไปในตัวรถปิดประตูเสียงดังแล้วยังมีเสียงคันเร่งที่พุงทะยานออกไปด้วยความเร็วไม่ทิ้งฝุ่น ก็เจ้าแม่เล่นบอกให้มาคุยกันหน่อยภายในห้านาทีนี้ไม่อย่างนั้นก็เลิกพบเลิกเจอกับจุนซูไปเลย แบบนั้นมันไม่น่าจะดีเท่าไหร่ใช่ไห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ายไปสองนาที ฉันไป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อเปิดประตูร้านกาแฟหอมๆเข้ามา ยูชอนก็พุ่งเข้าหาคนที่ยกนาฬิกาข้อมือมองแล้วก็ผุดลุกขึ้นสะพายกระเป๋าเดินสวนไปเสียอย่าง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!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รอด้ว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องนาทีเอง ใจร้ายไปแล้ว นี่มันคนละเขตกันเลยนะพี่ แถมรถก็ยังเยอะ เจ็ดนาทีนี่ก็นับว่าเร็วเกินไป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ตาของแจจุงเหล่มองเสียงที่ดังขึ้นมาตามหลังและมาจบลงที่ภายในรถของแจจุงที่ปาร์คยูชอนพุ่งตัวเองขึ้นมานั่งข้างคนขับอย่างเขา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ที่พี่ให้ผมมานี่ จะพูดเรื่องน้องพี่ล่ะซิ ไม่เอาอ่ะ ไม่คุ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บอกเหรอว่าจะคุยกับนายเรื่องนั้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อ้าปากเหวอ มองแจจุงที่ขับรถสวมแว่นตาดำตั้งแต่เมื่อไหร่ไม่รู้ ที่เบาะที่มีหลังของแจจุงพิงไว้มีชุดสูทสีดำพาดอยู่ตัวใหญ่ น่าจะเป็นของพี่ชายเขา แต่เอ๊ะ เขาควรจะมานั่งดูรายละเอียดพวกนี้หรือไง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เรื่องอะไรล่ะครับพี่สะใภ้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อดีคุณพ่อฉ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หมายถึงพ่อจริงๆของฉันมีแผนเรื่องการเปิดตัวสินค้าใหม่ในประเทศก็เลยจะขอใช้บริการสถานทีซักหน่อย แต่พี่ยุนโฮไม่ว่างฉันเลยมาติดต่อแทน ฉันขี้เกียจติดต่อผ่านบริษัทแม่ของบ้านนายก็เลยเรียกนายม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เบ้ริมฝีปาก นั่นเพราะไอ้คนที่จะมีธุระ ความจริงมันต้องมาหาเขาไม่ใช่ให้เขามาหาไม่ใช่เหรอไง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พี่อยากได้แบบไหนล่ะ เดี๋ยวผมจัดพิเศษให้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๋ยวจะส่งคนไปดูแล้ว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ื่ออะไรล่ะครับผมจะได้บอกบริษัทเอาไว้ แล้วผมจะเข้าไปช่วยดู ผมไม่ได้ทำเต็มตัวเป็นท่านประธานนะพี่ ต้องดิวกับผู้จัดการอีกทีหนึ่ง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ดวงตาสีดำเหล่มอง แจจุงถอนลมหายใจออกมา กับความซื่อบื้อของปาร์คยูชอนที่แสดงออกมา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เค พี่สะใภ้ที่เคารพรัก พี่ไม่ได้ไม่รู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เคครับพี่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จะให้พนักงานของฉันชื่อคิมจุนซูไปดูแล้ว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๊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ย ไม่ดีมั้ง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ของนาย เรียนมาตั้งแต่สมัยประถม รู้จักไหมแยกแย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สดงว่าพี่รู้อ่ะดิ๊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ไฟแดงจ้าทำให้แจจุงแตะเบรก ร่างของยูชอนไหวไปมาเพราะแจจุงก็ไม่ได้ขับช้าแล้วยังมาเบรกกันซึ่งๆหน้าอีก ดีที่รถคันหลังพอจะตั้งตัวได้ทันหรอกนะ ไม่อย่างนั้นบริษัทประกันชั้นนำคงได้ทำงานกันแน่ๆ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จะยังให้มานะ แบบนี้จะคุยกันรู้เรื่องไหม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ไม่ได้โง่นะ มองตานายก็เห็นไปถึงความคิดตอแหลได้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รงอีกแล้วอ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เสียงปลดล็อคที่ข้างประตูทำให้ยูชอนตาโตมองแจจุงที่เอามือเท้าเอียงมองมาทางชายหนุ่มด้วยรอยยิ้มบางเบา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ย พี่ลอยแพ ใจร้า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มีธุระต่อ ไปได้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ีกอย่าง ฉันว่านายน่ะใจร้ายกับน้องฉันมากกว่าที่ฉันทำอีก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เท้าสะเอวมองไฟเบรกสีแดงที่กำลังเคลื่อนตัวออกไป ชายหนุ่มยืนร้อนอยู่ที่ข้างทาง ก่อนจะยักไหล่ขึ้นมาอย่างไม่ใส่ใจ เขาควรจะมองหาแท็กซี่ซักคันในตอนนี้เพื่อกลับไปเอารถที่ร้านกาแฟ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ห ที่แบบนี้ล่ะไม่แยกแยะเลย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นานที่ยูชอนจะลืมเรื่องนี้ไป ใช่เพราะเป้นปาร์คยูชอนคนนี้ที่เป็นลูกพี่ลูกน้องของชองยุนโฮและชอบเรียกแจจุงว่าพี่สะใภ้แน่นอนว่าเขาไม่จริงจังกับเรื่องบางเรื่องได้นานเท่าไหร่ มันไม่ได้หมายถึงเขาไร้สาระไปเรื่อยนะ นั่นเพราะบางทีเขาก็เพียงแต่ปัดเรื่องราวที่ทำให้หนักหัวสมองออกไปและปล่อยให้มันเป็นไปตามธรรมชาติของมันเท่านั้นเอง เพราะถ้าเขากำหนดธรรมชาติได้เขาคงจะทำให้เกาหลีมีทะเลทรายและมีอูฐให้เขาได้ขี่เล่นทุกวันแล้วแน่ๆ แต่ทั้งหมดที่เขากำลังคิดและยิ้มเยาะให้ตัวเองอยู่นั้นก็คงจะไม่เท่าอาการตกตะลึงและนึกขึ้นได้ว่าเมื่อหลายวันก่อนพี่สะใภ้บอกเขาว่าพนักงานขงพี่สะใภ้จะมา และพอดีว่ามันเป็นวันนี้พอดีน่ะซิ แต่ก็แหมนะ เขาก็ควรจะเป็นเจ้าบ้านที่ดีใช่ไหม แล้วควรจะทำยังไง ก็ในเมื่อคนที่ทำหน้านิ่งมองพื้นหาเศษเหรียญบาทนั้นมันแฟนเขาเลย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่ะๆ ที่บอกว่าเลิกเขาก็พูดไปอย่างนั้นเองนี่ ดังนั้นคงสถานะเดิมนั่นแหล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ึงจะรู้อยู่คนเดียว ไม่ซิ สองคนก็ตา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วัสดีครับคุณจุนซู เดี๋ยผวมจะพาไปติดต่อที่แผนดจัดเลี้ยงเลยแล้วกันนะครับ ผมบอกทางนั้นเอาไว้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้ำเสียงที่ยูชอนใช้เป็นอาวุทร้ายกาจสำหรับคนฟัง ดวงตาที่เห็นเพียงปลายเท้าเชิดขึ้นทันที แต่จุนซูก็ได้เห็นแต่เพียงแผ่นหลังของยูชอนที่เดินล้วงกระเป๋ากางเกงสีดำไปด้านหน้าแล้ว ก่อนที่ยูชอนจะหันกลับมาเอียงใบหน้ามองและผายมืออกเชิญให้จุนซูเดินตาม ในสายตาของจุนซูช่างดูมืดมนนั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่วนเรื่องการวางแผนผมจะให้ผู้จัดการมาดิวงานเลยนะครับ พี่สะใภ้ขอมาทั้งที ต้องทำอย่างเต็มที่ แล้วลดพิเศษ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ใช้ดวงตาที่หมองเศร้ามองไปด้านหน้า ใบหน้าของชายหนุ่มที่ยอมรับไปแล้วว่าจุนซูแพ้หมดคราบนั้น ไม่ได้สบตากันเลยแม้วินาทีเดียว ยูชอนที่ยกแฟ้มเอกสารขึ้นมาอ่านและพูดอยู่คนเดีย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 ข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?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อะไรขอเพิ่มหรือครับ งั้นเดี๋ยวคุยกับผู้จัดการเลยแล้วกันนะครับ พอดีผมมีธุระต่อน่ะครับ รบกวนด้วยน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ายนิ้วของจุนซูที่ยกขึ้นมา อีกเพียงช่วงแขนเท่านั้นที่ปลายนิ้วนี้จะได้จับลงที่ชายเสื้อเชิ้ตสีขาวของยูชอน แต่ปลายเท้านั่นกลับขยับออกห่างออกไป ทิ้งให้ปลายนิ้วนั่นค้างกลางอากาศอย่างน่าสงสาร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จร้ายจั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ริมฝีปากที่เต็มไปด้วยสีธรรมชาติของคนสุขภาพดีนั้นเม้มเข้าหากันและพรั่งพรูคำพูดเบาๆออกมา เหมือนกับว่าเป็นการพูดย้ำอยู่กับตัวเอง แต่ยูชอนนั้นได้ยินถนัด มือของจุนซูลดลงข้างตัว ก่อนจะสูดลมหายใจลึกจนเกิดเสียง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ิ่งกว่าโง่อีก ฉันน่ะยิ่งกว่าคนโง่อี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ายเท้าของจุนซูขยับถอยห่างออกมาเหมือนกัน ยูชอนเอียงใบหน้ามองท่าทางแบบนั้น ในใจของยูชอนกำลังเต้นระส่ำ และกำลังคิดว่าจุนซูคงไม่เปลี่ยนใจกะทันหันหรอกใช่ไหม แล้วถ้าเป็นแบบนั้นเขาควรจะทำเช่นไรต่อดี ไม่ได้เตรียมแผนบีซีอีไว้ด้วยซิ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่นใจเสียเหลือเกิ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 ผมจะคุยกับคุณผู้จัดการ คนไหนล่ะครับจะได้ไม่กวนเวลาอันมีค่าของคุณยูช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เจ็บลึกเข้ากลางกระหม่อมบางๆของยูชอนเสียจริง เหมือนกับว่าถูกเตรียมการมาเพื่อทิ่มแทงด้วยคำพูดที่ย้อนกลับเข้าหาตัวเอง ดวงตาที่แดงก่ำของจุนซูมองยูชอนที่ทำท่าทางพยักใบหน้าช้าๆแกนๆ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ก็แค่พนักงานคงไม่รบกวนผู้บริหารอย่างคุณยูชอนหรอก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ก็ยังอ้าปากให้แมลงวันที่อาจจะหลงเข้ามาซักตัวสองตั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ขนาดนั้นหรอกครับ แห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ขำแห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ูชอนหันหน้าไปทางด้านหลังก่อนจะพูดประโยคหลังออกมาแล้วถอนหายใจใหญ่ ทำแบบนั้นก้ยิ่งเหมือนราดแอลกอออล์ลงบนแผลจนแสบ จุนซูถึงได้เม้มริมฝีปากแล้วเดินข้ามผ่านยูชอนไปเสียเลย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้าวไปไหนล่ะ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ูชอนเดินไปคว้าแขนภายใต้เสื้อสูทสีดำเข้ารูปพอดีตัวของจุนซูเอาไว้ ก่อนจะเบิกตากว้างออกมาเมื่อเห็นดวงตาดวงเดิมที่มองกลับมา แต่หากว่าดวงตานั้นเศร้าหมองและตัดเพ้อด้วยน้ำตาคลอเบ้าน่าสงสาร ชักเหมือนตัวเองทำบาป ทำร้ายแฟนไม่มีทางสู้เลยแหะ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๋ยวพี่พาไป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ต้องหรอก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อาน่า ไป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ถอนอกถอนใจ เขาคงจะรักมากเกินไปแล้วจริงๆ ยูชอนเห็นจุนซูร้องไห้ในวันนั้นแน่นอน แต่เขาไม่ได้เห็นถึงแววตาที่ส่งมาถึงชายหนุ่มถึงเพียงนี้ มันเต็มไปด้วยความเสียใจมากมาย ยูชอนไม่ชอบและไม่อยากให้เกิดขึ้นกับใครทั้งนั้น โลกของยูชอนจะต้องสดใส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ล่อย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!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ห้องอะไรซักอย่างไฟสีแดงมันจ้าออกมาให้เห็นว่าห้ามรบกวนที่ด้านหน้าประตู มันอาจจะเป็นห้องประชุมหรือห้องอะไรซักอย่างของบริษัทที่มันเป็นห้องเล็กๆมีเก้าอี้ประมาณสิบตัวที่ล้อมรอบโต๊ะแก้วเท่านั้น จุนซูบิดข้อมือออกแล้วเดินห่างยูชอนมองด้วยสายตาเดิม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ั่งก่อน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ูชอนบอกด้วยน้ำเสียงของเขาแต่จุนซูกลับหันหน้าไปทางอื่นและกลั้นน้ำตาจนปลายจมูกแดงไปหมด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เค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นั่งก็ไม่นั่ง พ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 แต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สุดท้าย ยังไงก็เหมือนเดิมอย่างที่พี่พูดใช่ไหม ใช่ซิ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น่ะ มันก็แค่เด็กนิสัยแย่ อิจฉาคนอื่นไปวันๆเพราะถูกกดดันจากรอบข้าง ไม่เห็นจะมีใครรักซักคน ใช่ซิ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จุนซูเป็นแบบนี้ ก็เหมาะกับการถูกทิ้งและอยู่คนเดียวอยู่แล้วนี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ูดไปก็กลั้นน้ำตาตัวเองไป มันไม่น่าสนุกเลยซักนิดเดีย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รักจุนซู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เงียบภายในห้องนี้นั้นมันบังเกิดขึ้นชั่ววินาที ดวงตาที่มองยูชอนนั้นวูบไหวเหมือนน้ำตาที่ไหลลงข้างแก้มข้างซ้าย ริมฝีปากของจุนซูค่อยๆอ้าออก และที่มุมปากค่อยๆยกยิ้มออกม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ูเหมือนใครๆจะพากันรักจุนซูไปหมด น่าสมเพชชะมัด รักเหร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งสารสมเพช ใช่ความรักรึเปล่า เพราะแค่จุนซูคนนี้ร้องไห้ใครๆก็พากันโอ๋ อย่างนั้นใช่ไหม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เอนหลังพิงอยู่กับผนังห้องก่อนจะย่อตัวลงนั่งกอดเข่าตัวเองหัวเราะทั้งน้ำตา สมน้ำหน้าตัวเอง ยูชอนยกมือขึ้นมาปลดคลายเนคไทป์ให้คลายความอึดอัดลง ชายหนุ่มเดินไปขยับเก้าอี้นั่งลงใกล้กับก้อนกลมที่ม้วนตัวนั่งขดอยู่มุมห้องไหล่สั่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ชอบคิดอะไรเ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ูชอนยกยิ้มออกมากับโต๊ะแก้ว ชายหนุ่มไม่ได้มองจุนซูที่นั่งอยู่แบบนั้นเลย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างทีเราก็คิดผิดได้เหมือนกันนะ เหมือนกับที่พี่บอกเลิก จุนซูรู้หรือเปล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่าพี่โกห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เงยหน้าขึ้นมาจากแขนทั้งสอง คิ้วสองข้างขมวดเข้าหากัน ริมฝีปากอ้าออกสั่น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กห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 จำกระดาษที่พี่ยื่นให้ได้ไหม เอาทิ้งไปแล้วแน่เลย น่าเสียใจกว่าอีกนะเนี่ย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เงยหน้าขึ้นมองเพดานสูง ก่อนจะยกยิ้มออกมาอีกครั้ง จุนซูใช้หลังปาดน้ำตาออก แล้วล้วงกระเป๋าเงินออกมา ใช่จุนซูเก็บเอาไว้ แต่ว่าจุนซูไม่ได้เปิดอ่านมันเลยตั้งแต่วันนั้น แค่มองกระดาษที่ถูกเก็บเอาไว้ใต้บัตรแล้วก็น่าเจ็บใจแค่ไหน อย่าได้คิดถึงเรื่องเปิดอ่านเล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มายความว่ายังไ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ื่องอะไร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มือลนลานแกะกระดาษที่ยับออกเปิดอ่าน ดวงตาที่แดงก่ำเปิดกว้างอกมาจนเห็นตาขาวใต้เปลือกตาเรียวเล็กของตัวเอง มือขาวกำกระดาษขยำจนยับใต้ฝ่ามือ จุนซูปามันใส่ยูชอ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๊ย อะไรกัน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ูชอนยิ้มกว้างทั้งๆที่มองจุนซูหน้าแดงก่ำอยู่แบบนั้น ยูชอนแค่เอามือไปจับที่มือของจุนซูที่กำหมัดเอาไว้และค่อยๆเอานิ้วของตัวเองแกะนิ้วของจุนซูออกแล้วเอานิ้วของเขาสอดประสานเข้าไป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กัน ใครเขาจะไปบอกเลิกง่ายๆ กับคนที่เพิ่งจะบอกรักไปกัน พี่ไม่ผิดนะ ฮ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ฮ้ย ร้องไห้ทำไม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!?!?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ึก ไอ้บ้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้อเล่นงั้นเหรอ เอาเรื่องแบบนี้มาล้อเล่น สนุกนักใช่ไห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!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ทั้งทุบทั้งตียูชอนที่ปัดป้องร้องโวยวายว่าเจ็บทางซ้ายเจ็บทางขวาไปตามมายาของชายหนุ่ม โดยเขาไม่ได้ปล่อยมืออีกข้างของจุนซูออกไปเลย ก่อนจะดึงให้ร่างที่กำลังแทบจะปะทุเป็นไฟนั้นเข้ามากอดเอาไว้แน่น เพราะดูเหมือนยูชอนจะเริ่มเจ็บที่ไหล่ที่ถูกตีซ้ำแล้วซ้ำอีกเข้า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นะครับ ไม่ร้องนะ น้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ึก ไอ้คนบ้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อ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ื่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ยกยิ้มกดให้ใบหน้าของจุนซูแนบลงที่เสื้อของเขาอย่างเต็มที่ บางทีคนที่กำลังร้องไห้อยู่อาจจะหายใจไม่ออกตายก่อนจะได้กลับมาเป็นแฟนกันจริงๆจังซักทีก็ได้นะยูชอ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ๆพี่บ้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เลยจะว่าอะไรว่า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อ้คนเจ้าเล่ห์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่ะ ยอมรับทุกกรณ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ผ่นกระดาษที่ถูกปาทิ้งที่พื้นมันค่อยๆคลายออกเพราะกระดาษมันค่อนข้างจะหนาพอสมควร ตัวอักษรที่เป็นลายมือที่ไม่ได้สวยงามที่จะสามารถไปประกวดที่ไหนได้ แต่มันพอจะสามารถทำให้คนอ่านออกมาเป็นภาษามนุษย์ได้ มนุษย์คนหนึ่งที่กำลังยกแขนทั้งสองมากอดหลังของยูชอนเอาไว้แน่นไม่กลัวหายใจไม่ออกเหมือนกันนั้นอ่านออกเสียในใจ ถ้าวันนั้นจุนซุได้อ่านมันก่อนจุนซูอาจจะไม่ต้องมาร้องห่มร้องไห้ด้วยเพราะถูกหลอกซึ่งจุนซูก็แค่โมโหไปตามเรื่องตามราวและไม่นานก็คงจะหาย หายด้วยคำของปาร์คยูชอนที่เขียนลงกระดาษมาให้ มันลบความโกรธแค้นของจุนซูในตอนนี้ได้หมด หรือเพราะจุนซูได้อ่านหลังจากที่ได้เข้าใจตัวเองแล้ว มันเลยดูเป็นคำที่ยิ่งใหญ่กว่าคำไหน เหมือนคำที่ยูชอนพูดขึ้นก่อนหน้า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 </w:t>
      </w:r>
      <w:r>
        <w:rPr>
          <w:rFonts w:eastAsia="Verdana" w:cs="Angsana New" w:ascii="Angsana New" w:hAnsi="Angsana New"/>
          <w:b/>
          <w:bCs/>
          <w:color w:val="030000"/>
          <w:sz w:val="28"/>
          <w:szCs w:val="28"/>
        </w:rPr>
        <w:t>‘</w:t>
      </w:r>
      <w:r>
        <w:rPr>
          <w:rFonts w:ascii="Angsana New" w:hAnsi="Angsana New" w:eastAsia="Verdana" w:cs="Angsana New"/>
          <w:b/>
          <w:b/>
          <w:bCs/>
          <w:color w:val="030000"/>
          <w:sz w:val="28"/>
          <w:sz w:val="28"/>
          <w:szCs w:val="28"/>
          <w:lang w:bidi="th-TH"/>
        </w:rPr>
        <w:t>ปาร์คยูชอนรักคิมจุนซู จะไม่มีวันไหนที่เราจะจากกัน</w:t>
      </w:r>
      <w:r>
        <w:rPr>
          <w:rFonts w:ascii="Angsana New" w:hAnsi="Angsana New" w:eastAsia="Verdana" w:cs="Angsana New"/>
          <w:b/>
          <w:b/>
          <w:bCs/>
          <w:color w:val="030000"/>
          <w:sz w:val="28"/>
          <w:sz w:val="28"/>
          <w:szCs w:val="28"/>
        </w:rPr>
        <w:t>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รู้ว่ายูชอนยังจำได้ไหม เขาคิดคำพูดไม่ออกเลยไปยืมคำพูดในนิยายที่ห้องสมุดมา แต่พอดีมันตรงใจของเขาพอดีก็เท่า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ไม่เกี่ยวไม่ใช่เหรอว่าเขาจะคิดเองรึเปล่า แต่ชายหนุ่มให้ด้วยใจของชายหนุ่มจริงๆก็พอแล้ว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เลิกทำนิสัยเสียได้แล้ว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เสียงของแจจุงดังขึ้น ในตอนที่จุนซูกำลังจะเอาก้นลงสัมผัสกับเบาะนิ่มๆ ดวงตาของจุนซูเชิดมองก่อนจะเบ้ริมฝีปากออกมา มือที่ถือแฟ้มที่ถูกใช้ไปเอาเมื่อครู่นี้ วางมันลงตรงหน้าเสียงเกือบจะดัง</w:t>
      </w: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(?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แล้วพี่ล่ะ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 xml:space="preserve">แจจุงแค่หยักไหล่ขึ้นอย่างไม่แยแส 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อย่างกับพี่นิสัยดี</w:t>
      </w: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นิสัยเสียพอกันนั่นแหละ ทำเป็นมาพูด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ก็ดีกว่านายแล้วกันจุนซู อย่างน้อยก็ไม่ถูกแกล้ง ให้มานั่งร้องห่มร้องไห้ซบฉัน ให้เสื้อฉํนเปื้อนหรอก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แจจุงสวมแว่นนั่งพิมพ์ตอบอีเมล์ของลูกค้าไปพูดไป ไม่สนใจสายตาของคนถูกทิ้งที่สงสัยกับคำว่าแกล้ง จนต้องเดินเข้ามาแล้วพัหน้าจอโน้ตบุคของแจจุงให้พ้นสายตา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หมายควมยังไง</w:t>
      </w: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แกล้งน่ะ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พูดเพราะๆกับฉันซิ</w:t>
      </w: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..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แล้วจะบอก ได้ไหมล่ะ แต่ว่านะ</w:t>
      </w: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ฉันคิดไม่ออกเลยว่านายจะพูดเพราะกับฉันยังไง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 xml:space="preserve">จุนซูอ้าริมฝีปากออกมองแจจุงที่เอามือทั้งสองประสานกันไว้ที่ใต้คาง ญาติดีกันเสียหน่อยก็พาลจะได้ใจไปแล้วคิมแจจุง คิดว่าเป็นที่พึ่งเดียวของจุนซูซินะ 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</w:rPr>
        <w:t>“</w:t>
      </w: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เร็วเข้า อีกห้านาทีต้องไปประชุมนะ หลังจากนั้นฉันอาจจะเกิดเป็นโรคความจำเสื่อมก็ได้นะ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ฉันไม่อยากรู้แล้วก็ได้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แจจุงเลิกคิ้วขึ้นพยักหน้า ก่อนจะเปิดหน้าจอขึ้นมาทำงานต่อ ทั้งๆที่ชายหนุ่มก็ยังเห็นว่าคิมจุนซูยืนขมวดคิ้วบีบมือตัวเองไปมาอยู่ที่หน้าโต๊ะเหมือนเดิม ที่แบบนี้ล่ะทำหยิ่ง ก่อนหน้านี้อย่างกับเด็กสามขวบไม่เลิกกินนมขวดอยู่เล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พี่</w:t>
      </w: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 xml:space="preserve">....” 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 xml:space="preserve">ดวงตาใต้กรอบแว่นวิบวับมองน้องตัวเอง 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ฉัน</w:t>
      </w: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พี่แจจุงบอกจุนซูได้ไหม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แจจุงเอนหลังลงพนักพิงตัวเองสองมือกอดอกมองจุนซูที่พูดเสียงเรียบและเบา ดีที่ก่อนหน้านี้แจจุงแคะหูมาเลยได้ยินชัดเจน ริมฝีปากแดงของแจจุงที่เผยรอยยิ้มอันน่าหมั่นไส้ในสายตาของจุนซูนั้นเปิดคำพูดออกมานั่นทำให้จุนซูเปิดม่านตาสีดำและทรุดลงนั่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ที่จริงมันก็ไม่ได้กงการอะไรของฉันเลยนะ แต่พอดีเห็นว่าเป็นน้อง</w:t>
      </w: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นายรู้จักปาร์คยูชอนดีแค่ไหนจุนซู ไอ้คนเจ้าเล่ห์ขนาดนั้น ถ้ามันไม่ได้นาย มันไม่ยอมง่ายๆหรอกน่า คิดจะคบคนแบบนั้น ก็ตามให้ทันหน่อยได้ไหม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แกล้ง</w:t>
      </w: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หลอกฉันอย่างนั้นเหรอ</w:t>
      </w: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ฉันจะไปรู้ได้ยังไงฉันไม่ใช่ปาร์คยูชอน</w:t>
      </w: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 xml:space="preserve">จุนซูหน้าบึ้งยืนขึ้นพรวดพราดจะเดินออกไป 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เดี๋ยวๆ นายจะไปไหน</w:t>
      </w: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มีประชุมนะ จะไปจัดการเรื่องอะไรไว้พรุ่งนี้เดี๋ยวก็ได้เจอกัน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จิ๊</w:t>
      </w: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จุนซูกำหมัดแน่น ฟันขาวกัดริมฝีปากของตัวเองเอาไว้ แล้วยังน้ำตาคลอที่ถูกหลอกเอาความรู้สึกมาเล่นด้ว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ปาร์คยูชอนแค่อยากดัดนิสัยนาย อย่างไปอะไรกับมันมากเลย นายมีเวลาทั้งชีวิตที่จะแก้แค้นมัน นายรู้จักคำว่าเป็นใหญ่ไหม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อะไร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ห้ามขัด ห้ามว่า ห้ามนอกใจ ห้ามถอนหายใจใส่ ห้ามมองคนอื่น</w:t>
      </w: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ห้ามเป็นใหญ่เหนือฉันน่ะ เข้าใจไหม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 xml:space="preserve">คิมแจจุงยิ้มออกมาจนตาหยี แต่จุนซูเห็นว่ารอยยิ้มของแจจุงมันน่ากลัวแค่ไหน ปลายนิ้วของแจจุงที่เคาะลงบนโต๊ะเวลาที่พูดวลีต่างๆออกมานั้น เหมือนกำลังนึกภาพตามไปด้วยอย่างมีความสุข แต่กระนั่นเลยจุนซูกลับลังเลที่จะเห็นว่ามันเป็นข้อเสนอที่ดี 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ก็ปล่อยให้เป็นตามธรมชาติ แต่ถ้ามีหือเมื่อไหร่</w:t>
      </w: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ก็แยกห้องนอนไปซักเดือนสองเดือน ก็น่าจะพอแล้วล่ะมั้ง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ี่คงเป็นเหตุหนึ่งที่ทำให้คิมจุนซูที่กอดกับยูชอนในตอนนี้ค่อยๆเปิดดวงตาที่มีความสุขของเขาสิ่งแรกที่ได้เห็นคือเนื้อผ้าสีขาวของยูชอน ริมฝีปากของจุนซูยกยิ้มขึ้นมาเหมือนดวงตา ปลายนิ้วของจุนซูจิกลงแผ่นหลังของยูชอนกอดเอาไว้แน่นจนยูชอนนิ่วหน้า แต่ชายหนุ่มก็แค่คิดว่าจุนซูกอดเขาด้วยความดีใจที่เรากลับมาเหมือนเดิมและจะต้องเป็นคู่รักที่ดีมาก แต่หาได้รู้ว่าจุนซูได้เรียนตำราปราบคนขี้โกหก คนขี้แกล้งแสนเจ้าเล่ห์มาจากนางมารร้ายอย่างคิมแจจุงที่ทำเหมือนไม่ได้รู้เรื่องหรือรับรู้อะไรต่อหน้าปาร์ยูชอน และจุนซูก็คงจะไม่รู้ว่าแจจุงก็พูดไปตามประสาหมั่นไส้ปาร์คยูชอน เลยยืมมือจุนซูไปนิดๆหน่อยๆ ยังไงเสียชายหนุ่มหน้าสวยรวยทรัพย์แล้วแฟนยังหล่อรวยจนใครๆอิจฉานั้นก็ยังคงเป็นปีศาจอยู่วันยังค่ำสำหรับคนอื่นๆที่ไม่ใช่ยุนโฮอยู่ด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งานนี้คนที่รับกรรมก็คงเป็นยูชอ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ั้งชีวิตแน่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่าตลกชะมัดเล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= = = = = = = = = = = = = = = = = =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็นอะไร นั่งยิ้มคนเดีย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ามบ่ายที่อากาศกำลังดีเพราะฝนตกมาทั้งวัน ยุนโฮในชุดลำลองสบายเสื้อยืดกางเกงห้าส่วนเดินล้วงกระเป๋าหยุดก้มมองชิดใบหน้าคนที่นั่งอมยิ้มจนเนื้อแก้มบุ๋มลงไปกับแก้วน้ำผลไม้ที่ท์เตอร์อยู่คนเดียว ดวงตาสีดำโตนั้นขยับมองใบหน้าของชายหนุ่มและหัวเราะออกมาเบาๆ ยุนโฮได้แต่เลิกคิ้วโก่งของตนเองขึ้นมาและกดหอมแก้มคนที่นับวันทำให้ชองยุนโฮหัวใจเต้นไม่เป็นจังหวะ ทั้งๆก็แค่ยิ้มหรือหัวเราะเท่านั้นเอง แต่จะไม่ให้หัวใจเต้นก็ไม่แปลกเลยเพราะคนที่นั่งยกแก้วน้ำดื่มอยู่อย่างสบายอารมณ์นั้นไม่แคร์มดแมลงหรือชองยุนโฮ โดยการสวมแค่บ๊อกเซอร์ท่าลมเย็นโชว์แผ่นหลังขาวหน้าอกเด่นแบบนี้ คนอย่างแจจุงไม่คิดจะยั่วใครอยู่แล้ว แต่ว่า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ก็เหมือนกลายๆว่าจะเป็นแบบนั้นตลอดเล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ามไม่ตอบเลย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ขยับยกสันเท้าให้สะโพกได้นั่งลงบนโต๊ะใกล้ๆ มือของชายหนุ่มขยี้เส้นผมที่ยุ่งเหยิงไม่เป็นทรง ทิ้งลายคนเป้นถึงท่านประธานบริษัทไปหมดสิ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ารมณ์ดีเพราะมีความสุข ไม่เคยได้ยินล่ะ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แดงยกเหยียดยิ้มล้อใส่ชองยุนโฮผู้สนใจแต่งานเป็นเรื่องรอง ส่วนเรื่องหลักคงไม่ต้องพูดถึงว่ามันเป็นงานอะไรหรอกใช่ไห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แบ่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น่นอน ความสุขแบบนี้หาไม่ได้ง่ายๆหรอกนะ ซักแก้วไหม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กแก้วขึ้นเป็นการถาม แจจุงเห็นว่ายุนโฮส่ายศีรษะจึงยกดื่มจนหมดเหมือนกับว่าเขากำลังดื่มแชมแปญฉลองงานเลี้ยงใหญ่อะไรซักอย่าง แต่ในสยาตาของชองยุนโฮผู้รอบรู้สายตาของแจจุงมาตลอดนั้น ทำไมเขาจะเดาไม่ออกว่าแจจุงคงมีความสุขที่ได้แกล้งใครๆมากกว่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บบนี้ต้องไปทำวรีกรรมอะไรมาแน่เลย บอกพี่ได้ไหม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ใช้หลังมือเช็ดปากตัวเอง ก่อนจะเอาคางมาวางไว้ที่ขาอ่อนของยุนโฮ ดวงตาเหลือบมองหน้าคนรัก แล้วหลุบตาลงมองลายกางเกงเรียบๆของยุนโฮเวลานึกถึงเหตุการณ์ต่างๆเมื่อสามสี่วันก่อนแล้ว แต่เพราะก่อนหน้านี้มัวยุ่งๆอยู่เลยไม่มีเวลาคิดสะใจ วันนี้ว่างก็เลยคิดออกขึ้นมา แล้วก็อย่างที่เห็นอารมณ์ดีเหนือสิ่งอื่นใด ดูแล้ววันนี้หิมะอาจจะตกในหน้าฝนก็ได้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ทำมาเป็นพูดเพราะไปหน่อยเลยน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ม่มีอะไรหรอก พนักงานในบริษัทน่ะ ซื่อๆให้คนอื่นเขาหลอก ตลกด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หลอกน่ะ คนนี้แน่เลยใช่ไหม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จจุงหัวเราะออกมาเสียงเบาๆ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แกล้งคนอื่นเขาได้ยังไง เกิดเขากลับมาแก้แค้นเอาจะทำยังไง พี่ไม่แย่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ย่ยัง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ก็ต้องเหนื่อยคอยปกป้องแจจุงน่ะ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ตาโต ริมฝีปากอ้าออก ก่อนจะลุกขึ้นเดินไปนั่งด้านหน้าทีวี ปล่อยให้ยุนโฮนั่งอยิ้มอยู่คนเดียว ชายหนุ่มยกปลายนิ้วขึ้นมาถูที่ปลายจมูกแก้ขัดเขิน เพราะไม่คิดเหมือนกันว่าเขาไปสรรหาคำพูดพวกนี้มาจากที่ไหน ยิ่งหลังๆมานี้เขามักจะทำให้แจจุงต้องหน้าแดงอยู่บ่อยครั้ง แต่ยุนโฮก็ชอบที่เห็นแบบนั้นแม้จะอายตัวเองไปบ้างก็ตาม อายุก็ไม่ใช่ว่าจะเหมาะกับคำพูดพวกนี้เสียเมื่อไหร่ ถ้ามีใครได้ยินก็อาจจะอยากอ้วกเลยก็ได้นะชองยุนโฮ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ว่าชายหนุ่มจะปล่อยให้เวลามันผ่านไปเรื่อยๆแบบนี้อีกนานเท่าไหร่ก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โทรศัพท์ของแจจุงที่วางอยู่ที่โต๊ะหน้าทีวีเรียกให้ยุนโฮที่นั่งขยับขาไปมาอยู่ที่เดิมนั้นต้องปัดความคิดในสมองออกไป ชายหนุ่มเห็นแจจุงยกหน้าจอที่กระพริบขึ้นมาดู ก่อนจะกดรับ ยุนโฮยกยิ้มเมื่อเห็นว่าแจจุงพูดเพราะเบากับคนเป็นบุพการี แจจุงกำลังค่อยๆทำความเคยชินกับชีวิตใหม่จนแทบจะกลายเป็นเรื่องปกติไปแล้ว ยุนโฮเองก็ดีใจกว่าใครๆที่เห็นแจจุงมีความสุข เด็กน้อยคนนั้นคนที่เคยนั่งอยู่ที่ด้านหลังบานประตูบานใหญ่ ตอนนี้โตขึ้นมาและยืนขึ้นด้วยสองขาที่แข็งแรง โดยมีเขาที่คอยเดินตามอย่ด้านหลังรอรับร่างที่เพิ่งหัดเดินว่าจะไปสะดุดก้อนหิน ตอนนี้แจจุงคนนั้นกำลังหันกลับมารอยุนโฮเดินไปดวยกัน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วามรักที่มีมากว่ายี่สิบปีของยุนโฮ มีอนุภาพมากมายจริง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คุณแม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ยกยิ้มตอนที่แจจุงหันมองชายหนุ่ม ยุนโฮเดินเข้าไปนั่งอยู่ข้างๆ ชายหนุ่มได้ยินเสียงแว่วๆของคนเป็นมารดาของแจจุง แต่ไม่สามารถจับใจความได้ และเขาก็ไม่ควรเสียมารยาทอยากจะรู้หรืออยากจะได้ยินไปมากกว่านี้ เขาแค่หยิบรีโมทขึ้นมาเปิดทีวีและเบาเสียงล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รู้ซิครับ ยังไม่ได้คุย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ปิดริมฝีปากลงมองพื้นที่มีปลายเท้าที่สวมสลิปเปอร์อยู่ ที่หางตาของแจจุงมองเห้นวงแหวนที่นิ้ว ก่อนจะถอนหายใจออกมาเสียงเบาเพื่อไม่ให้ปลายสายได้ยินรวมไปถึงคนที่กำลังนั่งดูสารคดีอยู่ด้ว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คุณแม่ได้คุยกับเขาหรือยัง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้นผมขยับไปมายามที่แจจุงพยักใบหน้า ยุนโฮเหล่มองแล้วอมยิ้ม เพราะว่าแจจุงพยักหน้าทั้งๆที่ตัวเองคุยโทรศัพท์แล้วปลายสายจะได้รู้เรื่องได้ยังไ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ยังไงผมจะบอกคุณแม่อีกทีนะ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ครับไม่ได้มีปัญหาอะไร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่งๆเรื่องงานครับเลยไม่ได้คุยเลย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เลิกคิ้วเมื่อแจจุงนิ่วหน้าแล้วหันมาทางตนเอง หัวกลมๆนั่นหันมาเอนวบลงที่ไหล่ของเขาเอาไว้ ริมฝีปากก็พูดไปเรื่อยๆกับแม่แท้ๆ ดูเหมือนจะเป็นเรื่องน่ากังวลของปลายสายอยู่แน่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 ได้ครับ จะรีบจัดการครับ ดูแลสุขภาพด้วยนะครับ สวัสดี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บ้ริมฝีปากใส่โทรศัพท์ที่ดับแสงลงไปตามเวลาที่ตั้งค่าเครื่องเอาไว้ เสียงถอนลมหายใจทำให้ยุนโฮอดถามไม่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เรื่องอะไรรึเปล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เอียงใบหน้ามองแจจุงที่ขมวดคิ้วมองไปที่ทีวีที่กำลังรายงานข่าวบันเทิงที่มีคู่รักดารารักๆเลิกๆกันเป็นเรื่องปกต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ยุนโฮ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เลิกคิ้วขึ้น แจจุงขยับตัวหันหน้าเข้าหายุนโฮ เอาสองแขนคล้องคอของยุนโฮเอาไว้ ดวงตาสีดำมองเข้ามาในดวงตาคมของยุนโฮเอาไว้แน่นิ่ง ริมฝีปากนั้นมีฟันขาวขับเอาไว้ ริมฝีปากเดียวกันนี้นั้นที่ค่อยๆอ้าออกและหุบลงไปเสียอย่างนั้น เหมือนกับว่าแจจุงอยากจะพูดอะไรซักอย่าง เป็นอยู่แบบนั้นสองสามครั้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นอนกันเถอ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อยู่ๆริมฝีปากนั้นก็ยกยิ้มออกมา ริมฝีปากได้รูปสวยนั้นกดจูบลงที่มุมปากของยุนโฮ แล้วก็กดหอมไปทั่วหน้าของยุนโฮ เรียวปากนั้นขยับออกมา ดวงตาที่มีรอยยิ้มนั้นขยับมองผ่านไปที่ลำคอของยุนโฮ ก่อนจะขยับใบหน้าตาม ฟันขาวของแจจุงขบลงที่ใบหูของยุนโฮ จนขนอ่อนของยุนโฮลุกขึ้นมา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ไม่นอนเฉยๆ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มที่ผ่านหูของยุนโฮนั้น ทำให้ยุนโฮต้องกดมุมปากยิ้มขึ้นมา มือของเขากอดเอวเปลือยของแจจุงเอาไว้แล้วยกขึ้น ให้คนหลังเนียนขาวเอาขาเกี่ยวเป็นลูกลิงติดกา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แบบนี้ เปลี่ยนเรื่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จจุงยกยิ้มหยักไหล่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อเค เปลี่ยนเรื่องแบบนี้ยอมให้เปลี่ยน ยั่วซะขนาดนี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งสัยว่าหิมะจะตกจริงๆแล้วตอน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ก็ต้องเปลี่ยนลีลากันบ้าง เพื่อความตื่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ต้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รู้ว่าหลังจากที่บานประตูห้องนอนบานนั้นปิดลงไปแล้วจะเกิดอะไรขึ้นบ้าง ทิ้งแม้กระทั่งหน้าจอทีวีที่เปลี่ยนเป็นข่าวใหม่ของคู่แต่งงานของดาราดังที่มีแขกร่วมงานกันเต็มไปหมด โทรศัพท์ของแจจุงที่วางเอาไว้สั่นสะเทือนด้วยข้อความของมารดาคนเดิมที่เพิ่งจะวางสายไป ข้อความที่ส่งผ่านมาด้วยความหมายที่ทำให้รู้ได้ว่าก่อนหน้านี้ทั้งสองได้พูดคุยกันเรื่องใด หากว่าตอนนี้คนที่อยากจะให้รับรู้กำลังอยู่ใต้ร่างกายของชองยุนโฮภายในห้องนั้น และอาจจะออกมาอีกครั้งในยามดึกค่ำคืนที่ใครๆพากันหลับนอนไปหมดแล้วก็เป็นได้ เรื่องแบบนี้ใครจะสามารบอกเวลา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b/>
          <w:bCs/>
          <w:i/>
          <w:iCs/>
          <w:color w:val="030000"/>
          <w:sz w:val="28"/>
          <w:szCs w:val="28"/>
        </w:rPr>
        <w:t>‘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  <w:lang w:bidi="th-TH"/>
        </w:rPr>
        <w:t>แจจุง อย่าลืมนะลูกเรื่องแต่งงาน คุยกับพี่เขาเร็วๆนะลูก แม่กับพ่อรออยู่นะจ๊ะ</w:t>
      </w:r>
      <w:r>
        <w:rPr>
          <w:rFonts w:ascii="Angsana New" w:hAnsi="Angsana New" w:eastAsia="Verdana" w:cs="Angsana New"/>
          <w:b/>
          <w:b/>
          <w:bCs/>
          <w:i/>
          <w:i/>
          <w:iCs/>
          <w:color w:val="030000"/>
          <w:sz w:val="28"/>
          <w:sz w:val="28"/>
          <w:szCs w:val="28"/>
        </w:rPr>
        <w:t>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พราะเป็นคิมแจจุ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งยุนโฮควรจะมีเรื่องให้ตื่นเต้นหลังจากนี้ไหม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วรจะไปเคาะห้องเรียกไหมตอนนี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b/>
          <w:b/>
          <w:bCs/>
          <w:color w:val="030000"/>
          <w:sz w:val="28"/>
          <w:szCs w:val="28"/>
        </w:rPr>
      </w:pPr>
      <w:r>
        <w:rPr>
          <w:rFonts w:eastAsia="Verdana" w:cs="Angsana New" w:ascii="Angsana New" w:hAnsi="Angsana New"/>
          <w:b/>
          <w:bCs/>
          <w:color w:val="030000"/>
          <w:sz w:val="28"/>
          <w:szCs w:val="28"/>
        </w:rPr>
        <w:t>CHAPTER END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ียวคิ้วโก่งดำดกหนาจนน่าอิจฉา กับดวงตาที่ปิดเปลือกตาลงเพียงครึ่งหนึ่งเพราะกำลังก้มมองเอกสารหลายแผ่นที่โต๊ะทำงาน ริมฝีปากขบเม้มลงที่หัวปากกาไปมา ปลายจมูกเป็นสันดูน่าชม ร่างกายกำลังขยับไปมากับเก้าอี้ตัวใหญ่ตัวนุ่มซ้ายและขวาไปช้าๆ เหมือนกำลังจดจ่อสมาธิกับตัวหนังสือที่อ่านอยู่เป็นเรื่องที่จริงจัง แขนเสื้อที่เป็นสูทแบรนด์เนมชื่อดังของอังกฤษห่อยับตามเรียวข้อศอกที่อยู่ที่ขอบโต๊ะใกล้กับแก้วกาแฟที่ถูกจิบไปกว่าครึ่งแล้ว ทั้งหมดทุกรายละเอียดถูกสะท้อนอยู่ภายใต้ดวงตาที่กำลังขมวดคิ้วมองอย่างจริงจังเช่นเดียวกัน ดวงตาสีดำที่ไม่มีแม้แต่จะกระพริบนั่นกำลังมองเห็นดวงตาคมที่หันกลับมามองเหมือนกัน ดูเหมือนว่าคนที่นั่งเท้าคางมองที่โซฟากำลังเพลิดเพลินจนไม่รู้ว่ายุนโฮรู้ตัว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องสามวันมานี้ แจจุงของยุนโฮกำลังมีเรื่องหนักใจอยู่ ซึ่งดูเหมือนจะต้องเผลอคิดตลอดเวล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มันเรื่องอะไรกันที่ทำให้แจจุงต้องหน้านิ่วคิ้วขมวดขนาดนี้กันล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?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นน่าสนใ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๊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แดงอ้าออกด้วยเพราะเห็นระลึกได้ว่าตอนนี้ตนเองมองเห็นดวงตาคมของยุนโฮ แสดงว่ายุนโฮกำลังมองมาที่ตนเองเช่นกัน ถูกจับได้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ต่เขาไม่ได้แอบนี่นา เขามองไปตรงๆเลยไม่ใช่หรือ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ยุนโฮ เสร็จแล้ว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ปล่อยให้ต้องถูกถามก่อน แจจุงขยับตัวเอนหลังพิงโซฟ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ังเลย แต่ถูกมองขนาดนี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ครจะไปทนได้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ที คิดอะไรเพลินน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ยกยิ้ม เขาก้มลงกดปากกาลากชื่อของเขาลงเป็นการอนุมัติลงในเอกสาร ก่อนจะปิดมันลงมองใบหน้าของแจจุงที่กำลังถอนหายใจเป็นรอบที่สองร้อยได้แล้วมั้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ดถึงพี่รึเปล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น่นอนว่าไม่ใช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่ะ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เหลือบมองนาฬิกาดิจิตอลที่บอกว่ามันได้เวลาทานอาหารกลางวันแล้ว เขาเพียงแต่จัดเก็บเอกสารตามปกติ และเดินมายื่นมือของเขาตรงหน้าแจจุงที่กำลังเงยขึ้นมองตามปลายนิ้วมือมาหยุดตรงหน้าของแจจุง แต่ว่าคนสวยจอมโวยวายของยุนโฮคนนี้กลับเชิดริมฝีปากขึ้นมองใบหน้าคมๆของเขาไม่ยอมยกมือมาจับเสียที ทำให้ยุนโฮต้องย่อเข่าลงนั่งยองตรงหน้า มือของเขาลูบที่หน้าขาของแจจุงเอาไว้เบา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าเป็นคนรักกันไม่ใช่เหรอครับ หืมม์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วงตาคมๆของยุนโฮที่หรี่ลงมันมีแต่ความอ่อนโยนจนแทบจะทำให้แจจุงน้าตาไหลได้ในหลายต่อหลายครั้งเวลาที่แจจุงมีปัญหาที่แสนจะเหน็ดเหนื่อย ผู้ชายคนนี้ช่า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กำลังคิดว่าพี่น่ะ พระเอกเกินไปแล้ว อย่ามาเน่าใส่หน่อย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่ะๆ คนปากแข็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เอื้อมมือมาจับลูบลงที่เส้นผมของแจจุงเบาๆ เขาดึงแขนให้คนที่เขารักมากได้ลุกขึ้น ก่อนจะเดินออกจากห้องก็ตบท้ายด้วยหอมแรงที่ขมับไปเสียทั้งสองข้าง แล้วก็เดินเกาะเอวกันไปไม่แคร์สายตาของพนักงานคนไหน เพราะถ้าหากมัวแต่แคร์ใครๆในสังคมพวกเขาคงไม่สามารถหายใจได้ปกตินักหรอก คนรักกัน เรารักกัน ก็พอแล้วล่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้านอาหารญี่ปุ่นที่ดูเงียบสงบบนชั่นอาคารชั้นที่สิบสี่นั้นมีกลิ่นไอของความเป็นญี่ปุ่นโดยแท้ สองชายหนุ่มหน้าตาดีจนพนักงานต้องพากันแอบหน้าแดงเวลารับออร์เดอร์มานั้นนั่งทับขาอยู่ที่มุมด้านในสุดของร้าน เสียงของเชฟที่อยู่ด้านหน้าร้านดังขึ้นมาเป็นระยะเป็นเอกลักษณ์ที่หาไม่ได้อีกแล้ว แจจุงเชิดใบหน้าแหงนมองไปที่เพดานที่ถูกแต่งเต้มด้วยต้นไม้ที่แขวนลอยให้ใบไม้ห้อยลงมาและกำลังคิดว่าถ้าถึงเวลารดน้ำคงไม่ตกลงหัวลูกค้าหรอกใช่ไหม แต่คิดไปคิดมาก็คงจะมีวิธีการที่เหมาะสมในแบบของมันแล้วนั่นเอง นี่ทำให้แจจุงยกยิ้มขึ้นมาในสายตาของยุนโฮที่เงยหน้าขึ้นจากโทรศัพท์มือถือด้วยรอยยิ้มกว้า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ยุนโฮขยับนั่งขัดสมาธิก่อนจะใช้เท้าเขี่ยคนที่นั่งตรงกันข้ามเป็นการหยอกเบาๆพร้อมเสียงหัวเราะของเขาที่ทำให้แจจุงที่ทำหนาเฉยๆกดยิ้มที่มุมปากเหมือนจะดูขัดเขินอยู่เล็กๆ ตัวของแจจงโยกไปมาขยับใช้เท้าเขี่ยขาของยุนโฮด้วยเหมือนกัน จนกระทั่งอาหารจานแรกที่เป็นซูชิแค่เพียงสองชิ้นถูกนำมาวางเอาไว้ ทั้งสองถึงได้หยุดแล้วหันมาหัวเราะใส่กันอีกครั้งเมื่อพนักงานเดินออกไปไกลแล้ว ยุนโฮยกยิ้มเหมือนเดิมขณะที่เขากำลังเคี้ยวอาหารเต็มอุ้งปาก ชายหนุ่มที่ก่อนหน้านี้กำลังเปิดข้อความโทรศัพท์ของตนเองขึ้นมาดูเพราะเขารู้สึกเบื่อการโฆษณาไร้สาระ แต่มันกลับเป็นหมายเลขที่ยุนโฮบันทึกด้วยชื่อ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ดีที่รั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ช้าเองน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ของแจจุงพูดขึ้นมา ใช้มือข้างซ้ายเท้าลงที่หลังใบหูเอียงมองไปที่ตะเกียบที่วางเอาไว้เรียบร้อ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ัดหน้ากันชัด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ยกยิ้ม ชายหนุ่มแค่รู้สึกว่าเต็มตื้นในหัวใจของเขาเสียเหลือเกิน จะมีวันไหนบ้างที่เขามองใบหน้าของแจจุงแล้วเขาจะไม่มีความสุขหรือมีแต่ความทุกข์ใจ เท่าที่ผ่านมาเขาไม่เคยรู้สึกมันเลยซักครั้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ลัวว่าที่สามีจะเปลี่ยนใจน่ะซิ เลยรีบก่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b/>
          <w:bCs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b/>
          <w:b/>
          <w:bCs/>
          <w:color w:val="030000"/>
          <w:sz w:val="28"/>
          <w:sz w:val="28"/>
          <w:szCs w:val="28"/>
          <w:lang w:bidi="th-TH"/>
        </w:rPr>
        <w:t>ด้วยการส่งข้อความมาบอกว่า ให้ขอแต่งงานเนี่ยนะ</w:t>
      </w:r>
      <w:r>
        <w:rPr>
          <w:rFonts w:ascii="Angsana New" w:hAnsi="Angsana New" w:eastAsia="Verdana" w:cs="Angsana New"/>
          <w:b/>
          <w:b/>
          <w:bCs/>
          <w:color w:val="030000"/>
          <w:sz w:val="28"/>
          <w:sz w:val="28"/>
          <w:szCs w:val="28"/>
        </w:rPr>
        <w:t>”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ยืดตัวกอดอกมองคนเชิดริมฝีปากยื่นๆให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ใช่ซิ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เลยตอนนี้แหละ พร้อมแล้ว เอาดีๆ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โรแมนติกเอาเสีย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ิมฝีปากของแจจุงบิดเบี้ยวเม้มเข้าหากัน ก่อนจะสูดลมหายใจเข้าปอดไปเสียยกใหญ่ ดวงตากลมโตของแจจุงหันมองไปด้านข้า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เป็นพี่ยุนโฮ ที่ไหนก็โรแมนติกหมดนั่นแหละน่า ก็รักเหมือนกันน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กำลังหน้าแดง ปกติแล้วแจจุงไม่ชอบพูดจาหวานๆหรืออ้อนใครแม้กระทั่งยุนโฮ แจจุงไม่เคยทำ นี่ทำให้รู้สึกว่าอากาศของวันนี้ร้อนเป็นพิเศษจนต้องยกมือขึ้นมาพัดที่หน้า มันน่าอายที่แจจุงพูดออกมา ก็คนมันไม่เคย แต่ถ้าเขาจะลองทำมันสักครั้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ค่อยากจะให้สิ่งที่ดีๆกับผู้ชายคนนี้บ้างเท่านั้นเอ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่าจะได้อัดเสียงเอาไว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๊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้ามเลย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่าๆ ไม่หรอกครับพี่พูดเล่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ดีใจ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ใช้เสียงนุ่มๆของเขาพูดออกมาทำให้แจจุงตัวร้ายต้องก้มหน้างุดลงไปอีก มือของแจจุงที่สวมแหวนหมั่นเอาไว้บีบเข้าหากันแน่นเพราะไม่รู้จะเอาไปวางไว้ที่ไหน อยู่ๆมาหวานใส่กันแบบนี้ก็แทบจะตั้งตัวไปทันเอาเหมือน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ื่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คิดมาหลายวันนี้เพราะเรื่องนี้รึเปล่า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พยักหน้าเนือยๆ ความจริงแจจุงแค่กำลังไม่ค่อยแน่ใจเท่าไหร่ เขาเพียงเป็นกังวลในเรื่องวันข้างหน้า แต่เขาก็พยายามมองใบหน้าของคนที่แจจุงรักมาตลอดสามสี่วันมานี้ แม้ยามนอนที่ต้องเปิดเปลือกตาขั้นมองใบหน้าของยุนโฮที่แม้นว่ายุนโฮจะปิดเปลือกตาไปแล้วมือของยุนโฮก็ยังกอดร่างของแจจุงเอาไว้ ถ้าเกิดว่าต่อไปทั้งสองคนจะเรียกว่าใช้ชีวิตคู่อย่างถูกต้องมันคงจะมีความสุขไม่น้อยจริงๆ แจจุงเลือกถูกแล้วที่จะอยู่ในอ้อมอกของยุนโฮตลอด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ที่ไม่ยอมคุยเรื่องแต่งงานหลังที่คุณแม่โทรหานั่นเพรา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ครจะไปกล้าเล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ค่วันนี้ก็อายจะแย่เลย ก็ทำเป็นส่งข้อความห้วนๆไป แก้เขินไปอย่างนั้นเอง เป็นไงล่ะหน้าร้อนจนจะทอดไข่ดาวสุก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ี่จริงแจจุงก็ไม่ได้อะไรนะ แต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นอื่นๆ ก็พูดมากนี่น่ารำคาญจะตายไป ก็เล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...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ทำเสียงดังกลบความรู้สึกของตัวเอง แน่นอนว่าในเวลาแบบนี้ยุนโฮย่อมรู้ด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อยากแต่งกับพี่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ใช่น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ือ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ขอไม่ขอเล่า ถามทำไมเยอ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ในใจของแจจุงอยากจะต่อคำว่า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‘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ะตายให้ได้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’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ลงไปด้วยซ้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ขอ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น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ากบอกนะว่า แอบไปมีใครที่ไหนน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!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ตบโต๊ะทำตาโต เสียงดัง จนยุนโฮต้องหัวเราะออกมา ยิ้มตาหยี มองคนหน้าบูดเป็นตูดลิงอยู่แบบ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ลัวจะแย่แล้วจะไปมีใครที่ไหนกันได้เล่าแจจุงก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รักของพี่ออกจะตายไปเนี่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แล้วทำไมไม่ขอเล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พี่หิวจะแย่แล้วเนี่ย มาพูดแบบนี้ยิ่งหิวมา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ิวอะไร ก็กำลังกินอยู่นี่ไง ทำไมต้องหิว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ิวน่ะซิ น่ารักขนาดนี้ อยากกลับบ้านไว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ปากคอสั่นนั่งหลังโค้งลงมองยุนโฮที่ยกยิ้มอยู่ ในใจลึกๆก็ไม่ได้ไม่รู้อะไรเลย แต่ว่าในตอนนี้มันไม่เหมือนกับทุกๆวันที่บางทีก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ป็นประจำอยู่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b/>
          <w:bCs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b/>
          <w:b/>
          <w:bCs/>
          <w:color w:val="030000"/>
          <w:sz w:val="28"/>
          <w:sz w:val="28"/>
          <w:szCs w:val="28"/>
          <w:lang w:bidi="th-TH"/>
        </w:rPr>
        <w:t>อยากกินแจจุงจะแย่ น่ารักขนาดนี้ กลับห้องเรากันเถอะ แล้วค่อยขอแต่งงานบนเตียงกัน</w:t>
      </w:r>
      <w:r>
        <w:rPr>
          <w:rFonts w:ascii="Angsana New" w:hAnsi="Angsana New" w:eastAsia="Verdana" w:cs="Angsana New"/>
          <w:b/>
          <w:b/>
          <w:bCs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อ้บ้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!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าหารญี่ปุ่นถือเป็นอาหารสุขภาพชนิดหนึ่งที่ได้รับความสนใจจากคนทั่วโลกเพราะย่อยง่ายด้วยเพราะส่วนใหญ่ทำมาจากผลิตภัณฑ์จำพวกเนื้อปลาที่เต็มไปด้วยคุณค่าทางโภชนการเป็นอย่างดี สำหรับคนที่ท่านซูชิไปเพียวคนละชิ้นสองชิ้นภายในเวลาอันรวดเร็วและยังลาการลางานที่เหลืออีกกว่าครึ่งวันแล้วหันกลับมาใช้พลังงานทั้งหมดที่ดูเหมือนจะน้อยเกินไปทำให้อาหารที่ทานไปถูกนำไปใช้อย่างคุ้มค่า ทั้งๆที่คนหนึ่งพูดออกมาว่ามันเป็นเรื่องหน้าขายหน้า เรื่องหน้าอาย แต่ก็ยอมจับมือชายอีกคนนั่งรถมาที่ห้องตัวเองในเวลากลางวันแสกๆที่ใช่ว่าจะไม่เคยในเวลาสว่างจ้าเช่นนนี้มาก่อน และเครื่องปรับอากาศที่ดูเหมือนกับว่ามันจะไม่ช่วยให้ผิวกายลดอุณภูมิลงได้เลยจริง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้นผมสะบัดไปมาอยู่กับหมอนใบหนึ่งที่มันเอียงไม่ถูกทิศถูกทางเท่าไหร่อยู่กับหัวเตียงขนาดพอดีสำหรับคนสองคน ที่มุมต่ำจากใบหน้าเส้นผมหนึ่งนั้นค่อยๆขยับขึ้นมาจากด้านล่างโดยใช้ริมฝีปากและปลายลิ้นเป็นเข็มทิศที่ว่ายวนบนร่างกายที่แต็มไปด้วยรอยจ้ำแดงบางอย่างที่อาจจะมีสาเหตุมากจากเรียวปากร้อนเดียวกันนี้เอง นิ้วมือทั้งสิบที่ไม่ได้มาจากเจ้าของเดียวกันประสานกันเอาไว้แน่นจนเส้นเลือดจากมือของคนขาวกว่านูนเด่นชัดขึ้นมาพอๆกับอะไรที่แผ่นอกที่แดงช้ำแล้วช้ำเล่าเพราะถูกล้มรสจนต้องแอ่นลำตัว ร้องอื่อในลำคอด้วยเสียงที่แสนจะน่าเขินอาย แต่มันก็เพียงแค่เสียงที่ไม่ได้รับความสนใจเท่ากับการกระทำที่เร้าร้อนนักหรอ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ขาบอกว่าความสัมพันธ์ทางกายมันเหมือนกับการได้ลองเล่นรถไฟเหาะตีลังกาที่มันทั้งหวาดเสียวและตื่นเต้นน่ากลัวไปพร้อมๆกัน แต่สำหรับร่างกายที่กอดก่ายนัวเนียกันไม่ยอมห่างจนเส้นผมและร่างกายเหนียวด้วยเหงื่อไคลหรืออะไรก็ตามแต่นั้นมันคงจะเหมือนกับการดื่มน้ำหวานในขณะที่ร่างกายขาดกลูโคสในเลือด เพราะยิ่งยกมันขึ้นดื่มก็ยิ่งรู้สึกกระหายอย่างไม่หยุดหย่อย แม้กระทั่งน้ำหวานในแก้วที่หมดไปแล้ว ก็ยังเอาปลายนิ้วควานเกลี่ยน้ำหวานและยกขึ้นมาให้เรียวลิ้นไปเลียรับรสจนหยดสุดท้าย ตอนนี้ยุนโฮเองก็กำลังเก็บกวาดน้ำหวานจากร่างกายของคิมแจจุงจนไม่ให้เหลือแม้แต่พื้นที่เดียวที่ยุนโฮเข้าไม่ถึง และแจจุงเองก็ชงน้ำหวานของตนเองออกมาได้อย่างน่าอร่อยไม่มีวันทำให้ยุนโฮเบื่อเหมือน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น้ำหวานของแจจุงมีทั้งให้รสเปรี้ยวหวาน ให้รสหวานแสบคอ ให้รสหวานนุ่มลิ้น ให้รสหวานจนน้ำตาลในเลือดสู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ก็เป็นคนดื่มน้ำหวานอย่างมีความสุข ที่ดื่มได้จากหลอด ได้จากปากแก้ว ดื่มได้จากอุ้งมือและนิ้วของเข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้าปูที่นอนเองก็เหมือนจานรองแก้วน้ำหวานที่บางทีมันก็มีคราบสีของน้ำหวานเปื้อนไปบ้าง แต่มันก็คงจะแห้งไปเพราะจานรองแก้วถูกเปลี่ยนมาเป็นกระดาษทิชชูที่เหมือนกับกระจกห้องน้ำที่เหมือนมีอะไรที่กำลังหยดย้อยลงเป็นคราบติดที่บานกระจก และมันก็ถูกผิวเนื้อสีขาวเตะใส่จนไปติดที่ฝ่ามือที่มองเห็นได้ลางๆเพราะกระจกเป็นเพียงกระจกฝ่าสีขุ่น ที่เต็มไปด้วยละอองน้ำติด เสียงของน้ำที่เปิดเอาไว้กระทบพื้นแต่หากก็ยังมีเสียงอื่ออึงออกมาเป็นว่าเล่น บางทีก็เห็นเรียวขาข้างหนึ่งที่ยกลอยขึ้นแนบชิดเห็นเป็นรูปเป็นร่างที่ขยับไปมาไม่อยู่กับที เหมือนกันนิ้วมือเรียวเล็กๆที่จิกเข้ามาให้เจ็บเล่นๆเพราะกระจกมันก็คือของแข็งที่จับขยุ้มไม่ได้เหมือนเส้นผมคนที่กำลังเล่นซ่อนหากับร่างกายตัวเองอยู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ูเหมือนว่าต่อไปมันอาจจะเป็นโต๊ะทำงานที่อาจจะทำให้เอกสารกระจัดกระจาย หรือจะเป็นห้องครัวที่จะต้องทำความสะอาดเช็ดถูเหมือนเป็นคราบน้ำมันทอดไข่ดาวในตอนเช้าที่มันกระเด็นที่พื้นแต่คงไม่ถึงกับใช้น้ำยาเพราะมันเช็ดออกง่ายด้วยน้ำเปล่า สุดท้ายก็อาจจะเป็นโซฟาตัวใหญ่หน้าทีวีที่ต้องแบ่งภาระกันใหม่เพราะถึงโซฟาจะตัวใหญ่ ก็อาจจะต้องมีคนเสียสละนั่งหนึ่งคนเพื่อให้อีกคนได้นอนเอนหลังจับเอวคนนั่งที่ทับคนนอนด้วยใบหน้าที่เชิดขึ้นมองเพดานบ้างเป็นบางครั้งบางคราวเวลาที่ใกล้จะถึงเพลงอวสารสุดท้ายอย่างแฮปปี้กันถ้วนหน้า ถึงจะแลกมาด้วยความเมื่อยขาและสะโพกทีหลังจากนี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ิษรักแรงปรารถนาคือชื่อเรื่องนี้ แต่จะให้อิจฉาคู่พระนางคงไม่ไหว เห็นใจแท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ุดท้าย ถึงจะไม่ใช่เตียง แต่โซฟ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นอนได้เหมือนเตียง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b/>
          <w:bCs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b/>
          <w:b/>
          <w:bCs/>
          <w:color w:val="030000"/>
          <w:sz w:val="28"/>
          <w:sz w:val="28"/>
          <w:szCs w:val="28"/>
          <w:lang w:bidi="th-TH"/>
        </w:rPr>
        <w:t>แต่งงานกันนะ</w:t>
      </w:r>
      <w:r>
        <w:rPr>
          <w:rFonts w:ascii="Angsana New" w:hAnsi="Angsana New" w:eastAsia="Verdana" w:cs="Angsana New"/>
          <w:b/>
          <w:b/>
          <w:bCs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b/>
          <w:bCs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b/>
          <w:b/>
          <w:bCs/>
          <w:color w:val="030000"/>
          <w:sz w:val="28"/>
          <w:sz w:val="28"/>
          <w:szCs w:val="28"/>
          <w:lang w:bidi="th-TH"/>
        </w:rPr>
        <w:t>แน่นอนซิ</w:t>
      </w:r>
      <w:r>
        <w:rPr>
          <w:rFonts w:eastAsia="Verdana" w:cs="Angsana New" w:ascii="Angsana New" w:hAnsi="Angsana New"/>
          <w:b/>
          <w:bCs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b/>
          <w:b/>
          <w:bCs/>
          <w:color w:val="030000"/>
          <w:sz w:val="28"/>
          <w:sz w:val="28"/>
          <w:szCs w:val="28"/>
          <w:lang w:bidi="th-TH"/>
        </w:rPr>
        <w:t>ให้กินจนเหนื่อยแล้ว</w:t>
      </w:r>
      <w:r>
        <w:rPr>
          <w:rFonts w:ascii="Angsana New" w:hAnsi="Angsana New" w:eastAsia="Verdana" w:cs="Angsana New"/>
          <w:b/>
          <w:b/>
          <w:bCs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</w:rPr>
      </w:pPr>
      <w:r>
        <w:rPr>
          <w:rFonts w:eastAsia="Verdana" w:cs="Angsana New" w:ascii="Angsana New" w:hAnsi="Angsana New"/>
          <w:color w:val="030000"/>
          <w:sz w:val="28"/>
          <w:szCs w:val="28"/>
        </w:rPr>
        <w:t>= = = = = = = = = = = = = = = = = = = = = = =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๊าย ดีใจด้วยนะย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คิดว่าคุณนายจะรอฉันคลอดก่อนนะเนี่ย จะได้มีพยานรั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งไม่ต้องเดาว่าเป็นใครที่สามารถพูดออกมาได้อย่างน่าหมั่นไส้ในสายตาของแจจุงขณะนี้ เพราะเจ้าหล่อนกำลังพูดไปกินไปและเกาะแขนของชองยุนโฮที่ได้แต่นั่งยิ้มไปแน่น ถึงแจจุงจะไม่คิดอะไรแต่แจจุงแค่กำลังคิดว่าเอริการ์คงไม่สามารถจริงจังกับใครอย่างที่ปากพูดได้ เพราะดูหล่อนจะลืมไอ้หน้าปลาจวดได้รวดเร็วเหลือเกิ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ว่าเธอจะคลอดแจจุงมันคงได้ลูกคนใหม่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ยอนจุงที่นั่งอยู่กับที่พักแขนเก้าอี้ตัวเดียวกับที่ชางมินนั่งอยู่นั้นอดไม่ได้ที่จะพูดแหนะแหนออกมา แต่ดูเหมือนมันกระทบเข้าที่แจจุงมากกว่าที่เอริการ์ ทำให้แจจุงใช้สายตานิ่งๆของตัวเองมองไปที่ฮยอนจุงอย่างคาดโทษเอาไว้ เพราะตอนนี้แจจุงคิดคำด่าฮยอนจุงไม่ออก ถึงออกแจจุงก็น่าจะรู้ได้แล้วว่าเพื่อนคงจะไม่สะเทือนนักหรอก แต่อย่างว่าจะไม่ให้ฮยอนจุงพูดมันก็อดไม่ได้ เพราะฮยอนจุงเผลอหน้าแดงตั้งแต่เห็นยุนโฮเข้ามาในบ้านเอริการ์ที่มีรอยเล็บข่วนที่คอแล้ว ถึงจะพยายามบังด้วยคอเสื้อแล้วก็เถอะ แต่แมวที่ไหนมันจะไปทำรอยสีแดงจางๆที่คอไปพร้อมกันได้ใช่ไหมล่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อนแรกคิดว่ามีเรื่องอะไร แต่งๆไปก็ดีแล้ว ถึงจะเหมือนว่าแต่งแล้วก็เถอะ มันเป็นเรื่องดีตอนทำธุรกิจ เขาจะได้ดูเชื่อมั่นจริงๆกว่านี้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งมินเป็นคนเดียวที่ดูจะพูดเป็นการเป็นงาน ที่จริงชางมินถูกถามจากพ่อกับแม่แล้วเรื่องที่ว่าเมื่อไหร่ยุนโฮกับแจจุงจะแต่งงานกัน คงเพราะเห็นว่าเขาเป็นเพื่อนสนิทจึงมาถามเอาที่เขาว่าเผื่อจะได้คุยกันบ้า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ิดไว้แล้วเชียว ว่ายังไงก็คงไม่พ้นกันหรอก ตั้งแต่ผับคราวโน้นแล้ว แอบยกแก้วฉลองไปแล้วด้วย ฮ่า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ยอนจุงนึกถึงวันที่ยุนโฮเอาแจจุงห้อยหัวออกไปจากผับคราวก่อนเมื่อนานมา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๋อ ใช่ๆ ฉันล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มั่นไส้จริงๆเลย พี่ยุนโฮไม่หน้าน่ามืดเลยนะค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่า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ได้แต่หัวเราะ คงจะไม่มีใครรู้เรื่องราวทั้งหมดได้ คงจะมีเขากับแม่ที่รู้ว่ามันเกิดขึ้นตั้งแต่เมื่อไหร่กับความรักครั้งนี้ แม้แต่แจจุงเองเขาก็คงไม่พูดถึงมัน อย่างไรความประทับใจของเราสองคนมันไม่ได้เกิดขึ้น ณ ที่ตอนนั้น แต่มันจะเป็นต่อจากนี้ต่างหา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ก็ดีกว่าเธอแล้วกั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หมแจจุ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รู้หรอกว่านายมีดี ไม่อย่างนั้นจะบังคับให้พี่ยุนโฮขอนายแต่งงานหรือยังไ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กัดริมฝีปากด้วยความเจ็บใจ นั่นเพราะเขาแค่อยากเล่าเรื่องราวให้เพื่นเอริการ์ฟังเพราะเห็นว่าหล่อนเป็นแม่ของลูกบุญธรรมหรอก แต่ดูเจ้าหล่อนเอามาป่าวประกาศเสียได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ลิกพูดสักทีได้ไหม มันหลายวันแล้ว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มันน่าประทับใจออกนะ คิมแจจุงคนนี้ไม่ธรรมดานักหรอก ใช่ไหมคะพี่ยุนโฮ ฮ่า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ไม่ธรรมดาจริงๆ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ถลึงตาใส่คนที่นานทีออกความเห็นแต่ชอบทำให้เขาต้องอายเพื่อนๆอยู่เรื่อย แค่ไอ้คราวที่แล้วก็อายไม่รู้จะเอาหัวมุมไปในรูไหนแล้ว ก็แจจุงน่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กรธ โมโห ด่าว่ายุนโฮแรงๆแบบที่เมื่อก่อนเคยทำได้ที่ไหน ตอนนี้กับตอนนั้นมันไม่เหมือนกันสักนิดเดีย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ใช่ซิ มีอย่างที่ไหนจัดงานแต่งงานแบบเงียบๆ โอเคฉันเข้าใจ แต่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อ้ที่จะแต่กันที่ผับเนี่ยนะ ไม่ไหวจะเคลียร์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ไมล่ะ ก็ฉันเป็นของฉันแบบนี้แหละ แต่ง ดื่ม เมา เดนซ์ จ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งยักไหล่ขึ้นเหมือนไม่ยี่หร่ะต่อเหตุผลร้อยแปดในเรื่องของความเหมาะสมของคำว่างานแต่งงาน ดูไปดูมามันเหมืนกับแค่การปิดผับเพื่อจัดปาร์ตี้ฉลองงานวันเกิดเท่านั้นเอง คงได้สวมแหวนแต่งงานกันที่บนโต๊ะที่มีแก้วเหล้าวางเอาไว้เต็มไปหมดแน่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ีที่คุณพ่อคุณแม่ค้านกันหมด ฮ่ะๆ ไม่อย่างนั้นคงจะได้หัวใจวายตอนอวยพรแน่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างมินพูดไปหัวเราะไปตอนที่นึกถึงใบหน้าของคุณพ่อกับคุณแม่ที่ได้ยินแจจุงพูดขึ้นเมื่อวันก่อน พาลโทรหาพ่อแม่บุญธรรมพ่อแม่ของยุนโฮ แถมยังว่าใส่ยุนโฮที่ไม่เห็นจะมีปากเสียงคัดค้านแจจุงที่คิดพิเรนอีกด้วย ก็นะคนมันรักทำอะไรก็ได้หม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กลงเป็นที่โรงแรมปกติ อาทิตย์หน้า รวดเร็วไวไฟจริง ไม่ทันตั้งตัว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ปล่อยแขนออกจากแขนของยุนโฮแล้วเอามือมาลูบที่ท้องที่เริ่มจะนูนออกมาให้เห็น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ุณพ่อกับคุณแม่ทั้งหลายคงจะกลัวฉันท้องก่อนแต่งมั้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ทำเป็นพูดไปนะแจจุ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ยุนโฮระวังหน่อยนะคะเกิดพิเรนอะไรอีก ไม่น่าไว้ใจเลยจริงๆ ร้ายได้อีก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ผุดยกสะโพกขึ้นเพราะชายหนุ่มเอื้มตัวเอามือไปพลักหัวเอริการ์เบาๆฐานที่แจจุงนับหนึ่งถึงสิบพอด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มน้ำหน้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ก็ขอบใ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ห คุณนายขอบคุณ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ยอนจุงยกมือขึ้นมาตีกับเอริการ์และชางมินคนละท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บ้าจริ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บกันได้ขนาดนี้ ก็บ้าพอกันแหละย่ะเพื่อนรัก ฮ่าๆ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ยกยิ้มก้มใบหน้าลง ชายหนุ่มรู้สึกโล่งใจกับทุกสิ่งขนาดไหนกันแล้ว แจจุงลืมไปด้วยซ้ำกับเวลาแห่งความสุขว่ามันเริ่มจากที่ตรงไหน เพื่อนๆทุกคนไม่คิดว่าเขาจะได้พบเจอ แต่ละคนถูกจูนเข้าหากันต่างที่และต่างเวลา แต่กลับทำให้เขารู้สึกไม่โดดเดียวมาตลอดตั้งแต่ไหนแต่ไหรแล้ว นี่ทำให้ดวงตาของแจจุงรู้สึกร้อนผ่าวขึ้นมา เขานั่งมองเพื่อนที่กำลังนั่งหัวเราะให้กันและกันอยู่ตรงหน้าของเขา ทุกคนกำลังมีความสุข แจจุงรู้ว่าเป็นเพราะตนเองกำลังมีความสุข แจจุงดีใจที่สุดที่เขามีทุกคนในตอนนี้และตลอดไป แอบคิดไปว่าเวลาที่เศร้าโศกของเขา น่าเสียดายที่เขาให้ความสำคัญกับมันมากกว่าการเดินเข้าหาอ้อมแขนของเพื่อนๆที่รอคอยปลอบใจ ต่อไปนี้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่อไปนี้ ขอบคุณเพื่อนรัก เพื่อนที่รัก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ริง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มองเพื่อนที่กำลังยกยิ้มบางเบา แต่ดวงตาที่กำลังแดงกำอยู่นั้น แจจุงปล่อยให้มันไหลออกมาอย่างช้าๆ ริมฝีปากสีชมพูของเธอยกยิ้มให้เพื่อนรักคนนี้เช่น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ะไรกัน มาทำซึ้งอะไรกันตอนนี้ โน้นรอเข้าหอก่อน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ยอนจุงกับชางมินยกยิ้มมองแจจุงที่ก้มหน้าลง ริมฝีปากอิ่มบิดเบี้ยวเพราะกำลังกลั้นเสียงสะอื้นของตัวเอง ทั้งๆที่มุมปากก็ยังพยายามที่จะยิ้มและหัวเราะออกมา ที่ไหล่ของแจจุงยุนโฮโอบเอาไว้ ชายหนุ่มลุกขึ้นมากอดและโยกตัวของแจจุงเอาไว้เบา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อโทษที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ผมฉันมันยาวหรอก ทิ่มตาน่าดู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เสียงเหมือนคนเป็นหวัด มือของเขายกขึ้นมาเช็ดน้ำตาก่อนจะทำเป็นเชิดหน้าแข็งขันเหมือนเก่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๋อ แน่ซิ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ัวสวีทกันจนลืมแม้แต่ผมตัวเ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ริการ์ที่ตาแดงก็เชิดริมฝีปากขึ้นพูดเหมือน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ธอซิยัยบ้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าร้องไห้ตามฉันทำไมกัน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ใครเริ่มก่อนล่ะ ฉันเปลืองพลังงานนะ ลูกฉันตกใจพอดี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ึ้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!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ฮึ้ย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!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สะบัดไปทางซ้าย เอริการ์สะบัดไปทางขวา แต่เ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ทำไมคนงอลกันถึงได้ยิ้มแล้วก็หัวเราะออกมากันล่ะ 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(?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หัวเราะมันดังลอยมาถึงในอาทิตย์ถัดมา งานทุกอย่างถูกจัดออกมาได้เป็นอย่างดี แน่นอนเป็นเรื่องราวและข่าวในสังคมพอสมควรทั้งในทางที่ดีและไม่ดี แต่มันก็เป็นเรื่องธรรมดาที่จะต้องมีคนรักและคนเกลียดไปพร้อมๆกัน นักข่าวมากมายถูกจำกัดสิทธิ์โดยการเลือกเฉพาะที่ถูกเชิญเท่านั้น ดังนั้นจึงไม่ต้องเป็นกังวลเรื่องความวุ่นวายหรือแสงเฟรชที่มากเกินไป นักข่าวนั่งอย่างเป็นระเบียบแขวนป้ายอนุญาตอยู่ที่มุมของนักข่าวด้านหน้าโต๊ะตัวยาวที่ถูกจัดออกมาสวยงามเหมือนกับวันงานหมั้นไม่มีผิด แต่เพียงแค่คนที่นั่งอยู่ที่โต๊ะมีมากกว่าเดิม คุณพ่อและคุณแม่ที่แท้จริงของแจจุง คิดไปคิดมาก็ดูเหมือนละครหลังข่าวเหมือนกัน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้านหนึ่งคือแจจุงในชุดสูทสีขาวและยุนโฮชุดสูทสีดำที่นั่งอยู่ตรงกลางและทั้งคู่ได้ผ่านการสวมแหวนเป็นที่เรียบร้อยไปแล้วเมื่อครู่นี้เองเท่านั้น จึงปล่อยให้นักข่าวได้ทำข่าวตามปกติ นี่จึงเป็นเหตุของเสียงหัวเราะของผู้ใหญ่ทั้งสองฝ่ายที่กำลังพูดถึงเรื่องธุรกิจเมื่อถูกถามเรื่องการเกี่ยวดองทางการเงินของบริษัท แจจุงหันหน้ามองยุนโฮที่หันมาเหมือนกัน ตลอดเวลากว่าชั่วโมงที่ผ่านมาทั้งคู่กอบกุมมือกันและกันที่ด้านใต้อยู่ตลอดเวลา มือของแจจุงอยู่ที่อุ้มมือของยุนโฮ โดยที่อุ้มมือของยุนโฮอยู่ที่หน้าขาของแจจุง มันเรียกว่าความเอื่อให้กันและกัน แบ่งครึ่งทางการกระทำและความรู้สึก เหมือนที่ทั้งคู่ได้พูดเอาไว้ก่อนหน้านี้หลังจากถูกถามการใช้ชีวิตครอบครัวในอนาคต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วบจนเวลาค่ำที่มีงานเลี้ยงเป็นธรรมเนียม เพื่อนๆและญาติสนิทเพียงสี่สิบกว่าคนถูกเชิญมารวมตัวกันที่ห้องเลี้ยงรับรองขนาดไม่ใหญ่มาก อาหารถูกวางเรียงเป็นบุพเฟ่ห์มากมายหลายรสชาติ ทั้งขนมหวานและของคาวน่าทาน เสียงเพลงเบาๆที่บรรเลงด้วยเปียโนและไวโอลีนน่าฟัง เพื่อนพากันทำความรู้จักกันพูดคุยกัน แจจุงยืนคุยกับยุนโฮ ในขณะที่เอาริการ์ยืนเกาะแขนฮยอนจุงและชางมินไว้คนละข้างเหมือนกับเธอถุกรุมล้อมด้วยผู้ชายที่หน้าตาดี จุนซูยืนใกล้ๆกับยูชอนที่กำลังหัวเราะให้กับหน้าจอโทรศัพท์ที่มีภาพของพี่ยุนโฮกับพี่สะใภ้ในตอนเช้า แล้วก็ยื่นให้จุนซูได้ยิ้มด้วยกั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่างมีความสุขเสียจนน่าอิจฉามากจริง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ดี๋ยวพี่นะ ไปเข้าห้องน้ำก่อ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สะกิดที่แขนของแจจุง แจจุงของยุนโฮที่มีใบหน้าขาวสว่างเต็มไปด้วยรอยยิ้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ื่อ อย่างนั้นแจจุงยืนรอตรงนี้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 แล้วจะรีบมา อย่าเดินไปไหน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พูดเพราะ ยุนโฮยิ้มให้ด้วยความเอ็นดู เขาเพียงยกยิ้มหวานให้และเดินหันหลังจากไปเท่านั้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เพลงบรรเลงจบตามตัวโน๊ตตัวสุดท้ายและเริ่มบรรเลงเพลงใหม่ที่น่าชื่นชมในฝีมือ แจจุงยกปลายนิ้วเกี่ยวเส้นผมให้ไปทัดที่ใบหู ก่อนจะก้มมองแหวนที่นิ้วนางข้างซ้ายวงใหม่ที่ได้เมื่อเช้า โดยให้อีกวงมาอยู่ที่นิ้วด้านขวาแทน ริมฝีปากยกยิ้มก่อนจะเชิดใบหน้าขึ้นมองไปรอบๆ ดวงตากลมโตที่ใครต่อใครหลงใหลกระพริบปริบ ก่อนจะเอียงคอมองไปรอบๆเพราะทุกคนกำลังยกยิ้มมาให้เขาและหันกลับไปที่เสียงดนตรีหวานบรรเลงอยู่ ชายคนหนึ่งตัวสูงๆ ขาเรียวยาวจนน่าอิจฉากำลังนั่งไข้วห้างท่าทางดูหล่อเหลา เขาถือไมค์โครโฟนเอาไว้แนบที่ริมฝีปา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How gentle is the rain,that falls softly on the meadow.Birds high up on the trees,serenade the clouds with their melodies…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เพลงรักที่เป็นที่นิยมถูกชายผู้นั้นขับร้องในแบบฉบับของผู้ชายคนหนึ่ง แม้มันจะถูกขับร้องต้นฉบับที่เป็นผู้หญิง แต่ชายหนุ่มผู้นั้นก็ทำให้แจจุงรู้สึกว่ามันช่างไพเราะจริง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“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A Lover’s concerto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…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Now, I belong to you,from this day until forever.Just love me tenderlyand I'll give to you every part of me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ึงท่อนหนึ่งที่แจจุงเปิดริมฝีปากร้องออกมาเบาๆ ศีรษะของแจจุงโยกไปมาตามจังหวะ เหมือนกับแจจุงเองก็กำลังบอกแก่ยุนโฮเหมือนกันว่า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ราจะได้อยู่คู่กัน วันนี้และตลอดจากนี้ไป เพียงให้ความรักแก่กัน รักอย่างนี้ทุกวัน รักทั้งกายและใ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งปรบมือดังก้องพร้อมทั้งเสียงโฮแซวของบรรดาเพื่อนๆและญาติๆที่พากันพูดออกมาด้วยเพราะความน่าอิจฉาและยังเห็นชายหนุ่มนักธุรกิจไฟแรงลุกขึ้นมาจับไมค์แบบนี้ก็เลยอดไม่ได้ ยุนโฮได้แต่โค้งหัลงเป็นการขอบคุณและปล่อยให้เสียงเพลงดังขึ้นด้วยฝีมือของนักดนตรีที่จ้างมา เขาเดินเข้ามาหาคนที่ยืนกอดอกมองเขาด้วยรอยยิ้มอย่างที่ยุนโฮได้เห็นตั้งแต่ที่เขาเริ่มร้องเพลง ชายหนุ่มยกยิ้มและหัวเราะออกมาเมื่อแจจุงยื่นแก้วน้ำเปล่าให้ นั่นเป็นการล้อเลียนว่าเขางจะร้องเพลงจนเสียงแหบคอแห้ง มันก็คงจะจริงเขาไม่ใช่คนที่จะมาร้องเพลงเป็นปกติ น้ำปล่าก็เลยหมดได้ในพริบตาเดีย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ตื่นเต้น ไม่แพ้เซ็นซื้อขายหุ้น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่างนั้นเลยเหรอ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อบรึเปล่า อาจจะไม่เพราะเท่าไหร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เกาะเอวของแจจุงแล้วพากันเดินไปเดินทางในงาน แจจุงย่นปลายจมูกขึ้นเหมือนกำลังคิด ยุนโฮเองกํเอียงใบหน้ามองท่าทางที่น่ารักของแจจุ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ห็นจะเพราะจริงๆนั่นแหล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ว้า แย่จริ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ต่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ระทับใจและชอบมาก ขอบคุณ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ริงเหรอ จะร้องไห้ฟังทุกวัน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อย่างนั้นเหรอ อืม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สัญญาแล้ว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ยกนิ้วก้อยของเขาขึ้นมาตรงหน้าของยุนโฮ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น่นอนซิครับ ให้ร้องสักร้อยรอบก็ยังไห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ขี้โม้จริงๆ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บีบจมูกของยุนโฮเบาๆประกอบคำพูดของตัวเอง ไม่รู้ว่าจะพาให้ตาร้อนผ่าวไปกี่คนแล้วกับการยืนคุยกันแบบนี้ ทั้งๆที่ก็ไม่ค่อยจะมีให้เห็นเท่าไหร่ ก็รู้ๆกันอยู่ว่าแบบนี้จะมีก็ตอนอยู่ที่คอนโดกันสองคน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ถ้าไม่โม้กับเมียตัวเองแล้วจะไปโม้ที่ไหนกัน จริงไหม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และแจจุงถูกจับแยกเพราะต่างคนต่างมีเพื่อนที่ต่างก็อยากจะให้ไปร่วมสนทนาด้วยกัน ในงานที่ครึกครื้นขนาดนี้แน่นอนว่าจะต้องมีแอลกอฮอล์เข้ามาเกี่ยว ดูเหมือนบรรดาคนวัยยี่สิบกว่าจะเริ่มหน้าแดงกันบ้างแล้ว เพราะยิ่งดึกมากเท่าไหร่ก็ยิ่งเพิ่มดีกรีความสนุกสนานมากขึ้นเท่านั้นเอง แจจุงหันมองซ้ายขวามองหาสามีตัวเองที่ตอนนี้ก็สามารถคิดและเรียกได้อย่างเต็มปากเต็มคำกับเขา แต่ดวงตาสีนิลนั้นกลับเห็นน้องชายที่กำลังยืนเลือกอาหารชิ้นเล็กชิ้นน้อยน่าทานอยู่คนเดียว ก็เลยอยากจะเข้าไปคุยด้วย อาทิตย์ที่แสนจะยุ่งวุ่นวายแจจุงไม่ค่อยได้ลับฝีปากเล่นกับจุนซูเอาเสียเลยนอกจากเรื่องงานที่ยังต้องสอนกันอีกเรื่อย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ูมีความสุขดี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หันมองตามเสียงที่ก็รู้อยู่ว่าเป็นใคร เขาวางจานลงตรงที่ว่างก่อนจะหันเอาหลังพิงตะเอาไว้ เรียกบริกรที่เสิร์ฟน้ำมา ส่งให้แจจุงและตัวเองคนละแก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ู่ในช่วงโปรโมชั่น ก็แบบนี้แหละ คนผ่านไปแล้ว ก็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สียใจ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โอย แบบนั้นไม่มีโปรโมชั่น สม่ำเสมอหรอก ระวังไว้แล้วกันพวกโปรโมชั่นเนี่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ยกแก้วเครื่องดื่มรอแจจุงเอามาชน เสียงเครื่องแก้วกระทบกันมันฟังดูแล้วมีความเป็นเอกลักษณ์ของการดื่มจริง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รู้ซิ เรื่องของอนาคต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ล้วเป็นไงล่ะพี่น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ดี มีความสุขก็เห็นนี่ อยากแต่งบ้างไหม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เหรอ ไม่รู้ซิ ขอเมื่อไหร่ก็แต่งเมื่อนั้น ขอพรุ่งนี้ก็แต่งพรุ่งนี้เลยดีไหม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กดยิ้มมุมปาก อย่างไอ้ปาร์คยูชอนมันจะขอนายได้ต้องผ่านฉันไปก่อนเถอะ อย่างนั้นก็รอไปซักสิบปีเลยเป็นไง ดีไหมล่ะน้องรั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อ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ี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ดีเล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ยืนยกเครื่องดื่มจนหมด ชายหนุ่มกำลังเริ่มจะเสียศูนย์แล้ว นี่เพราะเขายกแก้วไม่รู้เป็นครั้งที่เท่าไหร่ตั้งแต่เริ่มงาน ทั้งเพื่อนยุนโฮ ญาติพี่น้อง เพื่อนตัวเองที่มีแค่ไม่กี่คนแต่ขอโทษคนละหลายยกเหลือเกิน เพราะถ้าไม่ยกไม่นับเพื่อน เขาที่กำลังอารมณ์ดีก็ไม่ขัดใจใครแน่นอนอยู่แล้ว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เมารึเปล่าเนี่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ฉันเหรอ คิดว่าเมาไหมล่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เลย เดินแทบจะไม่ตรงแล้ว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คว้าตัวของแจจุงที่จะล้มเอาให้ได้ไว้ ดวงตาของแจจุงที่ก้มอยู่ที่ซอกคอของน้องชาย ได้ทันเห็นอะไรบางอย่าง ปลายนิ้วเกี่ยวมันขึ้นมามอง โดยที่เจ้าของก็ไม่ได้หวงจะให้ดู เลยพยุงให้แจจุงยืนตรงๆแล้วก้รอเจ้าตัวเขามองหน้านิ่วคิ้วขมวดไ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ปกตินายไม่ใส่สร้อยนี่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ูชอนให้ เขาซื้อให้ฉัน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ชิ้นแรกเลย ราคาไม่แพงหรอก แต่ฉันดีใจนะ นี่เห็นไหมมันสลักชื่อยูชอนไว้ด้วย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จุนซูคิดถึงวันที่ยูชอนเอาให้ที่มหาวิทยาลัย มันไม่ได้หวือหวาหรือโรแมนติก ยูชอนแค่ยื่นให้และจุนซูก็รับไว้ แต่ที่ชอบเพราะมันพิเศษ เลยพูดอธิบายซะยืดยาวให้แจจุงฟัง แถมยังชี้ให้ดูที่จี้อีกต่างหาก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หอะ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ก็คือชื่อเ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 อิจฉาฉันละซิ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ปบอกให้พี่ยุนโฮทำให้ซิ คนของพี่ก็มีนี่ ไปขอเขาทำให้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ไม่ได้อิจฉาซักหน่อย ไปแล้วพูดอะไรไม่รู้เรื่อง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แจจุงที่มองเห็นยุนโฮพอดีนั้นเดินทรงตัวไปเพราะเกิดอาการส่างเมาขึ้นมานิดหน่อย ริมฝีปากเชิดขึ้นเมื่อมายืนตรงหน้าคนเป็นสามีตัวเอง ยุนโฮเองก็เลิกคิ้วขึ้นมองคนหน้าแดงที่ทำปากยื่นใส่ แล้วเขาก็หัวเราะออกมาเพราะดูเหมือนแจจุงจะเมาและคงจะไปถูกใครเขาแกล้งเอาเสียมากกว่า แล้วมาพาลลงที่เขาแต่ก็ไม่เชิงแบบนั้นเพราะแจจุงก็เกาะแขนเอาหน้าซบเขาเหมือนปกต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ี่ยุนโฮ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ืมม์</w:t>
      </w:r>
      <w:r>
        <w:rPr>
          <w:rFonts w:eastAsia="Verdana" w:cs="Angsana New" w:ascii="Angsana New" w:hAnsi="Angsana New"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มีอะไรครับ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กดหอมลงที่เส้นผมของแจจุง รู้สึกสดชื่น ตื่นเต็มตาขึ้นมาเลย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พรุ่งนี้เราไปทำล๊อคเก็ตใส่รูปเรากันเถอ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หือ</w:t>
      </w:r>
      <w:r>
        <w:rPr>
          <w:rFonts w:eastAsia="Verdana" w:cs="Angsana New" w:ascii="Angsana New" w:hAnsi="Angsana New"/>
          <w:color w:val="030000"/>
          <w:sz w:val="28"/>
          <w:szCs w:val="28"/>
        </w:rPr>
        <w:t xml:space="preserve">?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อยากได้เหรอ เอาซิ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 xml:space="preserve">แจจุงยกยิ้มขึ้นมาอยู่ที่แขนของยุนโฮ ดวงตาสีดำหรี่ลงตามรอยยิ้มจนแทบตาจะปิดอยู่รอมร่อ ในใจกำลังคิดถึงสร้อยคอล๊อคเก๊ตที่จะได้ไปทำวันพรุ่งนี้ ยังไงซะก็ดีกว่าไอ้จี้ห้อยที่สลักชื่อแล้วกัน ของแจจุงมีรูปและเห็นใบหน้าด้วย ดูดีกว่าของคิมจุนซูเป็นไหนๆ คลาสิกดีด้วย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เอาเป็นทองคำขาวนะ สวยดี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 xml:space="preserve">” 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ยุนโฮเลิกคิ้วขึ้น ก่อนจะหัวเราะออกมาอีก แจจุงคงจะเมาแล้วจริงๆ ไม่รู้ว่าไอ้ที่จะทำสร้อยคอที่ว่าตื่นเช้ามาจะจำได้ไหมน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" w:cs="Angsana New" w:ascii="Angsana New" w:hAnsi="Angsana New"/>
          <w:color w:val="030000"/>
          <w:sz w:val="28"/>
          <w:szCs w:val="28"/>
        </w:rPr>
        <w:t>“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  <w:lang w:bidi="th-TH"/>
        </w:rPr>
        <w:t>ครับ แบบไหนก็ได้ ให้แจจุงเลือกเลยนะ</w:t>
      </w:r>
      <w:r>
        <w:rPr>
          <w:rFonts w:ascii="Angsana New" w:hAnsi="Angsana New" w:eastAsia="Verdana" w:cs="Angsana New"/>
          <w:color w:val="030000"/>
          <w:sz w:val="28"/>
          <w:sz w:val="28"/>
          <w:szCs w:val="28"/>
        </w:rPr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b/>
          <w:b/>
          <w:bCs/>
          <w:color w:val="030000"/>
          <w:sz w:val="28"/>
          <w:sz w:val="28"/>
          <w:szCs w:val="28"/>
          <w:lang w:bidi="th-TH"/>
        </w:rPr>
        <w:t>เรื่องอะไรจะไปทำให้เหมือนคิมจุนซูกัน ไม่เห็นจะสวยตรงไหน</w:t>
      </w:r>
      <w:r>
        <w:rPr>
          <w:rFonts w:eastAsia="Verdana" w:cs="Angsana New" w:ascii="Angsana New" w:hAnsi="Angsana New"/>
          <w:b/>
          <w:bCs/>
          <w:color w:val="030000"/>
          <w:sz w:val="28"/>
          <w:szCs w:val="28"/>
        </w:rPr>
        <w:t>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b/>
          <w:b/>
          <w:bCs/>
          <w:color w:val="030000"/>
          <w:sz w:val="28"/>
          <w:sz w:val="28"/>
          <w:szCs w:val="28"/>
          <w:lang w:bidi="th-TH"/>
        </w:rPr>
        <w:t>คนขี้อิจฉา ทำเป็นใส่เอามาอวด ชิ๊</w:t>
      </w:r>
      <w:r>
        <w:rPr>
          <w:rFonts w:eastAsia="Verdana" w:cs="Angsana New" w:ascii="Angsana New" w:hAnsi="Angsana New"/>
          <w:b/>
          <w:bCs/>
          <w:color w:val="030000"/>
          <w:sz w:val="28"/>
          <w:szCs w:val="28"/>
        </w:rPr>
        <w:t>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b/>
          <w:b/>
          <w:bCs/>
          <w:color w:val="030000"/>
          <w:sz w:val="28"/>
          <w:szCs w:val="28"/>
          <w:lang w:bidi="th-TH"/>
        </w:rPr>
      </w:pPr>
      <w:r>
        <w:rPr>
          <w:rFonts w:ascii="Angsana New" w:hAnsi="Angsana New" w:eastAsia="Verdana" w:cs="Angsana New"/>
          <w:b/>
          <w:b/>
          <w:bCs/>
          <w:color w:val="030000"/>
          <w:sz w:val="28"/>
          <w:sz w:val="28"/>
          <w:szCs w:val="28"/>
          <w:lang w:bidi="th-TH"/>
        </w:rPr>
        <w:t>ส่วนคิมแจจุงน่ะ ไม่อิจฉาใครเขาเลยจริงๆ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b/>
          <w:b/>
          <w:bCs/>
          <w:color w:val="030000"/>
          <w:sz w:val="28"/>
          <w:sz w:val="28"/>
          <w:szCs w:val="28"/>
          <w:lang w:bidi="th-TH"/>
        </w:rPr>
        <w:t>มีแต่คนอิจฉา</w:t>
      </w:r>
      <w:r>
        <w:rPr>
          <w:rFonts w:eastAsia="Verdana" w:cs="Angsana New" w:ascii="Angsana New" w:hAnsi="Angsana New"/>
          <w:b/>
          <w:bCs/>
          <w:color w:val="030000"/>
          <w:sz w:val="28"/>
          <w:szCs w:val="28"/>
        </w:rPr>
        <w:t>...</w:t>
      </w:r>
      <w:r>
        <w:rPr>
          <w:rFonts w:ascii="Angsana New" w:hAnsi="Angsana New" w:eastAsia="Verdana" w:cs="Angsana New"/>
          <w:b/>
          <w:b/>
          <w:bCs/>
          <w:color w:val="030000"/>
          <w:sz w:val="28"/>
          <w:sz w:val="28"/>
          <w:szCs w:val="28"/>
          <w:lang w:bidi="th-TH"/>
        </w:rPr>
        <w:t>น่าเบื่อนะว่าไห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ascii="Angsana New" w:hAnsi="Angsana New" w:eastAsia="Verdana" w:cs="Angsana New"/>
          <w:b/>
          <w:b/>
          <w:bCs/>
          <w:color w:val="030000"/>
          <w:sz w:val="28"/>
          <w:sz w:val="28"/>
          <w:szCs w:val="28"/>
          <w:lang w:bidi="th-TH"/>
        </w:rPr>
        <w:t>ฟู่</w:t>
      </w:r>
      <w:r>
        <w:rPr>
          <w:rFonts w:eastAsia="Verdana" w:cs="Angsana New" w:ascii="Angsana New" w:hAnsi="Angsana New"/>
          <w:b/>
          <w:bCs/>
          <w:color w:val="030000"/>
          <w:sz w:val="28"/>
          <w:szCs w:val="28"/>
        </w:rPr>
        <w:t>!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ngsana New" w:hAnsi="Angsana New" w:eastAsia="Verdana" w:cs="Angsana New"/>
          <w:b/>
          <w:b/>
          <w:bCs/>
          <w:color w:val="030000"/>
          <w:sz w:val="28"/>
          <w:szCs w:val="28"/>
        </w:rPr>
      </w:pPr>
      <w:r>
        <w:rPr>
          <w:rFonts w:eastAsia="Verdana" w:cs="Angsana New" w:ascii="Angsana New" w:hAnsi="Angsana New"/>
          <w:b/>
          <w:bCs/>
          <w:color w:val="030000"/>
          <w:sz w:val="28"/>
          <w:szCs w:val="28"/>
        </w:rPr>
        <w:t>THE END</w:t>
      </w:r>
    </w:p>
    <w:p>
      <w:pPr>
        <w:pStyle w:val="Normal"/>
        <w:autoSpaceDE w:val="false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Arial Unicode MS"/>
      <w:color w:val="00000A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44:00Z</dcterms:created>
  <dc:creator/>
  <dc:description/>
  <dc:language>en-US</dc:language>
  <cp:lastModifiedBy>HomeUser</cp:lastModifiedBy>
  <dcterms:modified xsi:type="dcterms:W3CDTF">2013-04-22T14:44:00Z</dcterms:modified>
  <cp:revision>2</cp:revision>
  <dc:subject/>
  <dc:title/>
</cp:coreProperties>
</file>