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pacing w:val="4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6225</wp:posOffset>
                </wp:positionH>
                <wp:positionV relativeFrom="paragraph">
                  <wp:posOffset>-211455</wp:posOffset>
                </wp:positionV>
                <wp:extent cx="6261100" cy="92583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2584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248800"/>
                            <a:gd name="textAreaBottom" fmla="*/ 50756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9"/>
                              </a:lnTo>
                              <a:arcTo wR="3600" hR="3600" stAng="10800000" swAng="-5400000"/>
                              <a:lnTo>
                                <a:pt x="18000" y="31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75pt;margin-top:-16.65pt;width:492.95pt;height:728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pacing w:val="40"/>
          <w:sz w:val="24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lang w:val="en-US" w:eastAsia="en-US"/>
        </w:rPr>
      </w:pPr>
      <w:r>
        <w:rPr>
          <w:rFonts w:cs="Arial" w:ascii="Arial" w:hAnsi="Arial"/>
          <w:b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Ministère de la Formation et de l’enseignement</w:t>
        <w:br/>
        <w:t>Professionnels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557780</wp:posOffset>
            </wp:positionH>
            <wp:positionV relativeFrom="paragraph">
              <wp:posOffset>135890</wp:posOffset>
            </wp:positionV>
            <wp:extent cx="822960" cy="686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5pt" to="274.7pt,3.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jc w:val="left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 xml:space="preserve">Institut National </w:t>
        <w:br/>
        <w:t xml:space="preserve">        de la</w:t>
      </w:r>
    </w:p>
    <w:p>
      <w:pPr>
        <w:pStyle w:val="Heading4"/>
        <w:jc w:val="left"/>
        <w:rPr>
          <w:rFonts w:ascii="Tahoma" w:hAnsi="Tahoma" w:cs="Tahoma"/>
          <w:sz w:val="38"/>
        </w:rPr>
      </w:pPr>
      <w:r>
        <w:rPr>
          <w:rFonts w:cs="Tahoma" w:ascii="Tahoma" w:hAnsi="Tahoma"/>
          <w:sz w:val="28"/>
        </w:rPr>
        <w:t>Formation Professionnelle</w:t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640</wp:posOffset>
                </wp:positionH>
                <wp:positionV relativeFrom="paragraph">
                  <wp:posOffset>118110</wp:posOffset>
                </wp:positionV>
                <wp:extent cx="5372100" cy="1943100"/>
                <wp:effectExtent l="28575" t="29210" r="2984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94328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éférentiel des Activités Professionnelles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E36C0A"/>
                                <w:lang w:val="fr-FR" w:bidi="ar-SA"/>
                              </w:rPr>
                              <w:t>Secrétariat de dir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 : TAG 07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9.3pt;width:422.95pt;height:15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éférentiel des Activités Professionnelles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E36C0A"/>
                          <w:lang w:val="fr-FR" w:bidi="ar-SA"/>
                        </w:rPr>
                        <w:t>Secrétariat de dire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 : TAG 07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6240</wp:posOffset>
                </wp:positionH>
                <wp:positionV relativeFrom="paragraph">
                  <wp:posOffset>155575</wp:posOffset>
                </wp:positionV>
                <wp:extent cx="2400300" cy="6858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N° 02/0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pt;margin-top:12.2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N° 02/05/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65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V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0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BT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BTS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9140</wp:posOffset>
                </wp:positionH>
                <wp:positionV relativeFrom="paragraph">
                  <wp:posOffset>221615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2pt;margin-top:17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40</wp:posOffset>
                </wp:positionH>
                <wp:positionV relativeFrom="paragraph">
                  <wp:posOffset>12065</wp:posOffset>
                </wp:positionV>
                <wp:extent cx="5715000" cy="0"/>
                <wp:effectExtent l="0" t="19685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95pt" to="455.15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46525</wp:posOffset>
            </wp:positionH>
            <wp:positionV relativeFrom="paragraph">
              <wp:posOffset>13970</wp:posOffset>
            </wp:positionV>
            <wp:extent cx="1737995" cy="18288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sz w:val="16"/>
        </w:rPr>
        <w:t>(Tèl) : 92.24.27/36</w:t>
      </w:r>
      <w:r>
        <w:rPr/>
        <w:t xml:space="preserve">  </w:t>
      </w:r>
      <w:r>
        <w:rPr>
          <w:rFonts w:eastAsia="Wingdings" w:cs="Wingdings" w:ascii="Wingdings" w:hAnsi="Wingdings"/>
        </w:rPr>
        <w:t></w:t>
      </w:r>
      <w:r>
        <w:rPr/>
        <w:t xml:space="preserve"> </w:t>
      </w:r>
      <w:r>
        <w:rPr>
          <w:sz w:val="16"/>
        </w:rPr>
        <w:t>(Fax) : 92.23.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pacing w:val="40"/>
          <w:sz w:val="2"/>
        </w:rPr>
      </w:pPr>
      <w:r>
        <w:rPr>
          <w:spacing w:val="40"/>
          <w:sz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NNES GENRALES SUR LA PROFESSIO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ésentation de la spécialité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Branche professionnelle : </w:t>
      </w:r>
      <w:r>
        <w:rPr>
          <w:sz w:val="28"/>
          <w:szCs w:val="28"/>
        </w:rPr>
        <w:t xml:space="preserve">Techniques administratives et de gestion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Dénomination de la spécialité</w:t>
      </w:r>
      <w:r>
        <w:rPr>
          <w:sz w:val="28"/>
          <w:szCs w:val="28"/>
        </w:rPr>
        <w:t> : Secrétaire bureautique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Description de la spécialité</w:t>
      </w:r>
      <w:r>
        <w:rPr>
          <w:sz w:val="28"/>
          <w:szCs w:val="28"/>
        </w:rPr>
        <w:t>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La secrétaire de Direction bureautique est un cadre moyen destinée à assurer entre la direction générale et les différents services, la diffusion de directives,  de règlements internes, la collation des informations nécessaires au suivi des activités de l’ensemble des services.</w:t>
      </w:r>
    </w:p>
    <w:p>
      <w:pPr>
        <w:pStyle w:val="Normal"/>
        <w:spacing w:lineRule="auto" w:line="360"/>
        <w:jc w:val="both"/>
        <w:rPr/>
      </w:pPr>
      <w:r>
        <w:rPr/>
        <w:t>Elle assure le substrat matériel des diverses relations que la direction entretient avec les services internes et les organismes externes à l’entreprise.</w:t>
      </w:r>
    </w:p>
    <w:p>
      <w:pPr>
        <w:pStyle w:val="Normal"/>
        <w:spacing w:lineRule="auto" w:line="360"/>
        <w:jc w:val="both"/>
        <w:rPr/>
      </w:pPr>
      <w:r>
        <w:rPr/>
        <w:t>Elle effectue des travaux de secrétariat sur des documents confidentiel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TACHES ESSENTIELLES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La Secrétaire de direction bureautique</w:t>
      </w:r>
      <w:r>
        <w:rPr/>
        <w:t> 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ccueille et filtre les visiteurs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çoit, filtre et transmet les appels téléphoniques destinés au Directeur , estime la suite à donner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ère le planning des rendez vous et des réunions de travail auxquelles participe le Directeur en tenant compte du contenu de son agenda et de ses contraintes divers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raite et rédige le courrier interne et exter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Etudie les dossiers qui lui sont confiés et en fait la synthès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lasse les document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épare les documents a archivé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rganise des voyages et déplacements d’affair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rganise des réunions, rencontres de travail, assemblées générales et conseils d’administrations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eut encadrer un personnel de secrétariat et le former aux méthodes administratives et techniques bureautiqu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eut se voir confier dans une petite  ou moyenne entreprise la responsabilité de services généraux et /ou de gestion du personnel et/ ou d’une partie de la comptabilité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ure une fonction de relais dans la transmission de l’information à ses interlocuteurs internes et extern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ditions du travail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°) lieu de travail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clairage </w:t>
      </w:r>
    </w:p>
    <w:p>
      <w:pPr>
        <w:pStyle w:val="Normal"/>
        <w:spacing w:lineRule="auto" w:line="360"/>
        <w:jc w:val="both"/>
        <w:rPr/>
      </w:pPr>
      <w:r>
        <w:rPr/>
        <w:t>Eclairage naturel souhaitable ou artificiel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Température et humidité</w:t>
      </w:r>
      <w:r>
        <w:rPr/>
        <w:t>. 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Température ambiante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Equipements de travail à l’abri du soleil et de l’humidité.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ruits et vibrations :</w:t>
      </w:r>
    </w:p>
    <w:p>
      <w:pPr>
        <w:pStyle w:val="Normal"/>
        <w:spacing w:lineRule="auto" w:line="360"/>
        <w:jc w:val="both"/>
        <w:rPr/>
      </w:pPr>
      <w:r>
        <w:rPr/>
        <w:t>Bureau isolé des bruits et vibrations internes et externe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ssière :</w:t>
      </w:r>
    </w:p>
    <w:p>
      <w:pPr>
        <w:pStyle w:val="Normal"/>
        <w:spacing w:lineRule="auto" w:line="360"/>
        <w:jc w:val="both"/>
        <w:rPr/>
      </w:pPr>
      <w:r>
        <w:rPr/>
        <w:t>Éviter la poussièr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isques professionnels:</w:t>
      </w:r>
    </w:p>
    <w:p>
      <w:pPr>
        <w:pStyle w:val="Normal"/>
        <w:spacing w:lineRule="auto" w:line="360"/>
        <w:jc w:val="both"/>
        <w:rPr/>
      </w:pPr>
      <w:r>
        <w:rPr/>
        <w:t>Risque lié au travail sur écran (problème de vue) et la position assis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tacts sociaux :</w:t>
      </w:r>
    </w:p>
    <w:p>
      <w:pPr>
        <w:pStyle w:val="Normal"/>
        <w:spacing w:lineRule="auto" w:line="360"/>
        <w:jc w:val="both"/>
        <w:rPr/>
      </w:pPr>
      <w:r>
        <w:rPr/>
        <w:t>Contact avec son  supérieur, sa cellule de travail. Et ses interlocuteurs internes et externe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vail seul ou en équipe 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Le travail d’une secrétaire de Direction bureautique se fait individuellement mais il dépend toujours à la hiérarchie «  de son supérieur hiérarchique. 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igences de la profession 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hysiques 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onne présentation : voir correct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ésistance à la fatigue nerveuse</w:t>
      </w:r>
      <w:r>
        <w:rPr>
          <w:b/>
          <w:bCs/>
          <w:u w:val="singl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tellectuelles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Méthode, organisation, rigueu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Sens des contacts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utonomie initiativ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isponibilité, mobilité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ynamisme rapidité, vivacité d’espri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iscrétion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Culture général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Tact et diplomatie (adaptabilité, souplesse, ouverture d’esprit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Capacité rédactionnell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Aisance en expression orale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ntre indications :</w:t>
      </w:r>
    </w:p>
    <w:p>
      <w:pPr>
        <w:pStyle w:val="Normal"/>
        <w:spacing w:lineRule="auto" w:line="360"/>
        <w:jc w:val="both"/>
        <w:rPr/>
      </w:pPr>
      <w:r>
        <w:rPr/>
        <w:t>-Inaptitude physique au travail devant écran.</w:t>
      </w:r>
    </w:p>
    <w:p>
      <w:pPr>
        <w:pStyle w:val="Normal"/>
        <w:spacing w:lineRule="auto" w:line="360"/>
        <w:jc w:val="both"/>
        <w:rPr/>
      </w:pPr>
      <w:r>
        <w:rPr/>
        <w:t xml:space="preserve">-Fragilité nerveuse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ponsabilité de l’opérateur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Matérielle</w:t>
      </w:r>
      <w:r>
        <w:rPr>
          <w:b/>
          <w:bCs/>
        </w:rPr>
        <w:t xml:space="preserve"> :   </w:t>
      </w:r>
      <w:r>
        <w:rPr/>
        <w:t xml:space="preserve">Responsabilité de la manipulation du matériel de bureautique hors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maintenance générale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écisionnelle </w:t>
      </w:r>
      <w:r>
        <w:rPr>
          <w:b/>
          <w:bCs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esponsabilité permanente du poste de travail en l’absence du responsabl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rale 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uverture d’esprit aux problèmes humains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Maturité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Intégrité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Maîtrise de soi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écurité </w:t>
      </w:r>
    </w:p>
    <w:p>
      <w:pPr>
        <w:pStyle w:val="Normal"/>
        <w:spacing w:lineRule="auto" w:line="360"/>
        <w:jc w:val="both"/>
        <w:rPr/>
      </w:pPr>
      <w:r>
        <w:rPr/>
        <w:t xml:space="preserve">- Attention particulière portée aux personnes et aux biens (secret professionnel)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V – Possibilité de promotion 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adre réglementair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echnicien supérieur : possibilité de promotion par intégration dans les cadres des services administratifs de l’entrepris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Accès aux postes supérieur s 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Accès de la fonction de secrétaire exécutante à celle de secrétaire de  Direction puis d’assistante de Direction, par développement de l’expérience professionnelle formation spécifique dans certains domaines : import/export, gestion du personnel, gestion financière …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VII – formation</w:t>
      </w:r>
      <w:r>
        <w:rPr>
          <w:sz w:val="28"/>
          <w:szCs w:val="28"/>
        </w:rPr>
        <w:t> 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ndition d’admission</w:t>
      </w:r>
      <w:r>
        <w:rPr/>
        <w:t> 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bCs/>
        </w:rPr>
        <w:t xml:space="preserve">Niveau scolaire : </w:t>
      </w:r>
      <w:r>
        <w:rPr/>
        <w:t>3</w:t>
      </w:r>
      <w:r>
        <w:rPr>
          <w:vertAlign w:val="superscript"/>
        </w:rPr>
        <w:t>ème</w:t>
      </w:r>
      <w:r>
        <w:rPr/>
        <w:t xml:space="preserve"> année  secondaire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urée de la formation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  <w:t>30 Mois dont les 06 mois en milieu professionnel (stage pratique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Niveau de qualification </w:t>
      </w:r>
      <w:r>
        <w:rPr>
          <w:b/>
          <w:bCs/>
        </w:rPr>
        <w:t>:    (5)</w:t>
      </w:r>
    </w:p>
    <w:p>
      <w:pPr>
        <w:pStyle w:val="Normal"/>
        <w:spacing w:lineRule="auto" w:line="360"/>
        <w:jc w:val="both"/>
        <w:rPr/>
      </w:pPr>
      <w:r>
        <w:rPr/>
        <w:t>Technicien supérieur (TS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iplôm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Brevet de technicien supérieur « secrétaire bureautique 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ALYSE DES TACH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s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âch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raitement des travaux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de secrétariat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T-1</w:t>
            </w:r>
            <w:r>
              <w:rPr>
                <w:sz w:val="28"/>
                <w:szCs w:val="28"/>
              </w:rPr>
              <w:t xml:space="preserve"> maîtriser le clavier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T-2</w:t>
            </w:r>
            <w:r>
              <w:rPr>
                <w:sz w:val="28"/>
                <w:szCs w:val="28"/>
              </w:rPr>
              <w:t xml:space="preserve"> traitement de texte de base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3</w:t>
            </w:r>
            <w:r>
              <w:rPr>
                <w:sz w:val="28"/>
                <w:szCs w:val="28"/>
              </w:rPr>
              <w:t xml:space="preserve"> traitement de texte avancé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T-4</w:t>
            </w:r>
            <w:r>
              <w:rPr>
                <w:sz w:val="28"/>
                <w:szCs w:val="28"/>
              </w:rPr>
              <w:t xml:space="preserve">production de documents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5</w:t>
            </w:r>
            <w:r>
              <w:rPr>
                <w:sz w:val="28"/>
                <w:szCs w:val="28"/>
              </w:rPr>
              <w:t xml:space="preserve"> gestion de document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6</w:t>
            </w:r>
            <w:r>
              <w:rPr>
                <w:sz w:val="28"/>
                <w:szCs w:val="28"/>
              </w:rPr>
              <w:t xml:space="preserve"> rédaction administrative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7</w:t>
            </w:r>
            <w:r>
              <w:rPr>
                <w:sz w:val="28"/>
                <w:szCs w:val="28"/>
              </w:rPr>
              <w:t xml:space="preserve"> production de la correspondance commerciale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8</w:t>
            </w:r>
            <w:r>
              <w:rPr>
                <w:sz w:val="28"/>
                <w:szCs w:val="28"/>
              </w:rPr>
              <w:t xml:space="preserve">  disposition de la correspondance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9</w:t>
            </w:r>
            <w:r>
              <w:rPr>
                <w:sz w:val="28"/>
                <w:szCs w:val="28"/>
              </w:rPr>
              <w:t xml:space="preserve"> organiser une réunion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-10</w:t>
            </w:r>
            <w:r>
              <w:rPr>
                <w:sz w:val="28"/>
                <w:szCs w:val="28"/>
              </w:rPr>
              <w:t xml:space="preserve"> gestion du temps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âch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ér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îtriser le clavi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-</w:t>
            </w:r>
            <w:r>
              <w:rPr/>
              <w:t xml:space="preserve"> Utiliser les touches de base du doigté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-</w:t>
            </w:r>
            <w:r>
              <w:rPr/>
              <w:t xml:space="preserve"> Utiliser les touches de la rangée du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oigté ainsi que des rangées supérieure et inférieur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Utiliser les touches numériqu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-</w:t>
            </w:r>
            <w:r>
              <w:rPr/>
              <w:t xml:space="preserve"> Utiliser l’ensemble des touches du clavi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iter un texte de base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-</w:t>
            </w:r>
            <w:r>
              <w:rPr/>
              <w:t xml:space="preserve"> Déterminer la taille et l’apparence des caractèr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 –</w:t>
            </w:r>
            <w:r>
              <w:rPr/>
              <w:t xml:space="preserve"> Déterminer des marges et des aligne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Disposer le text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>Sur une pag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>Sur une lig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 xml:space="preserve">En colonn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/>
              <w:t>Pour l’ensemble d’un documen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 -</w:t>
            </w:r>
            <w:r>
              <w:rPr/>
              <w:t>Sauvegarder et récupérer des fichier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5-</w:t>
            </w:r>
            <w:r>
              <w:rPr/>
              <w:t xml:space="preserve"> Créer des sommaires et des descripteurs pour la gestion de docu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6-</w:t>
            </w:r>
            <w:r>
              <w:rPr/>
              <w:t xml:space="preserve"> Déplacer et copier des blocs de text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7-</w:t>
            </w:r>
            <w:r>
              <w:rPr/>
              <w:t xml:space="preserve"> Rechercher et remplacer  des caractèr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8 –</w:t>
            </w:r>
            <w:r>
              <w:rPr/>
              <w:t xml:space="preserve"> corriger le text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9-</w:t>
            </w:r>
            <w:r>
              <w:rPr/>
              <w:t xml:space="preserve"> Imprimer des document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0-</w:t>
            </w:r>
            <w:r>
              <w:rPr/>
              <w:t xml:space="preserve"> Insérer des dates dans des docu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1-</w:t>
            </w:r>
            <w:r>
              <w:rPr/>
              <w:t xml:space="preserve"> Fusionner des textes avec des listes de données provenant de fichiers du même logicie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2 –</w:t>
            </w:r>
            <w:r>
              <w:rPr/>
              <w:t xml:space="preserve"> Ajouter et retirer des données dans d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Docu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3 –</w:t>
            </w:r>
            <w:r>
              <w:rPr/>
              <w:t xml:space="preserve"> Changer des éléments de la mise en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</w:t>
            </w:r>
            <w:r>
              <w:rPr/>
              <w:t>forme des docu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4-</w:t>
            </w:r>
            <w:r>
              <w:rPr/>
              <w:t xml:space="preserve">   Réaménager des listes de donné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5-</w:t>
            </w:r>
            <w:r>
              <w:rPr/>
              <w:t xml:space="preserve">   Produire les nouvelles versions d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docu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6-</w:t>
            </w:r>
            <w:r>
              <w:rPr/>
              <w:t xml:space="preserve">  Vérifier le travai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7-</w:t>
            </w:r>
            <w:r>
              <w:rPr/>
              <w:t xml:space="preserve"> Assurer le suivi ou l’acheminement des documents mis à jo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iter un texte complex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-</w:t>
            </w:r>
            <w:r>
              <w:rPr/>
              <w:t xml:space="preserve"> Mettre en forme un document complex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-</w:t>
            </w:r>
            <w:r>
              <w:rPr/>
              <w:t xml:space="preserve"> Fusionner et créer un environnement de publipostag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Automatiser des tâch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-</w:t>
            </w:r>
            <w:r>
              <w:rPr/>
              <w:t xml:space="preserve"> Utiliser le tableu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5-</w:t>
            </w:r>
            <w:r>
              <w:rPr/>
              <w:t xml:space="preserve"> Créer des formules dans une feuille de calcu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6-</w:t>
            </w:r>
            <w:r>
              <w:rPr/>
              <w:t xml:space="preserve"> Utiliser la fonction SI et les fonctions logiqu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7-</w:t>
            </w:r>
            <w:r>
              <w:rPr/>
              <w:t xml:space="preserve"> Utiliser les fonctions non commun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dans un tableu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8 -</w:t>
            </w:r>
            <w:r>
              <w:rPr/>
              <w:t>Créer de bases de données sous Exce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9-</w:t>
            </w:r>
            <w:r>
              <w:rPr/>
              <w:t xml:space="preserve"> Utiliser un critère de filtre mémorisé et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tableaux croisés dynamiqu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0-</w:t>
            </w:r>
            <w:r>
              <w:rPr/>
              <w:t>Créer des graphiqu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1</w:t>
            </w:r>
            <w:r>
              <w:rPr/>
              <w:t>-Protéger les feuilles et les classe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ire de document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 –</w:t>
            </w:r>
            <w:r>
              <w:rPr/>
              <w:t xml:space="preserve"> Rédiger le contenu de document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 –</w:t>
            </w:r>
            <w:r>
              <w:rPr/>
              <w:t xml:space="preserve"> Saisir des document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  Vérifier le contenu de document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-</w:t>
            </w:r>
            <w:r>
              <w:rPr/>
              <w:t xml:space="preserve"> Classifier des document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rer les document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-</w:t>
            </w:r>
            <w:r>
              <w:rPr/>
              <w:t xml:space="preserve"> Faire l’inventaire des types et d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séries de docu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-</w:t>
            </w:r>
            <w:r>
              <w:rPr/>
              <w:t xml:space="preserve"> concevoir un plan de classification et un calendrier des délais de conservatio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Classifier des docu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-</w:t>
            </w:r>
            <w:r>
              <w:rPr/>
              <w:t xml:space="preserve"> Classer des document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5-</w:t>
            </w:r>
            <w:r>
              <w:rPr/>
              <w:t xml:space="preserve"> Traiter des documents semi- actifs et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inactif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édaction administrativ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-</w:t>
            </w:r>
            <w:r>
              <w:rPr/>
              <w:t xml:space="preserve"> Saisir des text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-</w:t>
            </w:r>
            <w:r>
              <w:rPr/>
              <w:t xml:space="preserve"> Réviser des text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Classifier  la correspondanc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-</w:t>
            </w:r>
            <w:r>
              <w:rPr/>
              <w:t xml:space="preserve"> Adresser des envelopp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5-</w:t>
            </w:r>
            <w:r>
              <w:rPr/>
              <w:t xml:space="preserve"> Acheminer des documen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ire la correspondance commercia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-</w:t>
            </w:r>
            <w:r>
              <w:rPr/>
              <w:t xml:space="preserve"> Saisir des text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-</w:t>
            </w:r>
            <w:r>
              <w:rPr/>
              <w:t xml:space="preserve"> Réviser des text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Classifier  la correspondanc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-</w:t>
            </w:r>
            <w:r>
              <w:rPr/>
              <w:t xml:space="preserve"> Adresser des envelopp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5-</w:t>
            </w:r>
            <w:r>
              <w:rPr/>
              <w:t xml:space="preserve"> Acheminer des documen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liquer les règles de disposition de la correspondanc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-</w:t>
            </w:r>
            <w:r>
              <w:rPr/>
              <w:t xml:space="preserve"> Choisir le style de dispositio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OP2- </w:t>
            </w:r>
            <w:r>
              <w:rPr/>
              <w:t>Déterminer les marges gauches, droites, supérieures et inférieur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Déterminer l’emplacement d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tabulateur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OP4- </w:t>
            </w:r>
            <w:r>
              <w:rPr/>
              <w:t>Saisir le text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5-</w:t>
            </w:r>
            <w:r>
              <w:rPr/>
              <w:t xml:space="preserve"> Réviser le tex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éparer des réun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</w:t>
            </w:r>
            <w:r>
              <w:rPr/>
              <w:t xml:space="preserve">-réserver une sall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-</w:t>
            </w:r>
            <w:r>
              <w:rPr/>
              <w:t xml:space="preserve">établir les convocation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>préparer le ou les dossiers de travai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</w:t>
            </w:r>
            <w:r>
              <w:rPr/>
              <w:t>-réserver le matérie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5-</w:t>
            </w:r>
            <w:r>
              <w:rPr/>
              <w:t>préparer les support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6</w:t>
            </w:r>
            <w:r>
              <w:rPr/>
              <w:t>-préparer la disposition de la sal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7</w:t>
            </w:r>
            <w:r>
              <w:rPr/>
              <w:t>-constater les absenc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8-</w:t>
            </w:r>
            <w:r>
              <w:rPr/>
              <w:t>prendre note des points essentiels pour la rédaction du PV ou du compte rendu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9-</w:t>
            </w:r>
            <w:r>
              <w:rPr/>
              <w:t>prendre note des décisions pris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0-</w:t>
            </w:r>
            <w:r>
              <w:rPr/>
              <w:t>noter la date de la réunion suivant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1-</w:t>
            </w:r>
            <w:r>
              <w:rPr/>
              <w:t>rédiger le PV ou le compte rendu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2-</w:t>
            </w:r>
            <w:r>
              <w:rPr/>
              <w:t xml:space="preserve"> saisir le PV ou compte rendu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3-</w:t>
            </w:r>
            <w:r>
              <w:rPr/>
              <w:t>présenter ce document au responsable pour approbation et signatur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4</w:t>
            </w:r>
            <w:r>
              <w:rPr/>
              <w:t xml:space="preserve">-classer une copie dans le classement actif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rer Le temp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1-</w:t>
            </w:r>
            <w:r>
              <w:rPr/>
              <w:t xml:space="preserve"> Classifier les tache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2-</w:t>
            </w:r>
            <w:r>
              <w:rPr/>
              <w:t xml:space="preserve"> Planifier l’exécution des tach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3-</w:t>
            </w:r>
            <w:r>
              <w:rPr/>
              <w:t xml:space="preserve"> Déterminer les taches pouvant être exécutées par d’autres personn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OP4-</w:t>
            </w:r>
            <w:r>
              <w:rPr/>
              <w:t xml:space="preserve"> Gérer les obstacles à l’exécution des taches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âche1</w:t>
      </w:r>
      <w:r>
        <w:rPr>
          <w:b/>
          <w:bCs/>
          <w:sz w:val="28"/>
          <w:szCs w:val="28"/>
        </w:rPr>
        <w:t> : Maîtriser le clavi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ditions de réal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-Machine à écrire,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ou sur micro-ordinateu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Un texte à tape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Maintien des doigts sur les touches de bas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Maintien des yeux sur le texte à tape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Utilisation des doigts appropriés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Tâche 2</w:t>
      </w:r>
      <w:r>
        <w:rPr>
          <w:b/>
          <w:bCs/>
          <w:sz w:val="28"/>
          <w:szCs w:val="28"/>
        </w:rPr>
        <w:t>: Traiter un texte de base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ditions de réal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 xml:space="preserve">Micro-ordinateur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Logiciels de traitement de tex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Une imprimante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Un tex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Document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Versions corrigé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Choix approprié de la police et de la taille des caractèr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 xml:space="preserve">Centrage (horizontal /vertical) approprié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Etablissement approprié des marg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Coupure appropriée des mo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.Détermination de l’interligne approprié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Détermination juste de l'en tête et du bas de pag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 xml:space="preserve">Numérotation appropriée des pag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 xml:space="preserve">Utilisation des modalités appropriées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 xml:space="preserve">de sauvegarde et de récupératio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Présence des fichiers sauvegardés sur la disquett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Etablissement approprié du sommair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Déplacement des blocs aux endroits approprié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Recherche et remplacement approprié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 xml:space="preserve">Utilisation appropriée d’un logiciel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Choix des formats approprié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Présence des dates aux endroits approprié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 xml:space="preserve">Fusion réussi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Emplacement approprié de l’information sur 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*La  lettr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*L’enveloppe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Récupération exacte des données à partir de sources variées telle que 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*Documents imprimé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*Appareils de télé communicatio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Modifications appropriées des documents quant à : 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-L’ajout et au retrait de text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-L’ajout et au retrait d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</w:t>
            </w:r>
            <w:r>
              <w:rPr/>
              <w:t>chapitres.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-L’ajout  glossaires ou 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d’index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Ajustement de la numérotation et de la table des matières en fonction des ajouts et des retraits effectué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Insertion correcte de dessins, tableaux et graphiqu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Changement appropriés de la mise en forme des document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Fusions exacte de champs contenus dans différentes bases de donné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Application correcte d’une procédure de vérification «  la comparaison. 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-Etablissement d’un calendrier respectant les priori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âche3</w:t>
      </w:r>
      <w:r>
        <w:rPr>
          <w:b/>
          <w:bCs/>
          <w:sz w:val="28"/>
          <w:szCs w:val="28"/>
        </w:rPr>
        <w:t> : Traiter un texte complex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Micro-ordinateu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ogiciel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*Wor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 xml:space="preserve">*Excel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*Publish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*Acces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*Outloo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 xml:space="preserve">*PowerPoin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mprimante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Un texte complex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Insertion correcte des images dans des text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Mettre en forme un document complex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Utilisation juste des tableur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Utiliser les formules dans une feuilles de calcul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Utiliser la fonction SI et fonctions logiqu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Créer de bases de données convenablement sous Excel 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Créer des graphiques correctemen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 xml:space="preserve">Protéger les feuill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Protéger les classeur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 xml:space="preserve">Utiliser le PowerPoint et Outlook  correctement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âche 4</w:t>
      </w:r>
      <w:r>
        <w:rPr>
          <w:b/>
          <w:bCs/>
          <w:sz w:val="28"/>
          <w:szCs w:val="28"/>
        </w:rPr>
        <w:t> : Produire de documen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ditions de réal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itères de perform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Micro-ordinateur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Logiciels appropriés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Formulair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Tableaux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omptes rendu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ommuniqué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ocuments publicitair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Procès verbaux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Appels d’offr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Soumiss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/>
              <w:t>Contra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Rassemblement de tous les documents et renseignements nécessaires à la product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Interprétation juste des idées générales fourni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Détermination des types de documents appropriés aux idées générales fourni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 xml:space="preserve">Utilisation de la terminologie appropriée aux document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Classification exacte des documen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Présence de toutes les mentions des documents.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Tâche 5</w:t>
      </w:r>
      <w:r>
        <w:rPr>
          <w:b/>
          <w:bCs/>
          <w:sz w:val="28"/>
          <w:szCs w:val="28"/>
        </w:rPr>
        <w:t>: Gérer les docu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Lieux de conservatio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Supports de classemen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Plan de classificatio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Calendrier des délais de conserv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hoix de l’approche approprié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ocalisation exacte des lieux de conservation et de l’utilisation de l’informat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Etablissement de liens pertinents entre l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lan de classification et la structure d’une entrepris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Reconnaissance exacte de la valeur des documen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Indentification exacte de la personne autorisée à déterminer les délais de conservat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Reconnaissance exacte de l’objet de chaque documen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Présence de tous les éléments nécessaires à la classification des documen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rdre des documents respectant les modes de classement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Application correcte des méthodes respectant la confidentialité de l’informatio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Respect des procédures d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* Transfert des documen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* Destruction des documen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 xml:space="preserve">*Mise à jour d’un plan de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classif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Indication de délais de conservation de documents appropriés au calendrier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âche 6:</w:t>
      </w:r>
      <w:r>
        <w:rPr>
          <w:b/>
          <w:bCs/>
          <w:sz w:val="28"/>
          <w:szCs w:val="28"/>
        </w:rPr>
        <w:t xml:space="preserve"> Rédaction administrativ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Micro-ordinateur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ogiciel de traitement de text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ogiciel de base de données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Une correspondanc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 xml:space="preserve">Un text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Une no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Saisie correcte des textes quant :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/>
            </w:pPr>
            <w:r>
              <w:rPr/>
              <w:t>au style, à la ponctuation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/>
            </w:pPr>
            <w:r>
              <w:rPr/>
              <w:t>à la présence de toutes les mention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onversion correcte des fichiers provenant de bases de donné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Révision complète des textes quant à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*La relecture .des text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 xml:space="preserve">*correcti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Détermination exacte de la valeur du conten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Classification exacte des documen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Utilisation  correcte d’une base de données pour la production d’étiquett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 xml:space="preserve">Respect des règles de dispositi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Préparation appropriée de l’acheminement quant :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/>
            </w:pPr>
            <w:r>
              <w:rPr/>
              <w:t>Au pièces à joindre au document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A la signature à apposer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A l’enveloppe à utiliser.</w:t>
            </w:r>
          </w:p>
          <w:p>
            <w:pPr>
              <w:pStyle w:val="Normal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Tâche 7:</w:t>
      </w:r>
      <w:r>
        <w:rPr>
          <w:b/>
          <w:bCs/>
          <w:sz w:val="28"/>
          <w:szCs w:val="28"/>
        </w:rPr>
        <w:t xml:space="preserve"> Produire  la correspondance commercia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Micro-ordinateur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ogiciel de traitement de text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ogiciel de base de données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ne correspondanc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Saisie correcte des textes quant :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/>
            </w:pPr>
            <w:r>
              <w:rPr/>
              <w:t>au style, à la ponctuation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/>
            </w:pPr>
            <w:r>
              <w:rPr/>
              <w:t xml:space="preserve">à la présence de toutes les menti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onversion correcte des fichiers provenant de bases de donné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Révision complète des textes quant à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*La relecture .des text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*correction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Détermination exacte de la valeur du conten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Classification exacte des documen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Utilisation  correcte d’une base de données pour la production d’étiquett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 xml:space="preserve">Respect des règles de dispositi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Préparation appropriée de l’acheminement quant :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/>
            </w:pPr>
            <w:r>
              <w:rPr/>
              <w:t>Au pièces à joindre au document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A la signature à apposer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A l’enveloppe à utiliser.</w:t>
            </w:r>
          </w:p>
          <w:p>
            <w:pPr>
              <w:pStyle w:val="Normal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Tâche 8</w:t>
      </w:r>
      <w:r>
        <w:rPr>
          <w:b/>
          <w:bCs/>
          <w:sz w:val="28"/>
          <w:szCs w:val="28"/>
        </w:rPr>
        <w:t xml:space="preserve"> : Appliquer les règles de disposition de la correspondanc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Machine à écrire ou sur micro-ordinateu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Partir d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Une correspondanc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Un text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Choix d’un style approprié au conten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étermination de la ponctuation appropriée au styl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étermination correcte du nombre de caractères par lign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Etablissement des tabulateurs appropriés au styl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Respect des marges établi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Espacement approprié des parti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Emplacement et apparence corrects de toutes les parti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Présence de toutes les parti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Vérification correcte et complète du text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Tâche 9</w:t>
      </w:r>
      <w:r>
        <w:rPr>
          <w:b/>
          <w:bCs/>
          <w:sz w:val="28"/>
          <w:szCs w:val="28"/>
        </w:rPr>
        <w:t xml:space="preserve"> : Préparer des réunion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Critères particuliers de performanc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Equipement informatique et logiciels + Internet pour les  messageries électroni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- Extraits  d’annuaires téléphoniqu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- Documents de référence relatifs aux services postaux, moyens de transports et lieu d’héberg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Vérification de la disponibilité et réservation des ressources physiques et matériell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Détermination des périodes les plus appropriées pour la tenue des réuni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étermination correcte des étapes de préparation des réunion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Production et disposition correcte de tous les documents nécessaire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*Avis de convoc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 xml:space="preserve">*Ordres du jou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*Procès verbaux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*Rapports, tableaux, résumés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lassification appropriée des document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Acheminement des documents approprié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hoix judicieux des moyens de transpor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Application correcte des procédures de réservat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Préparation correcte des itinérair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Préparation correcte des demandes de remboursement de frai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Disposition correcte de tout le matériel nécessaire : documents, moyens techniques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rganisation approprié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*De l’accueil des participan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 xml:space="preserve">*des paus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*des repa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Tâche 10</w:t>
      </w:r>
      <w:r>
        <w:rPr>
          <w:b/>
          <w:bCs/>
        </w:rPr>
        <w:t> : Gérer le te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 d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Outils de gestion du temps :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360"/>
              <w:rPr/>
            </w:pPr>
            <w:r>
              <w:rPr/>
              <w:t>Planning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360"/>
              <w:rPr/>
            </w:pPr>
            <w:r>
              <w:rPr/>
              <w:t>Calendrier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360"/>
              <w:rPr/>
            </w:pPr>
            <w:r>
              <w:rPr/>
              <w:t>Echéancier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360"/>
              <w:rPr/>
            </w:pPr>
            <w:r>
              <w:rPr/>
              <w:t xml:space="preserve">Agen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 Partir de 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Activités relativ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 xml:space="preserve">aux secrétair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irectiv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Utilisation judicieuse des outils de gestion du temp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lassification des activités en fonction d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 xml:space="preserve">* Leur niveau de rendemen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* Leur échéan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 xml:space="preserve">* Leur complexité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Evaluation réaliste de la duré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’exécution des activité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étermination exacte des priorité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Réservation de périodes appropriées pour les imprévu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Transmission correcte des données relatives aux activités délégué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Reconnaissance exacte des principaux obstacl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Désignation des moyens  pertinents pour gérer les obstacles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Détermination du moment d’exécution en fonction de la classification et de priorités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NAISSANCES COMPLEMENTAIRES 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cipline, Doma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mites des connaissances exigé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gla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Initiation à l’anglai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Initiation à l’anglais commercial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ança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Les ouvrages de référen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e fonctionnement de la langu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nature des mo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es relations entre les mot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règles d’accor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variables orthographi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ésumé de text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éléments de syntaxiqu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gislation du trav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Contrat de travai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Exercice des droits et obligati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es conventions collectiv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roit a la formation professionnel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as de cessation et de la rel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t obligation de l’employ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tistiq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Généralités sur les séries statistiques et les échantillon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es distributions statistiques à  un caractè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Les analyses statistiqu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es probabili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thodolog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émarche méthodologique d’un mémoi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Déroulement du stag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a rédaction du mémoi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Préparation de la soutenanc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uni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Notions générales sur la communic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Les formes et moyens de la communicatio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Les éléments d’une communication efficac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es relations du grou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La gestion des conflit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Mathématiques commerciales et financièr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Calcul les intérêt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Calcul les anuité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Evaluation des actions et obligation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mptabili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Vérifier les pièces comptab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Enregistrer les opérations  chronologiquem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lasser les pièces comptab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Elaborer  les documents de synthèses (balance après l’inventaire, bilan de clôture et annexe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rocéder à la réouverture du bil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cuments commerciau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documents relatifs à la command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documents relatifs à la livrais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s documents relatifs au paiemen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Contrat de transpor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s polices d’assuranc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 transit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alyse des risques professionnel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rce de dan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ets sur la sant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yens de préventio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Utilisation de l’outil informatiqu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Fatigue des yeux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Mal de do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Filtre à écra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Utilisation des chaises adéquat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Eviter l’utilisation prolongée de l’outil informatiq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EQUIPEMENTS ET MATERIAUX UTILISES 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chines et appareils utilisé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icro –ordinateur + logiciels de (traitement de texte, tableur, grapheur, base de données,  Access, power point….), radio, CD…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Matériel d’archivage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Supports magnétiques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atériel de rangement : armoires et rayonnages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agnétothèque, magnétophone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oste téléphonique :- (simple ou standard) avec répondeur enregistreur.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 xml:space="preserve">-téléphone intérieur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Télex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Télécopieur (fax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Scanner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Terminal : minitel et électronique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Appareil de reprographie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Machine à dicter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achine de traitement de texte conforme à la norme télétex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Télécopieur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atériel vidéo (caméra, projecteur, caméscope, magnétoscope, rétroprojecteur,….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Matériel de visualisation (indexage et signalisa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utillage et petits matériels diver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Tableaux– plannings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eubles et matériels de classement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Divers types de dossiers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Agenda électronique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etit matériel de dessinateur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Appareil de prises de vues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Matières d’œuvre et matériaux utilisés</w:t>
      </w:r>
      <w:r>
        <w:rPr>
          <w:u w:val="single"/>
        </w:rPr>
        <w:t> :</w:t>
      </w:r>
    </w:p>
    <w:p>
      <w:pPr>
        <w:pStyle w:val="Normal"/>
        <w:spacing w:lineRule="auto" w:line="360"/>
        <w:rPr/>
      </w:pPr>
      <w:r>
        <w:rPr/>
        <w:t>-Chemises et sous chemises de différents matériaux</w:t>
      </w:r>
    </w:p>
    <w:p>
      <w:pPr>
        <w:pStyle w:val="Normal"/>
        <w:spacing w:lineRule="auto" w:line="360"/>
        <w:rPr/>
      </w:pPr>
      <w:r>
        <w:rPr/>
        <w:t>- Supports transparents</w:t>
      </w:r>
    </w:p>
    <w:p>
      <w:pPr>
        <w:pStyle w:val="Normal"/>
        <w:spacing w:lineRule="auto" w:line="360"/>
        <w:rPr/>
      </w:pPr>
      <w:r>
        <w:rPr/>
        <w:t>- Supports audio vidéo et magnétiques  (Cassettes, disques, films, micro films, microformes…).</w:t>
      </w:r>
    </w:p>
    <w:p>
      <w:pPr>
        <w:pStyle w:val="Normal"/>
        <w:spacing w:lineRule="auto" w:line="360"/>
        <w:rPr/>
      </w:pPr>
      <w:r>
        <w:rPr/>
        <w:t>- Petit matériel de bureau</w:t>
      </w:r>
    </w:p>
    <w:p>
      <w:pPr>
        <w:pStyle w:val="Normal"/>
        <w:spacing w:lineRule="auto" w:line="360"/>
        <w:rPr/>
      </w:pPr>
      <w:r>
        <w:rPr/>
        <w:t>- Fiches de différents formats, grammage et présentation suivant leur utilisation (fichiers, divers planning….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egistres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amettes de papier de divers grammages, formats et présentation correspondant aux travaux à réaliser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Disquettes, CD, flash disque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etit matériel (brosse…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ego1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0"/>
      <w:numFmt w:val="bullet"/>
      <w:lvlText w:val=""/>
      <w:lvlJc w:val="left"/>
      <w:pPr>
        <w:tabs>
          <w:tab w:val="num" w:pos="1334"/>
        </w:tabs>
        <w:ind w:left="1334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013"/>
        </w:tabs>
        <w:ind w:left="1013" w:hanging="11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77"/>
        </w:tabs>
        <w:ind w:left="57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ego1;Times New Roman" w:hAnsi="Diego1;Times New Roman" w:cs="Diego1;Times New Roman"/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;Wingdings 3" w:hAnsi="Symbol;Wingdings 3" w:eastAsia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sz w:val="28"/>
      <w:szCs w:val="28"/>
    </w:rPr>
  </w:style>
  <w:style w:type="character" w:styleId="Titre4Car">
    <w:name w:val="Titre 4 Car"/>
    <w:basedOn w:val="Policepardfaut"/>
    <w:qFormat/>
    <w:rPr>
      <w:rFonts w:ascii="Diego1;Times New Roman" w:hAnsi="Diego1;Times New Roman" w:cs="Diego1;Times New Roman"/>
      <w:b/>
      <w:bCs/>
      <w:sz w:val="40"/>
      <w:szCs w:val="40"/>
    </w:rPr>
  </w:style>
  <w:style w:type="character" w:styleId="CorpsdetexteCar">
    <w:name w:val="Corps de texte Car"/>
    <w:basedOn w:val="Policepardfau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02:00Z</dcterms:created>
  <dc:creator>lamiadptp</dc:creator>
  <dc:description/>
  <cp:keywords/>
  <dc:language>en-US</dc:language>
  <cp:lastModifiedBy> </cp:lastModifiedBy>
  <dcterms:modified xsi:type="dcterms:W3CDTF">2010-07-18T14:01:00Z</dcterms:modified>
  <cp:revision>5</cp:revision>
  <dc:subject/>
  <dc:title>DONNES GENRALES SUR LA PROFESSION</dc:title>
</cp:coreProperties>
</file>