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 ultimo Hyliano. (Prologo)</w:t>
      </w:r>
    </w:p>
    <w:p>
      <w:pPr>
        <w:pStyle w:val="Normal"/>
        <w:rPr/>
      </w:pPr>
      <w:r>
        <w:rPr/>
      </w:r>
    </w:p>
    <w:p>
      <w:pPr>
        <w:pStyle w:val="Normal"/>
        <w:rPr/>
      </w:pPr>
      <w:r>
        <w:rPr/>
        <w:t xml:space="preserve"> </w:t>
      </w:r>
      <w:r>
        <w:rPr/>
        <w:t xml:space="preserve">Nacía un nuevo día en el campo de termina, el ultimo día, la ciudad del reloj, estaba vacía, desierta. Ni  siquiera se escuchaba de fondo el correteo de los chicos del club de los bombers, ni la marcha apresurada del cartero, no había risas ni bailes pese ha estar a las puertas del carnaval, un carnaval ensombrecido por una enorme luna, una luna espeluznante, con un rostro aterrador, y una sonrisa maquiavélica. Solo había cuatro personas en toda la ciudad. En lo más alto de la torre se encontraba Link quien luchaba a espada descubierta contra el mago Majora. En la plaza a los pies de esta como tres guardianes estaban: </w:t>
      </w:r>
    </w:p>
    <w:p>
      <w:pPr>
        <w:pStyle w:val="Normal"/>
        <w:rPr/>
      </w:pPr>
      <w:r>
        <w:rPr/>
        <w:t xml:space="preserve"> </w:t>
      </w:r>
      <w:r>
        <w:rPr/>
        <w:t>Hamall un Goron, tenia cresta y una barba prominente, su cuerpo entero estaba lleno de marcas tribales, y portaba un enorme martillo en su mano derecha. Únicamente llevaba un taparrabos como ropa. Se encontraba a la derecha.</w:t>
      </w:r>
    </w:p>
    <w:p>
      <w:pPr>
        <w:pStyle w:val="Normal"/>
        <w:rPr/>
      </w:pPr>
      <w:r>
        <w:rPr/>
      </w:r>
    </w:p>
    <w:p>
      <w:pPr>
        <w:pStyle w:val="Normal"/>
        <w:rPr/>
      </w:pPr>
      <w:r>
        <w:rPr/>
        <w:t>A la izquierda había un Zora, de aspecto chulesco, y únicamente tapado por unos pantalones de lino, no portaba arma pero escondía en sus antebrazos dos enormes aletas afiladas como el acero más puro. Su nombre era Hyden.</w:t>
      </w:r>
    </w:p>
    <w:p>
      <w:pPr>
        <w:pStyle w:val="Normal"/>
        <w:rPr/>
      </w:pPr>
      <w:r>
        <w:rPr/>
      </w:r>
    </w:p>
    <w:p>
      <w:pPr>
        <w:pStyle w:val="Normal"/>
        <w:rPr/>
      </w:pPr>
      <w:r>
        <w:rPr/>
        <w:t>En el centro de ambos se encontraba un joven, de unos 18 años, de pelo castaño casi rojizo, pero muy claro, sus ropas eran azules y tenia un brazalete rojo, su hombro estaba cubierto por una hombrera de cuero. Era Sergok…un Hyliano, como Link.</w:t>
      </w:r>
    </w:p>
    <w:p>
      <w:pPr>
        <w:pStyle w:val="Normal"/>
        <w:rPr/>
      </w:pPr>
      <w:r>
        <w:rPr/>
      </w:r>
    </w:p>
    <w:p>
      <w:pPr>
        <w:pStyle w:val="Normal"/>
        <w:rPr/>
      </w:pPr>
      <w:r>
        <w:rPr/>
        <w:t xml:space="preserve"> </w:t>
      </w:r>
      <w:r>
        <w:rPr/>
        <w:t>Link desconocía su existencia bajo la torre, no sabia que ellos estaban allí, ni ellos buscaban ser reconocidos, ellos habían sido traídos por Sergok, eran la última esperanza si link fallaba, pero si salía victorioso desaparecerían como una sombra. Hamall estaba concentrado percibiendo las energías de los que se hallaban en lo mas alto de la torre, era capaz de eso debido a que era el guía espiritual de su tribu, sentía dos grandes fuerzas una de ellas emanaba pura maldad, y la otra era una luz enorme de pura esperanza. Ambas estaban igualadas luchaban una contra la otra, pero por un momento percibió como la luz se hacía mas brillante  y en un segundo la oscuridad se desvaneció, el goron sonrió ante tal hazaña y se lo comunicó a sus compañeros: Ha ganado, podemos marcharnos,- Ambos asintieron, pero hubo replicas de Hyden el cual quería haber peleado, entre risas y alegría vieron como la luna se alejaba, perdía el rostro y volvía a su lugar.</w:t>
      </w:r>
    </w:p>
    <w:p>
      <w:pPr>
        <w:pStyle w:val="Normal"/>
        <w:rPr/>
      </w:pPr>
      <w:r>
        <w:rPr/>
      </w:r>
    </w:p>
    <w:p>
      <w:pPr>
        <w:pStyle w:val="Normal"/>
        <w:rPr/>
      </w:pPr>
      <w:r>
        <w:rPr/>
        <w:t xml:space="preserve">Pero antes de cruzar la puerta para  volver al desierto de termina, Hamall se paró en seco,  Hyden y Sergok, lo miraron algo asustados  y le preguntaron qué pasaba, el con un rostro de terror les respondió: La luz…se ha apagado… la oscuridad... esta viva…y mas oscura, mas tenebrosa…debemos volver ¡ya!- Sergok y Hyden tragaron saliva y corrieron junto a Hamall hasta la torre de nuevo. La luna no estaba, no sabían que podía estar pasando. </w:t>
      </w:r>
    </w:p>
    <w:p>
      <w:pPr>
        <w:pStyle w:val="Normal"/>
        <w:rPr/>
      </w:pPr>
      <w:r>
        <w:rPr/>
      </w:r>
    </w:p>
    <w:p>
      <w:pPr>
        <w:pStyle w:val="Normal"/>
        <w:rPr/>
      </w:pPr>
      <w:r>
        <w:rPr/>
        <w:t xml:space="preserve"> </w:t>
      </w:r>
      <w:r>
        <w:rPr/>
        <w:t>Hyden de un salto se colocó encima del borde para entrar a la escalera que conducía a la parte alta de la torre. Sergok fue lanzado con fuerza por Hamall y este ultimo haciéndose bola, botó y llego hasta allí, los tres subieron apresurados a la parte mas alta, donde la escena les sobrecogió, en el suelo se hallaba el cadáver de SkullKid y al fondo estaba Link, con los hombros caidos, la espada y el escudo estaban en el suelo y el miraba el infinito, sabian que no debian interactuar con el, pero Sergok fue a acercarse, pero Hamall lo detubo, : El..es el mal…- Hyden extrañado le respondió :- ¿Cómo diablos va ha ser el mal?, él es el heroe del tiempo- antes de que Hamall respondiera algo, fue intrerumpido por una voz escalofriante. : Imbeciles, los humanos sois todos imbeciles…- Link comenzó a girarse hacia los heroes, dejando ver, algo horrible, sus ojos eran amarillos, como los de majora, la piel comenzó a volverse morada y el cuerpo a crecer desfigurando completamente lo que fuese antes un cuerpo de niño, a su vez marcas rojas y amarillas, el cabello comenzaba a crecer hasta llegar a la altura de su cintura, y un tercer y horrible ojo aparecía justo en la frente de este, y continuaba hablando : Hasta el heroe del tiempo, fue tentado por mi poder, pobre imbecil, pero debo agradecerselo, ahora no deseo destruir esta tierra, sino dominarla…- Dicho esto comenzo a reir.</w:t>
      </w:r>
    </w:p>
    <w:p>
      <w:pPr>
        <w:pStyle w:val="Normal"/>
        <w:rPr/>
      </w:pPr>
      <w:r>
        <w:rPr/>
      </w:r>
    </w:p>
    <w:p>
      <w:pPr>
        <w:pStyle w:val="Normal"/>
        <w:rPr/>
      </w:pPr>
      <w:r>
        <w:rPr/>
        <w:t>No podian creerlo, el heroe del tiempo fue tentado, y habia fracasado, ahora el alma de Majora estaba dentro de Link. No sabían que hacer, ni que iba a ocurrir, estaban asustados y confus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7:01:00Z</dcterms:created>
  <dc:creator>Pedro</dc:creator>
  <dc:description/>
  <cp:keywords/>
  <dc:language>en-US</dc:language>
  <cp:lastModifiedBy>usuario</cp:lastModifiedBy>
  <dcterms:modified xsi:type="dcterms:W3CDTF">2013-02-10T01:26:00Z</dcterms:modified>
  <cp:revision>10</cp:revision>
  <dc:subject/>
  <dc:title>El ultimo Hyliano</dc:title>
</cp:coreProperties>
</file>